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rry Potter and the Triangle Prophec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bCs/>
          <w:sz w:val="20"/>
          <w:szCs w:val="20"/>
        </w:rPr>
        <w:t>Chapter One:</w:t>
      </w:r>
      <w:r>
        <w:rPr>
          <w:rFonts w:cs="Arial" w:ascii="Arial" w:hAnsi="Arial"/>
          <w:b/>
          <w:bCs/>
          <w:sz w:val="20"/>
          <w:szCs w:val="20"/>
        </w:rPr>
        <w:t xml:space="preserve"> </w:t>
      </w:r>
      <w:r>
        <w:rPr>
          <w:rFonts w:cs="Arial" w:ascii="Arial" w:hAnsi="Arial"/>
          <w:b/>
          <w:bCs/>
          <w:sz w:val="20"/>
          <w:szCs w:val="20"/>
        </w:rPr>
        <w:t>Shelt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i/>
          <w:i/>
          <w:iCs/>
          <w:sz w:val="20"/>
          <w:szCs w:val="20"/>
        </w:rPr>
      </w:pPr>
      <w:r>
        <w:rPr>
          <w:rFonts w:cs="Arial" w:ascii="Arial" w:hAnsi="Arial"/>
          <w:i/>
          <w:iCs/>
          <w:sz w:val="20"/>
          <w:szCs w:val="20"/>
        </w:rPr>
        <w:t>In all traditions, the roof represents the essential</w:t>
      </w:r>
    </w:p>
    <w:p>
      <w:pPr>
        <w:pStyle w:val="Normal"/>
        <w:bidi w:val="0"/>
        <w:jc w:val="left"/>
        <w:rPr>
          <w:rFonts w:ascii="Arial" w:hAnsi="Arial" w:cs="Arial"/>
          <w:i/>
          <w:i/>
          <w:iCs/>
          <w:sz w:val="20"/>
          <w:szCs w:val="20"/>
        </w:rPr>
      </w:pPr>
      <w:r>
        <w:rPr>
          <w:rFonts w:cs="Arial" w:ascii="Arial" w:hAnsi="Arial"/>
          <w:i/>
          <w:iCs/>
          <w:sz w:val="20"/>
          <w:szCs w:val="20"/>
        </w:rPr>
        <w:t>element of shelter, and once the frame of a roof</w:t>
      </w:r>
    </w:p>
    <w:p>
      <w:pPr>
        <w:pStyle w:val="Normal"/>
        <w:bidi w:val="0"/>
        <w:jc w:val="left"/>
        <w:rPr>
          <w:rFonts w:ascii="Arial" w:hAnsi="Arial" w:cs="Arial"/>
          <w:i/>
          <w:i/>
          <w:iCs/>
          <w:sz w:val="20"/>
          <w:szCs w:val="20"/>
        </w:rPr>
      </w:pPr>
      <w:r>
        <w:rPr>
          <w:rFonts w:cs="Arial" w:ascii="Arial" w:hAnsi="Arial"/>
          <w:i/>
          <w:iCs/>
          <w:sz w:val="20"/>
          <w:szCs w:val="20"/>
        </w:rPr>
        <w:t>exists the shape of a building comes clear.....for</w:t>
      </w:r>
    </w:p>
    <w:p>
      <w:pPr>
        <w:pStyle w:val="Normal"/>
        <w:bidi w:val="0"/>
        <w:jc w:val="left"/>
        <w:rPr>
          <w:rFonts w:ascii="Arial" w:hAnsi="Arial" w:cs="Arial"/>
          <w:i/>
          <w:i/>
          <w:iCs/>
          <w:sz w:val="20"/>
          <w:szCs w:val="20"/>
        </w:rPr>
      </w:pPr>
      <w:r>
        <w:rPr>
          <w:rFonts w:cs="Arial" w:ascii="Arial" w:hAnsi="Arial"/>
          <w:i/>
          <w:iCs/>
          <w:sz w:val="20"/>
          <w:szCs w:val="20"/>
        </w:rPr>
        <w:t>centuries builders have fastened small trees or</w:t>
      </w:r>
    </w:p>
    <w:p>
      <w:pPr>
        <w:pStyle w:val="Normal"/>
        <w:bidi w:val="0"/>
        <w:jc w:val="left"/>
        <w:rPr>
          <w:rFonts w:ascii="Arial" w:hAnsi="Arial" w:cs="Arial"/>
          <w:i/>
          <w:i/>
          <w:iCs/>
          <w:sz w:val="20"/>
          <w:szCs w:val="20"/>
        </w:rPr>
      </w:pPr>
      <w:r>
        <w:rPr>
          <w:rFonts w:cs="Arial" w:ascii="Arial" w:hAnsi="Arial"/>
          <w:i/>
          <w:iCs/>
          <w:sz w:val="20"/>
          <w:szCs w:val="20"/>
        </w:rPr>
        <w:t>evergreen boughs or flowers...to the ridges of</w:t>
      </w:r>
    </w:p>
    <w:p>
      <w:pPr>
        <w:pStyle w:val="Normal"/>
        <w:bidi w:val="0"/>
        <w:jc w:val="left"/>
        <w:rPr>
          <w:rFonts w:ascii="Arial" w:hAnsi="Arial" w:cs="Arial"/>
          <w:i/>
          <w:i/>
          <w:iCs/>
          <w:sz w:val="20"/>
          <w:szCs w:val="20"/>
        </w:rPr>
      </w:pPr>
      <w:r>
        <w:rPr>
          <w:rFonts w:cs="Arial" w:ascii="Arial" w:hAnsi="Arial"/>
          <w:i/>
          <w:iCs/>
          <w:sz w:val="20"/>
          <w:szCs w:val="20"/>
        </w:rPr>
        <w:t>newly framed roofs....Having taken wood from</w:t>
      </w:r>
    </w:p>
    <w:p>
      <w:pPr>
        <w:pStyle w:val="Normal"/>
        <w:bidi w:val="0"/>
        <w:jc w:val="left"/>
        <w:rPr/>
      </w:pPr>
      <w:r>
        <w:rPr>
          <w:rFonts w:cs="Arial" w:ascii="Arial" w:hAnsi="Arial"/>
          <w:i/>
          <w:iCs/>
          <w:sz w:val="20"/>
          <w:szCs w:val="20"/>
        </w:rPr>
        <w:t>the tree, builders bring the tree back to the wood</w:t>
      </w:r>
      <w:r>
        <w:rPr>
          <w:rFonts w:cs="Arial" w:ascii="Arial" w:hAnsi="Arial"/>
          <w:i/>
          <w:iCs/>
          <w:sz w:val="20"/>
          <w:szCs w:val="20"/>
        </w:rPr>
        <w:t>.</w:t>
      </w:r>
    </w:p>
    <w:p>
      <w:pPr>
        <w:pStyle w:val="Normal"/>
        <w:bidi w:val="0"/>
        <w:jc w:val="left"/>
        <w:rPr/>
      </w:pPr>
      <w:r>
        <w:rPr>
          <w:rFonts w:cs="Arial" w:ascii="Arial" w:hAnsi="Arial"/>
          <w:i/>
          <w:iCs/>
          <w:sz w:val="20"/>
          <w:szCs w:val="20"/>
        </w:rPr>
        <w:t>The tree becomes the house, and in ceremony</w:t>
      </w:r>
      <w:r>
        <w:rPr>
          <w:rFonts w:cs="Arial" w:ascii="Arial" w:hAnsi="Arial"/>
          <w:i/>
          <w:iCs/>
          <w:sz w:val="20"/>
          <w:szCs w:val="20"/>
        </w:rPr>
        <w:t>,</w:t>
      </w:r>
    </w:p>
    <w:p>
      <w:pPr>
        <w:pStyle w:val="Normal"/>
        <w:bidi w:val="0"/>
        <w:jc w:val="left"/>
        <w:rPr/>
      </w:pPr>
      <w:r>
        <w:rPr>
          <w:rFonts w:cs="Arial" w:ascii="Arial" w:hAnsi="Arial"/>
          <w:i/>
          <w:iCs/>
          <w:sz w:val="20"/>
          <w:szCs w:val="20"/>
        </w:rPr>
        <w:t>the house becomes the tre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Tracy Kidder, Hous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ime had lost all meaning for Harry Potter. He was about to live through what would undoubtedly be the longest month of his life. In one month he would be seventeen. It might as well be one century away, he thought. Normally, he spent the summer marking off days on a homemade calendar counting down to the first of September, when he would be able to return to Hogwarts School of Witchcraft and Wizardry, but now he had a nearer goal, which, in spite of that, seemed far more elusive than his return to school usually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though non-magic teenagers might normally be counting down to their seventeenth birthdays because it would mean the opportunity to finally have a driver’s license, Harry was counting down to this day because he would be of age in the wizarding world. He would no longer have to worry about avoiding doing magic outside of school. He could begin learning to Apparate. He could even vote for the Minister of Magic, if a vote was held. (There hadn’t been a vote in the last sixteen years, as far as he knew. Harry</w:t>
      </w:r>
      <w:r>
        <w:rPr>
          <w:rFonts w:cs="Arial" w:ascii="Arial" w:hAnsi="Arial"/>
          <w:sz w:val="20"/>
          <w:szCs w:val="20"/>
        </w:rPr>
        <w:t xml:space="preserve"> </w:t>
      </w:r>
      <w:r>
        <w:rPr>
          <w:rFonts w:cs="Arial" w:ascii="Arial" w:hAnsi="Arial"/>
          <w:sz w:val="20"/>
          <w:szCs w:val="20"/>
        </w:rPr>
        <w:t>almost wished there would at least be a vote of no-confidence, but he wasn’t sure what the point would be, as the only person people wanted to be Minister, other than Fudge, was Albus Dumbledore, who preferred to be the headmaster of Hogwarts). Right before his birthday he would be leaving the Dursleys forever and going to live with his godfather, Sirius Black, in Scotland. Although he was definitely looking forward to that, it was the birthday he was really anticipa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aturally, having all of these things to look forward to meant that each twenty-four-hour day felt more like twenty-four years. In the short time he’d been home he thought he would go mad from the waiting. Plus, in addition to the usual daily verbal abuse he had to tolerate from his aunt and uncle (And their annoying little Yorkshire terrier, Dunkirk, who hated Harry with a passion) was the fact that they had decided to use the last month of his tenure with them to squeeze as much free labour out of him as possible. It had begun on his third morning back from schoo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risen early to go running as usual, having dashed out of the house just clear of the snapping jaws of the highly-annoyed terrier. While he made a circuit around the park, he noticed with interest that there was a large tent erected in the middle of the green, near the artificial lake that was created with funds raised by the Royal Gardening Society of Little Whinging, of which his aunt was recording secretary (She’d been angling for president for years, with no luck, as Agnes Bringhurst kept successfully campaigning against her). The tent was very large and white, with mesh “Windows” giving one the impression that you could put your hands through the openings. When Harry peered through one of these, he saw two men in jumpsuits setting up white folding chairs in neat rows with an aisle down the centre. The chairs faced a dais with a handful of chairs looking back at the audience. The dais was skirted in white, so the supports weren’t visi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Must be a wedding, he decided. It was the end of June, after all. He looked up at the blue cloudless sky. The wedding party was overcompensating for the weather; if they had thought that they’d guarantee clear skies by ordering a tent, it seemed to have worked. (Although his aunt and uncle were adamant that the word “Magic” not be uttered in their house, they were absolutely convinced that carrying an umbrella was a fool-proof charm against rain. Harry knew that they were hardly alone in this very common muggle superstition, yet people carried umbrellas in Britain almost all the time and it rained quite a lo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away from the tent and immediately collided with a very familiar person who was panting heavily. He hadn’t realized this person had walked right up to the tent and was also peering in the mesh window. Harry frowned. He had last seen him on the</w:t>
      </w:r>
      <w:r>
        <w:rPr>
          <w:rFonts w:cs="Arial" w:ascii="Arial" w:hAnsi="Arial"/>
          <w:sz w:val="20"/>
          <w:szCs w:val="20"/>
        </w:rPr>
        <w:t xml:space="preserve"> </w:t>
      </w:r>
      <w:r>
        <w:rPr>
          <w:rFonts w:cs="Arial" w:ascii="Arial" w:hAnsi="Arial"/>
          <w:sz w:val="20"/>
          <w:szCs w:val="20"/>
        </w:rPr>
        <w:t>platform at King’s Cross, and had not been looking forward to seeing him again so s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considerate--” wheeze! “--of you to let me know--” gasp! “--you were going running, Potter--” gulp! “--and to let me hare after you--”Pant! “--for a mile while you went on, obliv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I didn’t know you were behind me, Malfoy, else I’d have stopped.” He wouldn’t have wanted to stop, but he knew it would be good form to stop. “You could have said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collapsed on the ground next to the tent. “No. I. Couldn’t.” He breathed heavily for another minute, then looked like he was starting to get his breath back. “When did you get so damn fast?” he said in a rush. “Have you been holding out on us when we were running round the Quidditch pitch every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trying very hard not to grin smugly. “I might have been without knowing it. Where’ve you been for the last two days? It wasn’t like I expected you. I just started running and running.” He glanced around at the green of the park. “It’s nice to be back.” He remembered his fleeting moments of missing Surrey in his other life. It felt like he’d been gone for a thousand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frowned. “I took a break for a couple of days, but this morning, I just had to get out. I can’t believe I’m stuck in that house with my old nanny again. All summer. And stuck in this hell known as Surrey. Gah. It’s nice to be back? Are you ment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arry grinned. “Chin up, Malfoy. Stiff upper lip and all that. After all, you get to live with all those lovely kitties....” he taunted, knowing how Malfoy detested--indeed, feared--cats of all kin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lunged for him and Harry hopped nimbly out of the way, starting to jog in place. “Come on. We can run back together, if you like. I can drop in and say hello to Mrs. Figg. She’s not all that bad. Even when she snaps, she’s not as bad as my aunt. She</w:t>
      </w:r>
      <w:r>
        <w:rPr>
          <w:rFonts w:cs="Arial" w:ascii="Arial" w:hAnsi="Arial"/>
          <w:sz w:val="20"/>
          <w:szCs w:val="20"/>
        </w:rPr>
        <w:t>’</w:t>
      </w:r>
      <w:r>
        <w:rPr>
          <w:rFonts w:cs="Arial" w:ascii="Arial" w:hAnsi="Arial"/>
          <w:sz w:val="20"/>
          <w:szCs w:val="20"/>
        </w:rPr>
        <w:t>s just a bit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Mad Eye Moody. Yeah, I know. But younger and female. As if that’s an improve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nsidered. “Well--she doesn’t have a magic eye. That’s something. You’d never get any privacy if she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huddered. “Okay, now I’m going to have to get that image out of my mi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rted running back toward Privet Drive, laughing, but tempering his pace until the other boy had caught up with him. As they jogged, Harry said, “So. I guess we’d better go back to first names. For the summ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ceived a nod in return, as Draco was turning quite red and dripping with sweat. When they reached Mrs. Figg’s house, they both collapsed on the lawn and did some warm-down exercises before going round the back to enter through the kitchen door. Mrs. Figg had gone out early, leaving a note, so Harry bade Draco Malfoy farewell and returned to the Dursleys’ to shower and eat breakfa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entered the kitchen, his aunt was dishing up kippers for his uncle, and the dog was sitting in Dudley’s old spot at the table, waiting for his own kippers with ears standing at attention and his front paws on the edge of the table. It would have been cute if it hadn’t been Dunkirk, the hound from hell. Harry went to the fridge for some orange juice, bumping his head painfully on the top of the opening when his aunt screech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You got a call from that Dick. Wants you to work for him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been expecting Dick Abernathy to call, who was really Aberforth Dumbledore, his headmaster’s brother. Abernathy Landscaping was a thriving business which also employed the wizard Sam Bell, who had served ten years in Azkaban for casting a spell which caused his wife’s death. Sam was Katie Bell’s dad; Harry had played on the Gryffindor Quidditch team with Katie for six years, but now she was out of school. He liked Sam and looked forward to seeing him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Dursley put down his newspaper and looked at Harry with narrowed eyes. “Oh, no you don’t. You’re not spending your last month here working for someone else and making money hand over fist. You’re going to make up for all those years of free room and</w:t>
      </w:r>
      <w:r>
        <w:rPr>
          <w:rFonts w:cs="Arial" w:ascii="Arial" w:hAnsi="Arial"/>
          <w:sz w:val="20"/>
          <w:szCs w:val="20"/>
        </w:rPr>
        <w:t xml:space="preserve"> </w:t>
      </w:r>
      <w:r>
        <w:rPr>
          <w:rFonts w:cs="Arial" w:ascii="Arial" w:hAnsi="Arial"/>
          <w:sz w:val="20"/>
          <w:szCs w:val="20"/>
        </w:rPr>
        <w:t>board, you are. You will make yourself useful. Starting tomorrow, when you go for that morning run of yours, you’re going to take Dunkirk with you. He needs more exercise. You’ll walk him in the evening as well. And you’re going to replace the roof. Needs</w:t>
      </w:r>
      <w:r>
        <w:rPr>
          <w:rFonts w:cs="Arial" w:ascii="Arial" w:hAnsi="Arial"/>
          <w:sz w:val="20"/>
          <w:szCs w:val="20"/>
        </w:rPr>
        <w:t xml:space="preserve"> </w:t>
      </w:r>
      <w:r>
        <w:rPr>
          <w:rFonts w:cs="Arial" w:ascii="Arial" w:hAnsi="Arial"/>
          <w:sz w:val="20"/>
          <w:szCs w:val="20"/>
        </w:rPr>
        <w:t>it badly. Last time it rained, it leaked right over our bed, and in our en suite bath, and over Dudley’s desk and in the guest room as well. Your room seems to be the only one without a leak. You wouldn’t know anything about that, woul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ropped his jaw. “I spent most of last summer at Mrs. Figg’s, so I haven’t even set foot in this house for almost a year. What would I know about leaks in the 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made a harumphing sort of noise. “I wouldn’t put it pas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Harry went on, “I have no intention of fixing your roof. I already did your garden landscaping for practically no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hing! Five pounds a day that cost us!” his aunt screeched, as though this represented a fortune. Harry groa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not serious? You actually expect me to fix the roof?” He stared back and forth between their two equally-repugnant faces. He folded his arms and held his ground. “Well, you can’t mak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folded his paper and raised his eyebrows at his wife. “You hear that, Petunia? From the ingrate who’s lived here for sixteen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fteen-and-a-half,” Harry correct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Eating our food and wearing the clothes our money bough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Clothes that were Dud--er, someone else’s fir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this is the way he responds when we ask him to do us a tiny favo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iny!” Harry exploded. “You want me to fix the bloody 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just fix--replace. Completely. It’s been ages. No good in repairing something that old. Needs an entirely new cover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You must be mad. I am not replacing the roof. I am working for Dick starting tomorrow, and that’s fin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nal, he says,” Vernon said in a musing voice, standing to leave. “Final. Do you hear that, Petunia?” His voice had become soft and sing-song. She nodded, her mouth very thin. “Final. Well,” he went on, his voice louder and more menacing now. “We’ll just</w:t>
      </w:r>
      <w:r>
        <w:rPr>
          <w:rFonts w:cs="Arial" w:ascii="Arial" w:hAnsi="Arial"/>
          <w:sz w:val="20"/>
          <w:szCs w:val="20"/>
        </w:rPr>
        <w:t xml:space="preserve"> </w:t>
      </w:r>
      <w:r>
        <w:rPr>
          <w:rFonts w:cs="Arial" w:ascii="Arial" w:hAnsi="Arial"/>
          <w:sz w:val="20"/>
          <w:szCs w:val="20"/>
        </w:rPr>
        <w:t>see abou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with a knowing and triumphant look, he stalked out of the kitchen to go to work at the Grunnings Drill factory. Harry frowned after him. Brilliant. A row with my uncle at the beginning of the summer. Just what I ne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Harry had a queasy feeling about this. What, exactly, did Vernon Dursley mean by We’ll just see abou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alked with Aberforth on the phone after eating lunch; the next morning he was to be at Mrs. Figg’s at eight o’clock sharp for Sam to drive him and Draco to the estate where they’d planted the trees during the previous summer. They were doing more elaborate landscaping on the grounds, building a garden folly to look like a Greek temple and putting in a lot of shrubbery which would then be carefully sculpted. Harry was looking forward to the job. He spent the day alternately sunning himself in the garden and, when he grew bored, he pulled some weeds or pruned some roses and made a mental note that the bench needed a coat of paint. And then he remembered that in the fuss over the roof, he hadn’t had a chance to register his displeasure with the order to take Dunkirk on walks. As if that dog would do anything he wanted him to! He wondered whether the real goal all along had been to turn him into Dunkirk’s walker, and the roof was just a divers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went indoors to make a sandwich for lunch, he heard voices coming from the upstairs. One was his Aunt Petunia, but he wasn’t sure about the other, as it was muffled. He walked into the front hall, unsure what he would find, and was startled when his uncle suddenly came jogging down the stairs, an unnaturally happy grin on his face and a Grunnings drill in one hand. Upon seeing Harry, he turned his smile on him, and Harry fought the urge to recoi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there! Just stopping home briefly. It’s so convenient to work for a company that produces such excellent drills! Must get back to the office now!” And then he was gone; he strode outside and through the glass in the door Harry saw him get into his car. He had taken the drill with him. It looked like a very large drill, and Harry had noticed that the bit was also very large, capable of boring a hole at least an inch in diame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startled again, when his aunt came down the stairs. She was brushing what looked like white powder from her clothes. When she saw him, she looked even more smug than his uncle. She passed him without a word and went to the kitchen. Harry shook his head; he just could not wait for the day he didn’t have to live with two such mental people any more. His brief bout of missing Surrey was very effectively cu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he ate his lunch, he decided to go to Mrs. Figg’s. He had been putting it off, but there was no denying that Draco Malfoy needed to know about the Obedience Charm Voldemort had put on him when he was a baby. He’d been distracted by the tent in the park and had not thought to tell him that morning. What if Voldemort did the same thing with Malfoy he’d done with Harry the previous September, used the Tempus Fugit spell to talk to him? What if he gave him a direct order and Malfoy refused? Malfoy would drop dead in a second. And if he agreed to whatever it was, lying, and thinking, ‘Well, I just won’t do it,’ he’d get the shock of his life when he felt magically compelled to do it anyway. There was no denying it: Malfoy had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hought about his mother telling him about the Obedience Charm in the cave, before she tried to kill Ron. Why hadn’t she told him before his initiation? It would have been nice to know. Perhaps, in that setting, she expected him to have the sense to do as he was told. Luckily, he wasn’t told to do anything like engage in cannibalism. He managed to spirit away Viktor Krum’s body before it came to that. Perhaps that’s what Voldemort was after, he thought. Perhaps he was counting on my refusing to eat part of a human, and Draco Malfoy too, and then we’d have dropped dead and he wouldn’t have had to worry about us any more....perhaps there was more to that than gaining Viktor’s power by consuming his still-warm bo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uddered, feeling his lunch move uncomfortably within him as he walked to Mrs. Figg’s in the warm June afternoon. Malfoy had to know. He could have died at his initiation in this life. Harry remembered the way he had interrupted Voldemort to suggest using the Hara Kiri curse on Karkaroff. (Fortunately, the Obedience Charm carried no penalty for rudeness.) Harry thought about a father who would put a curse like Hara Kiri on his son, and he stopped being surprised that Lucius Malfoy had said nothing about</w:t>
      </w:r>
      <w:r>
        <w:rPr>
          <w:rFonts w:cs="Arial" w:ascii="Arial" w:hAnsi="Arial"/>
          <w:sz w:val="20"/>
          <w:szCs w:val="20"/>
        </w:rPr>
        <w:t xml:space="preserve"> </w:t>
      </w:r>
      <w:r>
        <w:rPr>
          <w:rFonts w:cs="Arial" w:ascii="Arial" w:hAnsi="Arial"/>
          <w:sz w:val="20"/>
          <w:szCs w:val="20"/>
        </w:rPr>
        <w:t>the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ached the house, the car wasn’t in the drive, so he assumed Mrs. Figg was out. He knocked at the door, receiving no answer. He waited several minutes, then walked around to the rear; no one was in the garden, either. Malfoy had gone out as well, it seemed. To give himself something to do while he waited, he set to work weeding Mrs. Figg’s peony border, which was being encroached by dandelions. He knew that in her terse, gruff way, she’d be grate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st track of time, and finally he heard the sound of Mrs. Figg’s elderly maroon Ford trundling into the drive. He looked up from his weeding and got a shock; Mrs. Figg wasn’t driving, Draco Malfoy was. His jaw dropped open in astonish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emerged from the driver’s side of the car, grinning and leaning on the open door, saying, “Oh, that’s attractive, Potter. Keep it up and you might solve our bug problem, th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lamped his mouth shut again. He looked at the car and then Mrs. Figg, narrowing his eyes suspiciously. “You did this!” he declared, seeing her blanche upon being accused. She looked flustered and put her hand to her breastb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see, I, um...oh dear....” her voice quav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lammed the car door. “Oh, lighten up, Potter. Muggle red tape is ridiculous. Who hasn’t wished they could move things along a bit, skip steps like getting a provisional licen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Harry sputtered. “You’re not supposed to do more than wish it! You’re not supposed to use magic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sh!” Mrs. Figg declared, suddenly losing her feeble-old-woman façade. With a wave of her hand, Harry’s mouth was sealed. Or rather, it was gone. He put his hands up to the place where his mouth had been. There was slightly bristly uninterrupted skin from his nose to his chin; no orifice whatso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mm mmm MMM!” Harry yelled to the best of his ability. He at least still had a voice box in his throat, from which the noise emanated. Draco Malfoy looked like he was about to roll about on the ground laughing fit to k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t in the house!” the old woman snapped irritably. Harry’s throaty moans grew louder and more indignant. “Well, that’ll teach you to shut yer yob in public, won’t it?” She sighed and shook her head as she herded the boys toward the house. “Muggle upbringing, no sense....” Draco Malfoy was turning purple from trying not to laugh at the mouthless, irate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nce they were in the kitchen again, Mrs. Figg waved her hand casually at Harry, and his mouth reappeared. He gasped and immediately took up yelling again. “What the hell was that? What are you going to do next? Turn him into a bouncing ferret, like your brother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quinted at him.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she removed your mouth she must have removed a few brain cells as well, Potter. That wasn’t the real Moody, remember? And--” he lowered his voice, “Don’t give her any ide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rew himself grumpily into a kitchen chair. “Point out that someone’s breaking the law, and the next thing you know your mouth is gone. It isn’t like I grassed on any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standing at the cooker, putting the kettle on, even though it was a very warm day. He remembered that she never considered it too warm for a cuppa. She waved her hand at the kettle and it almost immediately started whistling. She waggled her eyebrows at the cupboard, and three cups and saucers flew to the table, joined by three spoons soaring from the drawer next to the cooker. With a slight finger movement, the kettle was pouring water into the old brown teapot, which then floated to the table, along with the sugar bowl and cream pitc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at down opposite Harry and nodded at him. “You can be mother,” she told him, and he grimaced, irked that she hadn’t even apologized for hexing him. But he reached out and poured the already-perfectly-steeped tea into their respective cup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y took turns with the cream pitcher and sugar lumps, Mrs. Figg spoke. “Now, Harry, hear me out and don’t pass judgment until you know what’s what. First, I want to ask you a question. How exactly do you think a witch or wizard who didn’t grow up in the muggle world goes about getting a license to drive an automob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The same way everybody else does. You go to the post office and fill out the form, then send it to the DVL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at does the witch or wizard use for identific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unno. A passport. A birth certificate. The usual sort of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as far as the British government is concerned, we don’t exist. Unless we do a little wand-waving, we don’t have muggle birth certificates or passports. And I wanted Draco to have a license with a minimum of waiting and bureaucracy, so I just--sped things up a b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n addition to creating a false identity fo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is license says Draco Malfoy. However, it lists this address as his official residence and June 7 for his birthdate, rather than July 7, and of course, his provisional license dates back to June 7 as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ouldn’t wait one more week for him to turn seventeen? Even if he doesn’t exist as far as the government knows, you could at least generate a birth certificate for him with the correct birthdate and apply for a provo and wait for it to come in the post like anyone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finished her tea and put her teacup down with a clatter. “You, Harry Potter, do not know what you are talking about. How do you think your friend Aberforth Dumbledore has functioned in business all these years? Do you think he explains to all of his clients that he’s really a wizard and that his name isn’t Dick Abernathy? Do you think he shows government employees a one-hundred-forty-year-old birth certificate issued by the Ministry of Magic? Grow up--you’ve lived for years in the muggle world. Your parents had your birth recorded in Cardiff and you have a record of attending a muggle school. The queen’s government believes you’re a person. That was not true of Draco. I have wards on my house preventing anyone from Apparating in or out, now that Draco’s staying with me again. I can’t very well take off on my broom any time I want--not that I care for brooms at my age--and it’s a security risk to have my fireplace on the Floo Network. I do not care for driving; my reflexes and vision are not what they used to be. If you had your choice, would you rather I was behind the wheel of an automobile or Drac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and Draco Malfoy mumbled, “Typical Gryffindor re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ypical Slytherin behavior, circumventing the rules, anything to achieve an 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now. All wizards who suddenly find themselves needing to function in the muggle world do it. And your beloved Aberforth was a Hufflepuff. So there,” she said, as though that settled it. Harry drank his tea, still feeling miffed about his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he shot at Malfoy, “Your girlfriend is a Gryffindor, and everyone in her family, whom you’re trying to impress, so I wouldn’t advise you to make too many comments about ‘typical Gryffindor’ behavior around the Weasl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peaking of Weasleys, weren’t you the one who flew to school in the Weasleys’ car at the beginning of second year? Weren’t beyond breaking more than a few rules there, were you? If I remember correctly, it was all over the Evening Prophet that night that loads of muggles had seen you, and then there was another story a few months later about Weasley’s dad getting in trouble at work because of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also Ginny’s dad, and you’d better stop being so smug about that if you ever expect him to let you near his daught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ighed and waved her hand; the cups and saucers and other tea things hurled themselves into the sink, which started filling with a mixture of hot and cold water from the separate taps. Harry frowned; he’d had his teacup to his mouth, still drinking, and it had flown out of his h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enough,” she said. “You didn’t know we’d gone to Swansea to get Draco his license, obviously, so you must have come for some other reason besides accusing us of high crimes and misdemeano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In the fuss over Mrs. Figg bending the rules, he’d almost forgotten. Of course, that was what had happened virtually every day since he’d restored the timelines--something always seemed to get him sidetracked before he could find a moment to talk to Malfoy about the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 recently found out something that I thought Malfoy--er, Draco--should know. Actually, I’m surprised you didn’t tell him--wait. Maybe you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looked back and forth between Harry and Mrs. Figg. “All right. I give up. What are you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cowled. “Yes, Harry. What are you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rew his lips into a line. “Okay. Here’s what I know.” He turned to Malfoy. “When you were about a year old, Voldemort came to your parents because of the Prophecy. He gave them a choice: raise you to be his servant or he’d kill you. They chose to cooperate, and he put a spell on you as a kind of insurance. It was an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looked at his former nanny. “Did you know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vigorously. “This is news to me. How did you find ou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ow did he find out? Oh, he could say, I was trying to prevent my mum killing Ron Weasley, and she explained to me that she was doing it so I wouldn’t be ordered to by Voldemort, because if I refused, I’d die.... Right. I’m going to have to deal with this I can’t tell you stuff all ov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t--well, how really isn’t the important part. The important thing is the way the spell works. If you--” he nodded at Draco Malfoy, “Received a direct order from Voldemort, you’d have to either agree to whatever it was or refuse to do whatever i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blond boy smirked. “And how is that any different from not being under an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appens after that is what’s different. If you agree to do whatever you’re told, even if you were lying and never had any intention of doing it, once you agree, you will do whatever it is, or die in the attempt. If it’s at all possible, that is. For instance, if you’re told to kill someone who’s already dead, there’s no effect. It can’t be overcome, like Imperi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frowned. “Well that’s definitely not good. I mean, I wouldn’t have been able to lie at the initiation, since there were so many other people around, but that’s why I suggested using the Japanese spell, so I couldn’t be sent to prison for performing an Unforgivable Curse, if anyone in the Ministry ever found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uddered. He had performed two of the three Unforgivable Curses; he had attempted to kill Tom Riddle with one, and he had influenced his mother with Imperius when he changed the timelines. He’d never put Cruciatus on anyone, th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he went on. “That’s why I thought you should know. Lying won’t do any good in a situation lik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tared down at the 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 uncomfortable silence had stretched for quite some time, Harry cleared his throat. “There’s--there’s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looked up. “How much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if Voldemort gives you,” he nodded at Draco Malfoy, “A direct order and you refuse to do it--” He stopped; he didn’t know how to do this. How had his mother pu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Malfoy burst ou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ll drop dead.” He just blurted it out. Malfoy st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remembering the cave again, the wild look in his mother’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he added, “There’s actually one good thing. Kind 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ind of?” Malfoy practically squeaked. “What? I get some wizarding trading stamps? What could possibly make up for what you just told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say it makes up for it. I said there was a good thing about all this. Okay, not a good thing precisely--more like something that’s not aw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at’s not exactly the same, it it? What the hell i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when he performs this spell--or when anyone performs it--he gives up a part of his power and you get it. The idea is--since he wants to use you to do things, the extra power makes it more likely you’ll succeed. The power leaves him. That’s why he wanted your parents to agree to raise you to be his servant; if they didn’t, and he put the Obedience Charm on you and then starting giving you orders when you were older--if you didn’t know about what would happen by refusing to do as you’re told and you didn’t feel any loyalty to him--you could just say ‘No’ and drop dead. If that were to happen, all of the power he’d put into you would just die with you--he wouldn’t get that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looked very grumpy. “That’s hardly what I’d call ‘go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do have a little more power than most wizards. Some of his power went into me, too, when he tried to kill me and the curse rebounded. That’s why I can speak Parseltongue. But my parents wouldn’t promise me to him, so he didn’t put the Obedience Charm on me. He tried to kill me inst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xtra power. I don’t feel bloody extra power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Maybe you’ll find that some advanced magic you’ve never tried before seventh year just comes naturally to you. Who knows? And you already know how to Apparate. If you found it fairly simple to learn to do, the extra power he gave you could</w:t>
      </w:r>
      <w:r>
        <w:rPr>
          <w:rFonts w:cs="Arial" w:ascii="Arial" w:hAnsi="Arial"/>
          <w:sz w:val="20"/>
          <w:szCs w:val="20"/>
        </w:rPr>
        <w:t xml:space="preserve"> </w:t>
      </w:r>
      <w:r>
        <w:rPr>
          <w:rFonts w:cs="Arial" w:ascii="Arial" w:hAnsi="Arial"/>
          <w:sz w:val="20"/>
          <w:szCs w:val="20"/>
        </w:rPr>
        <w:t>be a possible reason.” But then he remembered yet another thing about the Obedience Charm. “Oh, erm, there’s one more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ighed. “Something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You, um--you can’t cast a spell on Voldemort that will hur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at’s go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say this one was good. You can’t put Avada Kedavra on him, or Cruciatus or Hara Kiri. If there’s the possibility that he could hurt himself falling if you were to stun him, you couldn’t do that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 I c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just can’t. If you aim your wand at him and try, it will just veer off at the last minute and the spell will hit something--or someone--else. If another person is standing nearby, it could be very dangerous. If you were in a situation where you needed to hurt him, you’d have to do it indirectly, or without magic at all. If the spell wouldn’t hurt him, you could cast something on him like the Impediment Curse. As long as it doesn’t mean stopping him in the middle of a busy motorway with a large lorry bearing down on him. Then that probably wouldn’t work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tared down at the table again, then up at Harry. “Is tha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If my parents had agreed to do what he wanted, I’d have the same spell on me. But, like me, you do have some of his pow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grimaced. “You have some of his power without the problem of not being able to hurt him and not being able to refuse an order, and with the ability to lie about following an order. Yeah. That’s the same,” he added sarcastic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raised her eyebrows. “I just pulled off some very complicated magic on muggle computers and paper records in order to get you behind the wheel of my car, and you’re going to start whinging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Malfoy sputt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ved her hand and Malfoy flinched, perhaps assuming that he might be the next one to lose his mouth. “No. You just have to deal with it. You’re lucky Harry found out about this. Now you’re forwarned and forear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best thing to do would be to make sure Voldemort doesn’t get anywhere nea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gave him a withering look. “And winner of this year’s Most Painfully Obvious Statement goes to Harry P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sten, Malfoy, I didn’t have to say anything, did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you still haven’t said--how did you find out about this? And how long have you kn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my business. Since I can see that you’re so grateful about it, I think I’ll just go home and have my te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ne!” Draco Malfoy spat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I’ll see you at my house for running tomorrow morning!” he said as he opened the door, still in his yelling-spitefully mode, in spite of the wild inappropriaten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ne!” Malfoy responded, evidently also stuck in a r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lked home, his stomach churning with emotion. He’d have liked to be able to drive before his birthday, but now he was going to be spending his birthday in a castle on the Isle of Bute, which didn’t even have any bridges connecting it to the mainland; the only access by road required ferries. He couldn’t say that he was slightly jealous that Mrs. Figg wasn’t breaking the law for his sake, so his response came out as stiff-necked objection to law-breaking in general. He ran his hand through his hair as he walked. Oh well. If he saw Draco Malfoy tooling around in Mrs. Figg’s car he’d just have to make the best of it and not admit that it made him green with env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lked in the kitchen door and washed his hands at the sink, then settled at his usual place for his tea. His uncle had already tucked into his bangers and mash and was reading the evening newspaper. Before he hid behind the rustling pages, Harry thought he saw a smug smirk on his face. As his aunt helped herself to another sausage, she looked like she had a smile hovering around the corners of her mouth which she was trying unsuccessfully to suppr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ulped down his food, looking back and forth between them every so often, but mostly attempting to pretend he wasn’t paying any attention to them. To have somewhere else to look, he occupied himself reading an article in the newspaper that Vernon was</w:t>
      </w:r>
      <w:r>
        <w:rPr>
          <w:rFonts w:cs="Arial" w:ascii="Arial" w:hAnsi="Arial"/>
          <w:sz w:val="20"/>
          <w:szCs w:val="20"/>
        </w:rPr>
        <w:t xml:space="preserve"> </w:t>
      </w:r>
      <w:r>
        <w:rPr>
          <w:rFonts w:cs="Arial" w:ascii="Arial" w:hAnsi="Arial"/>
          <w:sz w:val="20"/>
          <w:szCs w:val="20"/>
        </w:rPr>
        <w:t>holding up before hi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i/>
          <w:i/>
          <w:iCs/>
          <w:sz w:val="20"/>
          <w:szCs w:val="20"/>
        </w:rPr>
      </w:pPr>
      <w:r>
        <w:rPr>
          <w:rFonts w:cs="Arial" w:ascii="Arial" w:hAnsi="Arial"/>
          <w:i/>
          <w:iCs/>
          <w:sz w:val="20"/>
          <w:szCs w:val="20"/>
        </w:rPr>
        <w:t>Charismatic Speaker Comes to Surrey</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Rodney Jeffries, the new sensation in the world of inspirational speakers and faith healers, is bringing the show to Surrey for the next fortnight. Mr. Jeffries has been taking the country by storm since last Bonfire Night, when he spoke at a gathering in Blackpool, where he convinced a young man who had inadvertantly set himself ablaze for the celebration that he not only wasn’t afire but talked him out of having the very burns that others had already seen on his skin! Rodney Jeffries’ unique blend of inspiration and mind-over-matter has made him a sensation not to be missed! Tickets: £ 20</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shook his head. What some people did for entertainment; twenty pounds was pretty steep, as well. He’d rather go to the cinema; he’d gone for the first time the previous summer, when he’d developed a habit of taking himself to a different film every week on one of his days off. Since Draco Malfoy was working on that day, he went alone, sitting in the dark eating Mars bars, wishing he’d thought to take Hermione to a film or two during the previous summer when she’d been staying on Privet Dr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e just wished he could talk to Hermione as a friend again. He wondered how soon they’d get past the awkwardness that had resulted from their breaking up and her (Sort of) getting together with Ron. He also missed Ron; since Lupin had bitten him and turned him into a werewolf, he’d been a bit distant with both him and Hermione, even though Harry had accompanied him on all of the nights that he’d been a wolf so f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ddly, he had the best chance of becoming good friends now with Draco Malfoy, since he was staying in Surrey again this summer. The only problem with that was the fact that Malfoy was Ginny Weasley’s boyfriend, and, as much as he’d tried to talk himself out of it, Harry was completely and utterly in love with Ginny. He knew it was hopeless, but he couldn’t help it. He daydreamed about her; he had dreams about her at night, as well. He’d been surprised by the nature of these dreams; they were just walking hand in hand, or she was flying on his back while he soared over the Forbidden Forest as a golden griffin. He felt incredibly peaceful after having these dreams, with only a few exceptions; sometimes, the pleasantness of the dream was interrupted by Draco Malfoy appearing and taking her away from Harry. The really disturbing one was where Harry and Ginny had walked into one of the greenhouses and Draco Malfoy had been there, reclining on a robe on the floor with his shirt open, saying, “Thanks awfully for bringing her, Potter,” as Ginny ran toward him and started kissing the blond boy passionat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ok himself as he walked up the stairs toward his room. Suddenly, a wall of rain hit the house, the drops thudding noisily off the window at the top of the stairs. Harry walked to the window and looked up into the sky, frowning; it was still a pale</w:t>
      </w:r>
      <w:r>
        <w:rPr>
          <w:rFonts w:cs="Arial" w:ascii="Arial" w:hAnsi="Arial"/>
          <w:sz w:val="20"/>
          <w:szCs w:val="20"/>
        </w:rPr>
        <w:t xml:space="preserve"> </w:t>
      </w:r>
      <w:r>
        <w:rPr>
          <w:rFonts w:cs="Arial" w:ascii="Arial" w:hAnsi="Arial"/>
          <w:sz w:val="20"/>
          <w:szCs w:val="20"/>
        </w:rPr>
        <w:t>blue, the sun wasn’t even getting ready to go down yet as it was high summer. Where the hell was all this water coming fr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arry looked down; his uncle had gone outside after Harry had left the kitchen and he was aiming the garden hose at the house, spraying it as though it were burning violently. Harry could hear the water striking the roof as he walked down the corridor</w:t>
      </w:r>
      <w:r>
        <w:rPr>
          <w:rFonts w:cs="Arial" w:ascii="Arial" w:hAnsi="Arial"/>
          <w:sz w:val="20"/>
          <w:szCs w:val="20"/>
        </w:rPr>
        <w:t xml:space="preserve"> </w:t>
      </w:r>
      <w:r>
        <w:rPr>
          <w:rFonts w:cs="Arial" w:ascii="Arial" w:hAnsi="Arial"/>
          <w:sz w:val="20"/>
          <w:szCs w:val="20"/>
        </w:rPr>
        <w:t>to his bedroom; then he heard a different sound coming from within the room. It sounded like--like it was raining inside hi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lung open the door and saw how his uncle planned to get him to repair the roof; he’d used the drill he’d brought home during lunch to drill holes in Harry’s ceiling right over his bed. That was why Aunt Petunia was covered in plaster dust. And, he assumed, Uncle Vernon’s voice had been muffled because he was probably doing all of this from the attic, making some holes above his head in the roof itself, and others in Harry’s ceiling, through the floor of the att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been angry during his short life. He had been angry enough with Vernon’s sister Marge when she had insulted his parents that he’d inflated her into a very large and unattractive balloon. He’d been angry enough with Malfoy and his goony sidekicks,</w:t>
      </w:r>
      <w:r>
        <w:rPr>
          <w:rFonts w:cs="Arial" w:ascii="Arial" w:hAnsi="Arial"/>
          <w:sz w:val="20"/>
          <w:szCs w:val="20"/>
        </w:rPr>
        <w:t xml:space="preserve"> </w:t>
      </w:r>
      <w:r>
        <w:rPr>
          <w:rFonts w:cs="Arial" w:ascii="Arial" w:hAnsi="Arial"/>
          <w:sz w:val="20"/>
          <w:szCs w:val="20"/>
        </w:rPr>
        <w:t>Crabbe and Goyle, to put the Furnunculus Curse on the three of them on the Hogwarts Express after fourth year. He recalled being very angry in his other life as well, but he didn’t think it was possible that he’d ever been angrier than he was at this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rode quickly to his desk and pulled out his wand, ready to put the Aegis shielding charm on his entire ceiling and the Dessicatio charm on his bed to dry it out. He stopped himself just in the nick of time. Two spells, just for the sake of not having a wet bedroom, might not be so easily overlooked by the Ministry. He was the new Hogwarts Head Boy. Carving Jamie’s name into his parents’ gravestone was one thing, but he would be performing these spells in the house at number four, Privet Drive. It would</w:t>
      </w:r>
      <w:r>
        <w:rPr>
          <w:rFonts w:cs="Arial" w:ascii="Arial" w:hAnsi="Arial"/>
          <w:sz w:val="20"/>
          <w:szCs w:val="20"/>
        </w:rPr>
        <w:t xml:space="preserve"> </w:t>
      </w:r>
      <w:r>
        <w:rPr>
          <w:rFonts w:cs="Arial" w:ascii="Arial" w:hAnsi="Arial"/>
          <w:sz w:val="20"/>
          <w:szCs w:val="20"/>
        </w:rPr>
        <w:t>be rather difficult to explain why he absolutely had to do this. (It couldn’t be explained away as self-defense, for instance). He put his wand down dejectedly, watching the water cascade onto his sodden mattress, streams flowing down onto the floor via the messy shee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mped down the corridor and stairs again, then out of doors to the tap that controlled the hose, turning it off thoroughly. He looked up, seeing his uncle staring into the end of the dripping hose nozzle with confusion. Harry was tempted to turn the water on again full blast while the thing was pointing right at his uncle’s face, but he resisted this urge. Instead he strode up to his uncle and crossed his arms, glaring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I’ll replace the ruddy 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uncle looked up at him and smiled beatifically, as though he hadn’t just been attempting to drown all of Harry’s earthly belongings and soak the bed in which he slept. “Splendid, splendid. I’ll order the suppl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But I’m still working for Aber--I mean, Mr. Abernathy. Dick. I’ll do the roof after work and on my days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uncle considered this with narrowed eyes. “All right. But you just make sure it’s done before you lea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greed to get the roof done before leaving for the Isle of Bute, and then went back to his bedroom to assess the damage. His bed was hopeless, but to limit the amount of water that would get all over the house, he threw the mattress straight out the window, along with the spring. Then he hauled in the mattress and spring from the guestroom, leaving them without a place for guests to sleep should there be any. However, Harry was fairly confident that Hermione would not be turning up on his doorstep this year. Sirius was not staying with the Grangers during the holiday, as he had the previous summer, but Hermione had hinted broadly that another witch or wizard was going to be a guest and so she would have plenty of prote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d finished putting his room in order again and it only smelled slightly damp, Harry collapsed on his new mattress without benefit of sheets, exhausted, asleep almost as soon as he put his glasses on the bedstand and his head on the pillow. In one month he would be seventeen. He could make it, he told himself as he dozed off. He could. He would not hex his aunt and uncle’s roof so that it leaked like a sieve the next time it rai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then that thought caused him to fall asleep with a broad smile on hi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abruptly awoken by an odd whirring noise, it felt as though he’d only been asleep for five minutes, but, judging by the sun in the east, it was already morning. When he’d been assessing damage, he’d taken some damp magical supplies out of his slightly-flooded trunk, including his Pocket Sneak-O-Scope, which he’d left on his desk. He groaned. That stupid thing again. Normally he kept it in the bottom of the trunk stuffed in one of the crazy hand-knit socks Dobby the house-elf had given him, but he’d thrown the damp socks out the window along with his mattr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oaned as the small metal ball continued whirring and clicking. He pulled on his running shorts and a clean shirt, tied his running shoes. What the hell was wrong with the thing? He went to the desk to examine it, glancing carelessly out the window at the milkman, who was making a delivery to a house two doors away. Except he wasn’t. He had put down a plastic crate of dairy supplies and appeared to be holding a wand, pointing it at the door and saying something Harry couldn’t hear. Without pausing for a</w:t>
      </w:r>
      <w:r>
        <w:rPr>
          <w:rFonts w:cs="Arial" w:ascii="Arial" w:hAnsi="Arial"/>
          <w:sz w:val="20"/>
          <w:szCs w:val="20"/>
        </w:rPr>
        <w:t xml:space="preserve"> </w:t>
      </w:r>
      <w:r>
        <w:rPr>
          <w:rFonts w:cs="Arial" w:ascii="Arial" w:hAnsi="Arial"/>
          <w:sz w:val="20"/>
          <w:szCs w:val="20"/>
        </w:rPr>
        <w:t>second, he shoved the Sneak-O-Scope into the pocket of his shorts and sprinted down the steps and out the front door, racing to the neighbors’ house by leaping over the intervening hedg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his rubber-soled shoes he’d been fairly quiet, despite the fact that to him his breathing and heartbeat were deafeningly loud. The intruder was already in the house and didn’t notice that he had been seen. When Harry reached the open doorway, he held out his hand and cried, “Expelliarmus! just as the ersatz milkman was turning around. The startled man flew backward and hit his head on the wall, and a framed picture next to his head crashed to the floor, the glass shattering. The wand flew neatly into Harry’s hand. He stared at it.  Bollocks. What now? The Sneak-O-Scope had stopped going mad, perhaps because the “Milkman” was out cold. The wand was only seven inches, so Harry stuffed it into his sock. He ran back to his house, leaving the door to his neighbor’s house open, the slumped man still on the floor, the plastic crate of dairy products growing warm on the front wal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icked up the telephone in the kitchen and struggled to remember Mrs. Figg’s number for a moment; when he looked up and saw it on a slip of paper on the fridge door it was the first time in his life he felt like kissing his aunt. He dialed the number, tapping his toe impatiently, starting to wonder whether it would have been faster to just go to her house. At length, someone answ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Wha--?” came a sleepy voice too deep to be Mrs. Figg’s (But not by much).</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lfoy, is that you? Listen, I’ve got trouble over here. The milkman was breaking into the Nelsons’ house with a wand. They’re two doors away. I disarmed him and he’s out cold and I’ve got his wand. I don’t know whether the Nelsons have woken up or not and I don’t know where the real milkman is. Because this obviously isn’t really our milkman. I mean, I know what the real milkman looks like--he’s called Oscar or something like that--and this one looks just like him, but obviously it’s a wizard who’s taken</w:t>
      </w:r>
      <w:r>
        <w:rPr>
          <w:rFonts w:cs="Arial" w:ascii="Arial" w:hAnsi="Arial"/>
          <w:sz w:val="20"/>
          <w:szCs w:val="20"/>
        </w:rPr>
        <w:t xml:space="preserve"> </w:t>
      </w:r>
      <w:r>
        <w:rPr>
          <w:rFonts w:cs="Arial" w:ascii="Arial" w:hAnsi="Arial"/>
          <w:sz w:val="20"/>
          <w:szCs w:val="20"/>
        </w:rPr>
        <w:t>his place, and I need Mrs. Figg to contact the Ministry and get people over here to do memory charms or something if the Nelsons wake up and wonder what’s going on and also to figure out who this wizard really is and what he’s done with Otto--wait, that’s</w:t>
      </w:r>
      <w:r>
        <w:rPr>
          <w:rFonts w:cs="Arial" w:ascii="Arial" w:hAnsi="Arial"/>
          <w:sz w:val="20"/>
          <w:szCs w:val="20"/>
        </w:rPr>
        <w:t xml:space="preserve"> </w:t>
      </w:r>
      <w:r>
        <w:rPr>
          <w:rFonts w:cs="Arial" w:ascii="Arial" w:hAnsi="Arial"/>
          <w:sz w:val="20"/>
          <w:szCs w:val="20"/>
        </w:rPr>
        <w:t>his name, it’s Otto--and why he’s don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aused for a moment, hearing only silence on the other end. “Malfoy? Are you still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 is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 who is this? It’s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m sorry, the Harry I know doesn’t wake people up at dawn babbling incoherently about wizard milkm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evidently, the Harry you know does do that. Listen, will you just tell Mrs. Figg to call the Ministry and to get someone over here to find out what’s going on?” he practically screamed into the phone, not caring whether he might wake his aunt and uncle. “This wizard could be a Death Eater for all we know. I mean, he was breaking into a house two doors away from where I live. Maybe he thought it was my house and he was just off by two. Maybe after taking on the form of the milkman he was going to take</w:t>
      </w:r>
      <w:r>
        <w:rPr>
          <w:rFonts w:cs="Arial" w:ascii="Arial" w:hAnsi="Arial"/>
          <w:sz w:val="20"/>
          <w:szCs w:val="20"/>
        </w:rPr>
        <w:t xml:space="preserve"> </w:t>
      </w:r>
      <w:r>
        <w:rPr>
          <w:rFonts w:cs="Arial" w:ascii="Arial" w:hAnsi="Arial"/>
          <w:sz w:val="20"/>
          <w:szCs w:val="20"/>
        </w:rPr>
        <w:t>on the form of one of the Nelsons so he’d live near me. Just tell Mrs. Fig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fore the other boy could answer, Harry slammed down the phone and went to his room, pulling his Invisibility Cloak out of his wardrobe, where he’d hung it to dry. He put it on and examined himself in the mirror; the brief dampness hadn’t hurt its effectiveness any, but it was giving off a faint odor of mildew now. He couldn’t be bothered with worrying about that. He left the house again and walked to the Nelsons’, the other wizard’s wand still in his sock. He stepped gingerly into the house, careful not to tread on the broken glass from the framed picture that had fallen. The wizard was starting to waken, rubbing his head, so Harry pulled the wand out of his sock and pointed it through the cloak, saying, “Stupefy!” He had given up caring about doing magic outside of school. Let the Ministry come down on him for this, just let them try. At the very least, this man was breaking into a house, which was against muggle laws. Never mind what he might have done that was against wizarding la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wait seemed interminable to Harry. He wondered why the Nelsons hadn’t come downstairs when the body had struck the wall, but now he noticed that their car wasn’t in the drive. They must be away. So--a fake milkman was pretending to make a delivery to an empty house. He must have known it was empty. At least the Nelsons were a worry he didn’t have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ard a siren in the distance, growing closer and closer, finally stopping in front of the house. Two constables from the Little Whinging police department emerged from the car and walked down the neat path to the front door. Harry withdrew into the doorway to the dining room. Where the hell was Mrs. Figg and someone from the magical author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onstables were very similar, brown-haired young men not much older than Harry, it seemed, who had probably been up all night and were waiting to go home when this hap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cott,” said one of them, “Where did she say the control panel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ther one consulted a small notebook he withdrew from his pocket. “Um--next to the back d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wo officers walked right toward Harry, who neatly sidestepped them so they could pass through the dining room on the way to the kitchen. He followed them. The one who wasn’t Scott went to an electronic control panel with flashing lights and punched in</w:t>
      </w:r>
      <w:r>
        <w:rPr>
          <w:rFonts w:cs="Arial" w:ascii="Arial" w:hAnsi="Arial"/>
          <w:sz w:val="20"/>
          <w:szCs w:val="20"/>
        </w:rPr>
        <w:t xml:space="preserve"> </w:t>
      </w:r>
      <w:r>
        <w:rPr>
          <w:rFonts w:cs="Arial" w:ascii="Arial" w:hAnsi="Arial"/>
          <w:sz w:val="20"/>
          <w:szCs w:val="20"/>
        </w:rPr>
        <w:t>a code he read from the same small notebook. The flashing lights stilled and both young men breathed a sigh of relie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at’ll stop the alarm bell at the monitoring station. The girl there says this lot are on holiday for the next month. Called before they left. Silent alarm here in the house, luckily. The neighbors probably weren’t disturbed. We’d better see about that bloke on the fl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hree of them went back to examine the milkman. The officers tried to get him to come round, with no success. Harry knew that no muggle method of rejuvenation would work. Only the Enervate counter-spell could waken a stunned per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they’d been trying for what seemed to Harry several days, they gave up. “Dunno what’s wrong wif’im, Bert. Got a pulse, but not really doin’ much breath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rt picked up the hall phone and dialed. “Right. Ambulance...” He gave the address and hung up. In no time, the ambulance was pulling into the drive, and still neither Mrs. Figg nor Draco Malfoy had arrived, and no one from the Ministry of Magic either. The muggles were going to take him somewhere. Harry couldn’t decide whether that was good or bad. Good if Mrs. Figg or the other operatives could figure out where he was; bad if the Death Eaters figured it out first and went to retriev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tched, resigned, as they bore him outside. He slipped out the door with the police, practically tripping over the crate of milk bottles and eggs. The officers closed the door, then the one called Bert stared at it. “Family on holiday,” he mused, “Milkman breaks in, as though desperate to deliver his wares, he gets knocked silly and can’t be brought 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partner seemed less interested in actually working out what happened; he was trying to make sure they had all of their T’s crossed and I’s dotted. “We’ll have to call the dairy. So’s they know what’s happened to their man. And what’ll we do about the deliveries?” Scott wanted to know. Bert star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re’s all these people expecting their milk and eggs on their doorstep like always, and there’s no one to do it today, is there? How are they to know what’s happened? What will they th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rt walked to the police car shaking his head, as though wondering how he’d been stuck with this git for a partner. “What we do is get back to our own job. It’s not our look out if someone can’t do theirs because they’re in hospit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we should at least call the dai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 like. Fine. You call the dairy when we get back,” he said, then stopped. “Wait,” he said to his partner, clearly thinking hard. “Before they went on holiday, they called the alarm monitoring station to say they’d be away. And is there a newspaper on the step?” Harry, along with the partner, turned to look. “No there is not. They cancelled delivery, too, I’ll wager, before leaving. So--if you’re going on holiday, there are certain things you do. You cancel the newspaper, you call the alarm monitoring</w:t>
      </w:r>
      <w:r>
        <w:rPr>
          <w:rFonts w:cs="Arial" w:ascii="Arial" w:hAnsi="Arial"/>
          <w:sz w:val="20"/>
          <w:szCs w:val="20"/>
        </w:rPr>
        <w:t xml:space="preserve"> </w:t>
      </w:r>
      <w:r>
        <w:rPr>
          <w:rFonts w:cs="Arial" w:ascii="Arial" w:hAnsi="Arial"/>
          <w:sz w:val="20"/>
          <w:szCs w:val="20"/>
        </w:rPr>
        <w:t>station, if you have an alarm, and--” he said suggestively, prompting his partner. Scott looked blank, his eyes squinted as he worked very hard to think of what Bert was impl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 said finally. “You cancel the milk delive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rt nodded. “Precisely. So here we have someone who knew they were going on holiday, but apparently not that they had an alarm system, and he thought he’d just let himself in and nick a few things while they were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partner nodded, clearly impressed by the mental prowess of the other man. “See, Bert, that’s why you’re gonna get that promotion. Now, me, I’d be wond’rin’ who’d knocked ‘im out. ‘Specially since you’d ‘spect that person to hang ‘round, seein’ as ‘e’s a ‘er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Bert frowned, clearly not wanting to admit that his simple explanation of the milkman using his inside knowledge to choose an advantageous break-in time might be just a bit off. He sighed as he climbed behind the wheel. “Yes, well,” he heard him say awkwardly to Scott. “Happens all the time. You got to watch who you tell these things....” Harry watched the ambulence and police car set off toward the village, worrying about the real Otto, who was now likely to be accused of breaking into the Nelsons’ house. Where was Otto? he wondered. Then he had a bad feeling he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milk van was still parked near the entrance to the Nelsons’ drive. Harry walked to it and took hold of the handle to the cooling compartment by grasping it through the fabric of the cloak. The door popped open abruptly, and Harry froze. The real Otto the Milkman, bound and gagged, was sitting in the back of his own van in nothing but his underwear. If he had actually been aware of his surroundings, he would have been very surprised by the door of the compartment opening itself. But Otto had been stunned</w:t>
      </w:r>
      <w:r>
        <w:rPr>
          <w:rFonts w:cs="Arial" w:ascii="Arial" w:hAnsi="Arial"/>
          <w:sz w:val="20"/>
          <w:szCs w:val="20"/>
        </w:rPr>
        <w:t xml:space="preserve"> </w:t>
      </w:r>
      <w:r>
        <w:rPr>
          <w:rFonts w:cs="Arial" w:ascii="Arial" w:hAnsi="Arial"/>
          <w:sz w:val="20"/>
          <w:szCs w:val="20"/>
        </w:rPr>
        <w:t>just as Harry had stunned the impostor, and no expression registered on his utterly blank face. Harry closed the door again, but not all the way-- he didn’t want Otto to suffocate. Who cared if the dairy products spoiled if there was a choice between that and keeping a man alive? A man who didn’t know he’d been framed for a break-in. Harry didn’t dare revive him while he was in the back of his van. If he had known how to do a memory charm, that would be one thing, but he didn’t. That was another thing underage wizards weren’t allowed to do. Finally, he felt he couldn’t wait any longer; he ran the best that he could while wearing the cloak, and when he reached Mrs. Figg’s house, he pounded on the door impatiently. While he waited, he took off cloak and rolled it into a b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ust when he felt tempted to cast the Alohomora spell on the door, Malfoy flung it open. He was wearing his running clothes but still looked asleep on his fe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loody hell, Potter. I thought we were meeting at your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loody hell yourself. And I thought we were using first names now, Draco.” Harry forced himself to do this; maybe it would remind him of his other life enough that he could manage to stop thinking of Draco Malfoy as the Git of the Year. “And I thought you</w:t>
      </w:r>
      <w:r>
        <w:rPr>
          <w:rFonts w:cs="Arial" w:ascii="Arial" w:hAnsi="Arial"/>
          <w:sz w:val="20"/>
          <w:szCs w:val="20"/>
        </w:rPr>
        <w:t xml:space="preserve"> </w:t>
      </w:r>
      <w:r>
        <w:rPr>
          <w:rFonts w:cs="Arial" w:ascii="Arial" w:hAnsi="Arial"/>
          <w:sz w:val="20"/>
          <w:szCs w:val="20"/>
        </w:rPr>
        <w:t>were going to tell Mrs. Figg to send someone over to the Nelsons’ house,” he added grumpily, stalking into the entrance hall and then through to the kitchen. He needed a drink of water before going ru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ound Mrs. Figg up unnaturally early, pouring herself some tea. She sat and pulled a slice of toast out of the toast rack, preparing to butter it. “Good morning, Harry. Did you enjoy waking us at an ungodly hour?” was her acid greeting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puttered. “Why didn’t you send someone? I told Malfoy--er, Draco--that a wizard who made himself look like our milkman broke into my neighbors’ house, and all I get are muggle police and a muggle ambul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calmly bit into her toast. “How do you know it was a muggle ambul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mouth was open; he froze, unable to answer this question, then shut his mouth again before Draco started in on more jokes about solving the bug population explosion problem. “You--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her mouth full. She took a swig of tea and swallowed. “Those were ours. Operatives. And the ambulance has a strong memory charm on it, so in a little while, the police who were there won’t have any recollection of the milkman nor his being taken away in an ambulance. You wouldn’t remember it either, if I weren’t telling you about it right now, after you’re out of range of the spell. It doesn’t discriminate between wizards and muggles. I’ve also already seen to it that no one goes over there from</w:t>
      </w:r>
      <w:r>
        <w:rPr>
          <w:rFonts w:cs="Arial" w:ascii="Arial" w:hAnsi="Arial"/>
          <w:sz w:val="20"/>
          <w:szCs w:val="20"/>
        </w:rPr>
        <w:t xml:space="preserve"> </w:t>
      </w:r>
      <w:r>
        <w:rPr>
          <w:rFonts w:cs="Arial" w:ascii="Arial" w:hAnsi="Arial"/>
          <w:sz w:val="20"/>
          <w:szCs w:val="20"/>
        </w:rPr>
        <w:t>the ambulance company they actually called.” She looked up at him. “What? Just because I didn’t do exactly as you said doesn’t mean I’ve been sitting around idle. I don’t take orders from a sixteen-year-old, thank you very much. I spoke to Albus and we worked out who to contact and what should be done. It was quick and discreet. What did you want us to do, send five Aurors in there in robes and pointed hats, waving their wands around? Or would you rather call out the dementors at times like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feeling stupid. Truthfully, he’d been completely fooled. He’d had no idea it was wizards taking away the so-called milkman. He couldn’t even recall their faces now, nor what the ambulance looked like....That must be the spell, he thought. Good on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he said, sitting at the kitchen table. “Will they question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n time. They’ll take him to an infirmary we have in London and let him stew for a bit. Just answer questions related to his health, nothing about his legal status. Let him wonder. It’s more likely he’ll crack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ached down and pulled the wand out of his sock. “This is his. He was using it to break into the house. After I disarmed him I, er, used it to stun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sipping her tea. “Don’t worry about that. It’s good we have his wand. It’s evidence. And you’re a witness, unfortunately, but hopefully it won’t come to that. Fletcher’s an excellent interrogator; gets us plenty of confessions. No one else comes close for it.” Harry suppressed an involuntary shudder, trying not to think about what interrogation methods Fletcher used to achieve his success. He remembered seeing Mundungus Fletcher in his own tartan, MacGregor, at the ceilidh in Hogsmeade, and he also remembered Arthur Weasley saying that he’d inflated the damages he’d experienced at the Quidditch World Cup (If, indeed, he’d experienced any) all out of proportion. So, even though Fletcher was on their side, he obviously didn’t feel that scrupulously</w:t>
      </w:r>
      <w:r>
        <w:rPr>
          <w:rFonts w:cs="Arial" w:ascii="Arial" w:hAnsi="Arial"/>
          <w:sz w:val="20"/>
          <w:szCs w:val="20"/>
        </w:rPr>
        <w:t xml:space="preserve"> </w:t>
      </w:r>
      <w:r>
        <w:rPr>
          <w:rFonts w:cs="Arial" w:ascii="Arial" w:hAnsi="Arial"/>
          <w:sz w:val="20"/>
          <w:szCs w:val="20"/>
        </w:rPr>
        <w:t>sticking to the truth was an absolute necessity in all situa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queer thing is,” Harry said, “The Nelsons wouldn’t normally be away at this time of year. She’s usually getting ready to show her prize-winning roses right about now. They generally wait until August to go on holiday. So I wonder where they 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looked rather disgruntled. “Hmm. Not a good sign. I’m starting to wonder whether I should let the two of you go out running before next Monday....every time you leave your house, Harry, you’re vulnerable....” She tapped her fingers on the table, thinking, before continuing to spea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for your information, I knew about someone breaking into the Nelsons’ before you did. Years ago Albus disguised himself as a burglar alarm salesman to go round and sell units to everyone on Privet Drive and the houses behind you as well. Much lower prices than anyone else out there. It seemed a better idea to take advantage of muggle technology rather than having spells on every house. We have a monitoring station in an office in the village, upstairs from the stationers and across the corridor from a quite respectable solicitor. Nice girl works there during the day, muggle. She goes in every day and sits patiently in case there are any alarms. Young man handles the evening shift, old bloke who’s retired and doesn’t care for sleep much anymore handles the overnight. No witches or wizards ever go near the place and all of the equipment is muggle. There are no magical signatures anywhere. They’ve been told that an office elsewhere handles the billing for the monitoring fees, which is how they’re paid--except it’s not, of course. One reason why no one on Privet Drive has ever changed to a different alarm company is that they’re never actually charged. Soon after each alarm was installed, there were problems with each of them and--as expected--each household threatened to change over to someone competent. Of course, we hastened to fix the problem and begged them not to change. ‘We’ll give you sixteen years free,’ we said, and they all bought it. Of course, there are spells on your house, various types of complicated protection spells that only Albus knows about or understands, but we needed to safeguard against someone going after one of your neighbors in order to be close to you. And now we have to work out what happened to the Nels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will waiting for Monday to go running make a differ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that’s Draco’s birthday, and once he’s of age he’ll be able to take his wand with him when he goes out. He can watch your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not to sputter. Draco Malfoy, his bodyguard. Oh, it was too humiliating. He put his hands into his pocket, miserable and glowering, and his right hand hit the Sneak-O-Scope. He took it out of his pocket and showed it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look--I have a Pocket Sneak-O-Scope. It told me when the Nelsons’ house was being broken into. We’ll be fi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dubious. Harry didn’t want Draco Malfoy to be his babysitter until his own birthday rolled around. He’d never hear the end of it. Especially from Draco Malfoy himself. He changed the subject sub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ere’s another thing. The real milkman was stunned and stuffed into the back of his van. I opened the door a bit, to give him some air, but someone will have to revive him and put a memory charm on him. And the police still think he’s the one who broke into the house, so will that memory charm on the ambulance make them forget that, so they don’t give him any trou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should. Oh, by the way--what were you thinking, leaving the house carrying your w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 didn’t leave the house carrying my w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how did you do the Disarming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rugged. “I did it with my h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pped and stared. “You did a Disarming Charm without a wand?” Harry remembered doing this to Lucius Malfoy when he was seven, in his other life. He tried not to smile as he remembered the wand floating up around the ceiling of the study, and the furious expression Draco’s father w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yeah. I didn’t really think about it, I just did it.” There was an awkward silence as Mrs. Figg regarded him with what seemed a great deal of suspicion. “Er--so someone will take care of the milkman, yeah? Revive him and make sure the police don’t come after him? Give him a nice Memory Charm so he doesn’t remember being stuffed in his v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nodded. “I’m on it,” she said, draining her tea and rising. The dirty dishes flew into the sink and began to wash themselves. She calmly walked out of the kitchen without saying goodbye, and, to Harry’s relief, without saying they couldn’t go ru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she was gone, Harry said, “What’s the big deal? See how much wandless magic she does? Why’d she look at me that way when I said I hadn’t used a wand to disarm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ighed, reminding Harry of Bert sighing over Scott. “Potter--I mean, Harry--making the dishes fly around and wash and organize themselves is one thing. They were probably charmed ahead of time and now they do what she wants them to do. And that thing where she took away your mouth--easy trick, really. Disarming someone without a wand is something else. That’s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Being able to do the Animagus transfiguration?” Harry said, raising one eyebrow. Malfoy grima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Like that. I know, I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sten, you can probably do this kind of thing too, you just haven’t t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because of that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Maybe after your birthday you could find out more about what you can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tood lost in thought, considering this. “Maybe. Could be interes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left through the back door, and after stretching, started to jog toward the park. Suddenly Harry stopped dead and Draco almost trip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otter! I mean, Harry!” I mean--hell, what’s wrong with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amn!” Harry answered. “I just remembered. I promised I’d take the sodding dog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raised his eyebrows. “You have a do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really my aunt’s. We have to go back to my house and get the stupid anim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hrugged and they changed direction, heading back to Privet Drive. When they came in sight of the house, Harry noticed that the milk van was gone. He let them in the back door and Harry looked around for Dunkirk. Malfoy turned in circles, staring around the kitchen. Since Mrs. Figg wasn’t technically a muggle, Harry guessed this was the first real muggle house Draco Malfoy had been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rode down the corridor toward the front of the house and found the dog lying on the mat before the front door. He emitted a low growl when he saw Harry. Harry backed up for a second. Malfoy passed him and said, “Hey, now, he’s not so bad.” As soon as Dunkirk saw Draco Malfoy, he started wagging his tail, then he sat and looked up at him expectantly. Malfoy knelt and petted the dog, scratching behind his ears as Dunkirk put his paws on Malfoy’s legs. Harry couldn’t hide his surpr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he likes you! I don’t believ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turned and made a face at him. “Hell, Harry, you don’t have to be so complimentary. I don’t frighten babies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t’s just--he doesn’t like anyone, aside from Aunt Petunia. Just growls at me and Uncle Vernon. He was saying that soon he’s afraid the postman will refuse to come here, as Dunkirk keeps trying to take his leg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cratched the dog behind the ears. His tail was going like mad. Dunkirk was clearly very, very happy. Draco shrugged. “I’ve always got on well with dogs. It’s cats I can’t stand, and they can’t stand me. Dogs are brilliant. Give me a dog any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icked up Dunkirk’s lead from the hall table. “Fine. You walk him then.” Draco shrugged and took the lead from Harry, then leaned down to clip the end to Dunkirk’s collar. Harry couldn’t tell what he was saying as he did this, but it seemed to be sing-song endearments about what a fine dog Dunkirk was. This is just weird, Harry thought, and a side of Draco Malfoy that he found frankly disturb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s there?” came a shrill voice down the stairs. Harry groaned. His aunt appeared at the top of the stairs in her dressing gown. “First it was those sirens, now--” When she saw Draco she looked suddenly flustered and her cheeks became very pink. She walked down the stairs, her left hand on the rail, her right hand going nervously to her long neck. “Who--who is this?” she said, her voice cracking slightly. Harry looked back and forth between them. Oh, please, he thought. I just may re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Harry didn’t know what to say. Draco smiled at her in what he probably thought was a charming, dashing manner and stepped forward with his hand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ust be Harry’s lovely aunt,” he said smoothly, taking her hand gently in his. “Was his mother very much older than you? You must have been a girl when you became an aun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tunia’s colour had gone from pink to fuchsia. “Well, actually, I’m the older sis--I mean, yes,” she fluttered. “I was rather a young auntie.” Harry opened his eyes wide and clamped his mouth shut. I will not say anything, I will not say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Draco Malfoy. Mrs. Figg used to be my nanny and I’m staying with her again for the summer holidays. I met Harry last year when he was also staying with Nanny Bella. My parents are having an architect do over Malfoy Manor right now, and there’s plaster</w:t>
      </w:r>
      <w:r>
        <w:rPr>
          <w:rFonts w:cs="Arial" w:ascii="Arial" w:hAnsi="Arial"/>
          <w:sz w:val="20"/>
          <w:szCs w:val="20"/>
        </w:rPr>
        <w:t xml:space="preserve"> </w:t>
      </w:r>
      <w:r>
        <w:rPr>
          <w:rFonts w:cs="Arial" w:ascii="Arial" w:hAnsi="Arial"/>
          <w:sz w:val="20"/>
          <w:szCs w:val="20"/>
        </w:rPr>
        <w:t>dust every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broadly and batted her eyelashes. “Oh! Your nanny! Well. And Malfoy Manor, you say? Sounds lovely. Arabella never told me she worked for such distinguished people.” Her voice was positively breathy. Harry was no longer disturbed by Dunkirk liking Draco Malfoy. He’d sunk to a new all-time low when it came to being distur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ell--we were going for a run and Harry said he promised to bring Dunkirk with us.” He picked up the dog who enthusiastically licked his chin. Draco laughed. Harry made a face, but his aunt didn’t notice; she didn’t take her eyes from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likes you!” she said rapturously. “Well, of course, you know what they say--a dog is an excellent judge of character,” she added, with a withering sidelong glance at Harry, who had never fought harder in his life to not stick out his tong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really should be going,” Harry said stiffly. Dunkirk turned in Draco’s arms and gave him a low growl. His aunt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worry,” Draco told her, without looking at Harry. “I’ll be the one holding Dunkirk’s lead. We’ll give him a good run, down to the park and back.” He put Dunkirk down and put the loop on the end of the lead around his wrist, then opened the door. Harry couldn’t help a guffaw escaping him as Draco was suddenly jerked forward by the excited little dog, who was surprisingly strong. “G’bye!” he called awkwardly over his shoulder. Harry ran out the door, trying to catch up. His aunt could close the door, he reckoned. When he looked over his shoulder, though, she was watching Draco Malfoy run off with a dreamy expression o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ergh, was the only thought that came into Harry’s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finally reached the park, Draco collapsed onto the grass, and Dunkirk came to him for petting. He received some lackadaisical pats on the head, but Draco was clearly too winded to bother with more. The dog had pulled the blond boy along the whole</w:t>
      </w:r>
      <w:r>
        <w:rPr>
          <w:rFonts w:cs="Arial" w:ascii="Arial" w:hAnsi="Arial"/>
          <w:sz w:val="20"/>
          <w:szCs w:val="20"/>
        </w:rPr>
        <w:t xml:space="preserve"> </w:t>
      </w:r>
      <w:r>
        <w:rPr>
          <w:rFonts w:cs="Arial" w:ascii="Arial" w:hAnsi="Arial"/>
          <w:sz w:val="20"/>
          <w:szCs w:val="20"/>
        </w:rPr>
        <w:t>way, running enthusastically toward the park. Draco had clearly found the pace a bit difficult, and Harry felt a bit smug; the pace felt about right to him. He didn’t say anything about this, though, just kept up a steady pounding with his feet and ignored Draco’s laboured huffing and puff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unkirk sat down next to Draco, his front paws together neatly, his tongue hanging out. If Harry didn’t complete detest him, he might have found the terrier rather cute. Then he noticed that the large white tent was still up. He frowned. “That’s odd,” he said, nodding toward the white cloth building that rather dominated the landscape. “They haven’t taken the tent d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looked now and shrugged. “Why should th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f you remember, there wasn’t a tent permanently set up in the park last summer. I thought it was for a wedding, and that it would be gone by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own the park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t’s jus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 Pocket Sneak-O-Scope started going mad again, vibrating against his leg and making a whirring noise. Draco frowned. “What’s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the Sneak-O---never mind,” he said quickly as a young woman came round the side of the tent, walking toward them. She was tall and slim, with long light hair and bright blue eyes that shone vividly out of her deeply tanned face. When she smiled she seemed to have more teeth than anyone else Harry had ever seen, and the legs below the hem of her very short skirt seemed abnormally l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there!” she said, grinning. “You’re up early!” She sounded either American or Australian to Harry, he couldn’t decide whi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brightened when he saw her, scrambling to his feet. She didn’t seem sorry to see him either. First my aunt, he thought. Now this girl.... He glanced at Draco Malfoy, trying to see him objectively. His shoulders had broadened and the sturdy arms protruding from his T-shirt showed part of the dragon tattoo he’d gotten the previous summer. His legs were still pale from being hidden under robes, but they were also quite sturdy. His blond hair was longish, flopping over his b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the girl turned to Harry, and she saw more appreciation there. Well, he thought. At least I haven’t got a girlfriend right now. It was odd; he’d never really thought about this before. I could go out with other girls now, if I wanted. The trouble was, the only girl he really wanted to be with was taken. He looked sideways at Draco again, trying not to be resentful and fai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were just out for a run with the dog,” Draco informed her, picking up Dunkirk. She cooed at the Yorkshire terrier, who licked her hand in a friendly way. The Sneak-O-Scope continued to go mad, and Harry slipped his hand into his pocket, wrapping it around the noisy thing to muffle the s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too little too late. She looked around, frowning. “What’s that sound?” Draco looked at him with his eyebrows rai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m--it’s my telephone,” Harry said, taking his hand out of his pocket and patting the leg of his shorts. “It’ll stop eventu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Aren’t you going to answer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ried to look unconcerned. “Nah. I know who it is. I’ll talk to them l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back to Draco. “I’m Grace. So, are you two coming to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looked at each other in confusion. “What?” Harry respon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ing to hear Rodney. We had a fabulous turnout last night. Standing room only. And the things he did!” she said rapturously. Draco looked at Harry for an explanation, but he didn’t give him 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probably not tonight,” Harry answered. “But maybe before he leaves. So this is where he’s been speaking?” he asked, patting the tent ligh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It’s nice to have a familiar setting everywhere we go. I’ve been with the staff since last December. I was working at the American embassy in Paris, it was the dream of a lifetime, but a friend in London had me up to visit at Christmas, and we went to hear Rodney speak, and it changed my life....” She sighed and looked at Draco again, then Harry. Well, Harry thought, she’s equal-opportunity. Then Harry had an ide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o bad Ginny lives so far away, Draco,” he said. “She might like to hear Rodn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s Ginny?” the girl as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his girlfriend,” Harry answered, looking pointedly at Draco, who was looking daggers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rlfriend?” Grace looked genuinely perplexed. “Oh--so--you’re not a cou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puttered and practically dropped the dog. “Hell no!” he cried, and Harry tried not to laugh, even as he was getting a very strong sense of déjà vu; from his other life, when he and Draco were traveling south from Scotland. He had a sudden urge to drape his arm around the other boy’s shoulders and go along. Draco would want to kill him if he did that. He didn’t d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arry said, “We’re just friends and co-workers,” he added. “I’ve recently broken up with my girl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girl’s wrist beeped and she checked her watch. “Oh, crud. I’ve got to go. Duty calls. Well, some other time, then.” She started to go, then called over her shoulder to Draco, “Bring your girlfriend if you can!” before disappearing around the corner of the ten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y jogged back toward Privet Drive, Draco asked Harry, “Who the hell is this Rodn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rs. Figg gets the muggle papers. Check yesterday’s. He’s an inspirational speaker of some sort. But something bothered me about the way the article described him...” He reeled off the information for Draco about the man being healed of his burns on Bonfire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what? You think he’s really a wiz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ossibly. There are some muggles who can do mind-over-matter pretty well, but usually just for themselves. That’s how you get people who are firewalkers and sleeping on beds of nails and things like that. Doing it for someone else is unheard of, as far as</w:t>
      </w:r>
      <w:r>
        <w:rPr>
          <w:rFonts w:cs="Arial" w:ascii="Arial" w:hAnsi="Arial"/>
          <w:sz w:val="20"/>
          <w:szCs w:val="20"/>
        </w:rPr>
        <w:t xml:space="preserve"> </w:t>
      </w:r>
      <w:r>
        <w:rPr>
          <w:rFonts w:cs="Arial" w:ascii="Arial" w:hAnsi="Arial"/>
          <w:sz w:val="20"/>
          <w:szCs w:val="20"/>
        </w:rPr>
        <w:t>I know. He’s going to be here for a fortnight. Perhaps--well, perhaps we can come after your birthday and you can bring your w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bring my w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s a spell I want you to cast in the tent after the show is over,” he said, remembering Angelina casting the Revelatio spell in the auditorium of the British Library after Hermione broke her cello. He could ask Mrs. Figg about any complexities he should know about before performing it. Maybe she had a book abou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sp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spell for detecting recent magical signatures, whether wand magic or wandless magic. Then we’ll know whether this Rodney Jeffries is a muggle or a wizard cashing in on doing magic tricks for crowds of people. What does the Ministry think about that sort</w:t>
      </w:r>
      <w:r>
        <w:rPr>
          <w:rFonts w:cs="Arial" w:ascii="Arial" w:hAnsi="Arial"/>
          <w:sz w:val="20"/>
          <w:szCs w:val="20"/>
        </w:rPr>
        <w:t xml:space="preserve"> </w:t>
      </w:r>
      <w:r>
        <w:rPr>
          <w:rFonts w:cs="Arial" w:ascii="Arial" w:hAnsi="Arial"/>
          <w:sz w:val="20"/>
          <w:szCs w:val="20"/>
        </w:rPr>
        <w:t>of thing? I can’t imagine they’d condone it, or it would be a huge problem, if there were a slew of witches and wizards trying to make a living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didn’t answer; Dunkirk was pulling him forward and he looked like he was straining to keep up again. Harry was hardly breaking a sweat, and he shook his head, laughing silently as he handily passed both of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finally reached the Dursley house, Draco collapsed on the lawn, red-faced. Harry took the Sneak-O-Scope out of his pocket. It was humming a tiny bit, but not very loudly, and he put it away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he’d showered and dressed for work, Harry came down to eat breakfast. His aunt was pouring some tea for his uncle, who was reading the morning paper. When he said good morning to them, all he received was a grunt from his uncle, but his aunt was downright friendly, which was unnerv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she said as she sat down to her own breakfast, positively glowing. “How did Dunkirk like his exerc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ook a sip of orange juice and a piece of toast from the rack. “I suppose he liked it fine,” he said while he opened the marmalade j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young man staying with Mrs. Figg seems very well-bred,” she said, sipping her tea daintily and turning rather pink again. Her husband remained buried behind his pap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h?” he said from its inky depths. She put down her cup on the saucer with an exasperated cla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ever mind,” she practically snapped at him. Harry rolled his eyes. Good grief. Just what he needed in the last weeks before he could leave Privet Drive--Aunt Petunia having a mid-life crisis. Brilli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re was a banging against the kitchen window and a frantic beating of wings. Without even looking, Harry recognized the sound of a post-owl trying to get to him. He dashed to the door and opened it, which was easier than the window, and the owl quickly figured it out and flew round. It landed on Harry’s shoulder and he took the large creamy parchment envelope from its beak. As it flew off again, Harry turned it over, seeing the green ink and the Hogwarts seal he had been expecting. When he returned to the breakfast table, he saw that Uncle Vernon, quivering, had put his newspaper over his head, and his Aunt was clutching Dunkirk to her chest while the little dog whined piteously. Their eyes were very round. Harry thought of the eagle owls that used to deliver Draco Malfoy’s sweets packages, and the ominous falcons Lucius Malfoy had employed to deliver the Death Eater recruitment letters. Dunkirk would probably have been considered a tasty snack by the large birds. Trying not to smirk, he sat, ignoring their predictable owl-terror, breaking the purple wax seal and taking the letter out of the envelope. He read it over quickly, not taking much note of the names of the new prefects (He didn’t really know many people in that year) but when he was done he looked up, grinning at his aunt and uncle, saying, “Well. It’s offici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had gone back to eating their breakfasts and ignoring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aid it’s official,” he repeated, very loudly and clear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is aunt looked up from her plate, muttering, “Oh, are you still here?” Her eyes went back down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They knew he had a letter from Hogwarts, and they were being more beastly than usual. They wouldn’t care, he knew, but he had to say it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Head B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he’d said it. And as per usual, when he said anything concerning Hogwarts, they behaved as though he didn’t exist, sometimes going so far as to say things like, Petunia, dumpling, do you hear the wind blowing? Rather blustery and pointless, don’t you think? while she simpered and responded, Yes, Vernon, utterly windy and usel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f course, they’d spent the last fifteen-and-a-half years trying to forget he existed at all, so their present behavior was hardly surprising. He’d known since the last prefects’ meeting of the year that all of the other prefects had voted unanimously for him as Head Boy and Hermione as Head Girl, but seeing it on paper made it more real, somehow. It meant that the teachers hadn’t overridden the choice of the other prefects (Not that that would be likely--in Harry’s limited experience the teachers generally</w:t>
      </w:r>
      <w:r>
        <w:rPr>
          <w:rFonts w:cs="Arial" w:ascii="Arial" w:hAnsi="Arial"/>
          <w:sz w:val="20"/>
          <w:szCs w:val="20"/>
        </w:rPr>
        <w:t xml:space="preserve"> </w:t>
      </w:r>
      <w:r>
        <w:rPr>
          <w:rFonts w:cs="Arial" w:ascii="Arial" w:hAnsi="Arial"/>
          <w:sz w:val="20"/>
          <w:szCs w:val="20"/>
        </w:rPr>
        <w:t>just rubber-stamped the students’ choices). Well, he could tell Aberforth and Sam anyway. That would be something. He could even tell Nigel and Trevor, although of course, they would think he was Head Boy at a public school, having no idea that he was a wiz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 said, carrying his plate and glass to the sink, giving up on them taking any notice of his Head Boy announcement. “I’m off. Dick’s picking me up at Mrs. Figg’s. Draco’s working for him too--you know, as a lark,” he added, keeping up Draco’s son-of-the-lord-of-the-manor act for no particular reason except it would be too complicated to reveal the truth to them. “He doesn’t need the money, like I do,” he added, having succeeded for six years in keeping the secret of his gold-filled Gringott’s vault. He wasn’t about to let on to them now that he had a fairly large inheritance, mostly in solid-gold coins. He wasn’t sure they actually cared how he’d afforded school for the previous six years; maybe they thought Hogwarts had taken him on as a charity case. He also knew they’d sooner stand in the middle of Trafalgar Square extolling the virtues of James and Lily Potter before they’d admit to being curious about this, if in fact they w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that he wasn’t talking about Hogwarts, he suddenly existed again--for a purpose. Vernon put his paper down. “Now don’t think you’re going to go upstairs and be a layabout as soon as you get home. I’m bringing the supplies and tools for the roof job today. You can get started after dinner. Plenty of daylight to work in still. First thing is to take off the old roof. And don’t forget--after that you walk the dog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pped at the door. “I hope you’re bringing home a rather large ladder, because the one in the potting shed isn’t nearly long enough. Unless you’d like me to use my broom to fly up to the roof....” he added mischievously, slipping in a magic reference. His aunt and uncle both win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not! Don’t be daft! Of course I’ll bring a ladder. What do you take me f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fore he gave in to temptation and answered that question, he left, wondering whether he should suggest that he fly up under his own power, as a golden griffin, but they didn’t yet know he could do this, and somehow he wasn’t anxious to tell them. He walked to Mrs. Figg’s house, whistling. Aberforth, looking again like his muggle persona of Dick Abernathy, was sitting in his car with Draco beside him, waiting for Harry. After Aberforth started the car again it was only a matter of minutes before they were on the motorway heading toward the estate where they would be working for the next few week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orning, Aber--um, Dick. I thought Sam was driving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morning, Harry! Change of plans. I had a few things to discuss with Arabella. I understand you’ve had an exciting day alr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ather too exciting.” He nodded at Draco. “So you’ve told him ever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has,” Aberforth answered. “Arabella’s going up to London to see about the fellow pretending to be your milkman. And Sirius is going to look into where the Nelsons have gone on their holiday. He’s to go to the alarm monitoring office, pretending to be a</w:t>
      </w:r>
      <w:r>
        <w:rPr>
          <w:rFonts w:cs="Arial" w:ascii="Arial" w:hAnsi="Arial"/>
          <w:sz w:val="20"/>
          <w:szCs w:val="20"/>
        </w:rPr>
        <w:t xml:space="preserve"> </w:t>
      </w:r>
      <w:r>
        <w:rPr>
          <w:rFonts w:cs="Arial" w:ascii="Arial" w:hAnsi="Arial"/>
          <w:sz w:val="20"/>
          <w:szCs w:val="20"/>
        </w:rPr>
        <w:t>supervisor from accounting, doing a spot check. We want to make sure there’s been no foul play. It’s possible someone simply gave them an offer they couldn’t refuse.” Harry looked horrified, having seen too many American police procedurals concerning the Mafia. Aberforth could see his expression in the mirror, so he hastened to add, “I just mean they might have been given the trip unexpectedly, like a prize in a contest they didn’t know they’d entered. We don’t necessarily have to assume they’ve been hurt at this point. We’ll try to track them d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He sat back, suddenly quite tired; it was hard to believe that he now had a day of work ahead of him, when it already felt like he’d been through a week of mayhem. Between the intruder at the Nelsons’ and the information that Dumbledore had arranged years ago for muggle alarm systems to be in all of his neighbors’ houses to the information that the tent in the park was for the traveling show that was Rodney Jeffries, who might or might not be a wiz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mentioned Jeffries to Aberforth, who frowned and said, “Who? Never heard of him. But then, I don’t read the papers much. Mostly gardening journals and catalogues. There are some nice gardening programs on the muggle radio, too. And, of course, I haven’t</w:t>
      </w:r>
      <w:r>
        <w:rPr>
          <w:rFonts w:cs="Arial" w:ascii="Arial" w:hAnsi="Arial"/>
          <w:sz w:val="20"/>
          <w:szCs w:val="20"/>
        </w:rPr>
        <w:t xml:space="preserve"> </w:t>
      </w:r>
      <w:r>
        <w:rPr>
          <w:rFonts w:cs="Arial" w:ascii="Arial" w:hAnsi="Arial"/>
          <w:sz w:val="20"/>
          <w:szCs w:val="20"/>
        </w:rPr>
        <w:t>read the Daily Prophet for years. I suppose I’m rather out of the loop of both muggle and wizarding news. Ask me about rose hybrids, though, and that’s another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thanks,” Draco said with feeling. Harry knew he was just working for the money, not really being the son-of-the-lord-of-the-manor any more. He couldn’t care less about actually learning anything during the summer. Harry frowned. He wished that he felt he could count on the Draco Malfoy in this life the same way he’d counted on the Draco in his other life, but he just felt like that was a very bad idea. He put his hand in his pocket; the Sneak-O-Scope was still humming sof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arrived at the estate, Harry was glad to see Sam Bell again, and Nigel and Trevor as well. They were unloading some shrubbery with burlap-wrapped roots from the truck, already working up a sweat. Then Harry noticed a fourth person with them wearing cut-off jeans and a large, loose blue shirt and a cap with a bill turned round to the back. Then this person turned and Harry could have fallen over in sh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and gave him a hug. “Hello, Harry!” she said, grinning. Her blue shirt was unbuttoned in front, revealing a rather tight white T- shirt. She took off her cap and wiped her brow, and Harry saw now that she had her short reddish-brown hair pulled back into a small ponytail that hadn’t been visible when the cap had been on backwa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doing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eached up and patted Sam on the back. “Thought I’d spend some time with my old dad before deciding what I want to be when I grow up,” she answered, grinning. Harry noticed that Trevor and Nigel were giving Katie very appreciative looks, which earned them a withering glare from Sam. Oh, this was going to be interesting. Then he saw that Draco Malfoy was looking at Katie as though he’d never seen her before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there,” he said, giving her a lopsided smile. Harry frowned. All right, he thought, how many times a day am I going to have to remind him that Ginny is his girlfriend? Even though he’d thought it would be nice if Draco were more like the friend he’d</w:t>
      </w:r>
      <w:r>
        <w:rPr>
          <w:rFonts w:cs="Arial" w:ascii="Arial" w:hAnsi="Arial"/>
          <w:sz w:val="20"/>
          <w:szCs w:val="20"/>
        </w:rPr>
        <w:t xml:space="preserve"> </w:t>
      </w:r>
      <w:r>
        <w:rPr>
          <w:rFonts w:cs="Arial" w:ascii="Arial" w:hAnsi="Arial"/>
          <w:sz w:val="20"/>
          <w:szCs w:val="20"/>
        </w:rPr>
        <w:t>had for years in his other life, he didn’t want him to be like this, like the Don-Juan-of-Hogwarts. This was why he’d been so nervous about Jamie becoming his girl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Katie was a smart girl, he remembered, and she proved it now. “So--how’s Ginny?” she asked him brightly, giving Harry a merry sidelong glance. Harry resisted the urge to laugh. Unlike the American girl, Grace, Draco was now dealing with someone who knew Ginny was his girlfriend, who had lived in the same house, was at prefects’ meetings with the pair of them and played on the same Quidditch team as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hook himself. “Who?” he said. Harry put his elbow in his ribs. “Oh! Ginny’s fine, thanks,” he recovered, tearing his eyes away from her legs and looking in her face now. He rubbed his ribs and glared at Harry, who was exchanging a knowing look with Katie again. They got to work moving the shrubbery, laying it out according to the plan Aberforth had placed on the bonnet of his car, the corners held down with small stones. Harry found that Katie was a no-nonsense worker, much as she had been when playing Quidditch. She wore heavy tan workboots like the others and although she sometimes showed some strain when lifting something heavy, she never complai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next step was digging the holes for all of the new plants, and she was a little slower than the others, but Harry remembered that he’d been the same way when he started. It wasn’t because she was a girl--woman, he reminded himself--it was just that she</w:t>
      </w:r>
      <w:r>
        <w:rPr>
          <w:rFonts w:cs="Arial" w:ascii="Arial" w:hAnsi="Arial"/>
          <w:sz w:val="20"/>
          <w:szCs w:val="20"/>
        </w:rPr>
        <w:t xml:space="preserve"> </w:t>
      </w:r>
      <w:r>
        <w:rPr>
          <w:rFonts w:cs="Arial" w:ascii="Arial" w:hAnsi="Arial"/>
          <w:sz w:val="20"/>
          <w:szCs w:val="20"/>
        </w:rPr>
        <w:t>wasn’t used to the work. As the day went on, Harry was able to look at her at close range, which he never really did at Hogwarts, and he saw the physical resemblance to her father, including the way she would raise her right eyebrow when she looked like she wanted to make an acid remark about something and was restraining he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berforth had Harry and Katie working together; while Sam worked with Nigel and Draco with Trevor. This seemed deliberate to Harry. While they were eating lunch, Sam admitted this to him. Katie had gone to the large manor house with Aberforth to put some rubbish in the dust bins, and Sam leaned in to Harry, saying, “I’m glad you’re here, Harry. During the Easter holiday Kate started working with us, and I thought I was going to have to lay out one or both of my mates,” he said, jerking his head at Nigel and</w:t>
      </w:r>
      <w:r>
        <w:rPr>
          <w:rFonts w:cs="Arial" w:ascii="Arial" w:hAnsi="Arial"/>
          <w:sz w:val="20"/>
          <w:szCs w:val="20"/>
        </w:rPr>
        <w:t xml:space="preserve"> </w:t>
      </w:r>
      <w:r>
        <w:rPr>
          <w:rFonts w:cs="Arial" w:ascii="Arial" w:hAnsi="Arial"/>
          <w:sz w:val="20"/>
          <w:szCs w:val="20"/>
        </w:rPr>
        <w:t>Trevor. “Couldn’t keep their eyes in their hea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The hazards of having a pretty daughter, I gu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nodded and also smiled, admitting this. “I know. But those two are a bit old for her, in my opinion. Plus,” and he dropped his voice further, “They don’t know I’m a wizard and she’s a witch. Once, years ago, Nige saw Dick do--something--which would have given him away, but a quick memory charm took care of that, and he’s been more careful since then. Me too. I don’t even bring my wand to work. I’m pretty careful about it, you know? First thing I did after I got out was go to Ollivander’s for a new one, and I don’t take that privilege lightly.” Harry nodded; he knew that was something that was very important to Sirius, too. He probably had a new wand by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lked back toward them with Aberforth and Harry felt his spirits lift, watching her. She was one of the girls who had been placed under Imperius by Lucius Malfoy, and although she had asked him to dance at the Christmas party she’d thrown at her great-aunt’s house in Hogsmeade, she’d been smitten with Lee Jordan at the time and as a result, she was somewhat more resistant to the curse’s influence than the other girls had been. He remembered the previous Christmas, Lee’s family trying to play matchmaker for him when they’d all been at Hog’s End for the holiday. Katie had seemed a bit cut off from the Quidditch crowd after their breakup the previous year, he recalled. Lee and the twins were still inseparable, and that meant Angelina too, plus Alicia was</w:t>
      </w:r>
      <w:r>
        <w:rPr>
          <w:rFonts w:cs="Arial" w:ascii="Arial" w:hAnsi="Arial"/>
          <w:sz w:val="20"/>
          <w:szCs w:val="20"/>
        </w:rPr>
        <w:t xml:space="preserve"> </w:t>
      </w:r>
      <w:r>
        <w:rPr>
          <w:rFonts w:cs="Arial" w:ascii="Arial" w:hAnsi="Arial"/>
          <w:sz w:val="20"/>
          <w:szCs w:val="20"/>
        </w:rPr>
        <w:t>working in the village and still saw her old crowd quite a lot. But Katie was still in school, finishing her seventh year. Harry realized that during the previous few terms he had seen her for the first time spending free periods with the other students in her year. From the time in second year when she’d started playing Quidditch until her sixth year, her companions were usually her fellow Quidditch players. Sometimes that happened; a large group of friends would start to pair off, and then when a couple broke up, one of the pair would suddenly be on the outside looking in, no longer part of the group. His heart went out to her, wondering not for the first time what would happen between him and Ron and Hermione, whether they’d ever be able to get their old comfortable friendship back after all that had hap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Katie was near him again, though, he just smiled at her and they went back to work. A few minutes later, Harry happened to look up and see Sam’s face, it definitely seemed that Sam was smiling on the two of them. Is he trying to be a matchmaker? Harry</w:t>
      </w:r>
      <w:r>
        <w:rPr>
          <w:rFonts w:cs="Arial" w:ascii="Arial" w:hAnsi="Arial"/>
          <w:sz w:val="20"/>
          <w:szCs w:val="20"/>
        </w:rPr>
        <w:t xml:space="preserve"> </w:t>
      </w:r>
      <w:r>
        <w:rPr>
          <w:rFonts w:cs="Arial" w:ascii="Arial" w:hAnsi="Arial"/>
          <w:sz w:val="20"/>
          <w:szCs w:val="20"/>
        </w:rPr>
        <w:t>wondered. If so, he wasn’t sure he minded. Katie was nice and uncomplicated. He could do worse than go on a few dates with Katie, possibly feel a little like a normal teenage boy for o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was lying back on the lawn sunning himself after lunch, he thought he caught Katie looking at him once, and lay back again, fighting a smile breaking out on his face. He glanced at Draco Malfoy, lying nearby with his shirt off too, but she wasn’t looking at him. Then Harry did a double-take. Draco wasn’t wearing the basilisk amulet. Harry laid back again and closed his eyes. What had he done with the pair of amulets? he wo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Aberforth was driving him and Draco home, Harry felt like every bone in his body ached, his muscles unused to the hard work again. He knew that would go away, but the first day was always rather hard on him. And now he had to rip off a roof. When he mentioned this in passing to Aberforth, the old man turned to Draco and said, “We’ll help you out, won’t we Draco? And I’ll call the lads--they’ll be happy to pitch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ait--I didn’t mean--” Harry tried to say, embarrassed that Aberforth might think he was fishing for help when he was merely grousing about his uncle taking advantage of him. But by the time Aberforth had put away his telephone, it was too late. Only a few minutes after they arrived at number four, Privet Drive, Sam and Katie pulled up in Sam’s old Volkswagen and Nigel and Trevor parked behind them in an ancient van which had a ghost of “Williams Plumbing and Heating” on the side in faded white lettering. Harry couldn’t help a smile creeping across his face. He couldn’t quite believe that after the same sort of long day of work he’d done, they were willing to come help him, all because his uncle was the cheapest person on the plan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ncle Vernon had already set up the ladder against the side of the house. Nigel climbed up and happened to have his face right at the bathroom window when Harry’s aunt was evidently using the commode, and her scream almost sent Nigel tumbling to the ground.</w:t>
      </w:r>
      <w:r>
        <w:rPr>
          <w:rFonts w:cs="Arial" w:ascii="Arial" w:hAnsi="Arial"/>
          <w:sz w:val="20"/>
          <w:szCs w:val="20"/>
        </w:rPr>
        <w:t xml:space="preserve"> </w:t>
      </w:r>
      <w:r>
        <w:rPr>
          <w:rFonts w:cs="Arial" w:ascii="Arial" w:hAnsi="Arial"/>
          <w:sz w:val="20"/>
          <w:szCs w:val="20"/>
        </w:rPr>
        <w:t>This brought Vernon out the back door, screaming in turn at Nige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e now, what the hell do you think you’re about, peeping at my wife while she’s doing private things in the privacy of her private bathroom? Never hear of privacy? And who the hell are you l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berforth walked up to Vernon Dursley and held out his hand. “Ah! Mr. Dursley. How nice to see you again,” he said, as though Harry’s uncle hadn’t just been yelling at them very crossly. He shook his hand while Uncle Vernon frowned at Aberforth, as though mystified about why he should know this person. Aberforth saw this. “Dick. Dick Abernathy. Abernathy Landscap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arry’s uncle responded, finally remembering. “Right,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yway, Harry told us about his little roofing problem. Seems he has a leak right over his bed, yeah? We told him we’d pitch in. We don’t mind, do we, la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answered with a chorus of nahs as they moved about, getting the various tools needed for ripping off the old roof. Harry smiled at Katie; she didn’t seem to mind being lumped in with “The lads.” Her hat was on backwards again and now her blue shirt was buttoned, which hid her body almost as effectively as a Hogwarts robe; it was possible that Vernon hadn’t noticed that she was fema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uncle looked like he would have liked nothing better than to require Harry to do the job alone, but in that Harry had absolutely no experience, he looked like he also was hoping that this would mean someone who actually knew what they were doing might be working on the roof. And for free. Which was Vernon’s favourite price for anything. So he held his tongue and started to go into the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and guv,” Trevor called to him, “We’ll need a coupla stouts each fer when we’re done. It’s firsty work, yeah? Fanks,” he called, turning back to his work. Harry wondered what Vernon would do, hearing that, and to his surprise, he returned to his car and drove away. Was he actually going to buy the stout? Harry wo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idn’t have long to wonder, however, for soon he was up on the roof with the others, using a crowbar to rip out the nails holding on the old shingles. Harry shook his head over his good fortune as he worked. He worried for Katie sometimes, but she walked about on the roof calmly, not in the least afraid of heights, and he remembered some of the daredevil things she would do while playing Chaser and stopped worrying. As long as she wasn’t nervous, he wouldn’t worry abou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pulled up in the car again with the stout just as they were all climbing down to the ground, the sun disappearing behind the low skyline of the village houses and the church where Dudley’s funeral had been held. Vernon looked up at the roof, nodded at them all, and went into the house without a wo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igel and Trevor took their bottles and waved, getting into their van and driving off, and the others moved to leave as well. Draco reached for a bottle of stout, but Aberforth got there first, taking it out of his reach, his eyebrows raised. Harry bade them all goodnight and went into the house, ready for a hot shower and some food before taking Dunkirk out for his evening constitutional. He didn’t care what anyone said; independence was all very well, but good friends were absolutely pricel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ver the next few days the pattern was repeated; work all day, work on the roof as a team until it was too dark to see. It seemed ironic to Harry that they spent all day on the ground (Sometimes literally in the ground) planting green things, and then spent the evening in the air, far from the earth. Trevor had attached a small evergreen bough he'd brought from their landscaping job and nailed it to the front gable of the house. When Vernon Dursley had demanded to know why this was, Trevor told him, "Well, we're not building a new roof, strictly speakin', but it never 'urts to do that. Appease the spririts of the wood. A little sympathetic magic. Me dad was a carpenter, always did that when he put on a new roof." Harry thought his uncle was going to explode when he heard the word "Magic" and Harry ducked behind S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though the roof wasn’t done yet, on Thursday, Aberforth informed Vernon that none of them would be working on the roof on Friday night. “End of the week, see? The lads want a night out, yeah?” Vernon nodded, handing him a bottle of stout, which Aberforth</w:t>
      </w:r>
      <w:r>
        <w:rPr>
          <w:rFonts w:cs="Arial" w:ascii="Arial" w:hAnsi="Arial"/>
          <w:sz w:val="20"/>
          <w:szCs w:val="20"/>
        </w:rPr>
        <w:t xml:space="preserve"> </w:t>
      </w:r>
      <w:r>
        <w:rPr>
          <w:rFonts w:cs="Arial" w:ascii="Arial" w:hAnsi="Arial"/>
          <w:sz w:val="20"/>
          <w:szCs w:val="20"/>
        </w:rPr>
        <w:t>didn’t drink, but tucked into the boot of the car. Harry understood that this made sense, but he was just a little depressed at the thought of working on the roof by himself the next eve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put his arm around Harry’s shoulder then, saying, “And Harry has a date with Kate, so he can’t work on it either,” he said to Vernon Dursley, who opened his eyes wide, turning to look at Katie Bell. By now he was aware of the fact that Katie was “One of the lads” and also Sam’s dau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going to let him go out with your daughter?” he said incredulously, pointing at Harry and wearing the sort of expression he bore when anyone suggested he might someday vote for a member of the Labour Pa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ertainly. Harry’s a fine young man,” he said, patting Harry on the back rather hard, almost making his glasses fly off. Harry pushed the frames up his nose and resisted the urge to wince. When Vernon was out of range, he turned to the older 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 was just to get him off your back, so you’re not up there working alone tomorrow. But as long as we’re throwing it around as an idea....why not? You two don’t want to hang about in a pub with a bunch of old men, do you? You’re young. Go out. See a film. Have a nice dinner. Do something other than work for o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nd Katie looked at each other uncertainly. Even if they had felt compelled to pursue each other during the summer, as their work situation offered ample opportunity for them to get to know each other better, somehow it felt strange for her father to</w:t>
      </w:r>
      <w:r>
        <w:rPr>
          <w:rFonts w:cs="Arial" w:ascii="Arial" w:hAnsi="Arial"/>
          <w:sz w:val="20"/>
          <w:szCs w:val="20"/>
        </w:rPr>
        <w:t xml:space="preserve"> </w:t>
      </w:r>
      <w:r>
        <w:rPr>
          <w:rFonts w:cs="Arial" w:ascii="Arial" w:hAnsi="Arial"/>
          <w:sz w:val="20"/>
          <w:szCs w:val="20"/>
        </w:rPr>
        <w:t>be engineering ever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Harry said. She shrugg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nt to go up to London?” she asked, no-nonsense. He nodded, looking at Sam out of the corner of his ey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pulled both of them into a hug. “My daughter’s going to be going out with Harry Potter!” he declared before letting them go, walking to his car and shaking his head in wonder. Harry and Katie looked after him, each bright 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 about that,” she mumbled. Harry tried to smile at her reassuring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worry about it. But--this does feel a litt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wkward?” He nodded. “And weird? 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I mean, we’ve known each other f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Six years. And we’ve just b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Friends. Acquaintances,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tood looking at each other uneas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n,” Katie said finally, “We’ll just go out as friends. A night off. And--and we can get to know each other better. The question is--how do we keep Dad from getting his hopes up? I mean, I feel rather stupid saying this, but--I’m not really over Lee yet. I know I’m an idiot, that it’s been over six mont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ut his hand on her arm. “You’re not an idiot. At least you had a relationship with Lee. I’ve been obsessing over a girl I wasn’t even--” he started to say, then clamped his mouth sh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 thought--I thought you and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grimaced. “I should have ended it with her months and months ago. I’ve been focussed on someone else for a long time now. Trouble is, she’s someone else’s girlfriend and there’s absolutely no hope, but I can’t seem to stop thinking about her anywa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ighed. “We’re pathetic, in other words, both of us. Well, I suppose there’s nothing for it but to go out tomorrow and commiserate with each other.” She smiled at him. “I’ve half a mind to make Dad think things are getting very serious between us very fast, just to teach him a lesson about matchma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you don’t,” Harry said quickly, stepping away from her. “I have to work with your dad every day. I don’t want him trying to kill me. We’ll go out as friends and let him know in no uncertain terms that that’s how it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miled at him. “I didn’t know you couldn’t take a joke, Harry. Then again, perhaps I spent too much time with the twins over the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as she said goodbye. After work the following day, Sam got into Aberforth’s car instead of Harry, while Katie drove Harry to Privet Drive so he could shower and change. When he emerged from the house in clean tan trousers and a crisp white shirt open at the neck, smelling of soap, she smil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lean up very nicely, Mr.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back at her, wondering whether they would really be going out as “Just friends.” It didn’t take them long to reach her father’s flat, on the outskirts of London, and he waited in the lounge while she did her showering and dressing. He flipped through television channels aimlessly, then started when he heard something familiar. Going back to the channel he’d just been on, he heard a news announcer sa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at’s all from Little Whinging, Surrey, where Rodney Jeffries has evidently again performed what could only be called a miracle. There will be another opportunity to come hear Mr. Jeffries speak this evening at seven o’clock. Don’t mis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tanding next to the perky young dark-haired woman who’d been speaking was a handsome man who appeared to be in his late twenties. He had curling brown hair, blue eyes, a deep tan and a dazzling smile. The American girl, Grace was standing nearby, looking awed and amazed by her luck, and an elderly man was standing next to a wheelchair, which appeared to belong to him, except for the fact that he no longer seemed to need it. A commercial started then, and Harry turned off the television before the jingle that the dancing tin of fruit was singing became embedded in his brain for a mon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on after, Katie emerged from the corridor leading to the bedrooms and bathroom, looking fresh as a daisy. She wore her soft brown hair down on her shoulders instead of pulled back, as she did at work. Her hazel eyes shone in her work-tanned face and she wore a simple pink shirtdress that buttoned down the front with simple strappy sandals that matched her p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should be off! The film starts at nine, so we have time to have a nice meal first.” Harry started to walk to the door, but Katie seemed to be moving away from it. “Where are you going,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Where are you g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the fireplace. It’s faster if we Floo to the Leaky Cauldron, and then we can just catch a taxicab to the cinema. I don’t want to take the car into London proper. I’ll drive you home again, don’t w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I didn’t realize--I’m not used to just being able to Floo whenever I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Dad just had the flat added to the Network when he found out I was staying the summer. He doesn’t normally like the idea of just anyone being able to come into his place. He’s got anti-Apparition wards on the flat as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I suppose he has as much reason as anyone not to want too much contact with the wizarding wor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down and away. “So you know about all that, d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He told me and Draco about it last year. I’m--I’m so sorry about your mum,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again and nodded, looking brisk once more. “Well. We should be g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tepped into the fireplace one at a time and soon Harry found himself in the Leaky Cauldron on a Friday night. It was full of wizards getting drunk at the bar, running poor old Tom ragged. Harry winced at the no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can go eat in one of the dining rooms,” Katie hollered above the racket, and Harry nodded, following her down the corridor. They entered a small dining room where two other tables were already occupied by diners. They looked up casually when Harry and Katie entered, then did a double-take when they saw the scar on his forehead, their heads swiveling now as they followed Harry’s and Katie’s progress across the room to the table of their choice. Harry felt himself redden. He just hoped no press were present, so this wouldn’t wind up in the Daily Prophet or Witch Weekly. He wasn’t even seventeen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at and Harry turned to glare back at the rubber-neckers, who promptly pretended to have been staring at the very interesting wallpaper on the wall behind Harry’s head. He and Katie picked up their menus, stifling their laughter, and when they both decided upon roast beef and Yorkshire pudding, they placed their orders with their plates, which soon after produced the food. Harry couldn’t help noticing that Katie had a very healthy appetite. But then, she’d been working as hard as he had all week. And yet, her hands looked pretty and dainty and clean as they grasped her knife and fork, and he smiled when he noticed the scattered freckles the sun had brought out on her nose. She looked up and met his ey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you staring at me, Harry Potter?” she said in that straightforward way she had. He decided not to be defens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Kathryn Bell, I was. Is that a probl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couldn’t keep up the imperious act. She blushed and went back to cutting her meat. “No,” she mumbled. “It is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Barring the stares from the other diners, he felt so--so normal. He was out on a Friday night with a pretty girl whom he liked, having a nice dinner, planning to go to the cinema. He felt a bit like he was waiting for the other shoe to dro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their meal, they sat dranking tea and eating some ice cream. They still had a little time before the film started. “So,” he said to her, “You still don’t know what you want to do for a liv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and shook her head. “No idea. I was actually thinking of training to be an Auror for a while, like Dad, but well...he didn’t like the idea. He said I’m too you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mum trained to be an Auror right out of school. Your dad worked with her, in fa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I know,” she said sof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quiet for a while. Then Harry said, “It’s okay, you know. To mention my parents. I am capable of talking about them. Do you--do you dislike talking about your m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startled. “Wouldn’t you be if your mum did something awful and just because your dad was trying to stop her he had to give up ten years of his life? And I had to give him up too--and her. I’ll never get those years back. I went through my childhood with no parents, and it shouldn’t have happened. I know I shouldn’t be complaining about this to you, of all people, Harry, but still--it seems dreadfully unfai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ut his hand over hers on the table. “Of course it’s unfair. And just because I was orphaned--well, it doesn’t make what happened to you and your family all right. Why can’t you feel resentful about all that? If anyone has a perfect right, you do. But--remember. Your mum was under Imperius. She didn’t want--” his voice caught; he thought of his own mother, her wand pointing at Ron Weasley. “She didn’t want to hurt you--” He had to stop talking; his throat felt very t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nodded. “I know,” she said softly. Then she looked up and swiped at a single tear with an irritated expression. “It shouldn’t be paralyzing me, it shouldn’t be. But I keep thinking that this is a decision which will affect the rest of my life, it shouldn’t be made ligh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bout Quidditch? You were always a good Chas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maced. “Not good enough. Really--if I tried out for the worst team in the league, they’d laugh me out of the stadium. Quidditch just never mattered enough to me. I enjoyed it and I wasn’t bad for a student player, but I couldn’t see doing it for a living. I mean, I’m certainly no James Potter when it comes to Chas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be silly. You were a part of our winning the Quidditch Cup as much as anyone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dad didn’t just win the Hogwarts Quidditch Cup.” She looked at him shrewdly. “You--do you mean you do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round, then back at her. “Know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slyly. “I’ll show you on the way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paid their bill at the bar, and then made their way toward the door that led to muggle London. Before they got there, however, Katie steered him to the wall where the pictures of various English Quidditch teams hung. She pointed at one which was labeled 1978. “They actually went to the World Cup, and should have won, but the Seeker had an injury and they had to go with a reserve. They had a brilliant young Chaser that year, fresh out of Hogwarts.” He frowned at her merry smile, then leaned in and looked at the photograph,  really loo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in the middle of the back row was his father, James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played Quidditch for Engl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was apparently all over the sports pages of the Daily Prophet that James Potter was going to help England win the World Cup. When they didn’t, everyone started talking about eighty-two, excep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Except my dad was killed in October of eighty-one,” he said softly, watching the tall young man with the messy hair and glasses smile from the back row, jostling good-naturedly with his teammates. Kati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asn’t an unemployed bum,” he said suddenly, fiercely, to the photograph, remembering Vernon’s sister Mar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Katie was very confu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thing. It’s just--thanks. Thanks for showing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I can’t believe you didn’t know. I think everyone just assumed you did.” Harry remembered then the way Hermione had stopped and stared at one of the Quidditch photographs when he’d brought her to the Leaky Cauldron after telling her she was a witch. He’d thought that she was just amazed by the people moving in the photographs; what must have caught her eye was the image of the young man who bore such a striking resemblance to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nt to the cinema and sat in the dark together while advertisements played for other films and for the sweets and other food available in the lobby, and Harry draped his hand casually on the back of her chair as they watched these things. Then, when the film started, one of the first things they saw was a young woman walking nude across the screen, far larger than life, while her boyfriend lay in bed still, evidently used to seeing her parade around like this. Harry turned to glance at Katie surreptitiously, but she was still looking at the screen, the flickering light reflecting eerily on her sk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 film went on, his hand had shifted to her shoulder and somehow her head came to be resting on his shoulder. Cars collided, people shot one another and the naked young woman walked around her flat sensuously, sometimes partially clothed, sometimes not, usually ready to jump into bed with her boyfriend at a moment’s not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having trouble remembering who was with the police and who was with the criminals. The American accents and slang were sometimes a little confusing. And then the young woman would walk across the screen again with nothing on, distracting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at Katie after one of these times and found her looking up at him. It seemed perfectly natural to lean down and brush his lips again hers. He felt an equal pressure from her. That’s all they did; their mouths parted and they continued watching the film, which evidentally required a large portion of Los Angeles to be blown up or burned and a number of people to be shot or stab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getting tired of the film, and when a huge yawn overwhelmed him, Katie whispered to him, “We can go if you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s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This is getting pretty tedious.” So they crept from the dark auditorium, trying not to block anyone else’s view, (Some people complained anyway) and soon they were back in the Leaky Cauldron stepping into the fireplace. When they emerged in Sam and Katie’s flat, they found him sitting in a chair reading a book, enjoying a cup of tea and a cigaret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llo! You’re back early. Everything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ne. We’re both just knackered from working all day,” Katie told him, kissing him on the forehead. “I’m going to drive Harry home. Shouldn’t be l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s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rolled her eyes at her matchmaking father. “Qui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goodnight, Sam,” Harry said awkwardly, unprepared for how uncomfortable he felt about taking his friend’s daughter on a d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in the corridor, Katie slumped against the door. “Sorry about that, Harry. He’s ju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father whose daughter is on a date with Harry Potter. I know, I know,” he answered, smiling. She grin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d think by now he’d realize that you’re just a regular person,” she said, shaking her head. Although he was very tired, he couldn’t help thinking how pretty she was as she stood there, her gleaming hair swinging around her face, and he suddenly bent down and touched her lips with his. She was caught unawares, but after a moment she relaxed and let her mouth drop open a little, running her hands up to clasp his neck. Harry was pleasantly surprised as the kiss deepened, but then he found himself reminded</w:t>
      </w:r>
      <w:r>
        <w:rPr>
          <w:rFonts w:cs="Arial" w:ascii="Arial" w:hAnsi="Arial"/>
          <w:sz w:val="20"/>
          <w:szCs w:val="20"/>
        </w:rPr>
        <w:t xml:space="preserve"> </w:t>
      </w:r>
      <w:r>
        <w:rPr>
          <w:rFonts w:cs="Arial" w:ascii="Arial" w:hAnsi="Arial"/>
          <w:sz w:val="20"/>
          <w:szCs w:val="20"/>
        </w:rPr>
        <w:t>of something--kissing Hermione by her car in Godric’s Hollow. That had been a nice kiss, like this one. Something about being with Katie felt very familiar, very safe. And yet, something was also very wr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eparated from her, pressing his lips to her forehead. “I’m sorry, Katie. I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hought you could get yourself to forget the other girl?” He nodded, ashamed. “It’s all right, Harry. Do you mind--do you mind if I ask you if it’s Ginny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jaw dropped. “How’d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Well, you said it isn’t Hermione, so I thought about other girls in Gryffindor--since that seemed most obvious--and Ginny’s really the only logical choice. Once I thought about it, I don’t know why I didn’t see it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the one to lean against the door now. “Yeah, well, she’s with Malfoy. I mean--Draco. There’s no hope for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frowned. “No hope at all? She’s said 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s good as. She wants to be with him. I have to get over her. It’s ju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Really difficul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both silent. Then Katie laced her fingers through his and said quietly, “Let’s 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didn’t speak in the car. Harry stared out at the night, the houses and other buildings passing by. When they’d reached Little Whinging and were going by the park, Harry saw the large white tent, looking dark and empty. The second show of the evening must be over, he thought. Then he had another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atie,” he said suddenly, “Do you have your wand with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It’s in my purse.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you drive back to the park? There’s something I want to find out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used a private drive to turn the car around and soon they were back at the park. They got out of the car and Harry started walking purposefully across the grass. Katie followed him. He stopped outside the cloth buil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all this abou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I--can I use your wand? Please? It’s not bad, honestly. And I’ll be seventeen in a few weeks. I just need to know--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but then took her wand from her purse and handed it to him. The tent entrance was zippered shut; he opened it carefully, wincing at the noise the plastic zipper made as it moved. He stepped into the tent and she started to follow, but he said to her, “You’d better stay out there, keep watch, say something if it looks like someone’s coming,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said you weren’t doing anything bad!” she hi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not. I’m finding out whether anyone else is doing something b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ell, that isn’t the least bit dangerous,” she answered sarcastically. “I’m starting to feel like I might as well still be hanging out with the twins...” But she stood outside the tent, looking about nervously, while Harry entered the huge space with its army of folding chairs divided neatly by an aisle. He had been reading about this for a couple of evenings, using books he’d borrowed from Mrs. Figg, and he felt ready to try it. The worst that could happen was it not working. Of course, it would be hard to tell that apart from there simply being no hidden information to reveal, so he wasn’t sure what he’d do if it seemed it hadn’t wor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ook a deep breath and closed his eyes, thinking about the way he felt when he was young and would do magical things accidentally, the tingling he felt all over his scalp. He opened his eyes and brandished the wand, continuing to focus on this memory,</w:t>
      </w:r>
      <w:r>
        <w:rPr>
          <w:rFonts w:cs="Arial" w:ascii="Arial" w:hAnsi="Arial"/>
          <w:sz w:val="20"/>
          <w:szCs w:val="20"/>
        </w:rPr>
        <w:t xml:space="preserve"> </w:t>
      </w:r>
      <w:r>
        <w:rPr>
          <w:rFonts w:cs="Arial" w:ascii="Arial" w:hAnsi="Arial"/>
          <w:sz w:val="20"/>
          <w:szCs w:val="20"/>
        </w:rPr>
        <w:t>saying, “Revelati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 spell worked instantly. Harry gasped. The previously-dark tent was suddenly aglow with ghostly pink figures. They looked like people, like hundreds of different, distinct human beings. Harry turned to the left and to the right. Everywhere, the tent vibrated and pulsed with the beautiful, shimmering and unmistakable afterglow of--magic.</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Two: Façade</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sz w:val="20"/>
          <w:szCs w:val="20"/>
        </w:rPr>
        <w:t>..</w:t>
      </w:r>
      <w:r>
        <w:rPr>
          <w:rFonts w:cs="Arial" w:ascii="Arial" w:hAnsi="Arial"/>
          <w:i/>
          <w:iCs/>
          <w:sz w:val="20"/>
          <w:szCs w:val="20"/>
        </w:rPr>
        <w:t>.</w:t>
      </w:r>
      <w:r>
        <w:rPr>
          <w:rFonts w:cs="Arial" w:ascii="Arial" w:hAnsi="Arial"/>
          <w:i/>
          <w:iCs/>
          <w:sz w:val="20"/>
          <w:szCs w:val="20"/>
        </w:rPr>
        <w:t>at the Royal Pavilion at Brighton...Nash used</w:t>
      </w:r>
    </w:p>
    <w:p>
      <w:pPr>
        <w:pStyle w:val="Normal"/>
        <w:bidi w:val="0"/>
        <w:jc w:val="left"/>
        <w:rPr>
          <w:rFonts w:ascii="Arial" w:hAnsi="Arial" w:cs="Arial"/>
          <w:i/>
          <w:i/>
          <w:iCs/>
          <w:sz w:val="20"/>
          <w:szCs w:val="20"/>
        </w:rPr>
      </w:pPr>
      <w:r>
        <w:rPr>
          <w:rFonts w:cs="Arial" w:ascii="Arial" w:hAnsi="Arial"/>
          <w:i/>
          <w:iCs/>
          <w:sz w:val="20"/>
          <w:szCs w:val="20"/>
        </w:rPr>
        <w:t>cast-iron onion domes and minarets to achieve a</w:t>
      </w:r>
    </w:p>
    <w:p>
      <w:pPr>
        <w:pStyle w:val="Normal"/>
        <w:bidi w:val="0"/>
        <w:jc w:val="left"/>
        <w:rPr/>
      </w:pPr>
      <w:r>
        <w:rPr>
          <w:rFonts w:cs="Arial" w:ascii="Arial" w:hAnsi="Arial"/>
          <w:i/>
          <w:iCs/>
          <w:sz w:val="20"/>
          <w:szCs w:val="20"/>
        </w:rPr>
        <w:t>lacy Picturesque luxuriance and movement of silhouette</w:t>
      </w:r>
      <w:r>
        <w:rPr>
          <w:rFonts w:cs="Arial" w:ascii="Arial" w:hAnsi="Arial"/>
          <w:i/>
          <w:iCs/>
          <w:sz w:val="20"/>
          <w:szCs w:val="20"/>
        </w:rPr>
        <w:t>,</w:t>
      </w:r>
    </w:p>
    <w:p>
      <w:pPr>
        <w:pStyle w:val="Normal"/>
        <w:bidi w:val="0"/>
        <w:jc w:val="left"/>
        <w:rPr/>
      </w:pPr>
      <w:r>
        <w:rPr>
          <w:rFonts w:cs="Arial" w:ascii="Arial" w:hAnsi="Arial"/>
          <w:i/>
          <w:iCs/>
          <w:sz w:val="20"/>
          <w:szCs w:val="20"/>
        </w:rPr>
        <w:t>which mask the ...building with which he started</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Borromini’s S. Carlino façade was a “showpiece</w:t>
      </w:r>
      <w:r>
        <w:rPr>
          <w:rFonts w:cs="Arial" w:ascii="Arial" w:hAnsi="Arial"/>
          <w:i/>
          <w:iCs/>
          <w:sz w:val="20"/>
          <w:szCs w:val="20"/>
        </w:rPr>
        <w:t>”</w:t>
      </w:r>
    </w:p>
    <w:p>
      <w:pPr>
        <w:pStyle w:val="Normal"/>
        <w:bidi w:val="0"/>
        <w:jc w:val="left"/>
        <w:rPr/>
      </w:pPr>
      <w:r>
        <w:rPr>
          <w:rFonts w:cs="Arial" w:ascii="Arial" w:hAnsi="Arial"/>
          <w:i/>
          <w:iCs/>
          <w:sz w:val="20"/>
          <w:szCs w:val="20"/>
        </w:rPr>
        <w:t>--</w:t>
      </w:r>
      <w:r>
        <w:rPr>
          <w:rFonts w:cs="Arial" w:ascii="Arial" w:hAnsi="Arial"/>
          <w:i/>
          <w:iCs/>
          <w:sz w:val="20"/>
          <w:szCs w:val="20"/>
        </w:rPr>
        <w:t>architecture turned into theater</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w:t>
      </w:r>
      <w:r>
        <w:rPr>
          <w:rFonts w:cs="Arial" w:ascii="Arial" w:hAnsi="Arial"/>
          <w:i/>
          <w:iCs/>
          <w:sz w:val="20"/>
          <w:szCs w:val="20"/>
        </w:rPr>
        <w:t>Marvin Trachtenberg &amp; Isabelle Hyma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Architecture: from Prehistory to Post-Modern</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wasn’t sure that he’d ever seen anything quite so beautiful. The shimmering figures pulsed and vibrated with life. He lowered Katie’s wand and just stared. “Sitting,” if it could be called that, in every chair, was the figure of a person who had attended Rodney Jeffries’ most recent engagement, earlier in the evening. Harry looked at the dais; oddly, there were no magical signatures there, only in the audience. If Jeffries was a wizard, wouldn’t there be some blue signatures? he thought. He knew from his other life that blue signatures were for wand magic, pink for wandless or accidental magic. He looked around the tent. Could everyone who had attended be a witch or wizard? Could Jeffries have made all of them perform some kind of accidental magic? What of the old man who no longer needed his wheelchair, the one Harry had seen on the television in the Bells’ fl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stunning a sight as it was, thinking about the ramifications of what he was seeing was starting to hurt Harry’s head. He jumped when he heard Katie hiss at him through the tent ope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he said in an excited whisper. “Someone’s coming!” She ducked into the tent nervously. “I think it might be someone who works for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What do we do?” he said, thinking alou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held out her hand and Harry put her wand into it. “I have an idea,” she said tersely, not sharing her though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od very close to him, and when the man she’d evidently seen walking toward the tent entered and saw them, he only had time to say, “Here, now, no one should--” before she pointed her wand at him and c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upef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ent rigid and then lost his balance, falling over, knocking over some chairs, but not disturbing the magical signatures. Harry couldn’t tell if he’d had a chance to take notice of the ghostly pink figures populating the tent. He turned to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 was that your pl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completely,” she said, still sounding very businesslike. “I’m waiting for the signatures to fa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round. “It takes a few minut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she said, looking around. Then Harry saw that she was really looking at them. “It’s quite beautiful, isn’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rry agreed. “I just wish I knew what it meant. Who did the magic? What spell or spells are we talking about? I thought doing this would tell us something, but in some ways I feel more confused than 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 she said triumphantly, pointing at some glowing people near them. “Fading a bit. Shouldn’t be long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ittle by little, the images became fainter, until Harry could no longer see them at all; it was as though he had blinked and they had all Apparated away. Katie motioned for Harry to help her stand up the man whom she had stunned. She pointed at the opening in the tent and Harry nodded, then helped her position the man outside the tent. The stiff figure was somewhat precarious; Harry was worried that he was going to topple over again at any moment. Katie quickly revived the man, then immediately pointed her</w:t>
      </w:r>
      <w:r>
        <w:rPr>
          <w:rFonts w:cs="Arial" w:ascii="Arial" w:hAnsi="Arial"/>
          <w:sz w:val="20"/>
          <w:szCs w:val="20"/>
        </w:rPr>
        <w:t xml:space="preserve"> </w:t>
      </w:r>
      <w:r>
        <w:rPr>
          <w:rFonts w:cs="Arial" w:ascii="Arial" w:hAnsi="Arial"/>
          <w:sz w:val="20"/>
          <w:szCs w:val="20"/>
        </w:rPr>
        <w:t>wand at him again, saying, “Impediment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frozen once more, although Harry knew he was merely moving very, very slowly, and that the spell would wear off in a matter of minutes. While the man was standing there, his eyes staring past them, unseeing, Katie reached into his jacket pocket, pulling out his wall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doing?” Harry demanded. She made a face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nformation gathering.” She found a driver’s license with a London address, and some business cards with the same name on it. The cards were for a law firm in London: Shaw, Booker, Forrest and White. There was also a key in his pocket which hung from a plastic disk bearing the name and logo for The Hare and Hounds, a pub in the village where Jeffries and his retinue had presumably taken rooms. “Hmm,” she said, staring thoughtfully at it. “Still using actual keys here. Of couse, it’s not an international hotel chain, so that’s probably to be expec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ny large muggle hotels don’t use keys for the rooms any more, just electronic passes. They don’t even confiscate them when people leave the hotel, they just reprogram the door. I wasn’t terribly surprised that I wasn’t chosen to be Head Girl, since I only had seven O.W.L.s, but four of them were in Defense Against the Dark Arts and Muggle Studies, although that’s not where I learned about hotel keys. That’s not in the text. For my summer homework I did a lot of research on muggle security measur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were visiting relatives in Americ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that’s where I learned about this; the Americans even require many people to use electronic security passes to get into their offices, much more advanced than most businesses in the British Isles. There are exceptions, of course. You wouldn’t believe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we’d better keep moving before the spell wears off,” he said quickly, not liking the look on the man’s face; he definitely thought his facial expression was changing; it was changing very slowly, but chan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Katie was squinting at one of the business cards in the dim light. “His name’s Adam Justice. Isn’t that perfect? He’s probably been pressured to read the law all his life. Oh, wait--he’s not a solicitor or a barrister. According to this he’s just a clerk.”</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clerks can be very important to their bos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 I just meant that the theory about being pressured to read the law is probably a bit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necessarily--this just means he did the next best thing. He’s probably happier, I should think. Shouldn’t w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bliviate!” she cried suddenly, pointing her wand at Adam Justice. Then Harry noticed another figure was in the distance, heading toward them. Katie saw too, and cursed under her breath, surprising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ack in the tent!” she hissed, and Harry found himself obeying. Adam Justice had hopefully blocked the other person’s view, so they hadn’t been seen, but if they made a break for the car that would no longer be tr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standing in the tent, Harry threw up his hands and whispered, “Now what? Hide behind some chairs? Under the platfo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ther person’s footsteps were growing nearer, and then they heard Adam Justice start moving as well; the Impediment Curse had worn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time!” she hissed back at him. Then suddenly, she pulled his face down to hers and he stumbled; the next thing he knew, they were on the ground, her mouth attached to his still. Her hands were locked around his neck and just as her mouth opened he felt</w:t>
      </w:r>
      <w:r>
        <w:rPr>
          <w:rFonts w:cs="Arial" w:ascii="Arial" w:hAnsi="Arial"/>
          <w:sz w:val="20"/>
          <w:szCs w:val="20"/>
        </w:rPr>
        <w:t xml:space="preserve"> </w:t>
      </w:r>
      <w:r>
        <w:rPr>
          <w:rFonts w:cs="Arial" w:ascii="Arial" w:hAnsi="Arial"/>
          <w:sz w:val="20"/>
          <w:szCs w:val="20"/>
        </w:rPr>
        <w:t>the earth vibrating very subtly as two people entered the tent. He realized what her plan was then, and threw himself into the pantomime wholeheartedly, also opening his mouth and running his hands up into her hai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intruders didn’t say anything at first. Harry’s lips had moved to her neck and she was breathing warmly into his ear when one of the two people behind them finally spo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tent,” said a very indignant man’s voice, “Is the property of Rodney Jeffries, and no one is authorized to be here when tickets to hear Mr. Jeffries are not being sold. We have permission from the town council to have this tent in this location and have paid all of the appropriate fees for the use of public property; you, I daresay, have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inally pulled his mouth away from Katie’s neck. Her breathing was very shallow and her eyes looked slightly glazed-over; she was either an excellent actress or had utterly forgotten the original purpose of what they were d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llo,” she said brightly, as Harry helped her to a standing position. “Are we not supposed to b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dam Justice threw his hands in the air with exasperation. “That’s what I just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arry noticed who the other person was: Grace, the girl who’d been working at the American Embassy in Paris. “Well, hello again,” Grace said, smiling at Harry. “Thought you’d broken up with your girl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and smiled briefly at Katie. “New girlfriend.” He turned back to Grace. “Sorry. We thought this would be, erm, more private than the car. We’ll be going. Very s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gave the two a lopsided grin and buttoned two open buttons on her dress. (When had she opened them? Harry wondered). She walked past them looking very different, to Harry’s eyes, than she usually did, and he realized that she was moving her hips much</w:t>
      </w:r>
      <w:r>
        <w:rPr>
          <w:rFonts w:cs="Arial" w:ascii="Arial" w:hAnsi="Arial"/>
          <w:sz w:val="20"/>
          <w:szCs w:val="20"/>
        </w:rPr>
        <w:t xml:space="preserve"> </w:t>
      </w:r>
      <w:r>
        <w:rPr>
          <w:rFonts w:cs="Arial" w:ascii="Arial" w:hAnsi="Arial"/>
          <w:sz w:val="20"/>
          <w:szCs w:val="20"/>
        </w:rPr>
        <w:t>more than usual. She obviously wanted there to be no mistake what they were up to. Normally she walked with a very focused, no-nonsense stride, he realized, although he’d never really thought about it before. Somehow, there was something very eye-catching</w:t>
      </w:r>
      <w:r>
        <w:rPr>
          <w:rFonts w:cs="Arial" w:ascii="Arial" w:hAnsi="Arial"/>
          <w:sz w:val="20"/>
          <w:szCs w:val="20"/>
        </w:rPr>
        <w:t xml:space="preserve"> </w:t>
      </w:r>
      <w:r>
        <w:rPr>
          <w:rFonts w:cs="Arial" w:ascii="Arial" w:hAnsi="Arial"/>
          <w:sz w:val="20"/>
          <w:szCs w:val="20"/>
        </w:rPr>
        <w:t>about this new wal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back in the car, they noticed Grace and Adam zipping up the tent again and walking across the grass in the other direction to another car. When they suddenly turned their faces toward Katie’s car, she yelped and abruptly pulled Harry’s face to hers. He found their mouths locked again, and then he opened his eyes and saw that hers were open, too; she was looking over his shoulder, presumably watching the other pair until they reached their car. She didn’t actually do anything with her mouth this time except keep it in contact with Harry’s while she watched Grace and Adam Justice. Harry couldn’t decide whether he was disappointed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she pulled back from him, then put her hand up to her mouth, looking mildly horrified. “Oh, Harry--sorry about that. I didn’t want them to see us looking at them. Are you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know, it’s pretty traumatic to be forced to kiss a pretty girl as a subterfuge...” he said, trying to keep a straight face, but then couldn’t help smiling at her. He could see that she was blushing in the moonl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are too charming by half, Harry Potter. That will get you in trouble, you know,” she said, starting the car. He leaned back and grinned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t already has. It already h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both laughed. As she started the car, he realized that she was probably heading for Privet Drive. “Let’s go to Mrs. Figg’s instead,” he said. “I think we should tell her about the magical signatures we found in the tent. For one thing, we should say that you’re the one who did the spell, since I’m not seventeen yet and I did use your wand. Plus--I just think she should know as soon as possible so she can tell Dumbled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rs. Who? Dumbledore? What are you going on abou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rs. Figg. That’s where Draco’s staying. She was his nanny when he was small and also my babysitter when Uncle Vernon and Aunt Petunia wanted to do something nice with Dudley and didn’t want me around. She’s really a witch, and she’s going to be the new Defense Against the Dark Arts teacher in September. She’s also Mad-Eye Moody’s little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didn’t take her eye off the road as he told her all this, but said dryly, “You’re not ser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pletely. Turn left here instead of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ollowed his directions and they were soon at Mrs. Figg’s house. When they reached the door, Harry rang the bell, hoping somehow that Draco would be the one to answer. Unfortunately, it was Mrs. Fig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at the hell--and who’s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wallowed, the look on her face making it clear that she was very glad to be out of school, with no danger of having Mrs. Figg for her teacher in September. Harry saw her steel herself as she thrust out her hand, saying in an only slightly-shaky voice, “Katie Bell. Sam Bell’s my fa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took her hand and shook it firmly. “Ah. Sam Bell. Yes, yes...Come in, come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the entrance hall, Harry told her, “We’ve been to the park, to that tent Rodney Jeffries is using. We’ve something important to tell you, something Dumbledore may want to know,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aised her eyebrows. “And what were you two doing in the park at this time of night, may I as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eemed to be gaining confidence. She lifted her chin and looked her in the eye. “No,” she said raising her own eyebrows at the old woman. “You may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expecting Mrs. Figg to respond with a typically Moody-like retort, but instead she chuckled and moved toward the kitchen. “I see we have a feisty on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he motioned for Harry and Katie to sit at the kitchen table, then moved her finger a tiny bit, causing the tea things to start zooming around the room. “Draco should probably hear all this too,” Harry told her. Mrs. Figg immediately howled Draco’s name, making Harry and Katie wince (Harry fought the urge to cover his ear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came the annoyed response from the second fl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UST GET YOUR ARSE DOWN HERE!” was Mrs. Figg’s answer. Harry glanced at Katie; he had become accustomed to this from having stayed in this house during the previous summer, but he was a bit embarassed to have Katie witness the usual mode of communication for the Figg household: top-of-the-lungs bellowing. Katie, however, only winced the on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COMING, YOU O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y the time he was entering the kitchen, all of the tea things were laid out on the small table. Draco stopped short when he saw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llo,” he said, suddenly attempting to turn on the charm, smirking and looking her up and down pointedly. “Don’t you look differ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retended to swat at him. “Sit down and put your eyes in your head. She’s my date to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at in the empty chair, laughing. “Some date, Potter. Giving her a tour of Figg’s kitchen. You really know how to show a girl a good time.” This time Harry wasn’t pretending about the swatting. “Hey!” Draco yelled, holding his 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enough, the pair of you, or I’ll start telling the girl about how I changed both your nappies,” Mrs. Figg threatened. The boys clamped their mouths shut and Katie did too, but in her case, she seemed to be suppressing lau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re on a date, what are you doing here?” Draco asked them as he poured the tea. He looked disgruntled about the fact that he wasn’t out and about on a Friday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explained to them that they’d stopped by the park on the way back to Little Whinging and Katie (They said) had cast the Revelatio spell. He told them what they’d seen--but not that they’d been seen by muggles (At least, for the time being, he was assuming they were muggl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had a very strange look on her face when she’d heard why they’d come to her. She stood and started pacing. Then Harry said, “Mrs. Figg--can I tell Katie about the--people working for--um, You-Know-Who--no! Wait! I don’t mean Voldemort.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Dumbledore,” Mrs. Figg nodded. “You mean about the operatives.” She sat again and nodded at Katie, actually patting her hand affectionately. “I daresay she’s a good girl. Trained your dad, I did, when he was fresh out of school. Excellent Auror. Such a shame what happened....” She patted Katie’s hand again and smiled sympathetically at her. Katie acknowledged this silently with a small sm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nce Katie understood that Sirius Black had been working as an operative before he’d been cleared, and that Remus Lupin and Severus Snape were also operatives, they brought her up to speed concerning the milkman who was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think Jeffries is connected to the milkman?” Harry asked Mrs. Figg. “And have they found out who he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looked very disturbed. “We already suspected there was something funny about Jeffries, but it’s not what you think, Harry. And I do think there’s a connection with the milkman--but not for the reasons you might assume....” She trailed off, frowning into her teacup. “We’re still trying to work out some problematic things concerning the milk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ke what?” Harry wanted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like the fact that he’s not a wizard. He’s a mugg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Otto’s a muggle. Of course he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mean the real milkman. I mean the fellow you disarmed, Harry. He’s a mugg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he was using a wand to get into the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s he? Are you cert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head was spinning. “I don’t understand--he was breaking and entering, wasn’t he? And the Nelsons were away when they normally wouldn’t have b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ctually, it turns out that Mrs. Nelson’s neice had a baby and she and her husband flew to Florida to spend a fortnight visiting. I severely doubt that someone forced a young woman in America to give birth to a child and then arranged for her aunt and uncle to fly to America to visit her just so they could break into their house and be two doors away from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they may not have done it because of that, but they may have taken advantage of the fact that the Nelsons were gone for a little wh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ighed. “And then there’s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up. “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wand magic. No accidental magic. Absolutely nothing goes on in the hotel rooms where he stays, either. No magical signatures of any kind. His staff all seem to be muggles, too. If he himself is a wizard, he’s not doing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we saw the signatur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e doesn’t seem to be doing magic. But the people who come to se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could his entire audience have been witches and wizards? It just seems so unlik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re not. They’re mugg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Exactly, Harry. That’s what we’re trying to figure out. And I do think that your muggle milkman imposter used that wand to break into the Nelsons’ house. The question is--how? Did someone teach him the spell? Where did he get the wand? It’s a good one, chestnut and dragon heartstring. And how did he manage to get it to perform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None of this was making sense. Muggles performing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we have been paying very close attention to Mr. Jeffries since last November and we are as mystified about him as you are righ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d also like to know how he just happens to be in Little Whinging just as I happen to be starting my holi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trust me when I say that the Ministry is very concerned about Jeffries in general, and that the operatives are specifically interested in the fact that he is in Little Whinging and interested in working out your milkman imposter problem. Plenty of highly qualified people are on the job, Harry, and you should go home and get some sleep and let others do their jobs. Your job is to be a teenage boy home from school for the holida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he felt so useless. This was very frustrating after being the captain of the Dueling Club, leading the other club members into battle in the for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standing. “Mrs. Figg is right, Harry. I’ll drive you home. You’ve got a day off tomorrow. Relax and do nothing. We’ve all been working hard this w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n’t argue with that; while he was getting more used to it now, after the first few days of working for Aberforth again he’d had muscles aching that he’d forgotten he possessed. A day or two of rest sounded wonderful. Whether he could stop worrying was another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aid goodnight and left--although Harry noticed Draco Malfoy ogling Katie’s legs again as they departed. When they were in the car once more, Harry simply stared out the window while she drove the short distance from Mrs. Figg’s house to Privet Drive;</w:t>
      </w:r>
      <w:r>
        <w:rPr>
          <w:rFonts w:cs="Arial" w:ascii="Arial" w:hAnsi="Arial"/>
          <w:sz w:val="20"/>
          <w:szCs w:val="20"/>
        </w:rPr>
        <w:t xml:space="preserve"> </w:t>
      </w:r>
      <w:r>
        <w:rPr>
          <w:rFonts w:cs="Arial" w:ascii="Arial" w:hAnsi="Arial"/>
          <w:sz w:val="20"/>
          <w:szCs w:val="20"/>
        </w:rPr>
        <w:t>he spoke only to give her cursory direc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pulled up in front of number four, Harry turned to her. “You know, you really were good back at the pa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the illumination from the street lamps he could see her blush. “A good kisser? 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arry was the one blushing. “Well, that too. But--I meant your response to that--that Adam Justice. You made sure he wouldn’t remember the magical signatures, and you came up with a plausible reason for our being in the t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her hands still on the steering wheel. “It was no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silent, both staring out the front window of the car. When Harry finally spoke, Katie seemed startled. “You know why you can’t figure out what to do for a liv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her head, frowning. “I have a feeling you’re going to tell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because you already know what you want to do, but you’ve promised your dad you wo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down at her hands, her mouth very thin. “Yes,” she sighed. “You’re right, Harry. The only thing I’ve ever seriously considered doing is being an Auror. Defense Against the Dark Arts was my favorite class in school. Any time I paid any attention in any other class it was only if it was something I could use against dark wizards. I’m not the fastest dueler in the world, but I can usually figure out a way not to be in a position where I have to be dueling someone, which is probably wiser, really. That’s why I didn’t join the Dueling Club. And I found History of Magic and Potions to be unbelievably dull. Transfiguration wasn’t bad--I actually had two O.W.L.s in that one. And I had one in Divination. Beginner level. Beyond that I lost interest. And Astronomy--well I don’t even want to think abou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at the sky. “If you asked me what part of the sky to look in for Orion’s Belt or Sagittarius, I’d have no idea, but if you want me to follow someone through Diagon Alley without their knowing they’re being followed, I’m the one for the jo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Why’d you say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ducked her head. “Because before Lee and I were going out, I saw him in Diagon Alley shopping for school supplies during the summer and I followed him because the twins had told me he had a girlfriend and I wanted to see if he was going to meet her. Turned out they’d been lying to me; they knew I fancied him and they were trying to get us together. Sneaks. But Lee never suspected I was following him. People can be really daft,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So you know I’m right.” It wasn’t a question. “When the time comes--what are you going to tell your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and leaned back with her eyes closed. “I don’t know. I suppose that’s what I’m really doing here this summer. Trying to get dad to see that I really am an adult, that I can make these decisions for myself. Spend a little more time with him before he disowns me...” She turned, and on seeing Harry’s frown, she gave a feeble smile. “Joking. I know he wouldn’t do that. But--oh, Harry. The way he goes on, sometimes. Did you know that his best friends arrested him? Not your mum--she was on holiday. And</w:t>
      </w:r>
      <w:r>
        <w:rPr>
          <w:rFonts w:cs="Arial" w:ascii="Arial" w:hAnsi="Arial"/>
          <w:sz w:val="20"/>
          <w:szCs w:val="20"/>
        </w:rPr>
        <w:t xml:space="preserve"> </w:t>
      </w:r>
      <w:r>
        <w:rPr>
          <w:rFonts w:cs="Arial" w:ascii="Arial" w:hAnsi="Arial"/>
          <w:sz w:val="20"/>
          <w:szCs w:val="20"/>
        </w:rPr>
        <w:t>these so-called ‘friends’ treated him like any other criminal. I know, I know, technically they should have. But--but he was one of them. And he was protecting me. The way they suddenly didn’t seem to think he was the same person, the way they took him away--that’s something he’s still not gotten over. Not that he’s gotten over mum; even after sixteen years. I just wish...I wish he could be happy. The only time he seems happy is when he’s working, but I think that’s just a distraction. And he won’t talk about prison; I’ve tried asking him. The only thing he’s said about it was that if he’d known what he was sending people to, he might not have been such a good Auror. And now I’m supposed to tell him that’s what I want to do with my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ut his hand over hers. “Most of the people in Azkaban really deserve to be there. It’s true that there need to be some changes in wizarding law, so we’re not punishing people who are defending others, but that’s a problem with the law, not with the people enforcing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asped Harry’s hand. Her voice had become very soft. “All those years when dad was in prison, I thought of his being an Auror, and how I would make him proud of me, how I would be just like him when I grew up. I played at being an Auror with my friends and for a while I tried to get them to call me ‘Aurora,’ since I hated the name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ather like the name Katie,” he said quietly. Suddenly he realized that they were sitting very close together, their faces only inches away. They looked at each other for what seemed a very long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want to go to Kew Gardens?” Katie asked suddenly, in a strangled sort of voice. Harry backed up and cleared his throat, taking his hand from 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all right. I’ve never b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we could go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appened to relaxing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ew is relaxing. It’s one of my favourite places in the world. After--after Dad came home, it’s the first place he took me. We’ve been gardening all week--we can enjoy the fruits of someone else’s labours for o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at him, although it looked a bit forced, and he nodded. “W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 pick you up at ten-thirty. We can have lunch in Lond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then.” He opened his car door and was mildly surprised to hear her open hers and follow him to the front d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night, Harry. Except for the people gawping at us in the Leaky Cauldron, the horrid film and meeting your Mrs. Figg and having to see Draco Malfoy again it was the perfect date,” she said with a mischievous look in her ey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inced. “That’s just about everything. What’s lef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just--this--” she said, standing on her toes and brushing her lips against his. He reached for her shoulders and held her in place before him, barely needing to touch her, preventing her from leaving him immediately, so he could kiss her properly.</w:t>
      </w:r>
      <w:r>
        <w:rPr>
          <w:rFonts w:cs="Arial" w:ascii="Arial" w:hAnsi="Arial"/>
          <w:sz w:val="20"/>
          <w:szCs w:val="20"/>
        </w:rPr>
        <w:t xml:space="preserve"> </w:t>
      </w:r>
      <w:r>
        <w:rPr>
          <w:rFonts w:cs="Arial" w:ascii="Arial" w:hAnsi="Arial"/>
          <w:sz w:val="20"/>
          <w:szCs w:val="20"/>
        </w:rPr>
        <w:t>She didn’t complain but behaved rather as though she’d been hoping he would do this. He shivered in the night air; her fingers were brushing his bare forearms lightly, making the hairs there stand on end. Their bodies didn’t quite touch; he was aware of her being very near, but she wasn’t pressed against him. They seemed to stay like that for rather a long time. When he finally pulled his face back from hers she had a look in her eyes he’d seen before. He’d definitely seen both Ginny and Hermione look at him that way when they’d been snogging, as well as Cho, for that ma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night, Harry,” she said so softly he had to strain to hear the words, then she turned and walked back to the car. While she started the engine and prepared to move off, he raised his hand, and she nodded back at him with a small, secret smile. He went into the house and leaned on the closed door, hoping his aunt and uncle weren’t waiting up, hoping they wouldn’t say anything to him about Sam “Letting” his daughter go out with him. He closed his eyes, smiling to himself as he remembered the long, slow,</w:t>
      </w:r>
      <w:r>
        <w:rPr>
          <w:rFonts w:cs="Arial" w:ascii="Arial" w:hAnsi="Arial"/>
          <w:sz w:val="20"/>
          <w:szCs w:val="20"/>
        </w:rPr>
        <w:t xml:space="preserve"> </w:t>
      </w:r>
      <w:r>
        <w:rPr>
          <w:rFonts w:cs="Arial" w:ascii="Arial" w:hAnsi="Arial"/>
          <w:sz w:val="20"/>
          <w:szCs w:val="20"/>
        </w:rPr>
        <w:t>leisurely end-of-date kiss. Unbidden, then, the image of Ginny in the greenhouse with Draco crept into his mind, and he had to abruptly open his eyes to banish it.  Katie, he told himself. Think about Katie. She wasn’t someone else’s girlfriend, and she wasn’t in love with his best friend and his best friend wasn’t in love with her. He hadn’t done anything to lead to the death of her last boyfriend. For once in his life, maybe he could feel almost-normal and go out on a few dates with a perfectly nice, perfectly normal gir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or o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he strode up the stairs two at a time, he couldn’t help smiling to himself. If his aunt and uncle ever found out she was a witch, not to mention Sam and “Dick” being wizards, they wouldn’t think she was so “Normal” any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n’t in love with his best 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having been able to talk so easily to Katie, he realized how much he missed Hermione. Still with a calm, contented feeling filling him from the date, and putting Rodney Jeffries and the milkman out of his mind, he sat at his desk and pulled out a</w:t>
      </w:r>
      <w:r>
        <w:rPr>
          <w:rFonts w:cs="Arial" w:ascii="Arial" w:hAnsi="Arial"/>
          <w:sz w:val="20"/>
          <w:szCs w:val="20"/>
        </w:rPr>
        <w:t xml:space="preserve"> </w:t>
      </w:r>
      <w:r>
        <w:rPr>
          <w:rFonts w:cs="Arial" w:ascii="Arial" w:hAnsi="Arial"/>
          <w:sz w:val="20"/>
          <w:szCs w:val="20"/>
        </w:rPr>
        <w:t>piece of parchment. He found his favourite eagle quill that Hermione had given him and the ink that changed colors as you wrote; he’d bought it on his very first shopping trip to Diagon Alley with Hagrid, when he was eleven but he didn’t use it very often,</w:t>
      </w:r>
      <w:r>
        <w:rPr>
          <w:rFonts w:cs="Arial" w:ascii="Arial" w:hAnsi="Arial"/>
          <w:sz w:val="20"/>
          <w:szCs w:val="20"/>
        </w:rPr>
        <w:t xml:space="preserve"> </w:t>
      </w:r>
      <w:r>
        <w:rPr>
          <w:rFonts w:cs="Arial" w:ascii="Arial" w:hAnsi="Arial"/>
          <w:sz w:val="20"/>
          <w:szCs w:val="20"/>
        </w:rPr>
        <w:t>so there was plen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ermion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m sorry I didn’t write sooner to officially congratulate you on becoming Head Girl! Everyone knew for years you would be, of course, so it’s a good thing you didn’t disappoint anyon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e stopped and flicked the feathery part of the quill over his chin as he thought. He couldn’t write a letter that was punctuated by nothing but exclamation marks. It sounded like false laughter or something. He thought for a few minutes before continuing wri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I also wanted to write to you to tell you something that should probably come from me, instead of someone else. I went on a date tonight with Katie Bell. I know this comes out of the blue, but it seems to be just what I needed. It was actually her dad’s idea, but Katie’s very nice and we had a nice tim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Erg. He was going to wind up using the word “Nice” to describe everything at this rate. He scribbled out the end of the sentence and wrote, “Good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I know you were hacked off at me for breaking up with you, but I still think I did the right thing. Have you written to Ron? How are the two of you getting on? Please don’t be too cross with him; he has a lot to deal with right now. Not that you’re cross a</w:t>
      </w:r>
      <w:r>
        <w:rPr>
          <w:rFonts w:cs="Arial" w:ascii="Arial" w:hAnsi="Arial"/>
          <w:i/>
          <w:iCs/>
          <w:sz w:val="20"/>
          <w:szCs w:val="20"/>
        </w:rPr>
        <w:t xml:space="preserve"> </w:t>
      </w:r>
      <w:r>
        <w:rPr>
          <w:rFonts w:cs="Arial" w:ascii="Arial" w:hAnsi="Arial"/>
          <w:i/>
          <w:iCs/>
          <w:sz w:val="20"/>
          <w:szCs w:val="20"/>
        </w:rPr>
        <w:t>lot. I’m not putting this very well</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e thought for a very long time before continu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You’re my two best friends and I want you to be happy. Please forgive me for being such a prat and handling things so badly. I love you both very much and you both mean the world to m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e was unsure about including the last part, but before he could lose his nerve, he signed it and tied it to Hedwig’s leg. He watched her fly into the night, silhouetted against the moon for a moment before swerving and disappearing in a stand of pines. Then he thought she was coming back. Already? he thought. But although he could tell that a small flying object was heading toward him, it never seemed to grow larger. When the object practically zoomed into his forehead, threatening to replace his old scar with a larger, messier one, he ducked and saw Ron Weasley’s owl, Pigwidgeon, flapping around the room excitedly, like a flying, fuzzy, tennis ball on too much caffei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tched it for a while, waiting for it to tire out, but Pig’s enthusiasm for his work was boundless, and finally, Harry gave up and used an old butterfly net that had been in the room when he’d moved in to snag the little bird. He took the note off its leg while it continued to jump about excitedly and discovered that there were actually two notes; one in Ron’s handwriting and one in Ginn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Ginny. Damn. Why couldn’t he just have gone to bed? Why did he have to sit down and write to Hermione? Of course, that wouldn’t have kept Ron from sending Pig with the letters. He opened Ron’s leter first, hoping for a little san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Congrats on being Head Boy. No surprise there, of cours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You haven’t wasted much time, have you? But you better hope Hermione doesn’t have that Prophet subscription any more. You know she hates finding out about things that wa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Anyway, I just wanted to let you know that later this month, Remus Lupin and I are going down to London to try that dungeon thing the Ministry has for werewolves who want to be locked away safely. And before we go, Snape’s going to be using the fireplace to give us potion every day for a week. (Lupin’s back in Manchester most of the time, but he’s come here a couple of times to do some training with me. We’ll probably do that twice a week). It’s possible I could stay here for the full moon, since I’ll have the potion, but somehow I just don’t want anyone at home to see me that way, especially mu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Sirius wrote to me and said that I’m invited to spend August with you at Ascog Castle, so I’ll be there for the next full moon. He’s invited Lupin too, so you and Sirius can keep us company again. And Snape can still get the potion to us. You know Sirius told Lupin he might even invite Snape to stay as well? Dunoon isn’t that far from Bute. Did you ever think Sirius Black would invite Snape to his home? I had to ask mum to pinch me after I read Lupin’s letter (Lupin told me, not Sirius). Unfortunately, the twins were visiting Mum and Dad, so they straightaway put a pinching hex on me and my bum was black and blue in seconds. I miss the buggers sometime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Ginny’s sending a letter too. I think it’s about Draco Malfoy’s birthday. Just imagine me making retching noises right now and you’ll understand how I feel about that. Now she’s hit me (She’s reading over my shoulder). I have to go now. I have a little sister who needs throttling. See you soo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w:t>
      </w:r>
      <w:r>
        <w:rPr>
          <w:rFonts w:cs="Arial" w:ascii="Arial" w:hAnsi="Arial"/>
          <w:i/>
          <w:iCs/>
          <w:sz w:val="20"/>
          <w:szCs w:val="20"/>
        </w:rPr>
        <w:t>Ron</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is signature was somewhat distorted, as though he’d already started scuffling with Ginny. Harry smiled, remembering good-natured squabbling and wrestling with Jamie and the twins. Putting a pinching hex on someone who said, “Pinch me, I think I’m dreaming”,</w:t>
      </w:r>
      <w:r>
        <w:rPr>
          <w:rFonts w:cs="Arial" w:ascii="Arial" w:hAnsi="Arial"/>
          <w:sz w:val="20"/>
          <w:szCs w:val="20"/>
        </w:rPr>
        <w:t xml:space="preserve"> </w:t>
      </w:r>
      <w:r>
        <w:rPr>
          <w:rFonts w:cs="Arial" w:ascii="Arial" w:hAnsi="Arial"/>
          <w:sz w:val="20"/>
          <w:szCs w:val="20"/>
        </w:rPr>
        <w:t>was exactly the sort of thing Simon and Stuart Snape would have d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looked at the other piece of rolled-up parchment. So, Ginny was writing him a letter. He unrolled it slowly and then r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Draco tells me the landscaping work is going well so far and that Katie Bell is also working with you. You both already get on well with her dad, so that’s nice. When Draco wrote to me last summer he told me that the two of you had become good friends with</w:t>
      </w:r>
      <w:r>
        <w:rPr>
          <w:rFonts w:cs="Arial" w:ascii="Arial" w:hAnsi="Arial"/>
          <w:i/>
          <w:iCs/>
          <w:sz w:val="20"/>
          <w:szCs w:val="20"/>
        </w:rPr>
        <w:t xml:space="preserve"> </w:t>
      </w:r>
      <w:r>
        <w:rPr>
          <w:rFonts w:cs="Arial" w:ascii="Arial" w:hAnsi="Arial"/>
          <w:i/>
          <w:iCs/>
          <w:sz w:val="20"/>
          <w:szCs w:val="20"/>
        </w:rPr>
        <w:t>hi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m writing to ask you for your help in planning a birthday party for Draco. I’ve already written to Mrs. Figg, and she’s arranging most of the details, but we need some way to keep him away from the house on Monday (His birthday) so he won’t know what’s happening. The trouble is, he asked off from work, so he won’t be with you. I don’t have a clue what to do. You’re coming to the party, too, I hope? Tell Katie and her dad that they’re also invited. Draco didn’t have a party on his birthday last year, and he’s turning seventeen now, so he’ll be of-age. I want it have a proper party for him. Let me know what ideas you might hav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Lov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Ginny</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stared into space for a moment. He could think of plenty of places he’d like to send Draco Malfoy, none of them particularly nice. Then he tried to think of something he could actually tell Ginny. Finally, he pulled out a piece of parchment and wro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Ginn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I went to the cinema with Katie Bell tonight. Have you ever been to a muggle cinema? If you choose a better film than we did you might actually like it. Ha ha. Of course, Malfoy may not have been to a film either, in which case you’ll need someone with you</w:t>
      </w:r>
      <w:r>
        <w:rPr>
          <w:rFonts w:cs="Arial" w:ascii="Arial" w:hAnsi="Arial"/>
          <w:i/>
          <w:iCs/>
          <w:sz w:val="20"/>
          <w:szCs w:val="20"/>
        </w:rPr>
        <w:t xml:space="preserve"> </w:t>
      </w:r>
      <w:r>
        <w:rPr>
          <w:rFonts w:cs="Arial" w:ascii="Arial" w:hAnsi="Arial"/>
          <w:i/>
          <w:iCs/>
          <w:sz w:val="20"/>
          <w:szCs w:val="20"/>
        </w:rPr>
        <w:t>who knows what to do. So I was thinking you could ask Hermione and Ron to come along, so Hermione can act as your muggle guide and Ron won’t complain about the two of you being out alone together (And Hermione might be able to distract him so you can forget you’re not really alone and you might actually get some privacy).</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Tomorrow Katie and I are going to Kew Gardens. If the film you go to see on Monday isn’t long enough, perhaps you can do something like that, or just wander around Diagon Alley for as long as you need to in order to let Mrs. Figg get the house ready. Sam and Aberforth and Katie and I can come after work. Maybe while we’re in London tomorrow Katie and I can get him a gift. Do you have any idea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Lov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Harry</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Harry went back and scribbled out the “Ha ha.” How stupid, he thought. After that he scribbled out “Malfoy” and wrote “Draco.” Then he worried that mentioning Ron and Hermione would make it sound like he was the one who didn’t want Draco and Ginny to be alone in London together. Then there was the casual way he’d mentioned Katie. Would she think he was trying to make her jealous? (Was he trying to make her jealous? he wondered). If he didn’t mention Katie, would she think he was trying to keep it from her when she found out? It’s just been one date, he thought irritably. They liked each other and so far they seemed to get on well together. He didn’t have some pre-existing best friend or sister-of-best friend relationship to muck up by going out with her. (Although he did have a daughter-of-co-worker relationship--a co-worker who was doubling as a matchmak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he understood the appeal of Parvati for Ron. Katie was uncomplicated for him, as Parvati had been uncomplicated for Ron. It was a relief, really. He wasn’t sure it would really stop him completely from thinking about Ginny (Being with Parvati had clearly not taken Ron’s mind off Hermione) but it was worth a t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et aside Ginny’s letter and wrote a brief note to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Ro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Thanks for the letter. Sorry I didn’t write much this week. I’m knackered from work and also rambling around on the roof of our house in the early evenings. Don’t ask. I’ll explain when I see you</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m not sure what you mean about wasting time. And what are you expecting Hermione to read in the paper? She knows she’s Head Girl and I’m Head Boy. Do they usually put that kind of thing in the Prophet</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hope the dungeons at the Ministry aren’t too bad. I understand you not wanting your mum to see you. I’m glad you’re coming to Scotland in August! I really wanted to be there for you during this full moon, but at least you’ll be with Lupin. You know, I think I might need to get Aunt Petunia to pinch me too. (She’d be very happy to.) Sirius is inviting Snape to Ascog? Maybe we can go up to Dunoon for a day, get Snape to give us a tour. Dunoon’s a nice place, and the Firth of Clyde is great. His uncle has a sailboat and Snape knows how to use it. A cloudy day would probably be best so he doesn’t have a problem with the su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suggested to Ginny how she might get Draco Malfoy out of Mrs. Figg’s house during the day on Monday so he won’t see her getting the place ready for his birthday party. I said the two of them could go up to London and see a film. Don’t scream at me! I also said that they could take you and Hermione along, which means you could keep an eye on them and Hermione could be a muggle guide for the three of you. (Have you ever been to the cinema?) Then you and Hermione could both come to the party afterward as well and keep me company. I need some other friendly faces there; I just cannot handle the idea of celebrating that git’s birthday (Insert retching sounds here) without the pair of you to talk to</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Don’t throttle Ginny. Be nice to your sister. You can’t be too careful. Remember--she’s learned a lot from the twins and she’s one of the top duelers in the club. (Do you want your bum to turn black and blue again?)</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By the way, I’m going to start working on finding those people we talked about. I hope I’ll be able to tell you more soo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i/>
          <w:iCs/>
          <w:sz w:val="20"/>
          <w:szCs w:val="20"/>
        </w:rPr>
        <w:t>--</w:t>
      </w:r>
      <w:r>
        <w:rPr>
          <w:rFonts w:cs="Arial" w:ascii="Arial" w:hAnsi="Arial"/>
          <w:i/>
          <w:iCs/>
          <w:sz w:val="20"/>
          <w:szCs w:val="20"/>
        </w:rPr>
        <w:t>Harr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ied both letters to Pigwidgeon’s leg, gave him an owl treat, and watched him fly off again. He climbed into bed thinking about how he might go about finding the missing Weasley sisters in this life, but before he could come up with a plan, he was fast aslee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the morning, he met Draco at Mrs. Figg’s, Dunkirk in tow. When he returned home from running he noticed a letter from Ginny had been left on his desk by Pigwidgeon. He showered and dressed, stuffed the letter in his pocket without reading it, and waited</w:t>
      </w:r>
      <w:r>
        <w:rPr>
          <w:rFonts w:cs="Arial" w:ascii="Arial" w:hAnsi="Arial"/>
          <w:sz w:val="20"/>
          <w:szCs w:val="20"/>
        </w:rPr>
        <w:t xml:space="preserve"> </w:t>
      </w:r>
      <w:r>
        <w:rPr>
          <w:rFonts w:cs="Arial" w:ascii="Arial" w:hAnsi="Arial"/>
          <w:sz w:val="20"/>
          <w:szCs w:val="20"/>
        </w:rPr>
        <w:t>for Katie. She drove up right on time and he strode to the car, smiling. When he got in, she said, “Oh!” suddenly and pulled a newspaper off the dashboard, throwing it quickly into the backse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okay,” he said. “Uncle Vernon doesn’t really keep his car nice and Aunt Petunia’s always nagging him about it. She’s pretty compuls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right,” she said, blushing for no reason Harry could figure out. She started the car without saying anything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driving in uncomfortable silence for a while, Harry said, “While we’re in London, can we stop in Diagon Al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startled. “Oh, um--I thought we’d avoid wizarding London today. That’s why I borrowed the car from Dad, so we wouldn’t have to Floo to the Leaky Cauld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sure we couldn’t just make a quick stop there? I need to get Draco Malfoy a birthday gift. By the way, you and your dad are invited to his birthday party. It’s to be at Mrs. Figg’s on Monday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turned her head slightly. “You’re celebrating the birthday of the boyfriend of the girl you’re crushing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maced. “I’m not--oh bother. I’m trying to be big about all this. Get Ginny out of my mind. Treat him like a human instead of a flesh-eating slug, which is my first impulse, frankly. So I’m going to get him a birthday present and go to his party and smile and be nice even if it kills me. Which it might.” He gave her a lopsided sm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maybe I can help you put Ginny out of your mind.” Her tone of voice was light, but Harry took a good look at her now. She was wearing a blue skirt and white blouse. Her arms looked very tan from her work outdoors and her legs loo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at faced the road, trying not to think about her legs. He had a feeling he knew now how she was going to try to get him to put Ginny out of his mind. He remembered the two of them at the front door the previous night. Katie is uncomplicated, he reminded himself. Then why did he have the sudden nagging feeling that he was cheating on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ound that Kew Gardens was a wonderfully relaxing place. There were fountains and waterfalls and marvelous plants and a generally peaceful atmosphere. He found himself wanting to talk to Katie about his other life, about Jamie, but he didn’t quite know how to bring it up without her thinking he was barking mad. So he sat with her on benches and walked holding her hand through leafy arbours and once, in the shadow of a huge old chestnut tree, he kissed her again. While he kissed her, he thought that maybe he could show her some things in the Pensieve and then she might not think he was insane. But, he realized, he probably shouldn’t show her something like his initial meeting with Maggie Parrish, which only came about because of his years of experience with</w:t>
      </w:r>
      <w:r>
        <w:rPr>
          <w:rFonts w:cs="Arial" w:ascii="Arial" w:hAnsi="Arial"/>
          <w:sz w:val="20"/>
          <w:szCs w:val="20"/>
        </w:rPr>
        <w:t xml:space="preserve"> </w:t>
      </w:r>
      <w:r>
        <w:rPr>
          <w:rFonts w:cs="Arial" w:ascii="Arial" w:hAnsi="Arial"/>
          <w:sz w:val="20"/>
          <w:szCs w:val="20"/>
        </w:rPr>
        <w:t>stalking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Parris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pped kissing her abruptly. She looked up at him and gave him a small smile, then stopped when she saw the look on his face. “Is everything all righ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yeah. I just--I just had an idea for how to do something--I mean, for how Ron can do something. I want to make sure I don’t forget it before I can put it in a letter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nned. “I’m glad kissing me can be so inspirational, but weren’t we trying to get you to stop thinking about a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back mischievously. “Well, it’s a different Weasley, anyway.” She swatted him playfully and they walked on, laughing. He finally looked at Ginny’s note while they drove to the Leaky Cauldron, so they could get to Diagon Alley. Frowning while he read, he decided not to get Draco the all-too-practical school items she’d suggested. That wasn’t a seventeenth birthday present. Instead, he picked out a new broom for him, and told Katie that she and her father could go in on it with him. If Ron and Hermione also wanted to contribute, he thought, then it wouldn’t amount to as much for each person. He thought she was looking rather twitchy and nervous when they were in Quality Quidditch Supplies. She kept looking around at the other people in the shop and then away again, as though she were trying to make it look like she wasn’t looking at them at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back on Privet Drive saying goodbye, Harry kissed her without hesitating this time, holding her against him, feeling her warmth and life, the contours of her body. Do it right, he told himself sternly. She’s a nice girl. Don’t daydream about</w:t>
      </w:r>
      <w:r>
        <w:rPr>
          <w:rFonts w:cs="Arial" w:ascii="Arial" w:hAnsi="Arial"/>
          <w:sz w:val="20"/>
          <w:szCs w:val="20"/>
        </w:rPr>
        <w:t xml:space="preserve"> </w:t>
      </w:r>
      <w:r>
        <w:rPr>
          <w:rFonts w:cs="Arial" w:ascii="Arial" w:hAnsi="Arial"/>
          <w:sz w:val="20"/>
          <w:szCs w:val="20"/>
        </w:rPr>
        <w:t>Ginny all the time. Enough’s en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once she was gone he raced up to his room; he had an idea for how to go about finding one of Ron’s older sisters and he wanted to see whether it would work. He took out his Pensieve and put it on his desk. He locked the door to his room, but just as he</w:t>
      </w:r>
      <w:r>
        <w:rPr>
          <w:rFonts w:cs="Arial" w:ascii="Arial" w:hAnsi="Arial"/>
          <w:sz w:val="20"/>
          <w:szCs w:val="20"/>
        </w:rPr>
        <w:t xml:space="preserve"> </w:t>
      </w:r>
      <w:r>
        <w:rPr>
          <w:rFonts w:cs="Arial" w:ascii="Arial" w:hAnsi="Arial"/>
          <w:sz w:val="20"/>
          <w:szCs w:val="20"/>
        </w:rPr>
        <w:t>was getting out his wand, Hedwig came soaring in the window with a reply from Hermione. She dropped it on his desk and landed on top of her cage and began preening. Harry unrolled the letter and began to r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hope you are having a ripping good time with your new girlfriend, Katie Bell. Ron and I are going to London with Draco Malfoy and Ginny on Monday to see a film before we come to his birthday party. I suppose we’ll see you ther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w:t>
      </w:r>
      <w:r>
        <w:rPr>
          <w:rFonts w:cs="Arial" w:ascii="Arial" w:hAnsi="Arial"/>
          <w:i/>
          <w:iCs/>
          <w:sz w:val="20"/>
          <w:szCs w:val="20"/>
        </w:rPr>
        <w:t>Hermion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It was extremely terse and, he thought, rather snippy as well. What was her problem? He looked at the note again; he couldn’t remember ever getting a letter from Hermione that wasn’t signed, “Love from Hermione”. No love was being sent this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saw that a newspaper clipping had fallen out of the parchment. Uh-oh; now he saw what her problem was; she had sent him a page from the “People” section of last night’s Evening Prophet, the late edition, which had a story about him and Katie going out and a picture of the two of them eating dinner; Harry was leaning over and kissing her at the table, it seemed. Under the table, her foot was snaking out of her sandal and toward his, without quite making contact. I didn’t kiss her at dinner, he thought. Maybe that was when I was whispering to her about the people looking at my scar. And if her foot really was doing that, I was certainly not aware of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ondered who’d taken the picture. He hadn’t noticed a camera. He knew that modern muggle cameras could be very small and unobtrusive. Perhaps there was a wizarding equivalent (Or someone had simply taken the photo with a muggle camera and developed the film the wizarding way). Then he sat down with a thump as he read the story. Oh, this just keeps getting worse, he thought</w:t>
      </w:r>
      <w:r>
        <w:rPr>
          <w:rFonts w:cs="Arial" w:ascii="Arial" w:hAnsi="Arial"/>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CHASER CATCHES SEEKER</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by Daisy Furuncl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Former Gryffindor prefect and Chaser Kathryn Bell was seen dining at the Leaky Cauldron this evening with none other than Gryffindor Seeker and newly-minted Head Boy, Harry Potter. Bell and Potter dined very cozily in a secluded corner of a private dining room, away from prying eyes. Potter has apparently parted ways with new Head Girl, Hermione Granger, also of Gryffindor, who has evidently been his paramour since before the Triwizard Tournament, although they only owned up to their secret relationship in June of last year. During the Tournament, Miss Granger was linked romantically both to Potter and to the late Bulgarian Seeker Viktor Krum, who died in suspicious circumstances in the forest at Hogwarts just over a month ago. Potter was seen bent over Krum</w:t>
      </w:r>
      <w:r>
        <w:rPr>
          <w:rFonts w:cs="Arial" w:ascii="Arial" w:hAnsi="Arial"/>
          <w:i/>
          <w:iCs/>
          <w:sz w:val="20"/>
          <w:szCs w:val="20"/>
        </w:rPr>
        <w:t>’</w:t>
      </w:r>
      <w:r>
        <w:rPr>
          <w:rFonts w:cs="Arial" w:ascii="Arial" w:hAnsi="Arial"/>
          <w:i/>
          <w:iCs/>
          <w:sz w:val="20"/>
          <w:szCs w:val="20"/>
        </w:rPr>
        <w:t>s dead body; Krum had been seeing another cast-off girlfriend of Potter’s, the former Head Girl and Ravenclaw Seeker, Cho Chang. Potter started seeing Chang not long after her previous boyfriend, Hufflepuff Seeker and Triwizard champion Cedric Diggory, died in Potter’s presence under still more suspicious circumstance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During the summer holiday, Bell and Potter are both working for a landscaping concern owned by Albus Dumbledore’s brother, Aberforth (Who has had legal problems of his own in the past), along with Bell’s father, convicted killer Sam Bell, and Draco Malfoy,</w:t>
      </w:r>
      <w:r>
        <w:rPr>
          <w:rFonts w:cs="Arial" w:ascii="Arial" w:hAnsi="Arial"/>
          <w:i/>
          <w:iCs/>
          <w:sz w:val="20"/>
          <w:szCs w:val="20"/>
        </w:rPr>
        <w:t xml:space="preserve"> </w:t>
      </w:r>
      <w:r>
        <w:rPr>
          <w:rFonts w:cs="Arial" w:ascii="Arial" w:hAnsi="Arial"/>
          <w:i/>
          <w:iCs/>
          <w:sz w:val="20"/>
          <w:szCs w:val="20"/>
        </w:rPr>
        <w:t>Slytherin prefect and son of convicted Death Eater Lucius Malfoy. Sam Bell has earned his living doing this work ever since he was released from Azkaban, and Potter and Miss Bell are evidently doing it on a lark, but young Malfoy reportedly needs the money very badly, his finances having been in dire straits ever since his mother disowned him for conspiring with Potter and Granger to send his father to Azkaba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Bell, Chang, Granger and Alicia Spinnet (Another former Head Girl) are the four girls whom Lucius Malfoy had allegedly placed under Imperius, part of the basis for his life sentence. All of the girls were ordered to pursue Potter romantically while under the curse, which would explain how the very pretty Miss Chang in particular came to be his girlfriend for a time (It was certainly convenient for Potter that her boyfriend happened to be killed). Has your curse not worn off yet, Miss Bell</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Potter is evidently continuing his practice of befriending rather dodgy people, following on his friendship with the Hogwarts groundskeeper and Care of Magical Creatures instructor, the half-giant Rubeus Hagrid, who was expelled from Hogwarts years ago following a student’s death. Hagrid’s mother is infamous giantess Fridwulfa. He also did a stretch in Azkaban four years ago</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Although Potter is credited with helping to recover the kidnapped Hogwarts Potions master, Severus Snape, who was once accused of being a Death Eater, he is also being blamed by Ambrose Davies for his son Evan’s death. The Ravenclaw prefect received burns over 95% of his body and died of asphyxiation during Snape’s rescue, which Potter recklessly spearheaded without permission from the headmaster nor any other members of the Hogwarts teaching staff. But then, Potter has shown a tendency to disregard authority before (The Triwizard Tournament was to have been for students over the age of seventeen, while Potter entered at the age of fourteen) and has yet to get his comeuppance for it. Instead he is rewarded with the post of Head Bo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i/>
          <w:iCs/>
          <w:sz w:val="20"/>
          <w:szCs w:val="20"/>
        </w:rPr>
        <w:t>Miss Bell should perhaps consider more carefully whether she wishes to compromise her future by consorting with someone whose actions have led to two Hogwarts students being killed in two year’s time (Diggory being the other) through his carelessness and bravado, but as she seems to have a cavalier attitude about forgiving her father for killing her mother, perhaps such advice would simply fall on deaf ears</w:t>
      </w:r>
      <w:r>
        <w:rPr>
          <w:rFonts w:cs="Arial" w:ascii="Arial" w:hAnsi="Arial"/>
          <w:i/>
          <w:iCs/>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just groaned continuously. Almost no one he knew was not being dragged through the mud in this article. Mrs. Figg miraculously escaped the reporter’s notice, but he half expected to see something about his aunt and uncle, and he probably would have if they weren’t muggles. Sirius wasn’t mentioned, and neither were Ron and Ginny. That was good. But even Snape’s history as a Death Eater was brought up, and that was ancient history--let alone the question of why Hagrid was expelled. Damn damn damn,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one of the article was distressingly familiar. He checked, but the byline wasn’t Rita Skeeter, it was Daisy Furuncle. He frowned. Where was Rita Skeeter, come to think of it? he thought. Hadn’t she gone missing about the same time as Snape the previous summer? He would have to write to Dumbledore to ask him. Or maybe Mrs. Figg would know, since she was also an operat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erused the article again. Bell and Potter dined very cozily in a secluded corner of a private dining room, away from prying eyes. Yeah, we were so far away from prying eyes that they managed to take a picture to make us look like we were snogging when we wer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didn’t come off very well, as the reporter clearly believed the rubbish Skeeter had put out during the Tournament concerning her and Harry. Was the writer accusing him of killing Krum and Diggory? So he could get Cho Chang? And then Aberforth and Sam were portrayed in the worst possible light, and Draco Malfoy would have a fit about the “Dire straits” part. He was very touchy about his money situation. As if that weren’t bad enough, the reporter had to go and bring up Hagrid again. And had Ambrose Davies really been putting around that it was Harry’s fault Evan had died? Harry shuddered, seeing Evan again, screaming, clothed in fi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balled up the article and threw it across the room. Just what I need right now. He hoped Katie hadn’t seen it. Then he realized she probably already had; she must have been throwing a copy of the Prophet into the back seat of her car when she picked him</w:t>
      </w:r>
      <w:r>
        <w:rPr>
          <w:rFonts w:cs="Arial" w:ascii="Arial" w:hAnsi="Arial"/>
          <w:sz w:val="20"/>
          <w:szCs w:val="20"/>
        </w:rPr>
        <w:t xml:space="preserve"> </w:t>
      </w:r>
      <w:r>
        <w:rPr>
          <w:rFonts w:cs="Arial" w:ascii="Arial" w:hAnsi="Arial"/>
          <w:sz w:val="20"/>
          <w:szCs w:val="20"/>
        </w:rPr>
        <w:t>up. That’s why she was behaving so awkwardly, and why she didn’t want to go to Diagon Al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Hermione. Eerg. That wasn’t going to help him mend fences with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loody h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elt distracted and upset. What on earth was he doing when the owl arrived from Hermione? He looked up and saw the Pensieve on his desk. Oh, right. Looking for Peggy Weasley. Or Maggie Parrish. Or whatever Maggie Parrish’s name was before she married Bernard Parris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knew he couldn’t count on her having married Bernard in this life, so he needed to know the name of her adoptive parents. He remembered seeing a framed copy of their wedding invitation near the door to the flat, but without magic he couldn’t pull the names on it out of his brain. He had decided to put the memory of that visit to Maggie and Bernard into the Pensieve and enter it, try to really see the invitation this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hought of that day, of following her on the tube and then ringing her doorbell; he thought of the conversation he’d had with her and Bernard in the foyer of the building, with the dog Billy. He thought of sitting in their flat, tal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ut his wand to his temple, then drew it away slowly, sending the thought arcing in a silver stream to the large stone bowl. When he was done he put his wand to the viscous surface, stirring until he saw in the bowl the living room of the Parrish flat in his other life. Bending over, he touched his nose to the viscous fluid, and suddenly found himself tumbling head over heels into the Pensieve once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back in Maggie and Bernard Parrish’s sunny London flat during the previous autumn. The two of them were sitting on the sofa with their dog, talking to the other Harry, without the scar. Harry stared at himself; he seemed so different, and he had that accent. Somehow it made him sound older, he thought. He understood now why Maggie had thought he looked a bit old to be with her fifteen-year-old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ndered into the corridor that led to the front door of the flat; it was here, he thought; I’m sure of it. Finally, he found it. He had seen it in his other life, he had even read it, but to know what it said in detail, he needed to enter this memory physically, walk up to it and take a really good loo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ad the Parrishes’ wedding invit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Mr. and Mrs. Sean R. Dougherty</w:t>
      </w:r>
    </w:p>
    <w:p>
      <w:pPr>
        <w:pStyle w:val="Normal"/>
        <w:bidi w:val="0"/>
        <w:jc w:val="left"/>
        <w:rPr>
          <w:rFonts w:ascii="Arial" w:hAnsi="Arial" w:cs="Arial"/>
          <w:sz w:val="20"/>
          <w:szCs w:val="20"/>
        </w:rPr>
      </w:pPr>
      <w:r>
        <w:rPr>
          <w:rFonts w:cs="Arial" w:ascii="Arial" w:hAnsi="Arial"/>
          <w:sz w:val="20"/>
          <w:szCs w:val="20"/>
        </w:rPr>
        <w:t>request the honour of your presence</w:t>
      </w:r>
    </w:p>
    <w:p>
      <w:pPr>
        <w:pStyle w:val="Normal"/>
        <w:bidi w:val="0"/>
        <w:jc w:val="left"/>
        <w:rPr>
          <w:rFonts w:ascii="Arial" w:hAnsi="Arial" w:cs="Arial"/>
          <w:sz w:val="20"/>
          <w:szCs w:val="20"/>
        </w:rPr>
      </w:pPr>
      <w:r>
        <w:rPr>
          <w:rFonts w:cs="Arial" w:ascii="Arial" w:hAnsi="Arial"/>
          <w:sz w:val="20"/>
          <w:szCs w:val="20"/>
        </w:rPr>
        <w:t>at the marriage of their daught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Margaret Mary Beatric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o</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ernard R. Parrish, III</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aturday, the third of August, nineteen-hundred and ninety-six</w:t>
      </w:r>
    </w:p>
    <w:p>
      <w:pPr>
        <w:pStyle w:val="Normal"/>
        <w:bidi w:val="0"/>
        <w:jc w:val="left"/>
        <w:rPr>
          <w:rFonts w:ascii="Arial" w:hAnsi="Arial" w:cs="Arial"/>
          <w:sz w:val="20"/>
          <w:szCs w:val="20"/>
        </w:rPr>
      </w:pPr>
      <w:r>
        <w:rPr>
          <w:rFonts w:cs="Arial" w:ascii="Arial" w:hAnsi="Arial"/>
          <w:sz w:val="20"/>
          <w:szCs w:val="20"/>
        </w:rPr>
        <w:t>one o’clock in the afternoo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t. Bartholomew Roman Catholic Church</w:t>
      </w:r>
    </w:p>
    <w:p>
      <w:pPr>
        <w:pStyle w:val="Normal"/>
        <w:bidi w:val="0"/>
        <w:jc w:val="left"/>
        <w:rPr>
          <w:rFonts w:ascii="Arial" w:hAnsi="Arial" w:cs="Arial"/>
          <w:sz w:val="20"/>
          <w:szCs w:val="20"/>
        </w:rPr>
      </w:pPr>
      <w:r>
        <w:rPr>
          <w:rFonts w:cs="Arial" w:ascii="Arial" w:hAnsi="Arial"/>
          <w:sz w:val="20"/>
          <w:szCs w:val="20"/>
        </w:rPr>
        <w:t>Dorchest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Reception to follow at the White Swallow Inn, Dorchest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favour of a reply is reques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Her name had been Margaret Mary Beatrice Dougherty and her father was Sean R. Dougherty and they went to the parish of St. Bartholomew in Dorche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lipped himself out of the Pensieve again and after stumbling for a moment, he scrambled for some parchment and ink and scribbled down the information he’d just found. Now--how to find out what he needed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itched to just go into the next room and use Dudley’s computer, but he didn’t dare; his aunt would skin him alive if he touched any of Dudley’s things, and until now he’d been unwilling to disturb the shrine for his own reasons. But this was important; this was restoring the lost Weasley sisters--or one of them--to their family. He paced and thought for the first time, If only Aunt Petunia had fixated on me after Dudley died instead of Dunki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pped his pacing and smiled to himself. He knew how to get into Dudley’s room to use the compu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again, Mrs. Dur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Draco,” Aunt Petunia simpered. Harry tried very, very hard not to roll his eyes. “Do come in,” she added, ushering him into the entrance hall. “How are you to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Quite well, quite well,” he said, sounding more aristocratic than ever. Well, Harry had told him to use the Malfoy charm (Trying not to gag at the oxymoron). “You’re looking quite lovely today,” Draco added. Harry would have to talk to him later about laying it on so thick. It was starting to verge on t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nk you, that really means something, coming from such a handsome young 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vomit-inducing, Harry thought, trying to swallow his gor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she said, looking very pleased with herself for having him in her home. “What brings you to our humble abo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er--Harry. When he stayed at Mrs. Figg’s last summer he was reading a book of mine, and he said I could come over and get it back.” Harry groaned inwardly; that wasn’t the story they’d agreed on, but evidently the Malfoy brain wasn’t capable of remembering more th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is aunt immediately reprimanded him. “I knew we were right not to get you a library card. You shouldn’t have made the poor boy come over here looking for his book! Now go get it, and apologize when you get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is was not how it was supposed to go. “Um--I’m not sure where it is now. I may have left it in Dudley’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left it in--!” his aunt started to say, turning white. “You know you are forbidden to go in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to look sheepish. “I know. I’m s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it all right if I go into your son’s room, Mrs. Dur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on him with beneficence. “Of course, dear boy, of course.” She gave Harry a cold look over her shoulder as the three of them ascended the stairs. When they reached Dudley’s room, there was no sign of a book anywhere. When Harry had moved into Dudley’s second bedroom not long before he turned eleven, the only things in the room other than the bed and desk were broken toys and books-- in other words, things which had been banished because they were of no use to Dudley. Books were not usually part of the landscape for Dudley Dursley, and if there were one in his bedroom now, it would have stood out like a wizard’s hat on Vernon Dursley’s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stead, Draco had the desired reaction to the computer on Dudley’s desk. “Oh! Is that an Alpha--4000X?” he asked in apparent rapture, upon seeing the simple putty-coloured machine, but pronouncing the name awkwardly, as though he were trying to remember what Harry had coached him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tunia Dursley smiled. “Yes. Do you enjoy compu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I! Mine is in storage right now, and I probably have ever so many e-mails--” Harry dug his elbow into his ribs and mouthed the letter ‘E’ at him. “Er—e-mails waiting for me when I leg on--I mean, log on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why don’t you just use Dudley’s machine while you’re in Little Whinging? It’s just gathering dust. Harry wouldn’t know what to do with it,” she said contemptuously, her voice dropping. She rolled her eyes, as though Harry were far too stupid and hopeless to ever learn how to use a typewriter that had only two k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eally? You mean it? That would be smashing. I’d really appreciat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don’t mention it,” she said, blushing. “Go right ahead. Harry! Get him a chair!” There had been a desk chair at one time, but Harry noticed that it was broken and the pieces were piled in a corner. Harry scrambled into his own bedroom and returned with his own chair. Petunia watched Draco sit down and stood looking at him and the dark computer monitor expectantly. Harry was afraid she wouldn’t leave; Draco Malfoy knew nothing about computers. Harry was going to have to be the one to operate it, and if she didn’t get out that wouldn’t be possi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ctually, shouldn’t we get over to Mrs. Figg’s?” he said suddenly to Draco. “We were going to, er, do some gardening for her. Perhaps Draco could come back tomorrow afternoon. I can look for his book tonight.” He knew that on Sunday afternoons, Petunia usually pretended to be cutting roses to put in the house when she was actually craning her neck over the garden fence, spying on the neighbors. This was an important part of her week, and she tried not to miss it. He also knew that Draco wouldn’t come in the morning as he reveled in having Mrs. Figg’s house to himself while she was at chu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not the morning?” she asked. Harry grimaced; did she want to hang about? he wondered. Draco’s eyes were very wide; he was clearly thinking furiously to figure out a way to avoid giving up his empty-house time. “Well, er, we go to church in the morning.</w:t>
      </w:r>
      <w:r>
        <w:rPr>
          <w:rFonts w:cs="Arial" w:ascii="Arial" w:hAnsi="Arial"/>
          <w:sz w:val="20"/>
          <w:szCs w:val="20"/>
        </w:rPr>
        <w:t xml:space="preserve"> </w:t>
      </w:r>
      <w:r>
        <w:rPr>
          <w:rFonts w:cs="Arial" w:ascii="Arial" w:hAnsi="Arial"/>
          <w:sz w:val="20"/>
          <w:szCs w:val="20"/>
        </w:rPr>
        <w:t>Right. Every Sunday. Did last summer too. Except Harry. He wouldn’t come with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sisted the urge to kick him in the shins. Prat. Brown-no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Aunt Petunia said in her most disapproving tone. (And she had some very disapproving tones). “You are to respect the rules of the home in which you are staying!” Then she turned back to Draco, smiling. “Well, isn’t that a good idea. We, er, would have seen you in church last summer except that we were on holiday, of course, which is why Harry wasn’t staying here. We’ll see you in church tomorrow morning, then, won’t we? And then in the afternoon you can come use Dudley’s computer, all right? Say you’ll come after chu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oaned. “Church? We’re going to church tomorrow? We never go to church. Only Christmas and Ea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unt Petunia became very military. “You will attend church tomorrow morning young man and you will behave yourself accordingly.” She tsk-tsked with her tongue and looked at Draco again. “Your parents must be so proud to have such a fine young man, going to</w:t>
      </w:r>
      <w:r>
        <w:rPr>
          <w:rFonts w:cs="Arial" w:ascii="Arial" w:hAnsi="Arial"/>
          <w:sz w:val="20"/>
          <w:szCs w:val="20"/>
        </w:rPr>
        <w:t xml:space="preserve"> </w:t>
      </w:r>
      <w:r>
        <w:rPr>
          <w:rFonts w:cs="Arial" w:ascii="Arial" w:hAnsi="Arial"/>
          <w:sz w:val="20"/>
          <w:szCs w:val="20"/>
        </w:rPr>
        <w:t>church with your old nanny. There aren’t many,” she looked pointedly at Harry, “Young people still willing to do what’s right these da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en’s the last time you were in church, I wonder?” Harry muttered under his breath, but not so softly she couldn’t hear; she chose to ignore him. When they left number four and were walking to Mrs. Figg’s house, Harry resisted the urge to push Draco Malfoy into a prickly rose bus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never did tell me why you need to use that thing--” Draco Malfoy began, but Harry wasn’t interested in that convers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s a lot, Malfoy,” he said instead, kicking a fence post irritably. “Now we’re stuck going to church tomorrow morning, thanks t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id I know she was going to do that?” His voice rose in pitch to a squeak. “You think I want to go to ruddy chu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shouldn’t have pretended to so pious. Don’t know why you’re being such a toady with my aunt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now Draco Malfoy had stopped and he became very quiet, fingering a piece of shrubbery. “She fusses over me. She--she reminds me a bit of my mum.” He started walking again then and Harry frowned for a moment before catching him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id you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heard me. I’m not repeating myself,” he answered irritably, striding forward purposefully. They had actually gone past Mrs. Figg’s without noticing and were headed toward the park now. Harry remembered when Ginny was telling him about how she and Draco Malfoy had become friends, the way she’d held his hand in the infirmary when he’d called out for his mother in his deliriu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wasn’t bad, you know. When I was younger. Always gave me whatever I wan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pursed his lips disapprovingly. “That’s called spoiling. That’s what my aunt and uncle did with Dudley, too.” Then he remembered that the first time he met Draco, in Madam Malkin’s dress shop, he had immediately been reminded of Dudley, due to Draco’s saying that he was going to bully his father into buying him a racing broom (Despite the fact that brooms were forbidden to first year student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remained silent as they walked. Soon they were at the park; evidently Rodney Jeffries was putting on another show, for people were in a queue that wrapped around the huge tent and across the grass to the pavement, waiting to pay their twenty pounds. Harry stood and shook his head, watching, then noticed Draco Malfoy doing the same thing. Well, he thought, at least there’s something on which we agr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arry noticed a lone figure at the edge of the green, a man around thirty, small and thin, wearing a pale grey suit and a clergyman’s collar. He recognized Mr. Babcock, the vicar. He wasn’t shaking his head, like Harry and Draco, but he was visibly shaking, and in fact looked quite ill as he beheld the queue of people waiting to hear the charismatic speaker. Harry watched him turn away from the park and walk toward St. Bede’s, as though he were a doomed man walking toward the gallow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turned to Privet Drive he noticed what appeared to be a flock of owls clustered on the tar-papered roof. One of them was nibbling at the evergreen branch attached to the gable. When he began to walk toward the front door, they started to descend on him and he had to beat them away. “Wait on the roof again!” he told them irritably. “I’ll go upstairs and open my window!” The birds retreated to the roof once more and when Harry opened his bedroom window and whistled to them, they began to stream in. Soon there were owls perched all over the room. Harry went to a medium-sized tawny owl first so he could get it off his bedstead and removed the letter from its leg, shooing it out the window afterw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m not giving you anything! I don’t have enough owl-treats for all of you!” He unrolled the parchment, irritated. What he found didn’t surprise him a bit. Letter after letter had been sent on the heels of the Prophet article, vilifying him for causing Evan Davies’ death, asking him what sane father would allow his daughter near him, and how could Albus Dumbledore allow such a person to be Head Boy. He was making the rounds of the letters as quickly as he possibly could, shooing the owls out the window</w:t>
      </w:r>
      <w:r>
        <w:rPr>
          <w:rFonts w:cs="Arial" w:ascii="Arial" w:hAnsi="Arial"/>
          <w:sz w:val="20"/>
          <w:szCs w:val="20"/>
        </w:rPr>
        <w:t xml:space="preserve"> </w:t>
      </w:r>
      <w:r>
        <w:rPr>
          <w:rFonts w:cs="Arial" w:ascii="Arial" w:hAnsi="Arial"/>
          <w:sz w:val="20"/>
          <w:szCs w:val="20"/>
        </w:rPr>
        <w:t>again as soon as he’d retrieved the parchments they were carrying, but a couple of times he didn’t get to a howler in time and soon there was screeching all over the house from irate witches and wizards who now thought he was the scourge of the wizarding wor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going on up there?” Vernon Dursley bellowed from his previously-peaceful living room, where he was watching footb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hing!” Harry bellowed back, just as another howler burst open. This time phrases like “Wizarding Don Juan” were being shouted at top-volume, and Harry winced and shoved the alarmed owl out the window. When he was finally down to three owls, and it didn</w:t>
      </w:r>
      <w:r>
        <w:rPr>
          <w:rFonts w:cs="Arial" w:ascii="Arial" w:hAnsi="Arial"/>
          <w:sz w:val="20"/>
          <w:szCs w:val="20"/>
        </w:rPr>
        <w:t>’</w:t>
      </w:r>
      <w:r>
        <w:rPr>
          <w:rFonts w:cs="Arial" w:ascii="Arial" w:hAnsi="Arial"/>
          <w:sz w:val="20"/>
          <w:szCs w:val="20"/>
        </w:rPr>
        <w:t>t look like they had howlers, he approached them cautiously and took their parchments, prepared for more personal attacks. The first one, however, was a surpr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hope you haven’t read the Prophet lately, but I should warn you that there’s a dreadful article in it which may get some people wound up for a while. If you get any negative reaction from it</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If? Harry thought ruef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i/>
          <w:iCs/>
          <w:sz w:val="20"/>
          <w:szCs w:val="20"/>
        </w:rPr>
        <w:t>don’t pay it any mind. The people who know you and love you know not to believe any of that rubbish. I just wanted you to know you have my complete support.</w:t>
      </w:r>
      <w:r>
        <w:rPr>
          <w:rFonts w:cs="Arial" w:ascii="Arial" w:hAnsi="Arial"/>
          <w:i/>
          <w:iCs/>
          <w:sz w:val="20"/>
          <w:szCs w:val="20"/>
        </w:rPr>
        <w:t xml:space="preserve"> </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When did you start seeing the Bell girl? I remember Sam Bell; he worked with your mum. At any rate, this will all blow over. I have some interesting things to tell you about Wormtail’s confession when you come to Ascog Castle, and the entire family is looking forward to meeting you</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w:t>
      </w:r>
      <w:r>
        <w:rPr>
          <w:rFonts w:cs="Arial" w:ascii="Arial" w:hAnsi="Arial"/>
          <w:i/>
          <w:iCs/>
          <w:sz w:val="20"/>
          <w:szCs w:val="20"/>
        </w:rPr>
        <w:t>Sirius</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smiled. The people who know you and lov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opened another letter and found, to his surprise, that this one was from Mariah Kirkn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ve used our fastest owl, so I hope this reaches you quickly. I am writing this just after reading that thing passing for journalism in the Prophet. No one who was in the forest blames you for Evan Davies. We know he turned on you and the rest of us. You have the support of the entire Dueling Club, and the rest of the students at Hogwarts as well. Those of us who are prefects elected you Head Boy by acclamation for a very good reason. I am writing to the Prophet as soon as I send this to you. They will be getting a storm of owls from the rest of the students and teachers as well. I will see to it. Say hello to Draco for m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w:t>
      </w:r>
      <w:r>
        <w:rPr>
          <w:rFonts w:cs="Arial" w:ascii="Arial" w:hAnsi="Arial"/>
          <w:i/>
          <w:iCs/>
          <w:sz w:val="20"/>
          <w:szCs w:val="20"/>
        </w:rPr>
        <w:t>Mariah</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sat down on his bed with a thump. He was floored. He remembered in his fifth year when Will Flitwick declared that he wasn’t to blame for Cho and his great-uncle being in the hospital wing, and all of Gryffindor House had joined in the show of solidarity. When he read the article he hadn’t expected either attacks or support to come to Privet Drive from the wizarding world. Except for letters from Ron, Hermione, Sirius and Hagrid he usually didn’t have much contact with the wizarding world during the summer. Even the previous summer, when he was working with three other wizards, he didn’t feel that his summer had any more of a wizarding component than usu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only one owl left, which Harry recognized now as Hermes, Percy Weasley’s owl, which he had received from his parents when he was made a prefect. Harry didn’t remember whether Ginny had received anything in particular when she’d been made a prefect. He unrolled the parchment and read the le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expect you’ve seen the Prophet article by now. I’ve had such a time getting Fred and George to shut up about it! They think it’s riotously funny, of course. Ron and I are staying in Hogsmeade with Percy and the twins this weekend, and on Monday we’re Flooing to the the Leaky Cauldron, where Hermione and Draco are supposed to meet us. Thank you for thinking of all this. I’ve never been to the cinema and I’m quite looking forward to it. I hope Draco doesn’t suspect anything about his part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m assuming you were only talking to Katie in that photograph, since the reporter seemed determined to make you look as terrible as possible. Katie’s very nice and you’re working together; I’m sure you were just out together as friends. Why do other people have to twist things so? No one who knows you will believe anything in that dreadful article, and that means everyone at the school, students and teachers alike. We all know you should be Head Boy even if this Daisy Furuncle doesn’t</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Thank you again for helping with Draco’s party. I’ll see you Monday night. Ron says hello and that he already wrote you last night. He’s been spending quite a lot of time out back today with Remus Lupin doing what seem to be very strange dances. Don’t ask;</w:t>
      </w:r>
      <w:r>
        <w:rPr>
          <w:rFonts w:cs="Arial" w:ascii="Arial" w:hAnsi="Arial"/>
          <w:i/>
          <w:iCs/>
          <w:sz w:val="20"/>
          <w:szCs w:val="20"/>
        </w:rPr>
        <w:t xml:space="preserve"> </w:t>
      </w:r>
      <w:r>
        <w:rPr>
          <w:rFonts w:cs="Arial" w:ascii="Arial" w:hAnsi="Arial"/>
          <w:i/>
          <w:iCs/>
          <w:sz w:val="20"/>
          <w:szCs w:val="20"/>
        </w:rPr>
        <w:t>when I did I received an answer that made my eyes glaze over. I’m sure he’ll be happy to enlighten (Which is to say bore) you on Monda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Lov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Ginny</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stared at the letter. She didn’t believe he and Katie were anything more than friends. He felt himself flush, remembering kissing her. Ginny always believed the best in everyone until it was absolutely proven that something else was the truth. He thought of the way she’d befriended and then become more than friends with Draco Malfoy. She’d given him a chance where many, many others never would have. What was between him and Katie? We’re just dating a little, he told himself. But somehow he felt embarrassed at the idea of Ginny finding out that it was actually a d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ved Hermes out the window, still holding Ginny’s letter. It sounded like Lupin was keeping Ron busy, so he wasn’t surprised that he didn’t get another letter from him. Hermione had only written to send him the article and to be snippy; she obviously believed that he was already “Involved” with Katie. Was she upset that he seemed to be over her so quickly, or over Ginny? Did she even realized the depth of his feelings for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watching Hermes fly out of sight, then looking down at the letter in his hand from the girl he needed to try to forget. The final two words kept echoing in his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ove,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managed to get through the service the next morning by daydreaming about Quidditch. He was also occasionally afforded some amusement by the fact that Draco Malfoy had no idea what he was doing and would invariably stand, sit or kneel at the wrong time. Several times he read words aloud from the prayer book along with Mr. Babcock, who was eying him in a very unfriendly way by the end of the serv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stood to sing the final hymn, Harry looked around while the organist played the verse through once. There weren’t very many people present at all; it seemed there had been a lot more when he was young. Of course, he’d only ever experienced Easter</w:t>
      </w:r>
      <w:r>
        <w:rPr>
          <w:rFonts w:cs="Arial" w:ascii="Arial" w:hAnsi="Arial"/>
          <w:sz w:val="20"/>
          <w:szCs w:val="20"/>
        </w:rPr>
        <w:t xml:space="preserve"> </w:t>
      </w:r>
      <w:r>
        <w:rPr>
          <w:rFonts w:cs="Arial" w:ascii="Arial" w:hAnsi="Arial"/>
          <w:sz w:val="20"/>
          <w:szCs w:val="20"/>
        </w:rPr>
        <w:t>and Christmas services, which were well-populated. He understood now why St. Bede’s could no longer afford a rector. There couldn’t be more than twenty-five people in attendance, and four of them (Harry, Draco and the Dursleys) weren’t normally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 postlude was cranked out on the rickety-sounding organ, Mr. Babcock walked down the aisle of the church, his cassock slightly frayed and a haggard look on his face. Harry already felt the heat of the summer day making his white shirt stick to his back, and it was only noon. There was no ventilation in the little stone church and it felt like an oven. The flowers on the communion table were already wilting. It’s probably much cooler outside, Harry thought, yearning for the shade of leafy trees and cool grass to walk on barefo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they weren’t allowed outside yet. They filed into the parish hall for some weak tea, stale biscuits and tea sandwiches, and Harry grew nostalgic for the lovely soft bread with egg wash he’d had after the Sabbath service at Rabbi Pelta’s synagogue. There had also been crunchy pickles and salty fish salad and crisp raw vegetables and other good food.. He watched Draco Malfoy pick desultorily at a very sad specimen of cucumber sandwi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le they were drinking the horrible tea, Mr. Babcock meandered toward him and struck up a conversation. “Well! Some unfamiliar faces are here today,” he said, trying unsuccessfully to sound cheerful. Harry had actually made a go of listening to the sermon for a little while, but the man’s voice was uniquely downbeat and he’d had to tune it out or go mad. Perhaps that’s what’s happened to the other parishioners,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 last time I was here was for my cousin’s funeral,” Harry said evenly, trying to get rid of him. Mr. Babcock looked at him now through narrowed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es, you’re Mr. and Mrs. Dimsley’s neph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ursley,” he correct Mr. Babcock, trying not to laugh. Maybe he wasn’t so bad after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name is Dursley? I thought it was Hen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no, my name is Harry Potter. My aunt and uncle are Mr. and Mrs. Dur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right, of course, of co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somewhat sorry for him; he seemed prematurely addled (Although he might be older than he looks, he thought) and was as terrible as ever at making small talk and doing simple things like remembering people’s names and relationships. To change the</w:t>
      </w:r>
      <w:r>
        <w:rPr>
          <w:rFonts w:cs="Arial" w:ascii="Arial" w:hAnsi="Arial"/>
          <w:sz w:val="20"/>
          <w:szCs w:val="20"/>
        </w:rPr>
        <w:t xml:space="preserve"> </w:t>
      </w:r>
      <w:r>
        <w:rPr>
          <w:rFonts w:cs="Arial" w:ascii="Arial" w:hAnsi="Arial"/>
          <w:sz w:val="20"/>
          <w:szCs w:val="20"/>
        </w:rPr>
        <w:t>subject, Harry said, “I saw you yesterday when that lot of people were queued up for Rodney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w immediately that he had hit a nerve. “Rodney Jeffries,” Mr. Babcock said bitterly. “Charlatan. He puts on a good show, that’s all. Do you know we have virtually no choir now because he’s taken all of the best singers to work for him while he’s here?</w:t>
      </w:r>
      <w:r>
        <w:rPr>
          <w:rFonts w:cs="Arial" w:ascii="Arial" w:hAnsi="Arial"/>
          <w:sz w:val="20"/>
          <w:szCs w:val="20"/>
        </w:rPr>
        <w:t xml:space="preserve"> </w:t>
      </w:r>
      <w:r>
        <w:rPr>
          <w:rFonts w:cs="Arial" w:ascii="Arial" w:hAnsi="Arial"/>
          <w:sz w:val="20"/>
          <w:szCs w:val="20"/>
        </w:rPr>
        <w:t>They’re doing selections from stage musicals, of all things. Yes, I’m sure I could attract plenty of people if we decided to perform ‘Phantom of the Opera’ during mass. Bread and circuses, just bread and circu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Harry began, interested in the fact that he’d never seen Mr. Babcock remotely animated about anything, “You don’t believe then that he’s healed any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aled? Oh, yes, I daresay he’s healed several people of hypochondri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hink they were faking their illnesses? What about that man’s burns on Bonfire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norted into his tea just as a balding man came upon them. “Who says he was ever burnt? The reports were so clou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eally? So no one can corroborate the report that the man had burnt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balding man spoke now. He looked vaguely familiar to Harry. “Ah, you’ve gotten him going on Rodney Jeffries again, it see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Babcock looked up, startled, then calmed again. “Oh, hello, Forbes. Harry--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of course. Harry Potter, this is Dr. Forbes. As you can imagine, the medical community isn’t exactly throwing parties in Jeffries’ honour,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Harry. I remember you, of course. You look quite different, but I’d know that scar anywhere. Been many years since your aunt and uncle brought you and your cousin for check-ups. I suppose once you both went off to boarding school you had your school matrons to care for you....I was so sorry when I heard about your cousin. My condolenc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 you, sir,” Harry answered. He quickly changed the subject. “So--are you as upset about Jeffries as Mr. Babc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know whether ‘upset’ is quite the right term....I mean, there are safeguards in the medical profession, you know? The government ascertains whether someone is fully educated and fit to be a doctor. If you feel you have not received competant care,</w:t>
      </w:r>
      <w:r>
        <w:rPr>
          <w:rFonts w:cs="Arial" w:ascii="Arial" w:hAnsi="Arial"/>
          <w:sz w:val="20"/>
          <w:szCs w:val="20"/>
        </w:rPr>
        <w:t xml:space="preserve"> </w:t>
      </w:r>
      <w:r>
        <w:rPr>
          <w:rFonts w:cs="Arial" w:ascii="Arial" w:hAnsi="Arial"/>
          <w:sz w:val="20"/>
          <w:szCs w:val="20"/>
        </w:rPr>
        <w:t>you have channels you can go through for redress of grievances. Who has ascertained that this Jeffries fellow is only helping people and not hurting them? Even if he convinces someone that they don’t need a wheelchair any longer, what happens when they suddenly become convinced again that they do and go tumbling downstairs? If someone believes he has in fact hurt them instead of helping them, how do they get satisf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Do either of you actually know what he does when all these people come to hea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oth men shook their heads. “No idea,” Mr. Babcock said. “I’m not about to throw away twenty pounds finding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Hmmm...” Harry said, his hand on his chin. “I admit--I’m curious. I don’t think I believe he’s really doing what people say, but I’d like to at least see it, find out why people are so thoroughly convinced. I can tell you about it afterward, if you lik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Babcock nodded. “I’d appreciate that. Mind you don’t get sucked into his world, th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 Forbes agreed. “He’s seems to be like some sort of Svengali, hypnotizing people with his eyes and whatnot. I daresay they’d believe him if he told them all they were purple hippo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it was possible they were exaggerating and grew more and more curious to see the real thing and judge for himself. “Well--I’m not usually taken in by people like that. I have a pretty healthy skepticis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 Forbes clapped him on the shoulder. “Good boy. That will serve you well, mark my wo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fter they returned home, Draco came with him to Dudley’s room, and they were able to use Dudley’s computer without Aunt Petunia hanging over them. (Harry had secretly chuckled at the way she’d hung over Draco Malfoy in the parish hall while he ate his tea</w:t>
      </w:r>
      <w:r>
        <w:rPr>
          <w:rFonts w:cs="Arial" w:ascii="Arial" w:hAnsi="Arial"/>
          <w:sz w:val="20"/>
          <w:szCs w:val="20"/>
        </w:rPr>
        <w:t xml:space="preserve"> </w:t>
      </w:r>
      <w:r>
        <w:rPr>
          <w:rFonts w:cs="Arial" w:ascii="Arial" w:hAnsi="Arial"/>
          <w:sz w:val="20"/>
          <w:szCs w:val="20"/>
        </w:rPr>
        <w:t>sandwiches.) Harry didn’t have any trouble finding several search engines so he could attempt to locate a Sean or Margaret Dougherty. The problem was the sheer number of people with those names in Great Britain. Harry saved all of the information the search engines found so he could plow through it later and Draco went back to Mrs. Figg’s (He’d found Dudley’s hand-held games machine and quickly became addicted to it--Harry let him take it with him, assuming his aunt wouldn’t notic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next day Harry took Draco Malfoy’s new broom out to the car when Sam and Katie picked him up for work, since Draco had taken the day off. When Katie saw him she looked quite red; perhaps she had also received some owls in reference to the Prophet article. Sam turned around before starting the car and Harry braced himself, but then he saw that the older man was smiling sunnily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ve a good laugh over that Prophet article, Harry?” he said, before facing front again and putting the car into gear. Harry turned in confusion to Katie, who was sitting next to her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 was all he could think of. Sam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don’t worry Harry. I don’t particularly care what the wizarding community thinks of me or I’d spend more time in Diagon Alley than I do--which is no time at all. I didn’t even get the Prophet or have the flat on the Floo network before this summer. Katie already explained to me that you two weren’t really kissing in that photo. I know how these things work. What did you think, Harry, I’d be hexing you as soon as you came out here this morning? If I didn’t trust you I never would have suggested the two of you go out. Katie thought I was mad because when the tenth owl came flying into our flat Saturday night with yet another marriage proposal, I couldn’t stop laughing for almost twenty minutes. A number of young--and some not-so-young--wizards want to rescue her from you. I’ve never seen anything so fu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and smiled feebly at Sam, who had glanced at him in the mirror, a merry look in his eyes. “It wasn’t just what they said about Katie and me, though. They said awful things about--about why you went to Azkaban, and about me being responsible</w:t>
      </w:r>
      <w:r>
        <w:rPr>
          <w:rFonts w:cs="Arial" w:ascii="Arial" w:hAnsi="Arial"/>
          <w:sz w:val="20"/>
          <w:szCs w:val="20"/>
        </w:rPr>
        <w:t xml:space="preserve"> </w:t>
      </w:r>
      <w:r>
        <w:rPr>
          <w:rFonts w:cs="Arial" w:ascii="Arial" w:hAnsi="Arial"/>
          <w:sz w:val="20"/>
          <w:szCs w:val="20"/>
        </w:rPr>
        <w:t>for Evan dying, and Cedric and Viktor Krum. And all that about Hermione and Cho being my ‘Cast-off’ girlfriends. Hermione sent me a copy of the article. She was not happy. You wouldn’t believe the horrid letters I’ve been getting--including some howlers. I also had three letters from friends, which made me feel a little better. My aunt and uncle were screaming back at me about the noise from the howlers--the neighbors must have thought we were having a terrific 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pulled onto the motorway leading to New Stokington. “Oh, Harry. Buck up. It’ll blow over in no time. And just think--Nigel and Trevor don’t know anything. You won’t have to think of it at all today. And later we’ve a party to go to. Thanks for getting a gift, by the way. I brought some wizarding money to pay for my portion and for Katie’s. What kind of broom did you say it was,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mbus 2001,” she said. “It’s the same kind he had before, but now the price has come down. They’ve a new mode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till need to get a new broom for me, as well,” Harry said. “My Firebolt bit the dust in the forest, like Draco’s. This’ll be my third broom since starting schoo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shrugged. “I never much fancied traveling by broom. I used to Apparate a lot. Once you’ve been to Azkaben, though, you get your Apparition license revoked and don’t ever get it back. I haven’t found that I miss it, actually. And by the time I was released it had been so long that I was afraid I’d splinch myself if I tried. Out of practice. These days I like to keep the car in good repair, and then I feel like I can go any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eaned back, watching the other cars whip past them on the motorway (It seemed that Sam was driving very fast) and he tried to take Sam’s advice about not letting the article get to him. He hadn’t received any nasty letters on Sunday, and only two before he went running with Draco early that morning (Neither were howlers, fortunately). He wondered whether Mariah had gone through with her plan and whether, if the Prophet received letters of support for him, they’d print them. Then he thought again about Ginny’s letter; it was really very sweet of her to write to him and reassure him. Then he shook his head as if to dislodge this thought from it. No. I am not going to be spending my time thinking Ginny is sweet. He looked at the back of Katie’s head. I’m</w:t>
      </w:r>
      <w:r>
        <w:rPr>
          <w:rFonts w:cs="Arial" w:ascii="Arial" w:hAnsi="Arial"/>
          <w:sz w:val="20"/>
          <w:szCs w:val="20"/>
        </w:rPr>
        <w:t xml:space="preserve"> </w:t>
      </w:r>
      <w:r>
        <w:rPr>
          <w:rFonts w:cs="Arial" w:ascii="Arial" w:hAnsi="Arial"/>
          <w:sz w:val="20"/>
          <w:szCs w:val="20"/>
        </w:rPr>
        <w:t>sure you were just out together as friends. The trouble was, he wasn’t so sure. Did he want it to be more? I just don’t want to go for years fixating on someone who doesn’t want to be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slightly awkward around him at first when they arrived at the estate, but as the day went on, she behaved more naturally with him. While they were eating lunch, sitting near each other, Harry asked her quietly, “Are you as all right about the article as your dad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blushed again now and took a bite of her sandwich. “I was telling the truth about the photo, of course, but, well--Dad doesn’t know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bout the other kiss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about the tent in the park. And that I want to be an Aur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I’ve gotten rid of that ridiculous idea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How stupid was it for me not to notice that someone was photographing us? I mean, a fine Auror I’d make if I couldn’t detec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the sort of thing you learn in your training, I’m sure. You shouldn’t let that discourage you. I didn’t notice either. You know, I think you’re overlooking something that may indicate you’d make a very good Aur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fact that Lucius Malfoy put Imperius on you and you resisted. That stupid article aside, you and I both know that you were mad about Lee that year and the curse had very little, if any, effect on you. Except at that Christmas party you threw. If that isn’t an excellent indicator that you might do well as an Auror, I don’t know what is. I’m the only one in my class who almost overcame Imperius on my first try, in fourth 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when we all thought Barty Crouch, Jr. was Moody and he was putting Imperius on us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He didn’t do that with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eally? I didn’t know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at do you mean ‘except at that Christmas party?’ What did I do at the Christmas party that made you think I was after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um, when we were danc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 I was trying to get Lee’s attention again. We’d already been seeing each other--well, I think you figured that out after I had mononucleosis.” She smiled shyly. “He was being a little-stand-offish for a while after that. And it was my birthday, so I was trying to get him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birth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Well, I wanted a party for my seventeenth birthday, but I was shy about inviting people to a birthday party so I said it was a Christmas party. I still got my wish. I’m just not as comfortable about these things as the twins; they’re so outgoing. Maybe that’s why Lee and I finally fizzled--I suppose we’re too different. It’s just hard getting someone out of your head when you’ve crushed on them for so long, and then you’re actually a couple for a wh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someone cleared a throat; it was a high-pitched clearing, and obviously for the purpose of getting their attention, not for actually throat problems. A girl with strawberry-blonde hair and rather tight clothing was standing before them. Harry hadn’t noticed her walking up from the house, but now he recognized her as the daughter of the people they were working for. He’d so far only see her from a dist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excuse me,” she said in what seemed to be a very upper-crust voice. “You wouldn’t happen know the whereabouts of Draco, woul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me. He took the day off, as it’s his birthday,” Katie told her tersely. Harry thought she sounded a little hostile and this surpris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oh, that’s too bad. I was--well, just tell him that Felice Harrington-Smyth wishes him many happy returns of the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arry said, suddenly feeling mischievous. “Felicia Hampton-Sims wishes him ma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Harry,” said Katie, quickly catching on. “It’s Felicity Harper-Sm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girl did not look pleased. “That’s Felice Harrington-Smyth,” she said icily before walking away. Harry and Katie waited until they thought she was sufficiently distant before bursting into lau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e’re terrible people,” Harry said, practically crying with gl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rrid, awful people,” Katie agreed, holding her middle, then wiping tears from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ve you seen her before?” he asked her. She surprised him by looking rather embarra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last Thursday I was going into the kitchen up at the big house so I could use the loo, and they were, um talking in the scullery. Except that they weren’t talking all th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mean that I heard their voices--both rather unmistakable, I think you’ll agree--and then the talking stop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not sa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aying I don’t know anything. Technically I didn’t see anything. I know that they’ve talked and she wants to wish him a happy birthday, that’s all. I didn’t like to say anything because--well, I didn’t want to get your hopes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Get my hopes up? That he’d be cheating on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Yes. I mean, if they break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 said, suddenly understanding. “I s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I should have told you. I’m sorry. Maybe this is good. For you. If he breaks up with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doesn’t necessarily mean she’d want to be more than friends with me,” he said bitterly. “And anyway--we don’t know they were doing anything other than talking, do we?” They were sitting very close together and speaking in low tones; Harry wondered whether she was being completely open about why she didn’t mention Draco and the Harrington-Smyth gir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flushed the same red as Katie as Nigel and Trevor started ribbing the two of them about planning to go off into the hedge maze for some snogging, now that they’d started dating (The brothers had awoken from their brief lunchtime naps). Harry was startled at first, then remembered that they probably had heard Sam arranging things when they were on Privet Drive. Harry threatened to turn the hose on the two of them and they finally stopped, after making loud kissing noises and and love-sick faces at Harry and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Sam and Katie took him home (They kept the broom in the car) he went in to shower and change for the party. When he was coming downstairs in clean trousers and a blue-button-down shirt open at the collar, his uncle stopped him abruptly. “And where do</w:t>
      </w:r>
      <w:r>
        <w:rPr>
          <w:rFonts w:cs="Arial" w:ascii="Arial" w:hAnsi="Arial"/>
          <w:sz w:val="20"/>
          <w:szCs w:val="20"/>
        </w:rPr>
        <w:t xml:space="preserve"> </w:t>
      </w:r>
      <w:r>
        <w:rPr>
          <w:rFonts w:cs="Arial" w:ascii="Arial" w:hAnsi="Arial"/>
          <w:sz w:val="20"/>
          <w:szCs w:val="20"/>
        </w:rPr>
        <w:t>you think you’re g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aunt was coming out of the kitchen wearing an apron, clearly in the midst of dinner prepara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 ah--Sorry I forgot to mention it, but I won’t be here for dinner to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hell with you eating dinner. When is my roof going to be finished?” he bellowed. Oh, Harry thought, having forgotten all about this. There was still only tar paper protecting the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get back to work on it tomorrow, but today’s Draco’s birthday, and Mrs. Figg’s giving him a party. The--the lads are coming to celebrate. And Katie. I may be back l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his aunt’s eyes had lit up. “Birthday, you say? Party? At Arabell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yeah,” he said uncertainly. He didn’t like the way she loo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she said, suddenly sounding testy, “Why don’t you have a pres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er--I’m going in on one with Sam and Katie. They’re bringing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made a harrumphing noise as though doubtful of this. He mumbled his goodbyes and managed to escape from the house, practically running to Mrs. Figg’s in case they proposed coming al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ached Mrs. Figg’s block, he slowed down to a walk so he wouldn’t knock on the door looking as though he’d run a marathon. Katie answered the d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good, you’re here. They’re not back from London yet. Hermione is supposed to be guiding them through the process of getting a bus to Little Whinging.” She smirked. “I can’t wait to see what Draco thinks of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aughed and entered the house, and in a moment he was overwhelmed by Sirius slapping his back and giving him bear hugs. He sheepishly accepted the affection and hugged him back, remembering the article again. At least Sirius’ name wasn’t mentioned. A reporter could make quite a lot of his connection to Sirius Bl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he said, dragging Harry into the living room, where he gave him a cup of punch, “When’s the wedding?” His dark eyes twinkled at Harry and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rius!” he exclaimed, mortified, just as Sam entered the room. “We ar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Harry!” he laughed. “I’m sorry. I couldn’t resist. You’re not taking that seriously, I ho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I’m not very happy about it, if that’s what you mean. That article as much as said that I killed three people, two of them in order to get their girlfriends, that I shouldn’t be Head Boy because I’m always flouting authority, including entering the Tournament when I was too young, and it implies that Katie went out with me because she’s still under Imperius. Yeah. I’m thrilled with the article. Never happi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aughed again, and just as the doorbell rang and Mrs. Figg went to answer it, Harry found himself face-to-face with her brother, Mad-Eye Moody. Harry grinned at his homely vis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ofessor Moody! I didn’t know you were com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well--I can spare some time for a crafty Slytherin who’s going to be of-age,” he said with a crusty grin. “And who’s managed to put Lucius Malfoy in Azkaban,” he added. “That doesn’t hu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ust then a tremendous amount of noise assaulted his ears as Hermione, Ron, Ginny and Draco spilled in the door and everyone started screaming, “Surprise!” Harry wasn’t sure he’d ever seen Draco Malfoy look more shocked and pleased. There was general mayhem then, with Hermione looking very pleased to see Sirius and even Moody, who congratulated her upon being Head Girl (It seemed to Harry that she was avoiding him), Ron whispering to him amid the hubbub, “So, Katie...?” with his eyebrows dancing up and down</w:t>
      </w:r>
      <w:r>
        <w:rPr>
          <w:rFonts w:cs="Arial" w:ascii="Arial" w:hAnsi="Arial"/>
          <w:sz w:val="20"/>
          <w:szCs w:val="20"/>
        </w:rPr>
        <w:t xml:space="preserve"> </w:t>
      </w:r>
      <w:r>
        <w:rPr>
          <w:rFonts w:cs="Arial" w:ascii="Arial" w:hAnsi="Arial"/>
          <w:sz w:val="20"/>
          <w:szCs w:val="20"/>
        </w:rPr>
        <w:t>madly, making Harry frown as he glanced at Ginny. Time seemed to stop for a moment then, and Harry almost thought someone had cast the Tempus Fugit spell, making everyone else in the world freeze while Ginny launched herself at him and gave him a huge hug.</w:t>
      </w:r>
      <w:r>
        <w:rPr>
          <w:rFonts w:cs="Arial" w:ascii="Arial" w:hAnsi="Arial"/>
          <w:sz w:val="20"/>
          <w:szCs w:val="20"/>
        </w:rPr>
        <w:t xml:space="preserve"> </w:t>
      </w:r>
      <w:r>
        <w:rPr>
          <w:rFonts w:cs="Arial" w:ascii="Arial" w:hAnsi="Arial"/>
          <w:sz w:val="20"/>
          <w:szCs w:val="20"/>
        </w:rPr>
        <w:t>He held her for an agonizing moment, his nose in her hair, her warmth pressed to him, before she was gone again, laughing and talking with the others; he felt his heart turn over inside him. He had thought he was doing so well, too, forcing himself to get over her, and all he had to do was see her and receive one hug and he was hopelessly mooning over h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lked up to him and smiled with understanding. He looked down and then up into her hazel eyes, knowing that she knew what he was fee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orry Katie. I really am hopeless, aren’t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No more than I am. You’re fine, Harry. You’re just human is all. Hardly a chargeable offense,” she added with a smi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don’t you go harking back to that article,” he warned her, “Or I just m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y what?” she said, a laughing challenge in her voice. But just then the doorbell rang again and Katie went to answer it. Harry looked around the room; who else was supposed to be coming? he wondered. Then he realized that Aberforth wasn’t there yet, and</w:t>
      </w:r>
      <w:r>
        <w:rPr>
          <w:rFonts w:cs="Arial" w:ascii="Arial" w:hAnsi="Arial"/>
          <w:sz w:val="20"/>
          <w:szCs w:val="20"/>
        </w:rPr>
        <w:t xml:space="preserve"> </w:t>
      </w:r>
      <w:r>
        <w:rPr>
          <w:rFonts w:cs="Arial" w:ascii="Arial" w:hAnsi="Arial"/>
          <w:sz w:val="20"/>
          <w:szCs w:val="20"/>
        </w:rPr>
        <w:t>reckoned that must b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n’t Aberfor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 all-too-familiar voice wafted into the living room from the entrance hall, and to his horror, Harry looked up to see his aunt and uncle standing in the door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told us that it was the dear boy’s birthday, and we just wanted to stop by to give our good wishes,” Aunt Petunia was saying. Harry noticed that she’d taken the trouble to put on a different dress and some fresh makeup, and that his truculent uncle did not look the least bit interested in wishing Draco Malfoy a happy birth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y unfortunately, at that moment, the birthday boy was opening his new broom, grinning over it. When he noticed Petunia Dursley staring at him with a blank expression, he blanched (He actually had tanned a little already, so the difference was noticeable).</w:t>
      </w:r>
      <w:r>
        <w:rPr>
          <w:rFonts w:cs="Arial" w:ascii="Arial" w:hAnsi="Arial"/>
          <w:sz w:val="20"/>
          <w:szCs w:val="20"/>
        </w:rPr>
        <w:t xml:space="preserve"> </w:t>
      </w:r>
      <w:r>
        <w:rPr>
          <w:rFonts w:cs="Arial" w:ascii="Arial" w:hAnsi="Arial"/>
          <w:sz w:val="20"/>
          <w:szCs w:val="20"/>
        </w:rPr>
        <w:t>Mrs. Figg came in the room then from the dining room and also noticed her former employers standing in her living room door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oh, Petunia, dear. Um, how--how unexpec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what Harry’s aunt had noticed was the presence of Sirius Bl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she said, her eyes wide, pointing at him. Next she noticed Hermione. “And you!” Hermione looked distinctly uncomfortable. Then she noticed Mad-Eye Moody and screamed at the sight of him. His sister immediately whipped out her wand and caused the still-open front door to slam sh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Quiet, you stupid woman! Do you want the neighbors to h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tunia Dursley turned to her now, to the woman she’d always thought was a cranky old woman who hated Harry enough to make his life miserable in her place when she couldn’t be on hand to personally oversee making his life a misery. She was pointing shakily</w:t>
      </w:r>
      <w:r>
        <w:rPr>
          <w:rFonts w:cs="Arial" w:ascii="Arial" w:hAnsi="Arial"/>
          <w:sz w:val="20"/>
          <w:szCs w:val="20"/>
        </w:rPr>
        <w:t xml:space="preserve"> </w:t>
      </w:r>
      <w:r>
        <w:rPr>
          <w:rFonts w:cs="Arial" w:ascii="Arial" w:hAnsi="Arial"/>
          <w:sz w:val="20"/>
          <w:szCs w:val="20"/>
        </w:rPr>
        <w:t>at Arabella Figg, who still held her wand. “You--you too--” she said feebly, with some effort, before putting her hand over her eyes and crumpling to the fl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s Aunt Petunia had fainted dead awa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Potter and the Triangle Prophec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Three: Walls</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pPr>
      <w:r>
        <w:rPr>
          <w:rFonts w:cs="Arial" w:ascii="Arial" w:hAnsi="Arial"/>
          <w:i/>
          <w:iCs/>
          <w:sz w:val="20"/>
          <w:szCs w:val="20"/>
        </w:rPr>
        <w:t>The Greek temple was not conceived as a house of worship</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but as the impenetrable sanctuary of the gods. Religious rites took place</w:t>
      </w:r>
    </w:p>
    <w:p>
      <w:pPr>
        <w:pStyle w:val="Normal"/>
        <w:bidi w:val="0"/>
        <w:jc w:val="left"/>
        <w:rPr>
          <w:rFonts w:ascii="Arial" w:hAnsi="Arial" w:cs="Arial"/>
          <w:i/>
          <w:i/>
          <w:iCs/>
          <w:sz w:val="20"/>
          <w:szCs w:val="20"/>
        </w:rPr>
      </w:pPr>
      <w:r>
        <w:rPr>
          <w:rFonts w:cs="Arial" w:ascii="Arial" w:hAnsi="Arial"/>
          <w:i/>
          <w:iCs/>
          <w:sz w:val="20"/>
          <w:szCs w:val="20"/>
        </w:rPr>
        <w:t>in the open, around the temple....Greek civilization was centered in</w:t>
      </w:r>
    </w:p>
    <w:p>
      <w:pPr>
        <w:pStyle w:val="Normal"/>
        <w:bidi w:val="0"/>
        <w:jc w:val="left"/>
        <w:rPr>
          <w:rFonts w:ascii="Arial" w:hAnsi="Arial" w:cs="Arial"/>
          <w:i/>
          <w:i/>
          <w:iCs/>
          <w:sz w:val="20"/>
          <w:szCs w:val="20"/>
        </w:rPr>
      </w:pPr>
      <w:r>
        <w:rPr>
          <w:rFonts w:cs="Arial" w:ascii="Arial" w:hAnsi="Arial"/>
          <w:i/>
          <w:iCs/>
          <w:sz w:val="20"/>
          <w:szCs w:val="20"/>
        </w:rPr>
        <w:t>out-of-doors activities, not within four walls and a roof...but in sacred</w:t>
      </w:r>
    </w:p>
    <w:p>
      <w:pPr>
        <w:pStyle w:val="Normal"/>
        <w:bidi w:val="0"/>
        <w:jc w:val="left"/>
        <w:rPr/>
      </w:pPr>
      <w:r>
        <w:rPr>
          <w:rFonts w:cs="Arial" w:ascii="Arial" w:hAnsi="Arial"/>
          <w:i/>
          <w:iCs/>
          <w:sz w:val="20"/>
          <w:szCs w:val="20"/>
        </w:rPr>
        <w:t>precincts, on acropolises, in open-air theater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Modern architecture...has attained the spatial dream of the Gothic</w:t>
      </w:r>
    </w:p>
    <w:p>
      <w:pPr>
        <w:pStyle w:val="Normal"/>
        <w:bidi w:val="0"/>
        <w:jc w:val="left"/>
        <w:rPr>
          <w:rFonts w:ascii="Arial" w:hAnsi="Arial" w:cs="Arial"/>
          <w:i/>
          <w:i/>
          <w:iCs/>
          <w:sz w:val="20"/>
          <w:szCs w:val="20"/>
        </w:rPr>
      </w:pPr>
      <w:r>
        <w:rPr>
          <w:rFonts w:cs="Arial" w:ascii="Arial" w:hAnsi="Arial"/>
          <w:i/>
          <w:iCs/>
          <w:sz w:val="20"/>
          <w:szCs w:val="20"/>
        </w:rPr>
        <w:t>by....using vast windows, by now entire walls of glass, it has established</w:t>
      </w:r>
    </w:p>
    <w:p>
      <w:pPr>
        <w:pStyle w:val="Normal"/>
        <w:bidi w:val="0"/>
        <w:jc w:val="left"/>
        <w:rPr/>
      </w:pPr>
      <w:r>
        <w:rPr>
          <w:rFonts w:cs="Arial" w:ascii="Arial" w:hAnsi="Arial"/>
          <w:i/>
          <w:iCs/>
          <w:sz w:val="20"/>
          <w:szCs w:val="20"/>
        </w:rPr>
        <w:t>complete continuity between interior and exterior spac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Bruno Zevi, Architecture as Spac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 Harry’s shock, Draco Malfoy dropped his new broom and leapt across the room when he saw Harry’s aunt go down. Vernon Dursley shielded his wife from Draco, saying, “Get away from her! You--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sputtering incoherently at the blond boy. Draco sank back on his haunches, his mouth very th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might be able to help--” he said feeb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ve helped enough!” Harry’s uncle bellowed at him. Harry stepped forward and put his hand on Draco’s shoulder; suddenly he seemed very much like his best friend in his other life, and he was glad he’d bought him the new broom. Harry mouthed the words “Thanks anyway,” to him and gestured with his head to the chair where Draco had previously been sitting. He moved there obediently, looking a little put-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t’s move her to the couch, Uncle Vernon,” he said quietly; his uncle nodded, his mouth clamped shut as he looked desperately down at his wife. What he imagined would happen to them in a house full of witches and wizards Harry didn’t know, but at least his uncle was letting him hel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gether they moved her limp body and out of the corner of his eye he noticed Mrs. Figg leaving the room. Vernon Dursley perched precariously on a small sliver of couch next to his wife, patting her hand and brushing her hair from her brow. “Petunia, my sweet....wake up dearie....wake up now, plea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was back with a small vial which she unstoppered; she started to move the vial near Petunia Dursley’s face when Vernon Dursley covered his wife’s mouth and bellowed, “You get away from her with your vile concoctions, woman! I don’t want you near my w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looked down at the vial in her hand and then at Vernon, one eyebrow rai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common smelling salts, Vern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back at her, clearly embarrassed now. She held out the vial to him and he took it, then waved it back and forth under his wife’s nose. Her eyes popped open and she coughed suddenly, her hand on her chest. Mrs. Figg took the vial back and stoppered it, then placed it on a nearby 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tunia Dursley’s eyes were wild, taking in the roomful of people, including the gruesome visage of Mad-Eye Moody. Then she saw Arabella Figg again, and this time she looked like this was a good thing, someone familiar and reliable. “Oh, Arabella,” she said weakly, “What’s going on? Did I imagine it? I though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hought I was a muggle. Of course you did, dear,” she said, surprisingly warmly. “I meant for you to. As well as the entire village. I’ve been here to protect Harry for a very long time. I used to divide my time between Little Whinging and Malfoy Manor, where I worked as Draco’s nanny--” she nodded at the blond Slytherin “--but when I was sacked by the Malfoys because they thought Draco was too old for a nanny I moved here full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tunia raised herself up tentatively. “Do--do you all live here?” she asked shakily. I see, Harry thought. She wants to know how bad the local infestation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Petunia, only Draco is living with me. The others have come from all over the count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Scotland,” Sirius cut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w:t>
      </w:r>
      <w:r>
        <w:rPr>
          <w:rFonts w:cs="Arial" w:ascii="Arial" w:hAnsi="Arial"/>
          <w:sz w:val="20"/>
          <w:szCs w:val="20"/>
        </w:rPr>
        <w:t>ll over the island of Great Britain,” she went on, glaring at Sirius, as though daring him to argue that the Isle of Bute was not part of the island of Great Britain, “To celebrate Draco’s birthday. We didn’t exactly expect you to walk in, you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w his aunt swallow. She looked at Draco now, a look of great disappointment clearly showing on her face. Then she seemed to be really looking at Drac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ve seen you before,” she said softly. “I mean before this summ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nodded. “Yes. I was one of the pall-bearers for your son’s funeral. Harry brought me,” he said quie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as though she understood now; Harry had wondered why she hadn’t realized this earlier, but had put it down to her being so grief-stricken during the funeral that she hadn’t been paying very close attention to what was occurring around her. She looked up at her husband now and whispered, “Help me to stand. I want to go h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Dursley was unable to help her to rise unassisted, so Harry stepped forward and took her other arm. To his surprise, she let him. They moved toward the doorway to the living room, and Harry called over his shoulder, “I’ll be back. Save me some c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took longer than Harry would have thought to slowly walk his aunt the two blocks to Privet Drive and up to her bed. Harry stood by awkwardly while Vernon Dursley took off his wife’s sho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 I’m going back to the party now. She looks like she’ll be all righ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uncle turned a gimlet eye on him. “You’ve been keeping things from us, boy. We’ll talk about this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rew his mouth into a line, not looking forward to this talk. “Yes, sir,” he said softly before turning to leave. He wasn’t feeling inclined to argue; it was amazing, really, that his aunt and uncle had gone this long without finding out about Mrs. Figg and Draco Malfoy. He couldn’t recall whether they’d taken notice of Sam and Katie. Thank goodness Aberforth wasn’t there yet,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lked back to Mrs. Figg’s house with his shoulders hunched, not feeling like he was in a party mood. His spirits lifted when he saw Katie waiting by the gate for him. When he was close enough she stood on her toes to kiss him on the ch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look like someone’s died,” she said, her voice very matter-of-fa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someone, something. It’s the end of an era. And I have to have a talk with my uncle tomorrow because of it.” He sighed and she laced her fingers through 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e inside and try to cheer up. We’ve saved some cake for you and you’ve been spared hearing my father throw everyone off-key during For He’s a Jolly Good Fell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but then he saw that there was a shadow behind her eyes. “What’s wrong, Katie? Why were you waiting out here? I could have changed my mind and decided not to come back to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I just wanted to get away from the party. I’ve had--something on my mind.” He waited, and after a minute’s pause, it all came tumbling out--Lee had sent her an owl when she’d gone home from work that eve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it was just innocuous, really, just a friendly note to say that the business is going really well and I should come up to Hogsmeade to visit some time this summer and that Angelina misses me--” She sniffled and Harry saw now that her eyes were red-rimmed. “Not that he misses me, not that I should go up to visit him. I should come up to visit the lot of them, I should know that Angelina misses me.” She swiped at an errant tear. Harry hesitated only for a moment before he gathered her to him; her head rested comfortably just below his chin and she put her arms around him, making him feel a slight jolt from the conta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didn’t speak but just stood in silent communion. Harry felt a light breeze lifting his hair and her warm breath through his shirt. He knew just how she felt; this was how he’d been earlier, when Ginny had hugged him, and Katie had been so understan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elt tempted to kiss her for a moment, but he decided not to, as he didn’t know whether her father might be looking out of one of the windows of the house. Instead he pulled back from her and handed her a handkerchief to dry her eyes. As she did so, he smiled at her with understanding, saying, “We’re quite a pair, yea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smiling ruefully at him before blowing her nose. She pocketed his handkerchief and they walked toward the house hand-in- hand; they didn’t need to say anything else. The walking wounded easily recognized each 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side, the party was surprisingly noisy; Harry wondered whether Mrs. Figg had put a silencing charm on the walls of the house so the neighbors wouldn’t hear and come investigating, or send the police investigating. All they needed was a muggle police officer walking in and seeing someone doing magic. Perhaps after the episode with his Aunt Petunia, Mrs. Figg decided there’d been enough revelations for the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berforth had arrived since he'd left and was in the living room now; the conversation between him, Sam, Remus and Sirius was so loud it was making Harry’s head hurt. They kept overlapping each other with their loud comments and laughing even louder, and Harry began to doubt that they had the same harmless punch in their paper cups that he had in the one Katie had handed him when they’d returned to the fr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was speaking to her brother, Draco and Ginny in a corner of the dining room; evidently, Draco was regaling them with the story of the bouncing ferret himself. (That was fair, Harry thought. He owns the story, he should tell it). He seemed to have</w:t>
      </w:r>
      <w:r>
        <w:rPr>
          <w:rFonts w:cs="Arial" w:ascii="Arial" w:hAnsi="Arial"/>
          <w:sz w:val="20"/>
          <w:szCs w:val="20"/>
        </w:rPr>
        <w:t xml:space="preserve"> </w:t>
      </w:r>
      <w:r>
        <w:rPr>
          <w:rFonts w:cs="Arial" w:ascii="Arial" w:hAnsi="Arial"/>
          <w:sz w:val="20"/>
          <w:szCs w:val="20"/>
        </w:rPr>
        <w:t>gotten over his fear of giving his old nanny "Ideas." Moody was laughing uproariously, his cracked face contorted beyond recognition as human. Ginny met Harry’s eye for a heartbreaking moment; he looked away first, feeling annoyed with himself. He decided</w:t>
      </w:r>
      <w:r>
        <w:rPr>
          <w:rFonts w:cs="Arial" w:ascii="Arial" w:hAnsi="Arial"/>
          <w:sz w:val="20"/>
          <w:szCs w:val="20"/>
        </w:rPr>
        <w:t xml:space="preserve"> </w:t>
      </w:r>
      <w:r>
        <w:rPr>
          <w:rFonts w:cs="Arial" w:ascii="Arial" w:hAnsi="Arial"/>
          <w:sz w:val="20"/>
          <w:szCs w:val="20"/>
        </w:rPr>
        <w:t>to find Ron and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in the kitchen; Hermione was cutting some more slices of cake. Ron was sitting on the opposite side of the table from her, shoveling cake into his mouth and looking as though he was using the table as a shield, to separate the two of them. She looked up at Harry stonily when he entered with Katie. Ron didn’t notice Hermione’s reaction but came bounding over to him, grinning. “Harry! You’ll never guess what! Later in the summer the Holyhead Harpies are playing the Chudley Cannons on the Hogwarts Quidditch pitch, and Percy and the twins said if we want to come up for the match, they’ll put us up. Isn’t that brilli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membered going to Quidditch games with his stepfather in his other life, and he grinned. “The Holyhead Harpies are my favourite team!” he responded enthusiastically. Ron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nce when? I thought you were a Cannons fan, lik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when I became your friend, I had to take your word for it when it came to Quidditch teams, didn’t I? Maybe I’ve changed my mind about my favourite.” Then he grinned mischievously, to show he was joking. He found that his other life crept in at the most unpredictable times. What’s my favourite Quidditch team? The Holyhead Harpies. It was just reflex. It was also easy to forget that no one else knew about his other life--except for Severus Snape and Albus Dumbled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grinned, showing that he got the joke (And showing, by his discolored teeth, that this wasn’t the first serving of chocolate cake he’d had). He’d just opened his mouth to say something else, looking very excited, when Hermione came up to him and put her hand on his arm. He flinched so drastically that the cake on the plate in his hand went flying and then he was desperately rushing to clean it up, shaking off Hermione impatiently. Harry saw her look of hostility turn to hurt, and he looked at Katie and motioned to Hermione with his head; Katie immediately understood. She helped Ron clean up the mess, then said, “Have you talked to my dad yet, Ron? Come on out and say hell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od in Hermione’s path when she attempted to follow them out of the kitchen. She glared up at him. “We have to talk, Hermione,” he said simply. Her glare did not waver. He took her upper arm in his hand and steered her toward the back door and out into the garden. She sat on a bench, her hands grasping her upper arms as though she were cold, looking obstinately away from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od looking at her, arms crossed, waiting. Finally, he grew tired of this and said to her, “Out with it.” She looked up at him, a little less hostile, but no more talkative than she had been. He grew exasperated. “Oh, come on, Hermione, you know how so-called journalists warp things. Remember that Witch Weekly article Snape read in Potions class? Was any of that true?” Silence. “Cut it out, Hermione. Enough with the silent treatment. I know it’s the article. What exactly are you most upset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at him. “Yes, I’m upset. Do you want to know why? Do you? Do you?” Her voice rose in pitch with each repetition. Harry frowned and backed off a litt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yea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Let’s just go back to the Yule Ball in fourth year, shall we? Does that prat ask me, even though I know he likes me? No, he does not. And does Viktor ask me because he likes me? No, it turns out Crouch engineered that, too. And just when I decide to let go of the whole idea of Ron because he was just too immature for words, you seem like you might be interested in me, and I’m scared to do anything about it, but then I’m under the influence of a potion that acts like Imperius. And even then, I had to use the excuse of teaching you to kiss Cho Chang to get you to kiss me the first time. Then you blame me for Dudley’s d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Ron has to convince you to make up with me. And then he finally admits how he feels about me, and it turns out he’s told you to break up with me. And then you do, giving me to him like a neatly-wrapped birthday present. And what does he do? Walks away. Then he goes and--” her voice caught for a moment. “--offers himself to the spiders in my place, the great brave git, and we have a few minutes of real happiness. Then he gets bitten by a werewolf, and the next day he wants nothing to do with me. And then today we go to a film in London, almost like a real date, except that we’re really babysitting his sister--who needs no babysitting--and I can’t even get him to put his arm around me while we’re in the theatre. He’s been friendly, oh yes; he’s been conversational and polite. But he hasn’t been a boyfriend by any stretch of the imagination, and I’m starting to think it’s the last thing he wa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voice had risen again. Harry stared at her helplessly; her chest was heaving with emotion. She wasn’t done yet. “So forgive me if I’m feeling rejected in general when, on top of Ron’s persistent refusal to even try for us to have a relationship, I open</w:t>
      </w:r>
      <w:r>
        <w:rPr>
          <w:rFonts w:cs="Arial" w:ascii="Arial" w:hAnsi="Arial"/>
          <w:sz w:val="20"/>
          <w:szCs w:val="20"/>
        </w:rPr>
        <w:t xml:space="preserve"> </w:t>
      </w:r>
      <w:r>
        <w:rPr>
          <w:rFonts w:cs="Arial" w:ascii="Arial" w:hAnsi="Arial"/>
          <w:sz w:val="20"/>
          <w:szCs w:val="20"/>
        </w:rPr>
        <w:t>the Evening Prophet on Friday night and discover a picture of you snogging Katie Bell as though you hadn’t a care in the world. And then there’s an article describing me as a ‘Cast-off’ girlfriend of yours. I’m a cast-off, all right. I’ve been rejected by</w:t>
      </w:r>
      <w:r>
        <w:rPr>
          <w:rFonts w:cs="Arial" w:ascii="Arial" w:hAnsi="Arial"/>
          <w:sz w:val="20"/>
          <w:szCs w:val="20"/>
        </w:rPr>
        <w:t xml:space="preserve"> </w:t>
      </w:r>
      <w:r>
        <w:rPr>
          <w:rFonts w:cs="Arial" w:ascii="Arial" w:hAnsi="Arial"/>
          <w:sz w:val="20"/>
          <w:szCs w:val="20"/>
        </w:rPr>
        <w:t>Harry Potter and his best friend, and a world-famous Quidditch play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Who you were actually rejecting--” he reminde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m I was rejecting," she corrected him. "And the one nice bloke who asked me to the Yule Ball now has a thing for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urrowed his brow. “Wh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at him. “Oh, you’ll be glad to know that you have company in the Pining-for-Ginny-Weasley cl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what? P-pining for G-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ce Quirrell impression, Harry. Yes. Pining for Ginny. What, do you think I’m stupid? Ron, on the other hand....Yes, I love him, but I also just want to throttle him sometimes. If he hadn’t told you to break up with me, you probably would have done it much sooner. And yes, I still would have been hacked off at you, because that’s still a blow to a girl’s self-esteem. But it would have passed, and at least I wouldn’t have felt like I was having to kidnap you to go up to Fluffy’s old lair. That didn’t exactly do wonders for my self-esteem either. But, of course, you’re as stubborn as he is, so you didn’t do exactly what you wanted to do just because he wanted you to do it as well; you decided to be contrary. Gah! Sometimes I don’t know why I’ve bothered with</w:t>
      </w:r>
      <w:r>
        <w:rPr>
          <w:rFonts w:cs="Arial" w:ascii="Arial" w:hAnsi="Arial"/>
          <w:sz w:val="20"/>
          <w:szCs w:val="20"/>
        </w:rPr>
        <w:t xml:space="preserve"> </w:t>
      </w:r>
      <w:r>
        <w:rPr>
          <w:rFonts w:cs="Arial" w:ascii="Arial" w:hAnsi="Arial"/>
          <w:sz w:val="20"/>
          <w:szCs w:val="20"/>
        </w:rPr>
        <w:t>the pair of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rew his lips together. “I’m sorry, Hermione. You’re right; it wasn’t fair for me to stay with you when I felt the way I did about her, and I was just being contrary. I should have ended it a lot sooner, and then you and Ron would have had a chance to really be a couple, and maybe he never would have been bitt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maced and crossed her leg, jiggling it impatiently. “Yes, well, it’s rather late for that now, isn’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anyway--who are you talking about? Who else is in this Pining-for-Ginny-Weasley club? Other than Jules Quinn, and she’s known he has a crush on her since he was a first 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blind? Oh, I forget--you are blind. I’m amazed that you didn’t fail everything this year--you were in another world constantly. I mean Neville, of course. He asked her to the Ball after I turned him down, remember? I think I should have lied to Viktor and told him I’d already accepted Neville’s invitation. Then maybe I’d have a perfectly nice, normal boyfriend right now who wouldn’t be so interested in rejecting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and sat down next to her. “Hey. Come here.” He opened his arms wide and she hesitated a moment before climbing into them. I seem to be in the business of comforting girls pining after other blokes tonight, he thought. “You know I didn’t reject</w:t>
      </w:r>
      <w:r>
        <w:rPr>
          <w:rFonts w:cs="Arial" w:ascii="Arial" w:hAnsi="Arial"/>
          <w:sz w:val="20"/>
          <w:szCs w:val="20"/>
        </w:rPr>
        <w:t xml:space="preserve"> </w:t>
      </w:r>
      <w:r>
        <w:rPr>
          <w:rFonts w:cs="Arial" w:ascii="Arial" w:hAnsi="Arial"/>
          <w:sz w:val="20"/>
          <w:szCs w:val="20"/>
        </w:rPr>
        <w:t>you; I simply recognized our relationship for what it was: something that grew out of an unnatural situation--you know, that Imperius Potion--and just a bit of curiosity. I mean, we’re only human, and being such good friends and otherwise thinking of people of the opposite sex as fair game for dating, probably sooner or later we’d have wondered whether we should try to make a go of it. If you and Ron weren’t dating, that is. So it’s just as well we’ve gotten all that out of our systems. I really want us to</w:t>
      </w:r>
      <w:r>
        <w:rPr>
          <w:rFonts w:cs="Arial" w:ascii="Arial" w:hAnsi="Arial"/>
          <w:sz w:val="20"/>
          <w:szCs w:val="20"/>
        </w:rPr>
        <w:t xml:space="preserve"> </w:t>
      </w:r>
      <w:r>
        <w:rPr>
          <w:rFonts w:cs="Arial" w:ascii="Arial" w:hAnsi="Arial"/>
          <w:sz w:val="20"/>
          <w:szCs w:val="20"/>
        </w:rPr>
        <w:t>be good friends again. I miss you dreadfully,” he said, tightening his grip on her and putting his cheek on the top of her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t her arms around his waist. “Oh, Harry, so do I. I suppose you must think I’m a vain idiot, but--but I have been feeling so rejected--it’s hard. I look in the mirror and I say, “I’m Head Girl of Hogwarts. I have marks most of the teachers probably didn’t get when they were in school. I’ve helped you in first, third, fifth and sixth years when you were fighting evil, and I helped you a bit during the Tournament,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don’t forget that even when you were Petrified in second year, if I hadn’t found that torn page about the basilisk in your hand, we never would have understood what we were up again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blushed and looked pleased now. “You don’t know how glad I was to see you and Ron when I woke up. Especially--well, I could especially tell that he was glad I was all right--” She ducked her head bashfully again. “But I--I didn’t want to acknowledge any feelings I might have had for him yet. We were so you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you were still crushing on Lockha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lled back and hit him on the chest, but it didn’t hurt and she was grinning. “I was twelve years old! You’re never going to let me forget what an idiot I was over him, ar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back at her. “It will haunt you for the rest of your life. Just accept it. You can needle me about Cho and Ron about Fleur Delacour, if that’s any comfo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earnestly. “Promise me something,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almed down and looked soberly back at her. “Anything.” And the moment he said it, he realized that he mean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omise me that no matter what happens, the three of us will always stay friends. If Ron and I don’t--well, you know. I want the three of us to always be friends, to be there for each 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then rested his brow against hers. “Absolutely.” She looked back at him, her brown eyes very close to 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he whisp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 whispered back, unable to look away from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school starts, the first time you accompany Ron during the full moon--I want to come,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e pulled back from her in horror. “Hermione--no! I know you want the three of us to be friends always, but--even in my griffin form--I can’t guarantee that I could keep Ron from tearing you apart! I mean, if he's taken the potion and it works, there shouldn't be a problem--but you can never be too careful. I think that even if he's had the potion, if he's in his wolf form and bites you, even a small nip, you could become a werewolf.” He stopped suddenly, a horrible thought coming to him. “Is that it? You want to become a werewolf too? No, Hermione, you don’t know what you’re sugges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it him again, a little less playfully than before. “Neither do you, you great prat. I don’t want to become a werewolf! Let’s see--what would you say if I told you that Professor McGonagall is staying with us this summer and giving me private tuition in something she’d been teaching me all last year--” She paused, watching his face, waiting for the realization to dawn on him. When it finally did, she laughed out lou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That’s wonderful! But--what form will you t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at back and folded her arms across her chest. “That’s a secret. You’ll see at the first full moon after the term starts. Minerva reckons I’ll be ready by then. I’m afraid I’m not quite as quick about this as you. Good as I am at Transfiguration, the challenge is to also be very aware of one’s body, and I’m afraid you’ve got me beat there, Harry. It’s probably one reason why you’re a natural flyer and I hate to get any higher than six feet off the g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inerv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I’ll be going back to ‘Professor McGonagall’ in September, but during the summer she suggested that we could be a little more informal. After all, she’s a guest in my home. She and Mum get along famously. Oh, and do you know this summer is only the second time I’ve ever seen her in her muggle cloth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urrowed his brow. “What’s that like? And what was the first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ou know. When she came to our house just after I got my Hogwarts letter. They have to make sure muggle-borns know it’s not some elaborate practical joke, you know. I mean, did you credit it the first time you read your le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they didn’t do it quite the same with me. I think it was assumed that my aunt and uncle had told me about my parents being a witch and a wizard and all that. The letters just kept coming, the address changing each time because Uncle Vernon packed us</w:t>
      </w:r>
      <w:r>
        <w:rPr>
          <w:rFonts w:cs="Arial" w:ascii="Arial" w:hAnsi="Arial"/>
          <w:sz w:val="20"/>
          <w:szCs w:val="20"/>
        </w:rPr>
        <w:t xml:space="preserve"> </w:t>
      </w:r>
      <w:r>
        <w:rPr>
          <w:rFonts w:cs="Arial" w:ascii="Arial" w:hAnsi="Arial"/>
          <w:sz w:val="20"/>
          <w:szCs w:val="20"/>
        </w:rPr>
        <w:t>up and tried to outrun them, until finally Hagrid showed up and started doing magic and handed me the letter and explained to me about my mum and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grid? Doing magic? It's one thing at Hogwarts, like when he was getting his pumpkins to grow really large...and I didn't really approve of it then, but Ron had just been coughing up slugs, and I really didn't want to get into an argument with Hagr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rew his lips together. “I shouldn’t have said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you sound like him. He’s not allowed to do magic, Harry. You and Ron and I know that he shouldn’t have been expelled, but technically he hasn’t received a full magical education and he isn’t a credentialed wiz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I know you’re Head Girl now, but this is ancient history. He doesn’t do much magic, okay? And actually, he was given permission to use magic until he found me. We were talking about you and McGonag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 she explained to him that seconds after her Hogwarts letter was dropped in her lap while she was playing in the courtyard at the center of her house, Professor McGonagall had rung the doorbell dressed in a severe plaid skirted suit with a very high-collared blouse. Hermione noticed right away that the brooch she wore at her throat had the same seal as on the envelope she’d just received. McGonagall had introduced herself briskly to Hermione’s parents, took a seat without being asked and proceeded to explain to the shocked dentists that their daughter was a witch and had been accepted to Hogwa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id they tak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bout the way most parents of muggle-borns do, I suppose. They sort of slapped their heads and said, ‘That explains so much!’ You know; my accidental magic from when I was young. She did a little magic to actually convince them, of course, because there was still the chance that they might think she was putting one over on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id she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miled. “Her favourite trick, of course. The Animagus Transfiguration. I knew then and there that I wanted to be able to do that some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lled her to him in a hug. “Oh, Hermione--it would be perfect for you to be with us during the full moon. That’s how it should be--all three of us togeth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e, here, now. What’s this? Should I go to get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up into Ron’s face; although he had a light tone to his voice, Harry saw the look behind his eyes. He’d seen him and Hermione embracing and he wondered whether they might be considering getting back together. Even though he was avoiding Hermione, it was still clear how he felt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both of them. “You both do realize that it was Katie’s dad that fixed us up? It didn’t even occur to me to ask her out myself. And I think it took him all of three seconds after that to say, ‘My daughter is going out with Harry Potter!’ I mean--it’s not that I don’t like Katie. But we’re just trying to date a little--it’s not a big deal. Don’t make it one, okay? In a few weeks I won’t even be living in England, for pete’s sake.” His voice shook and he wasn’t sure whether he was trying to convince them or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aughed. “Take it easy, Harry. Can’t you take a jo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If one more person asks m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yway,” Ron said, interrupting, “I’m out here because Malfoy told me the two of you had been using Dudley’s old computer to try to find someone named Margaret Dougherty. Is--” His voice caught. “Is that who I think it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I don’t know anything yet, though, Ron, so don’t get your hopes up. You didn’t tell Malfoy who you thought it was, di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I didn’t tell him either, so unless Ginny’s told him, he doesn’t know. Not that he can’t know, I guess; in fact, there’s no reason why he can’t, really. He could even help us get to her if we find her; he knows how to drive. Maybe Mrs. Figg would</w:t>
      </w:r>
      <w:r>
        <w:rPr>
          <w:rFonts w:cs="Arial" w:ascii="Arial" w:hAnsi="Arial"/>
          <w:sz w:val="20"/>
          <w:szCs w:val="20"/>
        </w:rPr>
        <w:t xml:space="preserve"> </w:t>
      </w:r>
      <w:r>
        <w:rPr>
          <w:rFonts w:cs="Arial" w:ascii="Arial" w:hAnsi="Arial"/>
          <w:sz w:val="20"/>
          <w:szCs w:val="20"/>
        </w:rPr>
        <w:t>let us use her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frowned. “What?” Harry explained to her that he’d told Ron about his missing sis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ew?” Ron said to her. “Why didn’t you tell me?” He sounded as upset now as he had been when Harry had first tol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ew that she knew, Ron. I told you. Or did you forget when you decided to attack the wall in the infirma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rmione said again, frow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 was his extremely mature reaction to finding out about his sisters; punch the wall really h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kay, okay, we’ve established that I have a temper. This is news?” Ron said, running his hand through his hair, making it stand wildly on end. The white lock of hair over his brow that appeared the morning after Remus Lupin bit him stood out amid the red even more when he did this. “I still think you could have told me, Hermione,” he said, calming down a bit and instead sounding rather hurt. “Why didn’t you?” he added, a slightly belligerent edge to his voic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because I thought you would behave exactly the way you are now!” she shot back hotly. “What good would it have done? I didn’t know anything useful I could tell you and I knew it would just upset you.” She turned to Harry. “How do you know she’s going by Margaret Dougherty, by the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I--I found out last year. Listen--I know I was being very weird all last year--there’s a good reason for it and I plan to tell you what that is. But tonight isn’t the best time. I’ll explain when the term starts. I’ll bring my Pensieve with me to school and then I can show both of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Pensieve? Why a Pensi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and looked at her sadly. “Because if I couldn’t prove it to you with something very concrete, the pair of you would probably have me locked up in St. Mungo’s, that’s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aughed and pulled Harry and Hermione back toward the house; he was so strong it was impossible to resist. “And what makes you think we won’t put you in St. Mungo’s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hree of them entered the house again, laughing, and soon after, Harry disentangled himself, going to the downstairs toilet, but finding the door locked. He shrugged to himself and bounded up the stairs to use the hall bathroom, but that was also locked. He was about to cut through Mrs. Figg’s room to use her en suite bath when he heard voices coming from Draco’s room; the door was slightly aj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can’t, Draco! The house is full of peo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e on, Ginny, I can do magic whenever I want now. I can put a silencing charm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 that! I--I just don’t feel comfor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loody hell. You NEVER feel comfortable.” He sounded bi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not fair. If Sprout hadn’t interrupted us in the green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you wouldn’t still be a virgin and maybe you’d be a little less upt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w:t>
      </w:r>
      <w:r>
        <w:rPr>
          <w:rFonts w:cs="Arial" w:ascii="Arial" w:hAnsi="Arial"/>
          <w:sz w:val="20"/>
          <w:szCs w:val="20"/>
        </w:rPr>
        <w:t>hen I could be pregnant, since I hadn’t had the potion yet. We’re lucky she interrupted us before we did something really stupid. And I also don’t know how I can ever look her in the face again. She once implied that I’m too good a girl to ever need Prophylaxis Potion, you know that? When she walked in I was mortified. I was in my bra and knickers! And we’re lucky it was the end of term and she decided not to give us both enough detentions to last us until we’re out of school. As it is, she gave us both</w:t>
      </w:r>
      <w:r>
        <w:rPr>
          <w:rFonts w:cs="Arial" w:ascii="Arial" w:hAnsi="Arial"/>
          <w:sz w:val="20"/>
          <w:szCs w:val="20"/>
        </w:rPr>
        <w:t xml:space="preserve"> </w:t>
      </w:r>
      <w:r>
        <w:rPr>
          <w:rFonts w:cs="Arial" w:ascii="Arial" w:hAnsi="Arial"/>
          <w:sz w:val="20"/>
          <w:szCs w:val="20"/>
        </w:rPr>
        <w:t>more summer Herbology homework than I think I’ve had in the last five years combi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care about that. Frankly, when she walked in I was tempted to ask her whether she’s a voyeur, since stopping that was the closest thing to torture I’ve experienced since my dad went to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op saying that! I wasn’t trying to torture you. I’m not trying to torture you. But we can’t do anything right now beyond a little kissing. It’s a good thing that we didn’t finish what we started in the greenhouse. And frankly, right now I’m not exactly feeling like kissing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nny,” he said in a wheedling voice. “It’s my birth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fore Harry knew what was happening, she had flung open the door, but she stopped short when she saw him standing right outside. She pulled the door shut behind her immediately, turning bright red. Harry thought it might be so that Draco Malfoy wouldn’t se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were just--I mean we weren’t--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n’t any less embarrassed. “I’m--I’m just waiting to use th-the loo--” he stammered. She looked like she was still casting about for something to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why don’t you wear your basilisk amulet any more, Harry?” she asked in a brighter voice, trying to pretend that she didn’t know perfectly well that he’d heard the conversation between her and Draco Malfoy. She nodded at the space on his chest where the amulet normally would have rested. Harry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do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now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gave both of them to Malf--er, Draco. He was supposed to give one to you.” He couldn’t prevent the blush that came over him then. “You know--you said it was a kind of ‘couple’ thing to do, two people wearing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down and away. “Oh,” was the only response he received before she turned and walked down the stairs without looking at him. Should he have said that? he wondered, then he looked at the closed bedroom door. Serves him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another thought occurred to him and it made him smile; suddenly his heart felt much li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hadn’t slept with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bathroom door opened abruptly and Katie stepped out. She looked like she’d been crying again and trying to hide it by throwing cold water o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Harry. Sorry. I didn’t mean to make you wait.” She stopped when she saw the expression on his face. “What are you so happy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n’t contain himself; he spoke in a hurried whisper. “I just heard--Ginny and Draco didn't--didn't--” Suddenly he stopped and reddened again. “Sorry. You don’t want to hear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there’s been no shagging?” she said in a hushed voice. “Harry, if I expected you to not be happy about that, knowing how you feel about her--well you’re not made of stone, are you?” Listening to her soft voice, he suddenly felt like a dreadful c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orry, Katie. You must hate me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t her finger over his mouth; she was standing very close to him. “We both know each other. Stop apologizing. If you keep that up it just means I’ll have to apologize every time Lee crosses my mind in any way. It’s all right, Harry. So--it’s very important to you that they haven’t--you know--i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All this time he’d thought they had. Knowing now that they hadn’t was very strange. “I--I don’t know. I honestly do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rest of the party was more enjoyable than Harry thought it would be. He talked to Ron and Hermione about Rodney Jeffries and the milkman, and Hermione got that look on her face that said she was going to start researching something (It was a pity, he thought, that she didn’t have access to the Hogwarts library during the summer). She also said she’d find out what she could about anyone in Britain with the name Margaret Dougherty. It felt so right to be able to talk to Ron and Hermione this way again, even if they weren’t behaving quite naturally with each other. That would tak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turned home from work the next evening, bringing Aberforth and the rest of them back to continue working on the roof, his uncle pulled him aside while the others started putting up ladders. Nigel and Trevor went to the shed to get the new shingles that Harry’s uncle had purcha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old you we need to talk, boy,” he growled out of the corner of his mouth; now that he knew that Sam and Draco were wizards and Katie a witch, he seemed very nervous about having them working on his house. Harry si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want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jerked his head at the lot of them. “Are they all--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Like me?” His uncle nodded. “No. You know about Katie and her dad, and about Draco. Nigel and Trevor aren’t, and they don’t know about the rest of us. And Dick--” Harry hesitated. “Well, he’s not muggle either. He’s Aberforth Dumbledore, my headmaster’s</w:t>
      </w:r>
      <w:r>
        <w:rPr>
          <w:rFonts w:cs="Arial" w:ascii="Arial" w:hAnsi="Arial"/>
          <w:sz w:val="20"/>
          <w:szCs w:val="20"/>
        </w:rPr>
        <w:t xml:space="preserve"> </w:t>
      </w:r>
      <w:r>
        <w:rPr>
          <w:rFonts w:cs="Arial" w:ascii="Arial" w:hAnsi="Arial"/>
          <w:sz w:val="20"/>
          <w:szCs w:val="20"/>
        </w:rPr>
        <w:t>brother. And before you lose it, he likes living in the muggle world, and so does Sam. They may be--like me--but they work hard for a living like any non-magical person. Aberforth and Sam, well--there’s a lot of people in the wizarding world who don’t like them, and whom they don’t like. It’s rather mutual. They do this by ch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Dursley surveyed the work with a suspicious expression, uncertain whether to trust Harry’s words. “And Fig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 else knows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muggles know about her but you and Aunt Petunia. She goes to church, does her shopping, takes her daily constitutional down to the park in the afternoon, she has a bunch of cats, watches the telly in the evening....Perfectly normal old wo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ncle Vernon looked like he wanted to argue about this, but suddenly his wife came striding out the front door, dressed in a smart skirted suit and looking very determined. Her husband sputtered, “P-petunia! Where are you going, my swe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wn to the village. Poor Agnes Bringhurst has twisted her ankle and I’m going to help her with her tea and pick up her house for her a little. I shall be back by ten. The pair of you can manage your own tea, I presume? I bought sausages today.” She didn’t wait for an answer, but strode off down Privet La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Since when did Aunt Petunia like Agnes Bringhurst? Or go out in the evening? Had someone taken Polyjuice Potion to look like his aunt? he wondered. He saw that his uncle was as puzzled as he was. Vernon Dursley seemed to have forgotten that he was speaking to Harry about something important and instead wandered into his house in a daze, closing the door quietly behin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he was on edge all of the time now; at home, his aunt and uncle were doing a cautious kind of dance around each other, and every evening, his aunt went out, claiming that she was visiting Agnes Bringhurst. His uncle did his best to avoid any of them when they came to work on the roof in the early evening. Thank goodness we’re almost done, Harry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t work, he was on edge for a different reason. He found himself being more and more sensitive to the times when it seemed Draco Malfoy and Felice Harrington-Smyth might be alone together, although he had no idea what he would do if he caught them in flagrante. Finally, on Friday, when most of them were lounging on the grass after lunch, soaking up the anemic mid-day sun, Harry happened to sit up to slap a bug on his leg and saw the two of them enter the hedge maze, looking around surreptiti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lying back on the grass to his left. He tapped her shoulder and pointed at the maze. He mouthed the names Draco and Felice. Harry rose and crept toward the maze, Katie right behind him. When they were in the maze, the tall hedges seemed to shut out the noise of the outside world. They moved further and further toward the interior, and eventually they heard an unmistakable noise: a human being moaning in passion. Katie’s eyes opened w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that bastard,” she breat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my line,” Harry said grimly. They heard the girl’s cries keening higher and higher; he remembered hearing Niamh Quirke and Draco Malfoy in the Hogwarts library in his other life and wished Malfoy could have at least found a quiet girl to shag, like</w:t>
      </w:r>
      <w:r>
        <w:rPr>
          <w:rFonts w:cs="Arial" w:ascii="Arial" w:hAnsi="Arial"/>
          <w:sz w:val="20"/>
          <w:szCs w:val="20"/>
        </w:rPr>
        <w:t xml:space="preserve"> </w:t>
      </w:r>
      <w:r>
        <w:rPr>
          <w:rFonts w:cs="Arial" w:ascii="Arial" w:hAnsi="Arial"/>
          <w:sz w:val="20"/>
          <w:szCs w:val="20"/>
        </w:rPr>
        <w:t>Niamh--No, wait, he thought. He’s not supposed to be shagging anyone.. He put his hand on Katie’s arm and started pulling her back the way they’d come. She actually looked a little glazed-o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ow,” she said; it seemed to pop out of her mouth against her will. “She really--um--seems to be enjoying he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aised one eyebrow. “Thinking of going after him yourself now? I thought he was a bast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s still that,” she said musingly, looking over her shoulder for a moment. Then she looked irritated with herself. “He’s definitely that. Poor Ginny! What will she say when she finds out? What will she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od looking at the maze grimly. Thankfully, now that they were outside its enveloping walls they could no longer hear the amorous couple. “Who says she’s going to find out?” he heard himself sa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eard what you said. I just thought--I thought you’d enjoy telling her about this. This could be your chance, after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You thought I’d enjoy hurting her like this? And why should she credit anything I have to say about him anyway? It’s not like I have any ulterior motives--Oh, wait. That’s right--I do. If Ginny knew about this--well, I just hate to think how she’d fee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s mouth was very thin. “I don’t know Harry. This could really come back to haunt you. What if she finds out eventually and also finds out that you knew? You won’t exactly be her favourite person. If you tell her yourself, you might stand a chance with</w:t>
      </w:r>
      <w:r>
        <w:rPr>
          <w:rFonts w:cs="Arial" w:ascii="Arial" w:hAnsi="Arial"/>
          <w:sz w:val="20"/>
          <w:szCs w:val="20"/>
        </w:rPr>
        <w:t xml:space="preserve"> </w:t>
      </w:r>
      <w:r>
        <w:rPr>
          <w:rFonts w:cs="Arial" w:ascii="Arial" w:hAnsi="Arial"/>
          <w:sz w:val="20"/>
          <w:szCs w:val="20"/>
        </w:rPr>
        <w: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Listen, I told him if he hurts her he’ll have me to answer to. I meant that. I’ll talk to him about this. Maybe--maybe they weren’t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come on, Harry. You know as well as I do what those sounds meant. Don’t try to delude you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ok his glasses off and rubbed his eyes; he felt very tired suddenly. “I have to think. I can’t decide this very seco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suddenly, Draco and Felice came out of the maze and plowed right into Harry and Katie. Harry whirled, unable to stop himself from glaring at Draco Malfoy, who had a very silly grin on his face and a shirt that was wrong-side-out. When he saw Harry’s face, his grin slowly fa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need to talk,” Harry said simply. He saw the blond boy swallow. Felice ignored Harry and Katie, walking up toward the house as though she hadn’t a care in the world; Harry noticed that there were numerous twigs and leaves attached to the back of her skirt and cardigan, and she was walking with that swaying-hip movement that Katie had had when she walked away from Rodney Jeffries’ tent after they were discovered. He dragged Draco Malfoy into the maze again, trying to control his temp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think you’re doing?” Harry hiss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didn’t wipe the self-satisfied smile off his face. “What do you think I think I’m doing?” he said cock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loved Ginny!” he said, tightening his grip on Draco’s arm. He struggled to get loose, unsuccessfully, and stopped, going limp. His mouth was clamped shut obstinately. “Just because she said she’s glad Sprout interrupted you in the green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jerked his head up. “You were eavesdropping on us! You sneak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t’s not as though it was difficult! I was just waiting for the loo. Sometimes you are so incredibly, colossally stupid it’s painfully obvious why you wound up in Slytherin. You don’t have the brains for Ravenclaw, you’re certainly not brave enough for Gryffindor, the way you sneak around, and you don’t work nearly hard enough for Hufflepuff--let alone having enough loyalty not to be shagging some other girl just because you can’t respect that Ginny’s not r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relationship with Ginny is none of your damn business,” he said through clenched teeth, his arm still firmly in Harry’s grip, which was tightening. Harry saw him wince. He was gl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ve made it my business, Malfoy. I told you that if you hurt her, you’ll have me to answer to. I mean, I didn't know for sure about you and Mariah Kirkner, b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looked shaken. "What about me and Maria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you remember when Ginny came looking for you in the Trophy Room because she found that note you gave Mariah? Why were you meeting her,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ne of your business. Did--did Ginny know about that?" His voice shoo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Like I said, I didn't want her to be hurt." Suddenly Harry realized that he'd kept this from Ginny for months, and there'd been no repercuss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eemed to have forgotten the hand gripping his arm now. He suddenly looked more smug than Harry had ever seen him. “And who will you answer to for hurting her, eh? That dog that passes for your best friend? That howling thing that you evidently want to be shagging Gra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talking about? You’re the one hurting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nly if she finds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pped cold. “What?” It was eerie. Had Malfoy heard what he’d been saying to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aid only if she finds out. If you don’t tell her, she doesn’t get hu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epped back from him, his face contorted in disgust; now that Draco Malfoy was suggesting it, he heard how vile it sounded. “You expect me to keep this a secr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that smirk again, the one Harry wanted to hex right off his face. "You kept Mariah a secr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really know anything about Mariah. Is there something you'd like to tell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norted. "Not bloody likely. But tell me, Harry, what do you think she would do if you told her? About Felice,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ump you like a load of du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rong. She’d think you were making it up to try to break us up, that’s what.” He paused, his lips drawn very thin. “You think I don’t see how you look at her? You think I haven’t been able to figure out that you want her? I’ll bet she knows, too. She would just think it’s a Draco smear campaign. She’s heard enough bad things about me--true and false--to last a lifetime. You tell her this and she either believes you and is hurt--which you say you don’t want--or she doesn’t believe you and you look bad. Take</w:t>
      </w:r>
      <w:r>
        <w:rPr>
          <w:rFonts w:cs="Arial" w:ascii="Arial" w:hAnsi="Arial"/>
          <w:sz w:val="20"/>
          <w:szCs w:val="20"/>
        </w:rPr>
        <w:t xml:space="preserve"> </w:t>
      </w:r>
      <w:r>
        <w:rPr>
          <w:rFonts w:cs="Arial" w:ascii="Arial" w:hAnsi="Arial"/>
          <w:sz w:val="20"/>
          <w:szCs w:val="20"/>
        </w:rPr>
        <w:t>your pick. It’s lose-lose for you and win-win for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lenched and unclenched his fists by his sides. “So you think you can just get away with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looked exasperated. “It’s not--listen, I’m going to tell you the unvarnished truth, and this goes no further, understand? This will help my relationship with Ginny. I’ve been going mad! And I don’t like pressuring her, but--well, you know how it is. Men have nee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are you saying Mariah wasn’t seeing to your needs? And we can discuss whether you’re a man or a child some other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ut up. I’m talking now. Mariah--yeah, she offered to, um, help." He ran his hand through his hair. "Saying no to her was--incredibly difficult. So, here I've been for almost a year, tempted and saying no, and then....I didn’t plan this whole thing with Felice. I don’t even like her. She’s a muggle, she yaps too much and she thinks far too much of herself. Reminds me of Pansy without the magical powers, except Pansy was a cold fis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well, if Pansy Parkinson had the good taste not to shag you, I have a whole new respect fo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ut up. I probably should have just gone ahead with Mariah, then Ginny and I would have avoided a slew of rows this year. This will take the pressure off me and Ginny. I can be the model boyfriend when I’m around her, let her take her time, do--things--when she’s ready. Isn’t that better than pressuring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ok his head. “The model boyfriend. Yeah, I’m sure all model boyfriends are shagging girls who aren’t their girlfriends. Are you listening to yourself? I’ll say one thing for you, Malfoy, you’re a master of rationalization. You’ve managed to convince yourself that Ginny will be glad you’re cheating on her. Bravo. Sounds like you shouldn’t have nipped that little Death Eater career in the bud; you’re obviously perfect for the jo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turned and strode out of the maze, unable to see straight. It was time to get back to work; he followed Aberforth to the van and started to help him move sacks of fertilizer. As he worked, he thought with satisfaction that once he told Ginny about Malfoy and the Harrington-Smyth girl, that would be the end of them. No more Ginny-and-Draco. Then he stopped. What if--what if she saw it the same way Draco did? As something that was welcome because she wasn’t ready yet and was tired of him pressuring her?</w:t>
      </w:r>
      <w:r>
        <w:rPr>
          <w:rFonts w:cs="Arial" w:ascii="Arial" w:hAnsi="Arial"/>
          <w:sz w:val="20"/>
          <w:szCs w:val="20"/>
        </w:rPr>
        <w:t xml:space="preserve"> </w:t>
      </w:r>
      <w:r>
        <w:rPr>
          <w:rFonts w:cs="Arial" w:ascii="Arial" w:hAnsi="Arial"/>
          <w:sz w:val="20"/>
          <w:szCs w:val="20"/>
        </w:rPr>
        <w:t>What if she became angry with him, Harry, for medd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aused for a moment in his work before continuing. I won’t let that happen, he thought. I’ll convince her she should break up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thought of Ron telling him to break up with Hermione and also telling Hermione to break up with him. That had gotten her pretty hacked off at Ron. What if Ginny became hacked off at him? And now Ron and Hermione weren’t exactly together anyway. What if I do all this and she becomes--he shuddered for a moment--Neville Longbottom’s girl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there was the matter of still being targeted by Voldemort. Should he be asking any girl to be his girlfriend right now? he thought. He glanced at Katie, who was pruning a rose bush. Am I putting poor Katie at risk every time we go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hrew himself into his work that afternoon, irked with himself for ever trusting Draco Malfoy. He thought of the boy who’d been his best friend in his other life. Now that Harry thought about it, Draco Malfoy had done very nearly the same thing in that life. He was technically the same person. He’d been involved with loads of girls before he admitted to Jamie how he felt about her, and according to him, he’d felt that way about her even while he was shagging those other girls. The problem was--he’d fallen for a girl who was two years younger than he was. So he found a way to “Occupy” himself while he waited for her to reach her fifteenth birthday. Now Harry remembered furiously that on Jamie’s fifteenth birthday they were going to sleep together, and probably would have, if she hadn’t been so upset about her brother killing her mother. He couldn’t wait, he grumbled to himself. Just like on Ginny’s fifteenth birth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veled manure onto the flower beds, frowning angrily. Why hadn’t this behavior seemed so reprehensible when he’d been friends with Draco Malfoy for years? Had he simply grown inured to Malfoy’s unique brand of rationalization? For once he didn’t need to convince himself that the two boys were one and the same--it was very clear to him that they were. He simply had a much lower opinion now of his best friend from his other life. He’d learned in recent years to trust Severus Snape’s opinion of people, and he recalled his stepfather’s venomous reaction to finding out that Draco Malfoy was Jamie’s boy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ater in the day, they were washing up in the scullery in the big house, using two deep adjacent sinks, when Draco Malfoy tried to talk to him again. “Listen, Harry--if I don’t do anything with Felice again--does Ginny have to know? I mean--haven’t you ever done something like that out of weakn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uncharacteristically scared and vulnerable. Harry suddenly had a very vivid picture of a very pretty Alicia Spinnett kissing him, and him kissing her back....He turned off the water and dried his hands on an old linen towel. “The main thing is I don’t want her to get hurt, Malfoy. If you keep this up, she’s liable to find out sooner or later, whether I tell her or not. You’ll slip up and do something stupid, like call her the wrong n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not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ll him Ron, you prat. He’s Ginny’s br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seem to have stopped calling me Draco,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As I was saying, the main thing is for her not to be hurt. If you stop seeing Felice, it’s possible Ginny won’t find out. Can you guarantee me that you’ll definitely sto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ld up his hand. “I promise.” Harry grimaced, wondering how reliable a Draco Malfoy promise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I think I see you slipping, I’ll step in. Understand? I’m not going to let you hurt Ginny.” Harry suddenly wondered whether his poor sister would have had her heart broken by Draco Malfoy if their world hadn’t started to self-destru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You’ll step in. What, you looking for a little rich-girl action yourself? Mind, you’ll have to turn your hearing off to tolerate her for more than a few minut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 do not want her myself. If she’s really that interested in taking up with a gardener maybe Trevor or Nigel can fight over her. I just want to make sure you behave you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t least until you move to Scotl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pped suddenly. Oh, right--he wasn’t going to be working with the lads after his birthday. “Well then--Katie will keep an eye on you. She doesn’t want Ginny to be hurt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he doesn’t want me and Ginny to break up because she knows that if we do you’ll try to swoop in and claim Ginny for you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ut up. Katie and I are friends. She’s not a jealous har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nlike Gra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aid shut up,” Harry repeated, pushing Draco into the wall. “You do not talk about Hermione,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Weasley--I mean Ron doesn’t seem to be interested in shagging her, and you’ve stopped because evidently shagging her interferes with you letting my girlfriend know you’re available. I’ve become so desperate I’ve already stooped to being with a muggle, so a mudblood would actually be a move up for me. Until Ginny’s ready, maybe Granger and I could--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n’t been able to control himself any longer; he had punched Draco Malfoy in the stomach as hard as he could. The blond boy sank to his knees, his arms around his middle, biting his lip. Harry would have liked for him to cry out, but he knew Malfoy</w:t>
      </w:r>
      <w:r>
        <w:rPr>
          <w:rFonts w:cs="Arial" w:ascii="Arial" w:hAnsi="Arial"/>
          <w:sz w:val="20"/>
          <w:szCs w:val="20"/>
        </w:rPr>
        <w:t xml:space="preserve"> </w:t>
      </w:r>
      <w:r>
        <w:rPr>
          <w:rFonts w:cs="Arial" w:ascii="Arial" w:hAnsi="Arial"/>
          <w:sz w:val="20"/>
          <w:szCs w:val="20"/>
        </w:rPr>
        <w:t>had too much pride for that. Still on his knees, he looked up at Harry, speaking in a low hi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ondered how long it would take you to do something like that,” he managed to say, panting. “Feel better now? Got it out of your system? Because I could tell Ginny you punched me if you threaten to tell her about Fel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an’t blackmail me, Malfoy. I’m not hiding anything from Ginny. You’re the one doing that. Mariah and Fel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eah, you’re not hiding anything about you and little Miss Katie, eh? You two haven’t snogged once? You haven’t had any naughty thoughts about her at all? Everything strictly platonic? You’re all over me for getting some relief while Ginny decides whether to be a lifelong virgin, but you’re not above getting some relief you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isn’t my girlfriend--she’s yours. And that’s not what I’m doing!” he sputt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ill--if you don’t think Ginny would be upset about you hitting me, just try her. Tell her you hit me, see how popular it makes you with her. I’m betting you won’t get shagged any more than I ha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op talking about her that way!” Harry shouted at him. Draco Malfoy grima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mean--that came out badly. I me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I know. Shut up. Let me think.” He paced the small room, running his fingers through his hair. At last he turned to Draco Malfoy. “All right. Here’s how it is. You stop seeing Felice. I make sure there’s no danger of you backsliding. Ginny doesn’t</w:t>
      </w:r>
      <w:r>
        <w:rPr>
          <w:rFonts w:cs="Arial" w:ascii="Arial" w:hAnsi="Arial"/>
          <w:sz w:val="20"/>
          <w:szCs w:val="20"/>
        </w:rPr>
        <w:t xml:space="preserve"> </w:t>
      </w:r>
      <w:r>
        <w:rPr>
          <w:rFonts w:cs="Arial" w:ascii="Arial" w:hAnsi="Arial"/>
          <w:sz w:val="20"/>
          <w:szCs w:val="20"/>
        </w:rPr>
        <w:t>find out from me that this happened. That’s all I can say. If she finds out some other way, you’re on your 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else would she--” Draco started to say before the answer dawned on him.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I’m not her keeper. You never know, Katie could tell her. It’s possible. Women stick together. On the other hand, maybe she’s the last person who would want Ginny to be available.” As soon as he said it, he had the urge to bite back the wo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mirked. “So, it’s platonic, i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ut up. We’re not talking about my personal life, we’re talking about yours. You’re going to be a good boy from now on,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nanny,” he simpered. He sauntered out of the scullery looking carefree and content. Harry, on the other hand, couldn’t fight the feeling that he’d been h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y do I get the feeling that Felice Harrington-Smyth wasn’t the only one in this house who was screwed today?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work on the roof was completed on Thursday night. When Harry awoke on Friday morning to go running, he stood across the street first, contentedly taking in the sight of the new shingles. Something about finishing the roof felt even more satisfying than</w:t>
      </w:r>
      <w:r>
        <w:rPr>
          <w:rFonts w:cs="Arial" w:ascii="Arial" w:hAnsi="Arial"/>
          <w:sz w:val="20"/>
          <w:szCs w:val="20"/>
        </w:rPr>
        <w:t xml:space="preserve"> </w:t>
      </w:r>
      <w:r>
        <w:rPr>
          <w:rFonts w:cs="Arial" w:ascii="Arial" w:hAnsi="Arial"/>
          <w:sz w:val="20"/>
          <w:szCs w:val="20"/>
        </w:rPr>
        <w:t>the landscaping he was doing for Aberforth. Maybe if I weren’t a wizard, I would have been a carpenter. He’d once thought that outdoor work seemed very satisfying, and frequently, housebuilding or carpentry meant working out-of-doors. He sighed. That didn</w:t>
      </w:r>
      <w:r>
        <w:rPr>
          <w:rFonts w:cs="Arial" w:ascii="Arial" w:hAnsi="Arial"/>
          <w:sz w:val="20"/>
          <w:szCs w:val="20"/>
        </w:rPr>
        <w:t>’</w:t>
      </w:r>
      <w:r>
        <w:rPr>
          <w:rFonts w:cs="Arial" w:ascii="Arial" w:hAnsi="Arial"/>
          <w:sz w:val="20"/>
          <w:szCs w:val="20"/>
        </w:rPr>
        <w:t>t exactly help him to decide what he was going to do when he was out of school--an event which was now only one year away. Are there wizard carpenters? he wo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e and Draco Malfoy had been running together in utter silence since he’d discovered him in the hedge maze with Felice Harrington-Smyth (He kept up running with him because he didn’t want to deal with Dunkirk by himself in the mornings). Harry tried to avoid even looking at him. At work, he spoke to him only when it was absolutely necessary, mostly engaging in conversation with Sam, Katie and Aberforth; Draco mostly socialized with Nigel and Trevor (Whom Harry was avoiding because of their constant lascivious comments about him and Kati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 day was almost over and they were cleaning up, Harry said to Katie, “What are you doing tonight?” He’d found it very difficult to get Ginny out of his mind after the Draco-Felice incident, but whereas he previously had found his mind wandering into romantic fantasy territory, these days it was almost always nightmares--imagining her horrible reaction to Draco’s cheating. He thought perhaps it would help to spend the evening with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hemmed and hawed for a moment before saying, “Actually--I’m going up to Hogsmeade. I’m spending the weekend at Hog’s End.” She blushed furi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orry, Harry. I feel like--like I need to do this. To face this. I need to try to be around all of them and still feel normal.” She paused before going on. “Angelina says Lee has a new girlfriend,” she said sof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Katie--are you sure you want to go? It doesn’t sound like it’ll be eas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at him. “You’re very sweet, Harry. You’re actually making me think you might miss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uddenly thought he might like to kiss her, but decided that Trevor and Nigel (Who were nearby) would have far too much fun with that. “I will miss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for a long minute, then shook herself. “I’ll--I’ll be back Sunday night. Maybe we can do something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It’s a d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date,” she confirmed, still looking at him. He watched her walk toward her father’s car, a dreadful feeling clutching at him; he just hoped that she wouldn’t be a basket-case when she returned from Hogsmeade. He wasn’t sure how he felt about her, but he</w:t>
      </w:r>
      <w:r>
        <w:rPr>
          <w:rFonts w:cs="Arial" w:ascii="Arial" w:hAnsi="Arial"/>
          <w:sz w:val="20"/>
          <w:szCs w:val="20"/>
        </w:rPr>
        <w:t xml:space="preserve"> </w:t>
      </w:r>
      <w:r>
        <w:rPr>
          <w:rFonts w:cs="Arial" w:ascii="Arial" w:hAnsi="Arial"/>
          <w:sz w:val="20"/>
          <w:szCs w:val="20"/>
        </w:rPr>
        <w:t>did know that he didn’t want her to be hurt any more than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was walking Dunkirk after work, he took him down to the park, wondering what he would do with himself that evening, now that the roof was done. He almost felt tempted to go find out whether Draco Malfoy wanted to do something, but he quickly eliminated that as a possibil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large tent still loomed over the park landscape like a white whale. Suddenly, Harry had an idea; he would go to hear Jeffries, find out exactly what he was up to. But then he frowned; going alone didn’t appeal to him. He looked up at the evening sky and his eyes lit immediately on the spire of St. Bede’s in the Meadow. He walked purposefully toward the church, Dunkirk fighting him the whole way because he knew this was not the way h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upid dog,” Harry muttered as he dragged him to the vicarage, digging in his heels and resisting the urge to growl back at him. (He definitely could not change into a golden griffin in the middle of the village just to frighten the terrier). Struggling to keep the dog under control, he knocked on the d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a few moments, Mr. Babcock opened the door. He looks like a normal person, Harry thought; then he was annoyed with himself for thinking it. Of course he’s a normal person. He was wearing a simple white button-down shirt and jeans. Harry tried not to stare. He also seemed to have the same sort of running shoes as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hello. I hope I’m not disturbing you,” he said to the obviously-surprised vi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t at all,” Mr. Babcock smiled. “Do come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arry started to say, looking down at Dunkirk. “Let me tie up the dog. Trust me; you do not want him in your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Babcock waited while Harry tied Dunkirk’s lead to the rail for his front steps. In the sitting room, he discovered Dr. Forbes sitting at a chessboard, staring intently at it, frowning. He glanced up, then down again; then he did a double t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at brings you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I wanted to see if Mr. Babcock would like to come check out Rodney Jeffries tonight. I still haven’t had a chance to find out what he does; and you,” he nodded at the vicar, “Said you were curious as well. I can pay for you. Think of it as a contribution to the chu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Babcock’s eyebrows flew up in surprise. “A teenager who doesn’t have anything better to do on a Friday night but treat his vicar to a show by the local charlat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I’d go with my girlfriend, but she’s up in Scotland this weekend visiting some old friends from school. And I didn’t want to go al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bout that boy who was at mass with you last week--Drake-something-or-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We’re not terribly good friends, really. And I don’t think he cares about this or is curious. You are, and I am too, so I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 Forbes stood. “Well, actually that makes three of us curious about this Jeffries, so why don’t I join you?” He put his hand on Harry’s shoulder and smiled. “I can pay my own way, though,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the doctor. “All right, then. I have to take my aunt’s dog home and change my clothes. I’ll meet you in the park in an ho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arry was passing the park again, Dunkirk started acting strangely. He raised his nose and sniffed the air and wouldn’t come when Harry pulled on the lead. “Come on you infuriating animal,” he grunted at it, then suddenly found himself being jerked across the green to a stand of trees with benches scattered in their shade and some kind of creeper for a groundcover around the roots. Draco Malfoy had been dragged over to these trees during the morning run, Harry remembered, and he’d had a hell of a time getting the dog to come away again (Which was odd, because Dunkirk generally obeyed Malfoy). Dunkirk stopped and sat down suddenly, then barked three times, looking (Harry thought) at the trees. Harry frowned. What on earth was Dunkirk d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arry heard the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ze. His heart was thumping painfully. When he finally spoke, his voice came out in a soft hi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n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 small green snake slithered out from under the vines, Harry fought the urge to shout and leap for joy. “Is it really you, Sandy?” he asked breathles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ave been looking for you, Harry Potter. You have need of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o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captured and living in the London zoo for a time. I met a friend of yours, a python whom you once fre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they got him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vidently. He is a very large snake, and he has great Sight. The things of which he spoke....They concerned you. He is able to see farther into the future than I, and his Sight reaches farther afield as well. I knew I had to find you. So I escaped and made my way down here to se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hat are these things that he tol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saw you fighting spiders of a monstrous size, and flames, and humans riding tree branches with bundles of twigs on the en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rooms. Wait--when did he predict these things, exactly? How long have you been trave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predicted them on the day when the light and dark are equ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the equinox? In Ma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that what humans call it? I have been trying to find you ever since then. I was unsure how soon these events would be occurring, but I knew that you would be arriving in this part of the country soon after the longest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idsummer. That’s in June. That was three weeks ago. I think--I think what you’re describing was what happened about three weeks into May. That was about two months after the prediction. There was a battle in the forest at Hogwarts, and we were fighting giant spiders, and there was a huge fire in the forest, too. But almost everyone came out of it all right. So you've been traveling since Ma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ndy was silent, and oddly, so was Dunkirk. Harry was very interested to see that the small dog, usually very agitated and disobedient around him, was sitting quite still, watching the snake with his head cocked to one side, as though he could also understand San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ndy?” Harry said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do you want to be my companion again? I have a feeling--I just have a feeling that a lot of things are going to be happening s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that would be wise,” she answered. Harry couldn’t remember when he’d felt so glad about anything as he knelt down and picked her up; he let her slither into the collar of his shirt and felt her wrap herself around his upper arm. The familiar weight there was comfor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called to Dunkirk and pulled gently at his lead, suddenly the dog started trotting after him docilely, as though he always obeyed Harry and was the model pet. Harry frowned as he walked back to Privet Drive, unsure what to make of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turned to the park to meet the vicar and the doctor, there was already a long queue for tickets. Harry bought two, handing one to the vicar, while Dr. Forbes bought one for himself. They found seats about half-way back and sat, waiting for the show to begin. There were footlights in front of the dais, throwing crazy shadows onto the canvas ceiling of the tent. The choir was already assembled on the platform, a good two dozen people or so. Harry could feel Sandy under his shirt, as much a part of him as though she’d never lef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our star tenor!” Babcock hissed at Harry, pointing, but Harry wasn’t sure who he meant. The singers all looked freshly-scrubbed and gleaming, wearing immaculate white robes like a host of angels. Harry was starting to feel very uneasy. What if Jeffries was just an old-fashioned hellfire-and-brimstone preacher? He wasn’t interested in that sort of thing himself, but he didn’t necessarily think other people were suspicious or up to no good just because they w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Babcock sighed. “If only I could use Bingo to raise money, like Father Garrison, over at St. Ignatius. It’s something of a gentleman’s agreement, though, you understand, that we don’t poach on their territory, so to speak. Some of our parish members go</w:t>
      </w:r>
      <w:r>
        <w:rPr>
          <w:rFonts w:cs="Arial" w:ascii="Arial" w:hAnsi="Arial"/>
          <w:sz w:val="20"/>
          <w:szCs w:val="20"/>
        </w:rPr>
        <w:t xml:space="preserve"> </w:t>
      </w:r>
      <w:r>
        <w:rPr>
          <w:rFonts w:cs="Arial" w:ascii="Arial" w:hAnsi="Arial"/>
          <w:sz w:val="20"/>
          <w:szCs w:val="20"/>
        </w:rPr>
        <w:t>over to St. Ignatius for Bingo, and when we have our Spring Jumble Sale, the St. Ignatius parishioners come to St. Bede’s. Hardly seems fair, though,” he mused, craning his neck to see the front. “Ours is only once a year, not once a w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wasn’t sure when it started, but he was suddenly aware of there being a low rhythmic rumble, and he realized it was coming from the choir. BUM (Ba-da-da bum bum bum bum.) BUM (Ba-da-da bum bum bum…)</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dream the impossible dream,” began a young man with a smooth tenor voice--must be Mr. Babcock’s tenor, Harry thought. “To fight the unbeatable fo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hoir started aahing and oohing to accompany him, and then a baritone joined the ten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bear with unbearable sorrow,” they sang together. “To run where the brave dare not 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right,” the entire choir sang now, harmonizing in a medium volume; “The unrightable wrong; to love, pure and chaste, from afar; to try, when your arms are too weary, to reach the unreachable st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uld see the audience getting caught up in the music as the voices swelled and broadened. “This is my quest,” the choir sang more loudly now; “To follow that star, no matter how hopeless, no matter how f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ust the men sang, “To fight for the right without question or pause, to be willing to march into hell for a heavenly ca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I know,” the full choir sang again, more softly, “If I’ll only be true to this glorious quest, that my heart will lie peaceful and calm, when I’m laid to my rest...” They softened further on this phrase, and Harry shivered involuntarily, both because of how effective this was, and because of the meaning of the words they were sin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 world,” they continued, growing in volume again, “Will be better for this; that one man, scorned and covered with scars, still strove with his last ounce of courage...” They swelled still more. “To reach the unreachable stars, that one man scorned</w:t>
      </w:r>
      <w:r>
        <w:rPr>
          <w:rFonts w:cs="Arial" w:ascii="Arial" w:hAnsi="Arial"/>
          <w:sz w:val="20"/>
          <w:szCs w:val="20"/>
        </w:rPr>
        <w:t xml:space="preserve"> </w:t>
      </w:r>
      <w:r>
        <w:rPr>
          <w:rFonts w:cs="Arial" w:ascii="Arial" w:hAnsi="Arial"/>
          <w:sz w:val="20"/>
          <w:szCs w:val="20"/>
        </w:rPr>
        <w:t>and covered with scars, still strove with his last ounce of courage...” The crescendo was constant now, each note louder than the previous one, the tent filled with the sound, the faces of the audience glowing with rapture as they listened--No, Harry thought; as they absorbed the music, as they made it part of thems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reach the unreachable stars!” most of the choir finished, holding the final note with a triumphant crescendo, while some of the women with very high voices repeated, “The unreachable stars!” going up the scale, the notes’ vibrations making the hairs stand up on the back of Harry’s neck. He looked around the room, seeing the effect the music was having on everyone present (Even Babcock and Forbes), and he suddenly wished he had a wand with him to cast the Revelatio spell, to learn whether he would again see pink magical signatures that had the appearance of each and every audience m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membered the Hermione in his other life describing the phenomenon when she and the rest of the student orchestra in Philadelphia that had been playing Barber’s Adagio for Strings had spontaneously floated up into the air. Hermione being a witch and feeling very, very emotionally moved by the incident had obviously had an effect, but Harry now had to wonder whether anyone, magical or muggle, could experience something similar when listening to or making music in a crowd, the collective emotions somehow producing a kind of primitive wandless magic. He remembered Dumbledore saying, “Ah, music; a magic beyond all we do here,” after the students had sung the school song, each to their own favourite tune. Harry wouldn’t exactly have described that cacophony as</w:t>
      </w:r>
      <w:r>
        <w:rPr>
          <w:rFonts w:cs="Arial" w:ascii="Arial" w:hAnsi="Arial"/>
          <w:sz w:val="20"/>
          <w:szCs w:val="20"/>
        </w:rPr>
        <w:t xml:space="preserve"> </w:t>
      </w:r>
      <w:r>
        <w:rPr>
          <w:rFonts w:cs="Arial" w:ascii="Arial" w:hAnsi="Arial"/>
          <w:sz w:val="20"/>
          <w:szCs w:val="20"/>
        </w:rPr>
        <w:t>“music,” but he was starting to wonder at music’s potential magical properties. Were there any spells that needed to be sung? he wo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hoir held the final chord, it seemed to him, for a very long time, and suddenly a slit appeared in the tent behind the singers and they parted into two groups (Still holding the note) while Rodney Jeffries himself entered down the aisle they had created, wearing a simple button-down shirt and dark trousers, his face tanned and smiling as he waved to the audience, which went wild now, clapping and stamping, many of them standing up, some people whistling. The choir finally finished, and then they too were clapping--but not for themselves. It was all for Rodney Jeffries. The ovation was deafening. Harry thought ruefully, Mr. Babcock was right; he does put on a good show. And he’d just arriv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jumped nimbly down from the dais and started walking down the passage between the chairs, shaking hands with the members of his enthusiastic audience that he could reach from the aisle. Some women threw their arms around his neck and tried to kiss him; Harry noticed that he managed to turn his cheek each time. After a few minutes, he retreated to the dais and stepped up onto the raised surface again, so that they could see him more easily. Rodney Jeffries beamed around at the cheering crowd and finally spo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Good evening, ladies and gentlemen!” he said, and Harry could hear that there was an amplification system carrying his voice to the far corners of the tent, although he didn’t appear to be using a microphone; he could be heard even over the loud applause and cheering. “Good evening!” he said again, as the ruckus began slowly to abate. Little by little, people sat again. (Harry, Babcock and Forbes had remained seate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evening, one and all!” Jeffries said, showing a lot of gleaming teeth when he grinned. “It is gratifying to see so many people returning! I hope you have found my techniques for self-empowerment helpful in changing your lives for the be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love you, Rodney!” cried a woman shrilly on the far side of the tent from Harry, and the cheering and clapping started up again. This time, Jeffries held his hands out, as though pushing down the sound, and it finally quieted. While he did this, he never left off gr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I love all of you! That is precisely why I could not keep my good fortune to myself, why I had to share this with the world! How could I be so selfish not to teach other people how to empower themselves, how to truly change their lives? Rod, I said to</w:t>
      </w:r>
      <w:r>
        <w:rPr>
          <w:rFonts w:cs="Arial" w:ascii="Arial" w:hAnsi="Arial"/>
          <w:sz w:val="20"/>
          <w:szCs w:val="20"/>
        </w:rPr>
        <w:t xml:space="preserve"> </w:t>
      </w:r>
      <w:r>
        <w:rPr>
          <w:rFonts w:cs="Arial" w:ascii="Arial" w:hAnsi="Arial"/>
          <w:sz w:val="20"/>
          <w:szCs w:val="20"/>
        </w:rPr>
        <w:t>myself, you cannot be so selfish. It just would not be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silence, as the crowd took in his words. Then a man’s voice from the back cried, “Tell the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yes, tell it, tell it,” several more voices joined in the chorus. Harry realized that not only did people pay twenty pounds per person to come hear him, some had clearly been multiple times--some perhaps even every time. As the requests for Jeffries to “Tell the story” grew more loud and numerous, he nodded good-naturedly and put his hands up, no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yes, of course I’ll tell the story. Those of you who have already heard it, please be patient and let those who have not heard it do so.” Harry thought it was unnecessary for him to say this, since it was clearly the people who’d heard it already who</w:t>
      </w:r>
      <w:r>
        <w:rPr>
          <w:rFonts w:cs="Arial" w:ascii="Arial" w:hAnsi="Arial"/>
          <w:sz w:val="20"/>
          <w:szCs w:val="20"/>
        </w:rPr>
        <w:t xml:space="preserve"> </w:t>
      </w:r>
      <w:r>
        <w:rPr>
          <w:rFonts w:cs="Arial" w:ascii="Arial" w:hAnsi="Arial"/>
          <w:sz w:val="20"/>
          <w:szCs w:val="20"/>
        </w:rPr>
        <w:t>were clamoring to hear i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 xml:space="preserve">As many of you know, I had a life like many people in this country. It was boring and stale and lonely. I had a job clerking in a law office--” Harry remembered the man named Adam Justice, who had found him and Katie; perhaps they were former co-workers. </w:t>
      </w:r>
      <w:r>
        <w:rPr>
          <w:rFonts w:cs="Arial" w:ascii="Arial" w:hAnsi="Arial"/>
          <w:sz w:val="20"/>
          <w:szCs w:val="20"/>
        </w:rPr>
        <w:t>“</w:t>
      </w:r>
      <w:r>
        <w:rPr>
          <w:rFonts w:cs="Arial" w:ascii="Arial" w:hAnsi="Arial"/>
          <w:sz w:val="20"/>
          <w:szCs w:val="20"/>
        </w:rPr>
        <w:t>I had a girlfriend for a while, and then we parted ways. I had a cat. A comfortable flat. I paid my bills, I did my laundry and cleaned my flat. I had a good life, but it was hardly a special one. If I no longer worked at the law practice, some other clerk would be hired to replace me. If I no longer leased my flat, the landlord would surely be able to find someone else to do it. I avoided the truth of my existence, day in and day out. The truth being--that if I disappeared off the face of the planet, no one would notice or c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voice had grown softer, yet not a muscle moved, and every breath seemed suspended as the crowd waited for him to contin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 he said suddenly, urgently. “Then it happened.” Harry saw that several people near him were shivering in anticipation, clearly knowing what was coming next. “I was waiting to take the tube home one evening, standing on the platform, reading my newspaper, when suddenly I looked up--and I saw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 collective gasp from the audience. Harry looked around, frowning. Who had Jeffries s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appeared to be the devil incarnate. His face--I’d never seen a face like it. Squashed nose, slit for a mouth, deathly pale skin. Perhaps he was Death himself, I thought when I saw him. And then he looked right at me, and I saw his eyes. Red as blood, more evil-looking than any depiction of Satan I had ever s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 he said again, pausing for effect. “He raised his hand and pointed at me, and a crackling green light shot from his fingers like lightening bolts and struck me in the chest. I experienced greater pain than I ever imagined was possible, like knives piercing every part of my bo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inced. Voldemort! Jeffries had seen Voldemort, and had experienced Cruciatus! He was starting to think all of this almost made sense now. Jeffries had a near-death experience, and now that he’s recovered from it, he’s turned over a new leaf. It doesn’t happen for everyone, but it does happen to some people who go through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arry actually felt eager to hear the rest of the story. He felt sorry that Jeffries had had to experience the pain of Cruciatus, but clearly his life had greatly improved after that. He wondered whether Voldemort realized that he’d inadvertently done this for a mere muggle, and how upset he would be if he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then, even in the midst of my pain, I felt something strange start to flow through me. A change. He raised his hand again, and I was no longer in pain, but I felt--I felt as though I was using all of my brain. Now, hear me out! Many of you may have heard that there are actually large parts of the brain that humans do not use, yes? Many of you have heard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cores of people in the audience nodded in agreement and murmured in a low rumble that took a minute to die out; when a respectful silence was restored, Jeffries continued. “Well, after that I felt like I was using all of it. Every last cell and neuron! I felt as though I could see more, hear more! I felt more alive than ever before in my exist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 he said yet again, and now Harry and even Babcock and Forbes, along with the rest of the crowd, were hanging on his every word. “And then,” he repeated, “Another crackling beam of light emerged from that demon’s hand, and the Westminster tube station exploded into a million piec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estminster! Harry gasped involuntarily, then felt himself colour when Babcock looked sideways at him in surprise. So Voldemort hadn’t simply been lurking in some other tube station and putting Cruciatus on unsuspecting law clerks; Rodney Jeffries had been caught in the explosion, the now-infamous Westminster Bombing. Harry was floored. The explosion had been to get his attention. He, Harry, was in a way as responsible as Voldemort for the Rodney Jeffries Phenomen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like many other people waiting on that platform, was covered in rubble falling from the ceiling of the station. I was unconscious for a time; when I awoke, I was aware of voices in the distance. Rescue workers. I tried to open my eyes and couldn’t. I am not ashamed to say that I felt like crying. I had felt more alive than ever before for mere seconds before the explosion, and I did not know whether I would be saved or whether I would perish under the rubble while waiting. I felt an anger well up in me,</w:t>
      </w:r>
      <w:r>
        <w:rPr>
          <w:rFonts w:cs="Arial" w:ascii="Arial" w:hAnsi="Arial"/>
          <w:sz w:val="20"/>
          <w:szCs w:val="20"/>
        </w:rPr>
        <w:t xml:space="preserve"> </w:t>
      </w:r>
      <w:r>
        <w:rPr>
          <w:rFonts w:cs="Arial" w:ascii="Arial" w:hAnsi="Arial"/>
          <w:sz w:val="20"/>
          <w:szCs w:val="20"/>
        </w:rPr>
        <w:t>then, and as it grew, I suddenly became aware of the load above me lightening, until suddenly the beam and concrete that had been pressing me to the platform flew up into the air. I was able to rise! I felt all of my limbs; I was evidently unharmed, if more than a bit dusty. I could hear the sounds of suffering people all around me, and I began to move more of the rubble out of the way to remove these poor people from danger. Heavy beams I should never have been able to lift under normal circumstances virtually flew off men and women and children at a thought from me, and although I was so glad to help them that I was moved to tears, I was also very, very frightened of what this new ability might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the rescue workers were cataloguing the names of those who’d been in the station at the time of the attack, I hid my wallet and gave a false name, claiming that I had lost my identification in the explosion. When I had been given a clean bill of health, I bolted for home, unsure whether I should trust my memory of what had occurred. Had I imagined everything but the explosion? Had the demon been a figment of my imagination? I hadn’t dared to tell anyone what I’d seen--they probably would have thought I was mad. I wasn’t entirely sure about that myself. What had really occurred? I wo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id in my flat and did not go out for a week. I was fired from my job. A friend from work came to see me and said that he had convinced our bosses to take me back if I went to the office on Monday morning. I did, and I was immediately employed again. I returned to my job, but I was just going through the motions. At home, every night, I began to experiment with my newfound power. I could burn myself on the stove and heal myself almost instantly, with a thought. I could cut myself, and the cuts disappeared if I just believed they would be. Over time, I discovered that if I did not truly believe that something I was attempting would work, it in fact did not wo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aused, staring out into the crowd. “Belief. Many of us believe in many different types of things. Gods. Philosophies. Scientific phenomena and theories. Diets. Exercise regimes. Some of us still believe in heroes, and in the likelihood that the person who receives the Nobel Peace Prize will actually be a person who deserves it. We believe in superstitions; we carry umbrellas to ward off rain, we read our horoscopes in the papers, we avoid walking under ladders and we throw salt over our shoulders when we spill it. We believe in many, many things. But how many of us can truly claim to believe in ours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out at the crowd, now so silent that it was as though everyone present had been stunned. Harry too was waiting to hear more. Had Jeffries been made a wizard by Voldemort? he wondered. Was that even possible? He knew that Cruciatus affected the brain, which believes that the body is experiencing great physical pain, and that Neville Longbottom’s parents had been under Cruciatus for so long that they had gone insane from it. They had lived for years in the mental ward of St. Mungo’s Hospital for Magical Maladies, not recognizing their son when he came to visit them. Jeffries had not had the curse on him for as long as the Longbottoms, it seemed to Harry, yet it must have been longer than Harry had experienced it to have this effect. When Ron had placed the curse on him he had used the pain-blocking technique he’d perfected to avoid actually feeling the pain. I believed I could do it, and I was able to, he thought. I believed in my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ared at Jeffries with a new respect. He’s figured it out, Harry thought. He’s gotten mind-over-matter down pat. But does that make him a wizard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effries gazed out at the crowd now with a sympathetic smile. “I know you’re frightened; of course you are. Believing in yourself isn’t easy. You know all of your flaws. You know all of your failings. You are the one person who has no illusions about you.”</w:t>
      </w:r>
      <w:r>
        <w:rPr>
          <w:rFonts w:cs="Arial" w:ascii="Arial" w:hAnsi="Arial"/>
          <w:sz w:val="20"/>
          <w:szCs w:val="20"/>
        </w:rPr>
        <w:t xml:space="preserve"> </w:t>
      </w:r>
      <w:r>
        <w:rPr>
          <w:rFonts w:cs="Arial" w:ascii="Arial" w:hAnsi="Arial"/>
          <w:sz w:val="20"/>
          <w:szCs w:val="20"/>
        </w:rPr>
        <w:t>He held out his hands. “But I have learned that I have enough belief now, enough strength of mind to help others believe in themselves. I first discovered this last Bonfire Night, when I went to Blackpool Pier for the fireworks show, and some burning ash landed on a man’s hand. He was screaming in agony; I don’t know what made me do it, but I pushed my way through the crowd and took his burnt hand in mine and convinced myself that his burn was healed. Perhaps I couldn’t stand the thought of another person suffering like that, I don’t know. Nothing happened at first. Then I put my hand on his head, instead of his burn, and I said to him, “You have to do it! You have to believe your burn is hea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lieve!” Rodney Jeffries cried out now, his voice carrying to the far corners of the tent and beyo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LIEVE!” he repeated even more vehem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 he said again, for suspense. Harry waited. “We both looked down at his hand. He was healed, completely healed. He looked up at me in shock, then started telling anyone around us who would listen what had occurred. And from that moment on, now knowing that I could communicate that ability to believe in myself completely to other people, knowing that I could change others’ lives, I knew I could not keep this to myself any longer. It would be irresponsible for me not to share it with the wor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n’t sure when it started; he was aware of a low rumble in the crowd, then after half a minute, he was able to hear the people gathered chanting in uni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lieve! Believe! Believe! Believe!” It wasn’t being pronounced in the usual way, with the emphasis on the second syllable. They were actually saying, “BEE-leeve, BEE-leeve, BEE-le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round; there were people from all walks of life. He glanced at Babcock and Forbes. They looked distinctly uncomfortable, as though they wanted to join in, but found it to be an awkward thing to do after their previous grousing about Jeffries.</w:t>
      </w:r>
      <w:r>
        <w:rPr>
          <w:rFonts w:cs="Arial" w:ascii="Arial" w:hAnsi="Arial"/>
          <w:sz w:val="20"/>
          <w:szCs w:val="20"/>
        </w:rPr>
        <w:t xml:space="preserve"> </w:t>
      </w:r>
      <w:r>
        <w:rPr>
          <w:rFonts w:cs="Arial" w:ascii="Arial" w:hAnsi="Arial"/>
          <w:sz w:val="20"/>
          <w:szCs w:val="20"/>
        </w:rPr>
        <w:t>After a little while, Rodney Jeffries said, “Who here needs to believe in themselves? Needs to get that promotion? Make that sale? Propose to that beautiful girl? Conquer that supposedly unconquerable disea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will be kn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 a man cried, stan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jolted. Sandy had spoken to him, the sibilant sound of Parseltongue blending into the babble around him; Babcock and Forbes were oblivious to the hissing, he saw immediately. You will be known. Harry didn’t like the way that sounded. And judging from his past experience, she was referring to something that would happen in a matter of minut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rowd continued chanting, becoming a blur of white noise. The man who had cried “I do!” was no more than forty, but he walked with a stooped posture and used a cane for support. He hobbled forward, down the aisle. Jeffries walked down the aisle toward him until now the pair of them were standing in the center of the t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need to believe?” Jeffries ask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know that I’m always going to have arthritis, but--but I would like to believe that it doesn’t hurt as badly as it do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Jeffries cried. “Don’t stifle your belief. Believe that you will be rid of arthritis, not merely the pain.” He put his hand on the man’s head and cried, “Beli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man looked like an electric shock had gone through him. His legs buckled beneath him, and a man--whom Harry immediately recognized as Adam Justice--sprang from his seat on the aisle and caught him under the arms. The arthritic man looked like he was unconscious. Then Adam Justice helped him to stand and the man blinked and opened his eyes wide. To Harry, he seemed to be growing, and then he realized that the man simply hadn’t been standing up straight before; now he drew himself up, and threw down his cane. He spun in a circle, dancing with del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gone! It’s gone! My arthritis is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rowd went wild, clapping and cheering. The chanting stopped and now the choir started singing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dream the impossible dr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 need help believing in yourself, come forward and let my belief help yours! Just decide on a goal and together we can realize that go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le the choir sang on, the aisle filled with people making their way toward Rodney Jeffries, who would bend his ear to the person’s mouth, then close his eyes and touch each person’s head, crying, “Believe! very loudly. Every time, the person collapsed, was helped up, and stood thanking Jeffries with a radiant face. Several women kissed him, and most of the men were pumping his hand up and down. (Although a few also kissed him). The line seemed to grow longer rather than shorter as more and more people plucked up the courage to go forw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line in the aisle was two-across now, and suddenly, Harry thought he saw someone familiar walking there, but it was hard to see because there was a rather large man in the way. When she was finally standing before Rodney Jeffries, swallowing nervously,</w:t>
      </w:r>
      <w:r>
        <w:rPr>
          <w:rFonts w:cs="Arial" w:ascii="Arial" w:hAnsi="Arial"/>
          <w:sz w:val="20"/>
          <w:szCs w:val="20"/>
        </w:rPr>
        <w:t xml:space="preserve"> </w:t>
      </w:r>
      <w:r>
        <w:rPr>
          <w:rFonts w:cs="Arial" w:ascii="Arial" w:hAnsi="Arial"/>
          <w:sz w:val="20"/>
          <w:szCs w:val="20"/>
        </w:rPr>
        <w:t>Harry gasped. He didn’t know what she was whispering into Jeffries’ ear, but a moment later, he was putting his hand on her head and ordering her to believe. A red crackling light connected the two of them briefly (Which hadn’t happened before), and then she collapsed, not getting up quickly like the others. Instead she opened her eyes and looked up from the ground. Finally, she started to stand, sha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she gasped “--what did you do to me?” Her voice carried to the far corners. Harry saw that even Jeffries looked concer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don’t know--” Jeffries said softly, which Harry was not expec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d you get rid of the cancer or not?” she demanded, putting her hand to her breastbone, and then to her mouth, clearly not having intended announcing her problem to the world at large. Harry dropped his jaw. Canc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Jeffries stammered. “I’m not sure--did you truly believe that it would be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livid and desperate and sad all at once. When he tried to move toward her, she held out her hand to stop him, and suddenly he flew backward, striking the front of the dais. The choir stopped singing abruptly and there was utter silence. She dropped her jaw, horror-struck, then stared at her hand, at the hand that had made Rodney Jeffries fly backwards. Then her eyes rolled back in her head and she fain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first instinct was to groan and think, Not again, but a more urgent instinct then overwhelmed him and he leapt from his chai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unt Petunia!” he cried, arriving at her side in a split second. He lifted her limp body and tried to call her name again. The tent had been silent as the grave before Harry had spoken; now it was in an upro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aware that someone was standing next to him; the feet belonged to Rodney Jeffries. Jeffries stooped down, asking Harry, “She’s your aunt?” But then he stopped cold on seeing Harry’s face. He gasped, and it seemed to Harry that time was standing still as he and Jeffries looked at each other. He didn’t move while the other man reached out and lightly traced his scar with his fi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Harry Potter,” Jeffries breathed, almost reverently. Harry swall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o you know that?” he choked out. Sandy had said, You will be known. This was what she meant. But how? Jeffries didn’t answer, but just stared at Harry and his scar. Harry shook himself and stood with his aunt’s limp body in his arms. “Let me through!”</w:t>
      </w:r>
      <w:r>
        <w:rPr>
          <w:rFonts w:cs="Arial" w:ascii="Arial" w:hAnsi="Arial"/>
          <w:sz w:val="20"/>
          <w:szCs w:val="20"/>
        </w:rPr>
        <w:t xml:space="preserve"> </w:t>
      </w:r>
      <w:r>
        <w:rPr>
          <w:rFonts w:cs="Arial" w:ascii="Arial" w:hAnsi="Arial"/>
          <w:sz w:val="20"/>
          <w:szCs w:val="20"/>
        </w:rPr>
        <w:t>he cried to the encroaching crowd. Then Adam Justice spotted him; Grace was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Grace c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that kid who was in here snogging your girlfriend!” Adam Justice cried. Harry saw a shocked look on Mr. Babcock’s face and an amused one on Dr. Forb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r. Babcock! Dr. Forbes! Help me!” he called to them. They both made their way through the crowd, Dr. Forbes leading the way, and soon they were outside on the gra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way,” Mr. Babcock said. “The vicarage is close--we can use my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carrying just the upper half of his aunt now; Dr. Forbes was helping with the other half. When they reached Babcock’s car, which turned out to be a Ford that was about thirty years old (With a huge back seat), they put Petunia Dursley inside and Dr. Forbes examined her quick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emerged from the car, his hands thrust deep into his pockets. “She’s in shock. You get her home and throw cold water on her face and then give her a nice cuppa. She’ll come 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 Forbes--when--how--I didn’t know. Canc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She didn’t tell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Was she seeing you about it? Does my uncle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just the village doctor, Harry. And I don’t know whether she’s told her husband. All I can say is that I referred her to an oncologist in London some months ago. There’s no harm in telling you that now, as you already know that she has cancer. But I can’t say anything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into the back seat. “We should get her home. Uncle Vernon’s been wondering where she’s going in the even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in the back seat with his aunt’s head pillowed on his leg; he felt oddly protective of her suddenly, and noticed again the family resemblance to his mother that he was only able to spot in certain lights, or when she held her head just so. It was</w:t>
      </w:r>
      <w:r>
        <w:rPr>
          <w:rFonts w:cs="Arial" w:ascii="Arial" w:hAnsi="Arial"/>
          <w:sz w:val="20"/>
          <w:szCs w:val="20"/>
        </w:rPr>
        <w:t xml:space="preserve"> </w:t>
      </w:r>
      <w:r>
        <w:rPr>
          <w:rFonts w:cs="Arial" w:ascii="Arial" w:hAnsi="Arial"/>
          <w:sz w:val="20"/>
          <w:szCs w:val="20"/>
        </w:rPr>
        <w:t>easier to see in repose, when she wasn’t contorting her features into a sne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he drove, Mr. Babcock hummed The Impossible Dream. Harry was about to comment on this, but he thought it was possible that the vicar didn’t even realize he was doing it. Dr. Forbes didn’t seem to notice; he rode half-turned toward the back seat, keeping</w:t>
      </w:r>
      <w:r>
        <w:rPr>
          <w:rFonts w:cs="Arial" w:ascii="Arial" w:hAnsi="Arial"/>
          <w:sz w:val="20"/>
          <w:szCs w:val="20"/>
        </w:rPr>
        <w:t xml:space="preserve"> </w:t>
      </w:r>
      <w:r>
        <w:rPr>
          <w:rFonts w:cs="Arial" w:ascii="Arial" w:hAnsi="Arial"/>
          <w:sz w:val="20"/>
          <w:szCs w:val="20"/>
        </w:rPr>
        <w:t>an eye on his pati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pulled up outside the Dursley house, Harry said, “Dr. Forbes--could you ring the bell and talk to my uncle first, so he doesn’t pan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orbes nodded and walked toward the front door while Harry and Mr. Babcock carefully removed Petunia Dursley from the back seat of the car and carried her toward the door. Dr. Forbes never had a chance to offer Vernon Dursley any reassurance, for he started going mad as soon as he saw Harry and the vicar carrying his wife. Harry motioned to the stairs with his head, and he and Babcock started carrying her upstairs while Forbes yelled at his uncle, “Calm down, man! She’s all right. Had a bit of a shock, though....” Harry grimaced; he was a nice man, was Dr. Forbes, but his bedside manner needed some wo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placed Petunia Dursley carefully on her bed and Harry removed her shoes. He asked Babcock to bring a glass of cold water from the bath, and he left. Harry frowned, brushing her hair from her brow. How had she thrown Jeffries back against the dais like</w:t>
      </w:r>
      <w:r>
        <w:rPr>
          <w:rFonts w:cs="Arial" w:ascii="Arial" w:hAnsi="Arial"/>
          <w:sz w:val="20"/>
          <w:szCs w:val="20"/>
        </w:rPr>
        <w:t xml:space="preserve"> </w:t>
      </w:r>
      <w:r>
        <w:rPr>
          <w:rFonts w:cs="Arial" w:ascii="Arial" w:hAnsi="Arial"/>
          <w:sz w:val="20"/>
          <w:szCs w:val="20"/>
        </w:rPr>
        <w:t>that? It looked for all the world as though she’d performed either a banishing charm or the Disarming Charm. Was his Aunt Petunia a witch and never knew it? Did Dumbledore know it? Harry was very confused; he’d thought the lost Weasley sisters were the only adult-witches-living-as-muggles he was going to have to deal with in this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abcock made to throw the water in the glass at her face, but Harry took it from him and dipped his hand into the icy water, patting her face with his cold hand. His aunt finally blinked and then widened her eyes when she saw the vi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he cried, distraught. “I--please--please can I talk to my nephew, Mr. Babc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vicar nodded and put his hand on Harry’s shoulder, squeezed it for a moment. “Shall I call on you tomorrow, Mrs. Dursley?” he as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he said, very suddenly. Harry frowned. “I mean--don’t bother yourself, vicar, really. I’ll be fine.” Her voice shook, not making her sound very convincing. Harry had never remembered seeing her vulnerable like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let myself out, then,” he said, looking more than a little rejected. When he was gone. Harry turned to her. He wasn’t certain how to sta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es--does Uncle Vernon know about--about the cancer?” He waited, surprised that he’d had the courage to say the word. He remembered Snape’s Pensieve, his aunt visiting his mother, talking about their mother d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she said tersely. “But he--he does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w:t>
      </w:r>
      <w:r>
        <w:rPr>
          <w:rFonts w:cs="Arial" w:ascii="Arial" w:hAnsi="Arial"/>
          <w:sz w:val="20"/>
          <w:szCs w:val="20"/>
        </w:rPr>
        <w:t>hat you’ve been going to hear Jeffries,” he finished, and she tightened her lips, neither nodding nor shaking her head. She swallowed and looked at him, and he realized suddenly how frightened she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never went forward before. On the other nights. I had always stayed in my seat. Tonight I finally stood and--I--I didn’t know he would turn me into--into one of you. He must--he must be like you.” She shuddered, then covered her face with the pill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unt Petunia, stop! What makes you th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don’t pretend!” she said uncovering her face again. “You saw it! And so did everyone there! I’m ruined! I can never show my face in the village again--possibly in all of Surr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unt Petunia,” he said as slowly and evenly as he could. “I don’t mean to frighten you--but there seems to be a--a pattern of people lately doing what seems to be magic even though they seem to be mugg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think you could say ‘Seem’ a few more times?” she snapped irritably. “How does that help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 hesitated, “Mrs. Figg has some people looking into it--” he said slowly, wincing, waiting for the negative response. Having only recently discovered Mrs. Figg was a witch, he was uncertain how she would take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rprisingly, she actually looked interested in what he had to say. “Perhaps,” she said, her voice still shaking, “We can go to see Arabella tomorrow about my, er, little probl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lmost fell off the edge of the bed when she said this. “Oh. Um, all right. If--if you don’t mind--don’t mind going over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eturned to being her usual irritable self. “Yes, I do mind. I mind very much that I am now an unnatural freak of nat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don’t know that, Aunt Petunia. Let’s wait and see what Mrs. Figg has to say. Maybe--maybe it’s temporary. You do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Vernon Dursley entered the room and Harry stood up as his uncle rushed to his wife’s side. “Petunia, my darling! Forbes couldn’t tell me anything. Are you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be all right if Harry ever stops gawping like a beached fish and gets me my tea!” she snapped at him, but for some reason, Harry suddenly felt like this was an act, as though she was trying to convince her husband she was Petunia-Dursley-As-Usual, that everything was normal and she was not in danger of actually having a civil conversation with her annoying neph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he walked down to the kitchen, Sandy spoke again: “Bells shall ring.” Harry frowned. What might that mean? But he knew it would do no good to ask her. He went to the kitchen and made his aunt’s tea; when he returned to the bedroom and handed her the piping hot mug, his uncle was rubbing her feet and talking in low, soothing tones to her. Harry felt he should leave quickly; clearly, she didn’t want her husband to know anything about where she was and what had occurred earlier in the evening. He had a feeling that Dr. Forbes probably hadn’t told his uncle about his aunt making Rodney Jeffries fly backward, or even that she’d gone to see Jeffries at all. Forbes seemed to be very circumsp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feeling that a cup of tea might not be a bad idea for him, either, and he went back down to the kitchen, bustling about and taking out a packet of biscuits to eat as well. When the phone rang shrilly, it jolted him at first, but then he realized that that must have been what Sandy meant, and he ran to pick it up, wondering if it was the vicar or the doctor, checking up on his au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utterly unprepared for the voice he he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Is tha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Is something wr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he said, and now he could hear the undercurrent of delight in her voice. “Not at all! I’ve found her! Margaret Dougherty! The right one, I’m almost positive! She has a web site. Do you have something to write with, so I can give you the addr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ound a pencil and scrap of paper and quickly wrote down what she told him. “That’s wonderful,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she said, unabashed. “Wait until we tell Ron. And Ginny,” she added, sounding just a little mischiev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ou--” he started to say, but then he added, “And Ron’s and Ginny’s brothers. Especially Bill and Charlie. Remember how Mrs. Weasley said they’ve always blamed thems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And Mr. and Mrs. Weasley! They’ll be thrilled! Oh, Harry, this will be wonder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ld on, hold on. We still have to make sure it’s really her. How do you know this is her websi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talks about being adopted at the age of seven and not remembering anything before that. Who else could it be? Of course, she and I probably won’t get on, unfortunat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you know how I am about Divin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That’s what her web site’s all about. It’s her hobby. Tarot, horoscopes, star charts, you nam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Does she--does she say she can see aur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how did you know? Oh, wait. That’s probably another one of those things you can’t explain until you show me your Pensi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it would just be kind of hard for you to understand until you have. I don’t want to start telling at the wrong end. And I wouldn’t assume right away that you won’t get on with her. You get on with all of the other Weasl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uppose. I’ll just have to keep my opinions about Divination to my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glad Hermione couldn’t see him. He tried not to laugh outright. “And that shouldn’t be at all difficul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s no call for sarcasm. Oh, all right--I suppose there is. Let’s just wait and see. You take a look at the web site and tell me what you think, whether we should try to find out how to contact her in the real wor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But first--” he lowered his voice and peered into the front hall to see whether his uncle might be coming downstairs; he carefully closed the kitchen door and leaned against it. “I have some good news and some--well, some confusing new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ld her first about finding Sandy. However, instead of being glad for him, she sounded more worried than 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that’s not a very good sign. If she’s worried about you, that other snake may have Seen something Sandy hasn’t told you about yet. Or some other larger snake at the zoo may have Seen something. Sandy probably went through quite a lot to get out of the zoo and come all the way down to Surrey from London. That’s not a huge thing for a human, but for a snake? Although, I suppose the good thing is that she is with you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he should have know Hermione would have something to say about everything. Next he described his visit to the Rodney Jeffries show that evening, and having to bring his aunt home, and the canc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e poor thing!” Hermione said, as though he hadn’t described his aunt as the worst parent on the planet for the past six years. “She must have been going looking for a miracle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ckon. In all your reading, Hermione, have you ever heard of someone magical not finding out they’re magical until they’re all grown up? Even middle ag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old is your au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turned forty-three at the end of M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mm. I can look through Hogwarts, A History. And writing to Dumbledore would probably also be a good idea. Do you really think she’s magical now,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know. But my mum was. Some families have more than one muggle-born magical person. Look at the Creevey brot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true. And I can’t believe what Jeffries said about the Westminster explosion! What did Voldemort do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unno. You should hear his choir, though. Really good. He puts on quite a show. I think the thing that bothers me the most is the fact that he knew who I was. Some bloke who used to be a law clerk just looked at me and said, ‘You’re Harry Potter.’ Why? H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know. But didn’t you say Mrs. Figg and the operatives are already looking into Jeffries and that milk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I’m going over there tomorrow; maybe I can find out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op me an owl when you do; you can ring me up too, if you like, but I like having things on paper. I’ve had a terrible time taking notes while we’ve been tal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taking notes? Hermione, we’re not in school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no reason not to be organized. Now--do you think you can get into Dudley’s room to check that web si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try. Thanks for finding it. I’ll talk to you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Love you. Have a good night.” She hung up and Harry found himself listening to nothingness. Odd, he thought, how we can say that now that we’re no longer a cou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ove you,” he said into the phone, although he knew she was no longer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rept up the stairs and put his ear to his aunt’s and uncle’s bedroom door, hearing only snoring. He entered Dudley’s room cautiously and closed the door securely. The noise of the computer coming on made him wince, but when he was finally able to go to</w:t>
      </w:r>
      <w:r>
        <w:rPr>
          <w:rFonts w:cs="Arial" w:ascii="Arial" w:hAnsi="Arial"/>
          <w:sz w:val="20"/>
          <w:szCs w:val="20"/>
        </w:rPr>
        <w:t xml:space="preserve"> </w:t>
      </w:r>
      <w:r>
        <w:rPr>
          <w:rFonts w:cs="Arial" w:ascii="Arial" w:hAnsi="Arial"/>
          <w:sz w:val="20"/>
          <w:szCs w:val="20"/>
        </w:rPr>
        <w:t>Margaret Dougherty’s website, he couldn’t have stopped grinning if he’d t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I could kiss you,” he said softly, marveling as he read the site. At one point, Margaret Dougherty even wrote, Now, oddly enough, I’ve never actually been able to do a chart for myself; I can only do them for others. Harry smiled, remembering that that was because she didn’t know her true birthday. As he continued to read, only one word came into his head, inspired by something Mr. Babcock had said earlier in the evening. He grinned broadly and whispered under his brea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ingo.”</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Four: Windows</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i/>
          <w:iCs/>
          <w:sz w:val="20"/>
          <w:szCs w:val="20"/>
        </w:rPr>
        <w:t>It was then that Edward discovered something interesting about</w:t>
      </w:r>
    </w:p>
    <w:p>
      <w:pPr>
        <w:pStyle w:val="Normal"/>
        <w:bidi w:val="0"/>
        <w:jc w:val="left"/>
        <w:rPr>
          <w:rFonts w:ascii="Arial" w:hAnsi="Arial" w:cs="Arial"/>
          <w:i/>
          <w:i/>
          <w:iCs/>
          <w:sz w:val="20"/>
          <w:szCs w:val="20"/>
        </w:rPr>
      </w:pPr>
      <w:r>
        <w:rPr>
          <w:rFonts w:cs="Arial" w:ascii="Arial" w:hAnsi="Arial"/>
          <w:i/>
          <w:iCs/>
          <w:sz w:val="20"/>
          <w:szCs w:val="20"/>
        </w:rPr>
        <w:t>the window. There were scratches on the clear glass pane. He</w:t>
      </w:r>
    </w:p>
    <w:p>
      <w:pPr>
        <w:pStyle w:val="Normal"/>
        <w:bidi w:val="0"/>
        <w:jc w:val="left"/>
        <w:rPr>
          <w:rFonts w:ascii="Arial" w:hAnsi="Arial" w:cs="Arial"/>
          <w:i/>
          <w:i/>
          <w:iCs/>
          <w:sz w:val="20"/>
          <w:szCs w:val="20"/>
        </w:rPr>
      </w:pPr>
      <w:r>
        <w:rPr>
          <w:rFonts w:cs="Arial" w:ascii="Arial" w:hAnsi="Arial"/>
          <w:i/>
          <w:iCs/>
          <w:sz w:val="20"/>
          <w:szCs w:val="20"/>
        </w:rPr>
        <w:t>looked closer. They were words, English words, inscribed on</w:t>
      </w:r>
    </w:p>
    <w:p>
      <w:pPr>
        <w:pStyle w:val="Normal"/>
        <w:bidi w:val="0"/>
        <w:jc w:val="left"/>
        <w:rPr/>
      </w:pPr>
      <w:r>
        <w:rPr>
          <w:rFonts w:cs="Arial" w:ascii="Arial" w:hAnsi="Arial"/>
          <w:i/>
          <w:iCs/>
          <w:sz w:val="20"/>
          <w:szCs w:val="20"/>
        </w:rPr>
        <w:t>the glass in patterned groups like the verses of a poe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Her heart thumping and drumming, Eleanor scrambled all over</w:t>
      </w:r>
    </w:p>
    <w:p>
      <w:pPr>
        <w:pStyle w:val="Normal"/>
        <w:bidi w:val="0"/>
        <w:jc w:val="left"/>
        <w:rPr>
          <w:rFonts w:ascii="Arial" w:hAnsi="Arial" w:cs="Arial"/>
          <w:i/>
          <w:i/>
          <w:iCs/>
          <w:sz w:val="20"/>
          <w:szCs w:val="20"/>
        </w:rPr>
      </w:pPr>
      <w:r>
        <w:rPr>
          <w:rFonts w:cs="Arial" w:ascii="Arial" w:hAnsi="Arial"/>
          <w:i/>
          <w:iCs/>
          <w:sz w:val="20"/>
          <w:szCs w:val="20"/>
        </w:rPr>
        <w:t>the house, searching in the dark, and calling in a trembling whisper</w:t>
      </w:r>
    </w:p>
    <w:p>
      <w:pPr>
        <w:pStyle w:val="Normal"/>
        <w:bidi w:val="0"/>
        <w:jc w:val="left"/>
        <w:rPr/>
      </w:pPr>
      <w:r>
        <w:rPr>
          <w:rFonts w:cs="Arial" w:ascii="Arial" w:hAnsi="Arial"/>
          <w:i/>
          <w:iCs/>
          <w:sz w:val="20"/>
          <w:szCs w:val="20"/>
        </w:rPr>
        <w:t>for her brother. But she knew well enough where Eddy wa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He, too, had been caught in the dream--caught like the lost</w:t>
      </w:r>
    </w:p>
    <w:p>
      <w:pPr>
        <w:pStyle w:val="Normal"/>
        <w:bidi w:val="0"/>
        <w:jc w:val="left"/>
        <w:rPr>
          <w:rFonts w:ascii="Arial" w:hAnsi="Arial" w:cs="Arial"/>
          <w:i/>
          <w:i/>
          <w:iCs/>
          <w:sz w:val="20"/>
          <w:szCs w:val="20"/>
        </w:rPr>
      </w:pPr>
      <w:r>
        <w:rPr>
          <w:rFonts w:cs="Arial" w:ascii="Arial" w:hAnsi="Arial"/>
          <w:i/>
          <w:iCs/>
          <w:sz w:val="20"/>
          <w:szCs w:val="20"/>
        </w:rPr>
        <w:t>children...Eleanor ran to the window and stared up at the</w:t>
      </w:r>
    </w:p>
    <w:p>
      <w:pPr>
        <w:pStyle w:val="Normal"/>
        <w:bidi w:val="0"/>
        <w:jc w:val="left"/>
        <w:rPr>
          <w:rFonts w:ascii="Arial" w:hAnsi="Arial" w:cs="Arial"/>
          <w:i/>
          <w:i/>
          <w:iCs/>
          <w:sz w:val="20"/>
          <w:szCs w:val="20"/>
        </w:rPr>
      </w:pPr>
      <w:r>
        <w:rPr>
          <w:rFonts w:cs="Arial" w:ascii="Arial" w:hAnsi="Arial"/>
          <w:i/>
          <w:iCs/>
          <w:sz w:val="20"/>
          <w:szCs w:val="20"/>
        </w:rPr>
        <w:t>diamond. Their troubles never would have begun if they</w:t>
      </w:r>
    </w:p>
    <w:p>
      <w:pPr>
        <w:pStyle w:val="Normal"/>
        <w:bidi w:val="0"/>
        <w:jc w:val="left"/>
        <w:rPr/>
      </w:pPr>
      <w:r>
        <w:rPr>
          <w:rFonts w:cs="Arial" w:ascii="Arial" w:hAnsi="Arial"/>
          <w:i/>
          <w:iCs/>
          <w:sz w:val="20"/>
          <w:szCs w:val="20"/>
        </w:rPr>
        <w:t>hadn’t found the writing on the window</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Jane Langton, The Diamond in the Window</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sideways at his aunt as they waited for Mrs. Figg to answer the door. Mrs. Figg finally answered the door and she smiled sweetly at his aunt, which very nearly made Harry demand to know who she really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aunt nodded at the old woman, saying tersely, “Arabella. Thank you for seeing us,” as though they’d only just been introduced. Harry smiled ruefully at her before they were ushered into the living room. Draco was lounging comfortably in an armchair, watching a football match on the television. He looked up at Harry obliquely, saying, “Harry--did you know muggles have something they call a World Cup, too?” Then he noticed Petunia Dursley and he sat up abruptly, switching off the television. “Oh,” he choked out. “Hello.” He turned very pink and started rearranging things on the tea 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 cover the awkward moment, Harry said, “Of course I know. I grew up here, rem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right,” Draco muttered, stirring the sugar with the sugar sp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all sat and engaged in the formalities of serving tea. Then Mrs. Figg fixed Petunia Dursley with an eye that was starting to remind Harry of her brother’s magical eye, and said, “Suppose you tell me why you’re here, Petunia, unless it’s to tell me off</w:t>
      </w:r>
      <w:r>
        <w:rPr>
          <w:rFonts w:cs="Arial" w:ascii="Arial" w:hAnsi="Arial"/>
          <w:sz w:val="20"/>
          <w:szCs w:val="20"/>
        </w:rPr>
        <w:t xml:space="preserve"> </w:t>
      </w:r>
      <w:r>
        <w:rPr>
          <w:rFonts w:cs="Arial" w:ascii="Arial" w:hAnsi="Arial"/>
          <w:sz w:val="20"/>
          <w:szCs w:val="20"/>
        </w:rPr>
        <w:t>for not informing you that I’m a w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aunt put down her cup and saucer and pursed her lips. Harry suddenly felt quite sorry for her and put his hand on hers, asking quietly, “Do you want me to tell them what happened last night?” She nodded, not looking at any of them, and Harry explained that he’d gone to see Jeffries out of curiosity and described everything that happened, including his aunt making Jeffries fly backwa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emember when Katie and I told you about the magical signatures? Well, now that I’ve been, I know why they weren’t on the dais. He doesn’t stay up there; he goes down into the aisle and does--whatever he does--in the middle of everyone. When I was trying to sleep last night, I remembered that when we’d seen the signatures, there was a blur of pink in the middle of the tent, which must have been where he was standing when he was doing everything. I still wish I knew how he knew me, though. Oh--and did Draco</w:t>
      </w:r>
      <w:r>
        <w:rPr>
          <w:rFonts w:cs="Arial" w:ascii="Arial" w:hAnsi="Arial"/>
          <w:sz w:val="20"/>
          <w:szCs w:val="20"/>
        </w:rPr>
        <w:t xml:space="preserve"> </w:t>
      </w:r>
      <w:r>
        <w:rPr>
          <w:rFonts w:cs="Arial" w:ascii="Arial" w:hAnsi="Arial"/>
          <w:sz w:val="20"/>
          <w:szCs w:val="20"/>
        </w:rPr>
        <w:t>tell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w:t>
      </w:r>
      <w:r>
        <w:rPr>
          <w:rFonts w:cs="Arial" w:ascii="Arial" w:hAnsi="Arial"/>
          <w:sz w:val="20"/>
          <w:szCs w:val="20"/>
        </w:rPr>
        <w:t>hat the tent was gone this morning. Yes. When he came back from his run he told me. I called Albus. We’ll talk about that later,” she said, eyeing Petunia Dursley. She put her own hand on Harry’s aunt’s. “How are you feeling this morning, d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wallowed. “I feel--odd. When I woke, I thought--I just wanted to feel normal, and eat my breakfast and read the newspaper and be normal, and suddenly, the bedroom door flew open and the newspaper flew into the room and landed right on my lap! And when</w:t>
      </w:r>
      <w:r>
        <w:rPr>
          <w:rFonts w:cs="Arial" w:ascii="Arial" w:hAnsi="Arial"/>
          <w:sz w:val="20"/>
          <w:szCs w:val="20"/>
        </w:rPr>
        <w:t xml:space="preserve"> </w:t>
      </w:r>
      <w:r>
        <w:rPr>
          <w:rFonts w:cs="Arial" w:ascii="Arial" w:hAnsi="Arial"/>
          <w:sz w:val="20"/>
          <w:szCs w:val="20"/>
        </w:rPr>
        <w:t>I was in the kitchen, things were happe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You didn’t tell m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were out running,” she spat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alking Dunkirk. But--but--you have to be careful! What if a muggle saw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od suddenly and her plate of biscuits crashed to the floor and broke. “I am a--a--a muggle, or what I prefer to call a normal person!” she exclaimed. Then she looked down remorsefully at the broken plate. “Oh, Arabella--your chin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at back in her chair and raised one eyebrow. “Well, Petunia--fix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Arabella Figg. “Excus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eyebrow was still raised. “I said to fix it. You may be many things, my dear, but I do not think it would be accurate at this point to call you a muggle.” She nodded at the broken dish. “Go on. Think about it being whole again. Focus all of your mind on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heart was racing; he watched his aunt look back and forth between Mrs. Figg and the pieces of china on the floor. Then he saw her swallow and hold out her hand, looking like the broken dish might be carrying some fatal air-borne virus. She started shaking violently after a minute, her eyes looking wild, and then, suddenly, the bits of the plate leapt into the air, joined themselves back together and settled neatly back on the tea table, in one piece. Immediately after, the fallen biscuits leapt up onto the plate where they’d previously b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aunt looked at Mrs. Figg, then Harry and Draco. Draco gave her a broad smile. “Not bad for your first time!” he said encouragingly. Harry was actually finding it hard to hate him at this moment, but he did feel a discontent rumble throug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aunt turned very pink when Draco Malfoy smiled at her. She sat again, moving her hands in her lap nervously. “I--I did do that, didn’t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miled gently at her. “I don’t know whether this Jeffries fellow did it or whether you had already started to evince magical abilities and you’d been ignoring it, but you definitely did mend that plate, Petunia. As Draco observed, not bad. Not bad at all.” Harry was amazed to see that his aunt was actually looking rather pleased with herself--although she was trying to hid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how is this possible?” he demanded of his old baby-si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ighed. “Well, it’s a little complicated. What do you think, Harry, separates magical people from non-magical peo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ared at her as though she were mad. “Being able to do magic or not do magic, of co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not what I mean. Why can magical people do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rugged, at a loss. “I don’t know--they’re born that way, I suppo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opened his mouth, then shut it again. “Because,” Draco drawled now, in a bored voice, “Of our gen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very stupid. “Oh. Right. Of co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frowned at Draco. “It’s not quite that simple, of course. It’s not as though there is a single magic gene that’s either turned on or off. There are actually a large number of magic genes--no one is really sure how many. Wizards have actually had the human genome mostly mapped for some time now, while muggles are only just now catching up. However, even though we have identified the sequence of genes which have been definitely identified as tied to magic, which I believe muggle scientists have assigned to various abilities like singing and so forth, as some of the genes do more than one thing--although, truthfully, they’re a bit vague about it as well--we’re only a little better off. I can tell you that most wizards have more than half of their magic genes ‘Turned on,’ if you will, while most muggles have more than half of their magic genes ‘turned off.’ We do not know of anyone who has all of their magic genes turned on, and it seems that even your average muggle has one or two turned on. It’s not enough to do real magic, generally, but it’s why, in a large group of muggles, odd things sometimes occur. Collectively, they can bring together enough magical energy to do something--either good or evi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I--I never thought about it before. So someone who’s magical might have a gene turned on for--making potions, or flying, 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s a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Who’s ahead?” he hissed at his arm. Then he noticed the three of them looking at him. He face felt w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are you hissing like a leaky balloon, Harry?” his aunt snapp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es this ignorant woman not know what a snake sounds like?” Sandy snapped right back--although only Harry could understan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doesn’t know--” he started to say, when he met Mrs. Figg’s gaze. If she had been Queen Victoria she would no doubt have been informing him that “We are not amu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you’ve quite finished, Harry,” she said imperiously. Harry felt like he was in school already. Oh, so that’s how it’s to be with Professor Figg, is it?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s I was saying, take you, for instance, Harry. I understand you have the Parseltongue gene turned on, so that you can speak to snakes and understand what they say. However, Albus believes that you weren’t born that way, that it occurred after you were attacked, as a baby. In fact, he and I both believe that attack caused a number of your dormant magical genes to be switched on. This Jeffries fellow may have had more magic genes turned on than most muggles--although still not enough to manifest magic--and somehow, his experience in the tube station activated more of his magic genes. I believe he then caused the same thing to happen to Petunia when she came into contact with him.” She turned to Harry’s aunt. “You, my dear, may not have had as many magic genes turned on as your sister when you were born, and so you were not identified as a witch and did not receive a Hogwarts letter; however, you very likely had a good number turned on, more than most people, I should think, as you are the sister of a witch, and then your experience with Jeffries--like his experience with Voldemort--seems to have put you over the top, and you now have enough genes that are no longer dormant, and you are manifesting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even though you say Aunt Petunia didn’t have enough magic genes turned on when she was born to manifest magic, most magical children don’t start to manifest magic right away, do th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is true, Harry. But think about this: I knew your father, and you seem to have inherited your father’s problem with rapidly-growing facial hair, which would not have manifested itself until you were actually old enough to grow facial hair. Some magic</w:t>
      </w:r>
      <w:r>
        <w:rPr>
          <w:rFonts w:cs="Arial" w:ascii="Arial" w:hAnsi="Arial"/>
          <w:sz w:val="20"/>
          <w:szCs w:val="20"/>
        </w:rPr>
        <w:t xml:space="preserve"> </w:t>
      </w:r>
      <w:r>
        <w:rPr>
          <w:rFonts w:cs="Arial" w:ascii="Arial" w:hAnsi="Arial"/>
          <w:sz w:val="20"/>
          <w:szCs w:val="20"/>
        </w:rPr>
        <w:t>comes earlier, some later. This is why witches and wizards don’t go to Hogwarts until they are around elev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y we’re not allowed to do magic outside of school until we’re sevent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Dormant magical genes can ‘Wake up’ at unpredictable times, making a young witch or wizard’s magic unexpectedly stronger with absolutely no warning. And since our emotions have a great deal to do with our execution of magic, and adolescents’ emotions</w:t>
      </w:r>
      <w:r>
        <w:rPr>
          <w:rFonts w:cs="Arial" w:ascii="Arial" w:hAnsi="Arial"/>
          <w:sz w:val="20"/>
          <w:szCs w:val="20"/>
        </w:rPr>
        <w:t xml:space="preserve"> </w:t>
      </w:r>
      <w:r>
        <w:rPr>
          <w:rFonts w:cs="Arial" w:ascii="Arial" w:hAnsi="Arial"/>
          <w:sz w:val="20"/>
          <w:szCs w:val="20"/>
        </w:rPr>
        <w:t>are all over the place, thanks to their hormones, the rule against magic outside of school helps deal with that problem as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miled smugly. “Of course, I don’t have to worry about that any more,” he said pointedly to Harry. Mrs. Figg hit him with the back of her hand before continuing. Harry was disappointed. He had rather hoped she would make his mouth disapp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though we wizards understand a great deal about genetics, we haven’t attempted to turn on dormant magic genes. At least, most people haven’t. I suspect that one thing Voldemort was doing all those years was working on potions and spells to turn on every</w:t>
      </w:r>
      <w:r>
        <w:rPr>
          <w:rFonts w:cs="Arial" w:ascii="Arial" w:hAnsi="Arial"/>
          <w:sz w:val="20"/>
          <w:szCs w:val="20"/>
        </w:rPr>
        <w:t xml:space="preserve"> </w:t>
      </w:r>
      <w:r>
        <w:rPr>
          <w:rFonts w:cs="Arial" w:ascii="Arial" w:hAnsi="Arial"/>
          <w:sz w:val="20"/>
          <w:szCs w:val="20"/>
        </w:rPr>
        <w:t>one of his magic genes, in order to become the most powerful wizard in the wor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n our world, such a thing is looked on as Dark Magic, largely because of the nefarious use to which it could be put. Muggles are just now discovering that dormant genes can be activated or that they can be substituted by an infusion, if you will, of genes from an outside source. They call this process ‘Gene therapy.’ I do not pretend to understand how it works--even most muggles doing it don’t really understand it yet, either, and it has proved fatal to some people--but I do understand that the ultimate goal is to cure genetic disea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ggles are unaware, of course, that there are magic genes that could accidentally activate. There are many genes which we all carry but which remain dormant in most people. Or genes that are dormant in both parents that can be activated in their child. Just as two people with dwarfism may produce a child of average height, so can two muggles, who have mostly dormant magic genes, produce a child with enough active magic genes to be a witch or wiz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silently, staring into his tea cup. After a minute he lifted his eyes to her. “So Jeffries isn’t really curing anyone, is 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he is doing exactly what he says he’s doing--helping to augment people’s ability to believe. I think the ability to believe in things we cannot see, or that which is not necessarily supported by empirical evidence, is a gene in and of itself. Some</w:t>
      </w:r>
      <w:r>
        <w:rPr>
          <w:rFonts w:cs="Arial" w:ascii="Arial" w:hAnsi="Arial"/>
          <w:sz w:val="20"/>
          <w:szCs w:val="20"/>
        </w:rPr>
        <w:t xml:space="preserve"> </w:t>
      </w:r>
      <w:r>
        <w:rPr>
          <w:rFonts w:cs="Arial" w:ascii="Arial" w:hAnsi="Arial"/>
          <w:sz w:val="20"/>
          <w:szCs w:val="20"/>
        </w:rPr>
        <w:t>people like to call this a ‘Religion’ gene. However, it is also very important in magic, where believing that you can perform a spell is as important as knowing the incantation. He is probably helping people a great deal by augmenting their ability to believe that they can do certain things. Sometimes belief is all that’s necessary for a person to accomplish what seems impossi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isn’t that--isn’t that a little like the Imperius C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quite, Harry. A wizard putting someone else under Imperius is trying to control that person. Jeffries seems to be helping people to control themselves. He does not seem to be imposing his will on them--that is a significant difference. He is helping them to reach their own goals. Presumably. A person’s inherent disbelief can still stymie the process. They can blame him and say he is a charlatan, all because they did not believe strongly enough. Actually, I’m quite impressed with muggles. Jeffries could</w:t>
      </w:r>
      <w:r>
        <w:rPr>
          <w:rFonts w:cs="Arial" w:ascii="Arial" w:hAnsi="Arial"/>
          <w:sz w:val="20"/>
          <w:szCs w:val="20"/>
        </w:rPr>
        <w:t xml:space="preserve"> </w:t>
      </w:r>
      <w:r>
        <w:rPr>
          <w:rFonts w:cs="Arial" w:ascii="Arial" w:hAnsi="Arial"/>
          <w:sz w:val="20"/>
          <w:szCs w:val="20"/>
        </w:rPr>
        <w:t>have used his ability for great evil. muggles who are working on gene therapy are trying to cure disease. I know my brother tends to go on about how much more dangerous muggles are than wizards, but I’ve also seen that muggles can go farther in the other direction than we have, as well. The muggle capacity to work for the greater good is something I’ve always admired. Don’t tell Alastor, but as dreadful as some muggles can be, I also quite admire them for many reas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aunt was frowning. “That’s all very well and good,” she said. “But now what do I do? Now that he’s--he’s switched more of--of these genes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might start by making yourself well, Petuni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heard me. You can do this. Think about converting the cancerous cells to normal cells. Believe. Picture it very clearly. Get a medical journal if it will help, so you can see photos of normal cells and cancer cells, so you really know what you’re doing. There’s a reason, you know, why witches and wizards live longer than muggles, and it isn’t all fancy po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she asked my mum to cure my grandmother of cancer,” Harry interrupted, “And my mum said she was afraid she would kill her if she t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o you know that?” his aunt deman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ell, she could have,” Mrs. Figg said, ignoring Petunia Dursley’s interjection. “Your grandmother wasn’t the witch, Harry. It’s far more effective when the subject is also the magical person. That core of belief in one’s own abilities is the most important element of success. When were you diagnosed, d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 Forbes referred me to a specialist in London two months a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at did the specialist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down at the plate she’d repaired, smoothing her skirt with her hands and turning pink. “I--I never went to se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 Harry’s surprise, Mrs. Figg nodded. “You were terribly frightened. I understand. Well, do you still have the information he gave you?” She nodded. “Good. Go to see him. You want to find out exactly where the cancer is and how far along. You need to know</w:t>
      </w:r>
      <w:r>
        <w:rPr>
          <w:rFonts w:cs="Arial" w:ascii="Arial" w:hAnsi="Arial"/>
          <w:sz w:val="20"/>
          <w:szCs w:val="20"/>
        </w:rPr>
        <w:t xml:space="preserve"> </w:t>
      </w:r>
      <w:r>
        <w:rPr>
          <w:rFonts w:cs="Arial" w:ascii="Arial" w:hAnsi="Arial"/>
          <w:sz w:val="20"/>
          <w:szCs w:val="20"/>
        </w:rPr>
        <w:t>exactly what you’re dealing with if you’re going to beat this. Unless you’d rather use the muggle methods of cop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nexpectedly, his aunt began to cry, slow tears trickling down her cheeks. “No! My mum--she lost all of her hair, and weighed six stone when she died, if that. The end of her life was a misery....That’s why I didn’t go to the specialist in Lond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nodded again. “Just going to see him for diagnosis doesn’t mean you’re agreeing to any treatment. Think of it as a fact-finding mission. Take notes--he’ll like that. As for literature, try to get anything with very good pictures of cells. You need to know what you’re doing. I’ve heard of some very strong-minded muggles managing to alter their health through imagery exercises, and they probably only have a handful of active magic genes compared to you. I can come with you if you’d rather not take Vern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tunia Dursley looked very grateful. Harry tried not to show his surprise. “Would you, Arabella? Th-thank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rose to go, but Mrs. Figg detained Harry. “Can I keep Harry for a little bit, Petunia? As he’s Head Boy and I’m going to be one of his professors in September, there are a few things we need to discu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but his aunt left without questioning this and he returned to the living room, sipping his tepid tea, wondering what she really wanted to talk about. Mrs. Figg checked her watch, then said, “Any minute.” Harry looked at Draco Malfoy, to see whether he had any idea what she was talking about. He raised his eyebrows and shrugged. He soon found out why they were waiting, however, when a spinning head suddenly popped into the firebox. Harry jumped, then settled back into his chair when it stop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Harry! I’m so glad you’re there.” Hermione grinn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When--?” And then he remembered something. She’s ahead. She’s. A.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Very funny,” he whispered to Sandy. Hermione didn’t not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inerva added my dad’s office fireplace to the network. It doesn’t allow travel, though, so people can’t just intrude on Dad whenever they please. She’s accustomed to talking to Professor Dumbledore this way, you understand, and she wanted to be able to check in with him without having to wait for an owl to reach him or having to arrange for him to be at a muggle telephone or something. I’ve never done this before. It’s much more convenient than using the phone; I have both hands free for taking not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and so did Draco Malfoy, but his wasn’t a friendly laugh. “You don’t even take the summer off, do you Granger?” he said derisiv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her mouth twisting. “Hello to you, too, Malfoy. I didn’t know you’d b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remind you that I live here. At least for the summer. Did I--did I hear you say the name Minerva? Professor McGonagall is staying with you, and you’re calling her Minerv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looked distinctly smug now, Harry thought. “Yes, she is and I am, not that it’s any of your business. At any rate, I’ve called to talk to Mrs. Figg and Harry, s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just sit here and enjoy my tea and make snarky comments about how anal-retentive you 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lfoy!” Harry cried, standing and glaring at him, clenching his fis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t down, Harry,” Hermione said authoritatively. “I am perfectly capable of ignoring him. Did Mrs. Figg tell you why I’m cal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the old woman suspiciously. “No, she did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 called over there--using the telephone--after I rang off with you last night. I told her what you’d told me about everything that happened in the tent, when you went to hear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lared at Mrs. Figg. “So you already knew, and you let me sit here repeating all that t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I wanted to hear it from you. And I wanted to see whether Petunia had a difference of opinion about what had occur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to the fireplace, to Hermione’s head. He was having a hard time getting used to seeing it there. “Why did you call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I’ve also been doing some research about the muggle milkman. I think there’s a connection. I don’t know whether Jeffries is responsible for him, but I think the muggle milkman is another person who had a few more magic genes turned on and that’s why he’s now able to do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at back in her chair and spoke now. “I haven’t had a chance to call you about this yet, Hermione, but this morning I received a message about it. Our people in London have figured out who he is. His name is Alphonse Nichols. Technically, he isn’t a muggle. His mother is a witch and his father is a wiz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a squib!” Harry exclaimed. Sh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ecisely. Which is why his name isn’t on old lists of Hogwarts students and there’s no trace of him in the wizarding world. However, with parents who are magical, unlike a muggle who has had just a few more magic genes turned on, he already knows about the wizarding world. We still don’t know who enabled him to do magic, but whoever did it also put him under Imperius, and gave him Polyjuice Potion to take on the appearance of your milkman. And Harry--why didn’t you tell me about the milk v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I had. What abou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 suppose you did. Well, what you failed to notice was that it was a van, a vehicle that would accommodate a person being hidden in the back. Milkmen usually use open milk floats for their deliveries. No hiding places in there. That should have tipped</w:t>
      </w:r>
      <w:r>
        <w:rPr>
          <w:rFonts w:cs="Arial" w:ascii="Arial" w:hAnsi="Arial"/>
          <w:sz w:val="20"/>
          <w:szCs w:val="20"/>
        </w:rPr>
        <w:t xml:space="preserve"> </w:t>
      </w:r>
      <w:r>
        <w:rPr>
          <w:rFonts w:cs="Arial" w:ascii="Arial" w:hAnsi="Arial"/>
          <w:sz w:val="20"/>
          <w:szCs w:val="20"/>
        </w:rPr>
        <w:t>you off right away that something was not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I go out running early, but not usually so early that I see these milk floats. I did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ever put him under Imperius must have been worried about someone catching him and interrogating him, because he made sure Nichols didn’t see him. So all we know is that it wasn’t a muggle who was using a wand to break into your neighbors’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at’s more than we knew before, isn’t it?” Harry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assume Mrs. Figg told you about magic genes?” Hermione said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her suspiciously now. “Was that your d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looked very pleased with herself. “We talked for a long time about it last night, and I told her about gene therapy. It explains so much! My mum’s really interested, too. She almost decided to be a doctor, you know, instead of a dentist. At any rate, I thought of something else after I rang off. Something to do with the music you said Jeffries was using, and I looked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d you sleep at all last night, Hermione?” he asked, starting to feel tired just from contemplating what her night must have been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too excited to sleep. I can take a nap this afternoon. Listen to me! Impossible Dream is from the musical The Man of LaMancha. It’s about Don Quixote. I pulled out my copy of Cervantes and reread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of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Anyway, I’m wondering whether it’s really a coincidence that he chose that music. Reading Cervantes got me thinking....What if he was writing about someone whom everyone thought was mad, someone everyone thought was tilting at windmills, because that’s all they could see? What if Don Quixote really saw dragons, actual dragons, which we know are real, after all. But no one else could see them. Maybe he was a little like a border-line squib. Filch is a squib and he has no problem seeing Hogwarts. Or Quixote might have been a muggle-born wizard who hadn’t been educated about the wizarding world, so he could see magical things that muggles convinced themselves weren’t there, but he didn’t know the magical solutions to dealing with things like dragons.</w:t>
      </w:r>
      <w:r>
        <w:rPr>
          <w:rFonts w:cs="Arial" w:ascii="Arial" w:hAnsi="Arial"/>
          <w:sz w:val="20"/>
          <w:szCs w:val="20"/>
        </w:rPr>
        <w:t xml:space="preserve"> </w:t>
      </w:r>
      <w:r>
        <w:rPr>
          <w:rFonts w:cs="Arial" w:ascii="Arial" w:hAnsi="Arial"/>
          <w:sz w:val="20"/>
          <w:szCs w:val="20"/>
        </w:rPr>
        <w:t>I think even a very frightened wizard would be hard-pressed to perform spontaneous magic that would have any effect on a dragon. Think of the way the four of you coped during the Tournamen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Yeah, I coped by being spiked by a Hungarian Horntail and Cedric and Fleur ‘Coped’ by getting themselves set on fire. So you think Don Quixote was a real per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necessarily. But I think Cervantes could have been writing about someone he knew, or someone he’d heard of. I think he wrote about someone who could really see things others couldn’t, and as a result, the rest of the world thought he was mad. Do you see why it makes perfect sense that Jeffries likes the Don Quixote story, or at least the Impossible Dream song from the music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 have a concern, about Jeffries, though, Harry,” Mrs. Figg said now, “And Hermione shares my concern. Helping muggles to believe in themselves is one thing, but if he causes any more people like your aunt to evince magical abilities, the Ministry is going to be in an upro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Hermione repeated. “Because You-Know-Who and his followers are already going after muggle-born witches and wizards. It will be very difficult to keep track of a whole slew of new magical people and protect them at the same time. We have to find a way to turn people like your aunt back into mugg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 cried out, getting to his feet again. “I can’t believe you, of all people, are saying that,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 me of all people? Don’t you think every day I worry about my mum and dad being attacked because of me? Do you think I want more people going through that? It’s for their own prote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of the ban on muggle-borns that had existed in his other life, and the same reasoning being used to support it. He didn’t sit down. “I will not let someone stand by and take away her chance to cure herself, or to finally understand what my life is like and what my mother’s life was like. It may not have been intentional for her or Jeffries to turn magical, but how can we take that away from them now that they are? You know what will happen next, if that’s successful, Hermione.” He paused, hoping he didn’t have to say it, but she had raised her chin at him defiantly. “You’ll be next,” he said, hurtling on when she hadn’t answered him. “That will be just one step away from turning the muggle-born witches and wizards into muggles. We’ll be doing Voldemort’s bloody work for him, ridding the wizarding world of anyone who isn’t a pureblood! Is that what you w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ybe it’s what he wants,” Draco Malfoy said quietly. They all looked at him in surpr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id you say, Draco?” Mrs. Figg said, examining him caref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ve been sitting here listening to the two of them rant at each other, and I thought--it’s perfect. The Dark Lord gives this Jeffries some extra power--and for my money, I think he might have been a squib, like the milkman. That’s why he’d heard of</w:t>
      </w:r>
      <w:r>
        <w:rPr>
          <w:rFonts w:cs="Arial" w:ascii="Arial" w:hAnsi="Arial"/>
          <w:sz w:val="20"/>
          <w:szCs w:val="20"/>
        </w:rPr>
        <w:t xml:space="preserve"> </w:t>
      </w:r>
      <w:r>
        <w:rPr>
          <w:rFonts w:cs="Arial" w:ascii="Arial" w:hAnsi="Arial"/>
          <w:sz w:val="20"/>
          <w:szCs w:val="20"/>
        </w:rPr>
        <w:t>Harry. Then this Jeffries starts to go around giving other people more power. Before you know it, of course, the Ministry will be involved and all worked up about people who don’t know what they’re doing having magical abilities. You know that the step after that is to work out a way to take those abilities away again. And once someone has done that for muggles who’ve acquired magical powers--well, I hate to say it, but I agree with Harry. The knowledge of how to do it won’t manage to stay in the hands of those who mean well. We all know that. It will leak out, and soon any non-pure-bloods will be purged from the wizarding world. When you think about it, it’s pure genius,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hear that?” Harry said to Hermione and Mrs. Figg. “Even Malfoy understands what I’m talking about! We can’t all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 didn’t say that would be a bad thing, especially if it gets Granger far, far away from me,” Malfoy said, settling back comfortably and chewing on a biscuit. “I just said it’s inevitable. And genius. I wouldn’t be surprised if my dad came up with the</w:t>
      </w:r>
      <w:r>
        <w:rPr>
          <w:rFonts w:cs="Arial" w:ascii="Arial" w:hAnsi="Arial"/>
          <w:sz w:val="20"/>
          <w:szCs w:val="20"/>
        </w:rPr>
        <w:t xml:space="preserve"> </w:t>
      </w:r>
      <w:r>
        <w:rPr>
          <w:rFonts w:cs="Arial" w:ascii="Arial" w:hAnsi="Arial"/>
          <w:sz w:val="20"/>
          <w:szCs w:val="20"/>
        </w:rPr>
        <w:t>idea before he went to prison. He’s an old bastard, but he can be damn brilliant when he wa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 shook her head. “We don’t know. But I’m afraid I agree with Hermione, Harry. The Ministry needs to crack down on unauthorized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the one who had my aunt repair that plate!” Harry spat at her, outraged. “And you were telling her how to try to cure he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A test. I needed to see a demonstration of her power. And I don’t want her to die, Harry. I’d like to see her do it, to cure herself. But if she kept on doing magic after that....It would be very bad, Harry. She can’t be allowed to just go about doing magic where muggles can see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o right,” Hermione agreed from the fireplace. “I think your prediction about the Ministry getting interested may come true sooner than you think, Mrs. Figg. Have you seen this morning’s Daily Prophet?” When the old woman shook her head, Hermione handed her a folded-up newspaper through the flames. She scanned the front page, blanching as she did so. Draco looked over her arm at it, then whist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Furuncle witch definitely has it in for you,” he said to Harry, who was itching to snatch the paper from Mrs. Figg’s hands. When she handed it to him, he felt the colour leave his face too as he read the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Head Boy of Hogwarts or Lawless Renegad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by Daisy Furuncl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LITTLE WHINGING, SURREY--Last evening, Harry Potter, current Head Boy of Hogwarts, may or may not have performed illegal magic before a large gathering of muggles. Potter, who is about three weeks shy of his seventeenth birthday and evidently rather impatient to be of-age, attended a performance by infamous inspirational speaker Rodney Jeffries, also currently under investigation by the Ministry of Magic for performing magic before muggles (Although it is still unclear whether Jeffries is a wizard--some suspect he has a behind-the-scenes wizard working for him). Potter was attending the event with his maternal aunt, one Petunia Dursley, and two other muggles who live in the village. When Potter’s aunt went forward for ‘Healing’ from Jeffries, it is unclear what occurred, but soon after, Potter was at her side and Jeffries was being thrown back against a stage that had been erected in the tent that has been the regular venue for his traveling show. Descriptions from witnesses make it clear that a banishing charm was performed</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Potter and his other muggle companions quickly removed his aunt from the tent and disappeared into the night. Later in the evening, all of Jeffries’ staff and Jeffries himself checked out of the village pub where they had been staying and the current whereabouts of Jeffries and his entourage are unknown. Rumours have been flying to the effect that Potter’s aunt, not Potter, performed the banishing charm, but as she is a muggle, Potter is being considered the most likely culprit. He received a reprimand five years ago for performing a levitation charm in his home which caused a commotion witnessed by two muggles. He also blew up another aunt a year after he was reprimanded for the levitation charm, and this time the Accidental Magic Reversal Squad needed to be</w:t>
      </w:r>
      <w:r>
        <w:rPr>
          <w:rFonts w:cs="Arial" w:ascii="Arial" w:hAnsi="Arial"/>
          <w:i/>
          <w:iCs/>
          <w:sz w:val="20"/>
          <w:szCs w:val="20"/>
        </w:rPr>
        <w:t xml:space="preserve"> </w:t>
      </w:r>
      <w:r>
        <w:rPr>
          <w:rFonts w:cs="Arial" w:ascii="Arial" w:hAnsi="Arial"/>
          <w:i/>
          <w:iCs/>
          <w:sz w:val="20"/>
          <w:szCs w:val="20"/>
        </w:rPr>
        <w:t>called out and memory charms performed. No charges were brought against Potter at that time, as the Ministry was preoccupied searching for the fugitive Sirius Black, who is Potter’s godfather</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According to the Ministry, they do not have sufficient evidence at this time to charge Potter with violating the International Wizarding Secrecy Act, but there are whispers that Potter’s connections in the Ministry (His best friend’s father is a highly-placed Ministry official) have hushed up last evening’s activities and that he will likely not be charged--agai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Potter is no stranger to subverting long-standing magical traditions. He caused a house-elf to be freed by trickery four years ago and during the previous three terms he was training the house-elves at Hogwarts to fight humans, despite current laws against</w:t>
      </w:r>
      <w:r>
        <w:rPr>
          <w:rFonts w:cs="Arial" w:ascii="Arial" w:hAnsi="Arial"/>
          <w:i/>
          <w:iCs/>
          <w:sz w:val="20"/>
          <w:szCs w:val="20"/>
        </w:rPr>
        <w:t xml:space="preserve"> </w:t>
      </w:r>
      <w:r>
        <w:rPr>
          <w:rFonts w:cs="Arial" w:ascii="Arial" w:hAnsi="Arial"/>
          <w:i/>
          <w:iCs/>
          <w:sz w:val="20"/>
          <w:szCs w:val="20"/>
        </w:rPr>
        <w:t>wand-use by elves. He is clearly out of control, and this reporter shudders to think what sort of chaos would ensue if all underage Hogwarts students received the same sort of special treatment as Harry Potter</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is jaw dropped. “But--but--completely twisted--And--and was she there Friday night? And--and did I mention twis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it has virtually no relationship to reality,” Mrs. Figg said wryly. “Connections at the Ministry, indeed! As though you’d paid someone to pull strings for you! And as though Arthur Weasley could protect you, if you really broke the law. They know perfectly well what happened, that’s why they’re not going to charge you. But they do not wish to panic witches and wizards by telling them that your muggle aunt performed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anic? Why should that make them pan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muggles who acquire magical abilities won’t care about magical law, Harry, about the boundaries we’ve established to protect ourselves. They’ll just think it’s a la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a!” he cried, pointing an accusing finger at her. “That’s it, isn’t it? It isn’t really to protect them, as you claim, it’s to protect us, to keep us walled off from an entire world of people we’re afraid will start demanding magical help to solve all their problems. Even Hagrid said that to me when I first met him, and it never occurred to me until now how incredibly selfish that is! You were just talking about how you admire muggles who take things they’ve learned and use their knowledge for the greater good. But what about all of the problems in the world that could be solved if magic were used to tackle them? And yet we pass laws against doing this and say, Oh, well, they’d be pestering us constantly for help if we did just a little. And now it seems there might be a way for some more of them to be like us, so we might not have to worry about their asking us for help all of the time, and you want to take that away from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rmione said imploringly from the fireplace. “You don’t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right,” he said, looking at her sadly. “I don’t understand how you can be a muggle-born witch saying these things. I have one living relative left: my Aunt Petunia. And no, we’ve never gotten on, but if her being magical could change that, not to mention save her life, I don’t want anyone taking that away from her. She’s--she’s all I’ve got left,” he said softly. None of them answered him, and he turned and left the room, then the house. He leaned against the closed front door of Mrs. Figg’s house, breathing heavily, as though he’d just gone for another run. And then he heard Sandy hissing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afraid of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waiting to go out with Katie the next evening when the phone rang and his aunt answered. He was sitting in the living room, idly switching channels on the television while his uncle read the newspap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I’m fine,” he heard his aunt say shakily into the telephone. She was in the front hall. “Well--I--I did repair a plate yesterday. Arabella told you? It--it felt so stran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and strode into the hall. “Who are you talking to?” he demanded of his aunt. She looked a little frightened as she handed him the teleph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Hermione Granger,” she said shakily. “Calling for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abbed the phone irritably. “Er, good,” he said. He dropped his voice to a whisper and covered the handset’s speaker. “You can’t just go talking about what you did yesterday to anybody. Uncle Vernon probably shouldn’t even know. You have to be very, very care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ifted her chin defiantly. “Don’t take long. I don’t want it tied up,” she said, not acknowledging his greater experience in having to keep magical abilities secr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ut the phone to his ear and said, “Hermione? What are you doing talking to my au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just asking her how she was feeling. She’s going through quite a lot, after all. And it’s not as though we’re strangers; I did live with you for a while, and she wasn’t really horrid to me the whole time, you know. I think most of the time she was able to forget that I’m a w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and Uncle Vernon also didn’t mind the check your parents gave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op it, Harry, or I think I’d rather talk to your aun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being that insufferable, am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just said so, didn’t I?” She sighed. “Listen, I didn’t call to fight with you. Quite the opposite--I wanted to make up. I’m sorry about yesterday. I understand what you were saying, and because of your mum and your aunt you’re very touchy about the idea</w:t>
      </w:r>
      <w:r>
        <w:rPr>
          <w:rFonts w:cs="Arial" w:ascii="Arial" w:hAnsi="Arial"/>
          <w:sz w:val="20"/>
          <w:szCs w:val="20"/>
        </w:rPr>
        <w:t xml:space="preserve"> </w:t>
      </w:r>
      <w:r>
        <w:rPr>
          <w:rFonts w:cs="Arial" w:ascii="Arial" w:hAnsi="Arial"/>
          <w:sz w:val="20"/>
          <w:szCs w:val="20"/>
        </w:rPr>
        <w:t>of muggle-born magical peo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you,” he reminded her. “Why aren’t you more touchy about muggle-born magical peo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am, Harry. I think--well, I think right now I’m torn. On the one hand, I want to protect myself in the usual way by not telling the entire muggle world I’m a witch. On the other hand, I don’t want anyone to take my magic away from me. I think the second</w:t>
      </w:r>
      <w:r>
        <w:rPr>
          <w:rFonts w:cs="Arial" w:ascii="Arial" w:hAnsi="Arial"/>
          <w:sz w:val="20"/>
          <w:szCs w:val="20"/>
        </w:rPr>
        <w:t xml:space="preserve"> </w:t>
      </w:r>
      <w:r>
        <w:rPr>
          <w:rFonts w:cs="Arial" w:ascii="Arial" w:hAnsi="Arial"/>
          <w:sz w:val="20"/>
          <w:szCs w:val="20"/>
        </w:rPr>
        <w:t>thing is rather unlikely, though, don’t you? I mean, we’ve only encountered instances so far of people having their magical genes turned on, not off. We don’t even know if the opposite is true. I don’t care what Draco Malfoy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suddenly, mentioning his name gave Harry an idea. “That’s not true,” he interrupted her. “Think of Malfoy--the Obedience Charm. Voldemort used that to wake up some of Malfoy’s dormant magical genes, and he turned off some of his own, giving up some of his power. It was voluntary on his part, and got something for it--a slave, basically.” Harry swallowed, trying not to think too much about this. “Getting someone to cast that spell on another person in order to reduce their magical abilities wouldn’t do much good because then the person with the increased power would have to do whatever they say. But--if Voldemort could find a way to separate out the power transference part of the spell from the obedience part of the sp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He’d become the most wizard in the world,” she breathed, fright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xactly. He already knows a spell that does some of this power transfer. He’s not only capable of taking as much time as he needs to research this, he has all of his Death Eaters to help him work out the problem--and he’s in the habit of recruiting the smartest people he can find--plus, if Mrs. Figg is right that the Ministry will want to crack down on unauthorized magical activity, he might have the Ministry working to find the solution as well. That’s what I was talking about yesterday, Hermione. We can’t let the Ministry become Voldemort’s tool. There’s got to be a Death Eater or two who’ve infiltrated it. If they find the solution before Voldemort--he’ll have the answer about five minutes later, if that. I know it and you know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very quiet. Harry swallowed. “Hermione, you have no idea how dangerous this could be. The next thing you know, the Board of Governors could institute a ban on muggle-borns at Hogwarts, saying it’s for their own protection, so they won’t enter the wizarding world when it’s particularly danger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ey wouldn’t d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they would. And people who mean well would push hardest for it, not understanding what a mistake it would be! And that’s not all. What about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a werewolf,” he said quietly, glancing around furtively, to make sure his aunt and uncle weren’t nearb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your poin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nce they’ve convinced people it’s better to keep muggle-borns out of Hogwarts, how long do you think it would take for the Ministry to decide to lock up all of the werewolves in prison camp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mad, Harry. They wouldn’t d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ouldn’t they? Just because they’ve finally accepted that Sirius is innocent--which was only possible because Wormtail confessed--don’t give them too much credit, Hermione. I need you to be with me on this. We’re Head Boy and Head Girl. We need to be very vocal about anything the Ministry or Board does which would take the wizarding world in this dire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ell, don’t you think we’re just a bit lacking in credibility, thanks to Daisy Furunc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that was the purpose of those articles. Attacking credibility. We can’t let that stop us. We have to ignore the press. If the Board of Governors or the Ministry show any signs of doing any of these things, we have to be leaders. If we need to we--we can call a general strike at Hogwa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arted laughing uproariously. “Harry! It’s finally hap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ve completely radicalize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maybe I can pull you back from the establishmen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noisily. “All right, Harry, all right. I’ll trust you on this. I don’t want to lose my magic and I don’t want Ron to go to a prison camp. Oh--Ron says hello, by the way. I just used Dad’s fireplace to talk to him last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is 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little nervous about going down to Lond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is he g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full moon is Wednesday to Friday. We’ve actually been talking almost every day since Draco’s party. When we’re not in the same room, it seems like we’re fine, we can talk norm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ve him time,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other sigh. “I know, I know. And yet, there are still some things he won’t tell me. He said he can’t talk to me on Tuesday, for instance, because he’s going to be locked in his room all day. Then he looked like he wished he hadn’t said anything and he wouldn’t tell me why he’s going to be locked up. I mean, the full moon starts on Wednesday. I don’t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glad that they were talking using the telephone, instead of her being able to see his face. Ron hadn’t told her about a werewolf’s uncontrollable urges right before the full moon. Harry both wasn’t surprised and wished that Ron had tol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know anything about it Harry?” she pressed, correctly guessing from his silence that he knew. Harry, however, didn’t think it was his place to tell her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s your training?” he said croakily, changing the subj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aused. “Real smooth, Harry. Okay, don’t tell me. The training is fine. In fact, I’ve taken up another kind of training, too. It’s really helping me with my physical control. I think Ron will be pleasantly surpri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leared his throat. “Er, I don’t think--maybe we shouldn’t be discussing this,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Get your mind out of the gutter! It’s nothing di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rked. “You never used to object when my mind was in the gu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n there were--um--certain more tangible benefi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then stopped when the doorbell rang. “Oh--I have to go. Um--Katie and I are going out.” He saw his aunt walk to the door to answer it. “She’s just been to Hogsmeade, and I’m worried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ighed again. “Katie’s a lucky girl, Harry,” she said softly. He heard a click as she hung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up and saw Katie standing in the doorway, smiling sunnily at him. Actually, he thought, I think I’m the lucky one. He smiled back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just driving up to London for dinner, Mrs. Dursley,” Katie told his aunt, who was examining her shrewd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this where you keep your--” his aunt started to say, patting Katie’s shoulder ba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really should be going!” Harry said quickly, grabbing Katie’s hand and dragging her to the car. “Good night, Aunt Petunia!” He did not want her getting into a conversation with Katie about wands. Katie didn’t even know about the Rodney Jeffries thing yet. Then he thought of the Prophet article. Maybe she did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umbled down the path after him. “Harry!” she cried as he continued to pull her along. She was laughing. “What’s going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tell you in the car,” he said, looking back at the house, where his aunt was standing in the doorway with her arms crossed. When they pulled onto the motorway to London, he checked first to make sure she was calm and in control of the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rry, I’m fine. Why are you being like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I have some things to tell you which might surprise you,” he explained. As they continued toward London, he told her about Rodney Jeffries and his aunt, then their visit to Mrs. Figg’s and the two conversations with Hermione--and the Prophet article. Which she’d read. She frowned as she dro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ate to say it,” she said, pulling up in front of the building where she and Sam lived. “But it sounds like Dad was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m? Right abou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maced as she closed and locked her car door. “About the Ministry.” She looked back and forth. “Let’s talk at the restaurant. I drove us here because there’s a nice Indian place nearby. No wizarding press,” she grinned. “Come on.” They walked close to each other, and then their swinging hands collided, and Harry reached out to grasp her hand, remembering when he and Hermione had done this once. She smiled shyly up at him, but she didn’t remove her hand, and he smiled back at her, enjoying the simple closen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seated at the restaurant, she explained that her father had suspected for years that the Ministry of Magic was just a heartbeat away from deciding they needed to work out a quick way to take away people’s magical abilities. “He reckons it would be a far more effective punishment for magical criminals than putting them in Azkaban. Permanent exile from the magical world,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I hadn’t thought of that. They could use the argument that they’re developing it to make Azkaban obsolete.” He thought of Sirius. And what if you’re unjustly accused? What if you’re an innocent man who’s been sent to pri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drank a sip of her water. “Which could make it even harder for me to tell him I’m going into Auror training in Sept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at her. “You did it! You signed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You don’t just ‘sign up,’ Harry. I had to take a whole battery of tests. But I passed every one of them.” She smiled, looking very pleased with herself, and Harry was surprised to find that he felt quite proud of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did it Saturday morning, then Apparated back to Hogsmeade. That’s why I picked this weekend to visit, so my dad wouldn’t ask where I was going early on a Saturday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pped. “Oh, er, I mean--well, there was someone else I ran into at the tests who lives in Hogsmeade. I didn’t know he wanted to be an Auror. He did rather well, too. Don’t look like that--it’s not Lee, although I probably shouldn’t tell you who it is.</w:t>
      </w:r>
      <w:r>
        <w:rPr>
          <w:rFonts w:cs="Arial" w:ascii="Arial" w:hAnsi="Arial"/>
          <w:sz w:val="20"/>
          <w:szCs w:val="20"/>
        </w:rPr>
        <w:t xml:space="preserve"> </w:t>
      </w:r>
      <w:r>
        <w:rPr>
          <w:rFonts w:cs="Arial" w:ascii="Arial" w:hAnsi="Arial"/>
          <w:sz w:val="20"/>
          <w:szCs w:val="20"/>
        </w:rPr>
        <w:t>And I’m going to kill Angelina. She lied to me again. Lee does not have a new girlfriend. She was just trying to get me all wound up. I actually had quite a nice time this weekend. I spent most of it with--with the other Auror applicant. So I haven’t returned to you a broken woman, pining after my former love--” she said melodramatically, her hand on her brow. Harry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but you’re being very secretive about this other Auror applic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Hazard of the Auror’s life. Keeping identities a secret. He’s going to start his training in September, too. We probably won’t be working together, though, since I didn’t put myself down for undercover work and he did. On the other hand, I do think we’ll be in the same training cla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eaned closer to her, smiling slyly. “Should I be jeal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startled, as though this hadn’t occurred to her. “Do you want to be?” she asked softly; their faces were very close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 waiter came with their food, and they backed up, both colouring, starting to eat. Harry watched her as she ate, trying to figure out how he felt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had paid for their meal, they walked back to Sam and Katie’s flat, which turned out to be empty. “Dad said he was going out with the lads. There’s a darts tournament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his pulse felt quicker, somehow, being in the empty flat with her. They sat on the couch and she turned on the television. “We could just hang about here and watch the telly, if you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again, looking at her profile. They ended up watching a costume drama; he wasn’t clear whether it was a film of a Jane Austen novel or just something very similar. At length, he put his arm across the back of the couch behind her head, and she leaned against his chest, still watching the flickering scr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mehow, he just didn’t find the film compelling enough to watch, and found himself watching her instead. After a while, she seemed aware that he was watching her, but she continued to keep her eyes on the television. Suddenly, without warning, she turned and looked him in the eye, and Harry was never sure whether he moved toward her or she toward him, but once they were holding each other tightly and kissing deeply, it hardly mattered. He felt pulled down, and then they were lying next to each other on the</w:t>
      </w:r>
      <w:r>
        <w:rPr>
          <w:rFonts w:cs="Arial" w:ascii="Arial" w:hAnsi="Arial"/>
          <w:sz w:val="20"/>
          <w:szCs w:val="20"/>
        </w:rPr>
        <w:t xml:space="preserve"> </w:t>
      </w:r>
      <w:r>
        <w:rPr>
          <w:rFonts w:cs="Arial" w:ascii="Arial" w:hAnsi="Arial"/>
          <w:sz w:val="20"/>
          <w:szCs w:val="20"/>
        </w:rPr>
        <w:t>couch, mouths connected still, hands drifting tentatively over arms and shoulders. She shivered when he stroked her neck, and then he brought his lips where his fingers had been, remembering her responses in the tent, when they’d been putting on a show for Rodney Jeffries’ people. She laced her fingers through his hair, sighing, and he moved his mouth further down, caressing the soft skin on her upper arms as her sighs grew loud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pany is coming,” Sandy said simply. Harry swore, then covered his mouth when he realized he’d spoken alou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at him from where she lay on the couch. “Harry Potter,” she said in mock-horror, her eyes merry. “Do you eat with that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aughed. “Sorry. It’s just that--we’re not going to be alone much longer. I think your dad’s coming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at up. “Oh, really?” she said skeptically. “And what makes you say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er--do you remember when I was in second year? When Gilderoy Lockhart tried to start a Dueling Cl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actually blushed. “Why?” she asked, and Harry wondered whether she had been yet another girl who had been crushing on Lockhart. He could tease her about that later. He reminded her of when Snape had given Malfoy instructions for conjuring the serp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remember when I spoke to it?” She nodded; she had been there, along with most of the school. “Didn’t you ever wonder h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aised one eyebrow. “All right, then. How did you do it? And what does this have to do with--” He opened a few buttons on his shirt (Trying not to notice where her eyes had gone) and carefully removed Sandy from inside his shirt; her eyes widened and he saw her swallow. She was no longer ogling his ch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ndy,” he hissed at her, “This is Katie Bell.” He saw her eyes widen further as she listened to the hissing. “Katie,” he said to her in English. “This is my snake, Cassandra. Sandy for sho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nodded and gave a feeble smile, then tentatively put out her hand and stroked Sandy’s vivid green skin. Her smile grew a little. “She feels nice,” she said sof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 astute girl,” Sandy hissed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and you’re not the least bit biased,” he hissed at her, laug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at him quizzically. “So, you’re a Parselmouth,” she said slowly. “But that doesn’t explain h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y heard a key on the lock. Katie furrowed her brow, and Harry said quickly, “Snakes have the Sight. A few minutes ago Sandy said, ‘Company is coming.’ I assumed that meant your dad. I was right, wasn’t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staring at the small snake, flabbergasted, when the door to the flat opened and Sam Bell entered. He wasn’t alone; Nigel and Trevor were with him. Harry groaned inwardly. Just what he needed, those two saying things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i! Look ‘oo’s ‘ere, Nige! Kate ‘n’ ‘Arry. ‘N’ look! ‘Arry’s showin’ ‘er ‘is sn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whirl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inward groaning was threatening to break out into the open. Nigel, Trevor and Sam had all seen him wearing Sandy on his arm soon after he’d found her two summers earlier, but he hadn’t had her during the previous summer. Harry held up Sandy for Sam</w:t>
      </w:r>
      <w:r>
        <w:rPr>
          <w:rFonts w:cs="Arial" w:ascii="Arial" w:hAnsi="Arial"/>
          <w:sz w:val="20"/>
          <w:szCs w:val="20"/>
        </w:rPr>
        <w:t xml:space="preserve"> </w:t>
      </w:r>
      <w:r>
        <w:rPr>
          <w:rFonts w:cs="Arial" w:ascii="Arial" w:hAnsi="Arial"/>
          <w:sz w:val="20"/>
          <w:szCs w:val="20"/>
        </w:rPr>
        <w:t>to see, his eyebrows raised, and Sam started laughing. Given his reaction, Harry wondered what he would have done if he’d walked in when they’d been engaged in other activ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 actual snake,” said Sam, shaking his head and hitting Trevor with the back of his hand. Sam turned to Harry again, looking pointedly at his unbuttoned shirt. Harry hastily put Sandy back inside his shirt and buttoned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all doing here?” Katie asked, smoothing down her clothes; her voice seemed higher than usu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darts tournament was brilliant,” Trevor told them. “Your dad is a darts genius, little Kate,” he said, pointing, as though she might have forgotten which one of them was her dad. It seemed to Harry that the three of them had had quite a lot to drink. It was probably a good thing they were done handling darts for the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thought we’d play some poker now,” Sam told them, looking glad that Harry’s shirt was buttoned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made a face. “I think I’ll just drive Harry home. It’s getting rather late, and we all have to work tomorrow,” she said pointedly, looking at Nigel and Trev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w, c’mon, Kate,” Nigel said thickly. “C’mon ‘Arry. Play a round. I know!” he said, with a lopsided grin at Katie’s nicely tanned legs protruding from her skirt. “We could play strip pok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glad to see that Sam’s hostility toward him was now directed toward Nigel. “Not with my daughter you don’t!” he informed Nigel in a growl, putting his face very close to his co-worker’s. Katie quickly pulled him away and kissed her father on the ch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be back in a little while, yeah? Try not to hurt each other while I’m gone?” She looked pointedly at her father, who was starting to calm down. As a former Azkaban prisoner, he certainly didn’t want to risk running afoul of the law by performing even</w:t>
      </w:r>
      <w:r>
        <w:rPr>
          <w:rFonts w:cs="Arial" w:ascii="Arial" w:hAnsi="Arial"/>
          <w:sz w:val="20"/>
          <w:szCs w:val="20"/>
        </w:rPr>
        <w:t xml:space="preserve"> </w:t>
      </w:r>
      <w:r>
        <w:rPr>
          <w:rFonts w:cs="Arial" w:ascii="Arial" w:hAnsi="Arial"/>
          <w:sz w:val="20"/>
          <w:szCs w:val="20"/>
        </w:rPr>
        <w:t>accidental magic in front of muggles. He backed off and his breathing slowed. Harry nodd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night, Sam. See you in the morning. G’night Nigel, Trev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ave y’self a good night, ‘Arry,” Trevor said to him, winking broadly. Sam was starting to get angry again and Katie was rolling her eyes. No wonder she wants to leave, Harry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reached Little Whinging quickly and parked behind Vernon Dursley’s company car. Inside the house, they discovered that his aunt and uncle had already retired, even though it was only ten-thirty. “Do you want to come in for a bit?” Harry asked her. “We</w:t>
      </w:r>
      <w:r>
        <w:rPr>
          <w:rFonts w:cs="Arial" w:ascii="Arial" w:hAnsi="Arial"/>
          <w:sz w:val="20"/>
          <w:szCs w:val="20"/>
        </w:rPr>
        <w:t xml:space="preserve"> </w:t>
      </w:r>
      <w:r>
        <w:rPr>
          <w:rFonts w:cs="Arial" w:ascii="Arial" w:hAnsi="Arial"/>
          <w:sz w:val="20"/>
          <w:szCs w:val="20"/>
        </w:rPr>
        <w:t>could try watching some more television if you like.” The moment he said it, he realized that she would probably take it to mean, We can do some more snogging, if you like, and as soon as he thought this, he was unsure whether that was actually what he’d me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with a mischievous glint in her eye. “All right. Or we could just do without the television....” Once they were inside, she led him to the couch in the darkened living room. Harry let himself be led, and when he felt her hands around his neck pulling him down, he willingly w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oon found themselves in a similar position to the one they’d been in at the London flat, when Harry heard a step on the stairs his uncle’s voice saying, “Who’s there?” with trepidation. His first instinct was to hiss at Sandy, “A warning this time would have been nice,” but he knew that she couldn’t control the things she Saw. Harry swallowed, scrambled to turn on a lamp and the television, which immediately started blaring very loudly, as it was showing an old James Bond film, and cars and helicopters and large parts of the Soviet Union were busily explo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just me, Uncle Vernon,” Harry explained, going to the living room door and opening it. His uncle looked suspiciously at him from half-way down the stai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did you get h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ust a few minutes ago. I was, um, just going to finish watching this film and then go to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ell, keep it down! Your aunt doesn’t feel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tched his uncle pad back up the stairs in his pajamas and dressing gown before he returned to the living room. Katie was actually watching the film now, it seemed. “I’ve never seen all of this one!” she said. He was surprised; she hadn’t liked the everything-exploding- all-the-time film they’d gone to see on their first date. Of course, this was more of a spy film, and she was going to start training to be an Auror soon, so maybe she regarded James Bond differ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on she was leaning against him again with his arm on the back of the couch behind her, and soon after that they turned to each other and began kissing again (In spite of her supposed desire to see the film). Then she was once more reclining on the couch and he had moved his mouth down to her neck. After kissing her neck for a little while, he suddenly realized that something was wrong. Her hands were no longer moving over his back. He sat up and looked carefully at her. Her mouth was open slightly and her</w:t>
      </w:r>
      <w:r>
        <w:rPr>
          <w:rFonts w:cs="Arial" w:ascii="Arial" w:hAnsi="Arial"/>
          <w:sz w:val="20"/>
          <w:szCs w:val="20"/>
        </w:rPr>
        <w:t xml:space="preserve"> </w:t>
      </w:r>
      <w:r>
        <w:rPr>
          <w:rFonts w:cs="Arial" w:ascii="Arial" w:hAnsi="Arial"/>
          <w:sz w:val="20"/>
          <w:szCs w:val="20"/>
        </w:rPr>
        <w:t>eyes were closed; her breathing was deep and regular. He fought the urge to laugh at himself. She’d fallen aslee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t up and looked at her again. I’m so stimulating I’ve put her to sleep. Brilliant. He turned off the television and looked at her fondly for a few minutes, then he carried her up the stairs to his bedroom. He put her gently on the bed and carefully removed her blouse and skirt, telling himself to regard her underwear as something like a bikini and nothing more (If her underwear had been a bikini it would have been far more modest than Hermione’s, he thought). He pulled the sheet up over her and folded her clothes neatly, putting them on the desk chair. Then he looked around the room; the window was open, as Hedwig was out hunting, and he picked up some dirty clothes and organized some papers and books on the desk into slightly neater piles. Finally, he retrieved some running clothes from his dresser for the morning and started to leave, but then he returned to the bed and kissed her lightly on the forehead. She rolled over on her side and put her cheek on her hand, making him smile as he quietly closed the d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eyes snapped open and he checked his watch; it was exactly six o’clock, when he usually rose to go running. His inner clock had brought him out of sleep at exactly the right time. He sat up on the living room couch, yawning and stretching. It only took him a minute to put on the running clothes he’d retrieved from his room before he left to meet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and Malfoy were warming down after their run, Harry said casually, “Well, I’d better be getting back so I can wake up Katie</w:t>
      </w:r>
      <w:r>
        <w:rPr>
          <w:rFonts w:cs="Arial" w:ascii="Arial" w:hAnsi="Arial"/>
          <w:sz w:val="20"/>
          <w:szCs w:val="20"/>
        </w:rPr>
        <w:t>-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the blond boy squeaked. “You--you and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cowled at him. “No, don’t be stupid. We were watching a film on television at my house and she fell asleep. I put her in my bed and slept on the cou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hook his head. “The couch? And you’re calling me stup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row up,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hook his head. “I can’t believe you’re getting so self-righteous about me and Felice when you 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you don’t. First of all, I’m actually dating Katie. I’m not seeing someone else and cheating on her with Katie. Second of all, we’re not sleeping together. So don’t think for a second that there’s any similarity between what you did and what we’re d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lked off toward Privet Drive, having finished warming down. Soon he was under the spray of the upstairs shower, feeling like he had to wash off the stench of conversing with Draco Malfoy. He wrapped a towel around his waist and wrapped Sandy around his arm again and left the bathroom, going to his bedroom to retrieve some clean drawers from his dresser. He dropped the towel and started to step into his underwear when suddenly he heard a long, low whistle behind him. Harry turned and looked behind him, where Katie was sitting up in his bed, the sheet around her waist, and he hastily turned his back to her again and pulled up his drawers before facing her once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atie! I--I forg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ice. You’ve got a girl in your bed wearing nothing but her underwear and you forg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elt defensive. “I’ve a lot on my mind. And you’re the one who fell asleep while we were snogging. And--and I just wanted you to be comfortable while you were sleep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yawned and stretched. Harry swallowed, trying not to look at her bra. “I was knackered,” she said, still in the middle of a yawn. ”I’d stayed up late the night before, talking into the wee hours. You know, at Hog’s End. I didn’t mean to be ru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That’s all right. You should probably call your dad, though, and get him to bring some work clothes for you to use today--” Just then, Sandy hiss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igs will f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 hissed back at her. Katie didn’t notice this exchange. Her eyes were wi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ad! Oh, no. H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Kill me? Or you? Or both? None of those are options I particularly like.” Harry forced his attention back to Katie. Pigs will f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maced. “Just be glad he doesn’t Apparate any more. He’d be here righ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n the other hand--he does remember you’re eighteen, right? And you’re not--I mean--I’m assuming that you and Lee--u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Lee and I ‘ummed.’ Which he does not know, or Lee would be eating all of his food through a straw. And he’d have to put the straw in his ear. And don’t ask me where his ear would actually be located. As far as Dad’s concerned, my age is beside the point. If I’m still not married when I’m forty, he’ll be the same way, I exp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we haven’t done anything! I carried you upstairs and I went down and slept on the couch. You couldn’t very well drive back home last night; you’d have been kille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o are you talking to--?” his aunt started to say, opening the bedroom door with a bang. It was unclear to Harry whether she’d had to touch it. Her eyes opened very wide when she saw Katie sitting up in Harry’s bed looking like she was only wearing her bra, and then she noticed Harry standing across the room in just his boxers and a snake--but the snake was the least of her concerns. “What is going on here?” she demanded. Harry felt a static electricity making his hair stand on end. Damn! he thought. Don’t do spontaneous magic, he thought desperately. Don’t do spontaneous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my fault, Mrs. Dursley,” Katie said quickly, pulling up the sheet and hugging it to her. “I fell asleep while we were watching television, so Harry let me use his room. He slept on the cou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suspiciously at both of them, back and forth. “And I’m just supposed to believe that? Then why are you both in the same room in--in just--just--” she sputtered, staring around the room, as if looking for something that would calm her. She fixated suddenly on a broken bank that had been Dudley’s, which Harry had never bothered throwing away. The pieces had sat for years on the top shelf of the bookcase, acting as an ad hoc bookend. Harry and Katie ducked the flying ceramic pig parts; it wasn’t as bad as a Bludger, he thought, but it would hurt a b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to reply to his aunt while keeping an eye on the flying bank bits, but the phone rang and his aunt grumped off to answer it. The pieces of pink ceramic pig fell to the floor. When she was gone, Katie scrambled out of Harry’s bed and hastily put</w:t>
      </w:r>
      <w:r>
        <w:rPr>
          <w:rFonts w:cs="Arial" w:ascii="Arial" w:hAnsi="Arial"/>
          <w:sz w:val="20"/>
          <w:szCs w:val="20"/>
        </w:rPr>
        <w:t xml:space="preserve"> </w:t>
      </w:r>
      <w:r>
        <w:rPr>
          <w:rFonts w:cs="Arial" w:ascii="Arial" w:hAnsi="Arial"/>
          <w:sz w:val="20"/>
          <w:szCs w:val="20"/>
        </w:rPr>
        <w:t>on her blouse and skirt. Harry suddenly became very aware that he was still wearing only one garment, plus a snake wrapped around his left upper arm. (He would talk to Sandy later about her “prediction.”) He quickly pulled on a T-shirt and shorts and found some socks and his work boo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is aunt bellowed. “It’s that girl’s father calling! Get down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nd Katie looked at each other with trepidation and went down the stairs. Everything in the front hall--including the telephone--was floating in the air, and his aunt had a look of power in her eye that Harry did not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pann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nded the spanner to Sam, who was repairing the tiller. Pieces of it were scattered about the drive behind Aberforth’s van, and Sam’s hands were covered in dirt and grease. It had been a week since The Sleeping Incident, as Harry had taken to calling it in his mind. Sam didn’t let Harry out of his sight all day every day at work. Harry was dimly aware of Katie trimming a hedge about thirty feet away. She’d been giving her father the silent treatment; she was very angry with him for treating her like a child, so instead of hovering over her, he’d taken to hovering over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looked at the tool Harry had handed him and frowned. “Other spanner,” he said with an edge to his voice. Harry handed him the other spanner and took back the first one he’d offered, trying not to sigh. He watched Aberforth, Nigel, Trevor and Draco Malfoy far away, past the hedge maze, building a Greek-temple-like folly in a small stand of trees at the edge of the broad green lawn. He would have liked to be helping them, even if it meant withstanding ribbing from Nigel and Trevor (When “Dick” wasn’t around, as he didn’t stand for it) but Sam had insisted he needed Harry’s help repairing the tiller and he hadn’t been able to get out of it. I’m not mechanical Harry thought grumpily. He looked at Katie again. How was she going to tell her father about the Auror training now that they were barely spea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turned home, however, he had a different problem to worry about. A middle-aged bottle-blonde woman was standing at his kitchen window looking in, her jaw dropped as she gazed into number 4 Privet Drive. Harry recognized her as his aunt’s comrade in gossip, Yvonne Martin. His heart beating quickly, he strode up to her, saying loudly, “Mrs. Martin! How are you?” He didn’t look in the window, fearing what he might see. Unfortunately, Yvonne Martin did not tear her eyes away from the window when she responded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look at what Petunia is doing!” she gas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racing himself, Harry looked in the kitchen window. His aunt was standing in the middle of the room, smiling and waving her arms while plates and glasses washed themselves and then flew into cabinets whose doors opened themselves. The mop was mopping the floor, hopping into a bucket of soapy water and then out again, dancing across the linoleum, the breakfast table and chairs moving smoothly out of its way and then back into position again. A rag was busily cleaning the work surfaces. Harry swallowed. His aunt was completely out of control. He was reminded strongly of trying to keep the house-elves from cleaning, on that first Boxing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rying to keep his voice even and calm, he stood next to the older woman, looking into his kitchen, and said, “What do you mean, Mrs. Martin?” He hoped he could continue to keep his voice from sha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What do I mean?” her voice rose on a shriek. “She’s--the mop--the dishes--just look!” she spat, her eyes big as saucers. Harry continued to look at the same sight, but very, very calml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Aunt Petunia likes a clean kitchen. She’s mopping the floor. I should make sure I don’t track dirt in, or she’ll be very cross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she faltered, now starting to doubt herself. “Flying dishes! The table and chairs--moving by thems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her with one eyebrow raised, and now she turned to look back at him. Good, he thought. Take her attention away from it. He put his arm around her shoulders solicit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rhaps you had better go home and have a lie-down, Mrs. Martin. Have you been under a great deal of stress lat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eered her away from the window and began walking her to the front garden. “I--I--” she stammered feeb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nice hot towel on your brow and a cup of tea would probably make you right as rain again. You’ve got your niece’s wedding coming up, haven’t you? Aunt Petunia was saying. You don’t want to be under the weather for that, now d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uppose not...” Harry took his arm from around her. She looked back uncertainly. “I could have swor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just need some rest,” Harry said firmly, but still keeping his voice smooth and calming. “I’ll tell Aunt Petunia you dropped by. She’ll be sorry she misse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Yvonne Martin wandered off down Privet Lane, shaking her head with bewilderment. Counting to ten in his head before he moved, Harry bolted for the kitchen door and threw it open. He held out his hand and bellowed, “Finite Incantat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lates and glasses on their way to a cupboard fell to the floor and shattered. The mop fell over and spattered soapy water on the fridge door. The scrubbing rag flopped limply onto the counter. And his aunt glared at him angrily, making him wonder whether he was up for a wandless duel with a completely inexperienced witch operating on pure r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an’t do that!” he yelled at her. “Yvonne Martin was standing right there, looking in the window at everything you were doing. What were you thin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ifted her chin defiantly and crossed her arms. “I am over the age of seventeen, unlik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you’re letting muggles see you do magic! It doesn’t matter what your age is--you’re not supposed to do that! Plus, you don’t know what you’re doing. You haven’t studied any of the theory...you don’t even have a wand. Please, please stop doing magic until Mrs. Figg looks into your situation a little fur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pooh to that. I’m having more fun than I ever thought possible, and you want me to exercise restrai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e screamed back at her. “Or at least--do some reading first. I--I can give you some of my old spell books. You should sit down and try to understand that magic is about balance, and when you throw the balance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ead? I can do this and you want me to sit around rea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e said firmly. “Look--I may not be seventeen yet, but I am Head Boy of Hogwarts. I’ve had six years of magical education, I won the Triwizard Tournament, I dueled with Lord Voldemort, survived the Killing Curse and learned to overcome the other two</w:t>
      </w:r>
      <w:r>
        <w:rPr>
          <w:rFonts w:cs="Arial" w:ascii="Arial" w:hAnsi="Arial"/>
          <w:sz w:val="20"/>
          <w:szCs w:val="20"/>
        </w:rPr>
        <w:t xml:space="preserve"> </w:t>
      </w:r>
      <w:r>
        <w:rPr>
          <w:rFonts w:cs="Arial" w:ascii="Arial" w:hAnsi="Arial"/>
          <w:sz w:val="20"/>
          <w:szCs w:val="20"/>
        </w:rPr>
        <w:t>Unforgivable Curses. I killed a basilisk when I was twelve and I’ve flown on a Hippogriff, besides a slew of other things I can’t tell you. So for once can you bloody well admit that I know more about something than you do?” His voice had become very lou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suddenly silent and looked a bit sulky. “All right,” she finally said, as petulant as a small child. “Get me these books.” She moved toward the broken plates and glasses. “But can I ju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e said quickly. “I’ll clean them up. I’ll buy you new ones. Just--just stop doing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brought his first-and second-year spellbooks to her in the living room, where she was sitting watching the television with her arms crossed. Sighing, he cleaned up the mess in the kitchen and then returned to his room. He wanted nothing more than to collapse on the bed in exhaustion, but he noticed a letter on his desk from Hermione. All other thoughts left his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ve found her! Margaret Dougherty lives in the village of Appleby Magna, in Leicestershire. I’ve spoken on the telephone with her. She goes by Maggie, by the way, not Peggy. I pretended to be a reporter writing about her village, and why people came to live there and what life is like for the villagers. I don’t think she suspected a thing. She teaches at St. John Moore School, in Appleby Magna. Both of her parents were also teachers. They’re retired. They moved to Leicestershire in 1973, after their daughter Valerie died from leukemia. Evidently, when they were in London at St. Michael’s hospital, they met a family from Appleby Magna--the mother also had cancer, so they were in the same unit rather a lot--and they wanted to move to London so she’d be closer</w:t>
      </w:r>
      <w:r>
        <w:rPr>
          <w:rFonts w:cs="Arial" w:ascii="Arial" w:hAnsi="Arial"/>
          <w:i/>
          <w:iCs/>
          <w:sz w:val="20"/>
          <w:szCs w:val="20"/>
        </w:rPr>
        <w:t xml:space="preserve"> </w:t>
      </w:r>
      <w:r>
        <w:rPr>
          <w:rFonts w:cs="Arial" w:ascii="Arial" w:hAnsi="Arial"/>
          <w:i/>
          <w:iCs/>
          <w:sz w:val="20"/>
          <w:szCs w:val="20"/>
        </w:rPr>
        <w:t>to St. Michael’s. The Doughertys wanted to move away from London, to try to put the loss of their daughter behind them, so they moved into the Leicestershire house and paid the other family rent. They also taught at St. John’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The Doughertys tried to adopt for a number of years, but most agencies thought they were too old. They adopted Maggie in 1979, through an agency that specialized in placing older children for adoption, instead of babies, which is what most people want. Maybe you can find out more about that when you go see her. (We might be able to find Annie if we can learn more about the agency). Her parents are out of the country on holiday for the rest of the month, so it would be best to do it before they get back</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Call me when you’ve received this. I’m so excited</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Love from Hermion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e went back downstairs to ring Hermione, checking on his aunt first, who was starting to read The Standard Book of Spells, Grade 1. He was glad his uncle wasn’t home yet. When Hermione answered, Harry tried not to laugh at the way she was talking a mile a</w:t>
      </w:r>
      <w:r>
        <w:rPr>
          <w:rFonts w:cs="Arial" w:ascii="Arial" w:hAnsi="Arial"/>
          <w:sz w:val="20"/>
          <w:szCs w:val="20"/>
        </w:rPr>
        <w:t xml:space="preserve"> </w:t>
      </w:r>
      <w:r>
        <w:rPr>
          <w:rFonts w:cs="Arial" w:ascii="Arial" w:hAnsi="Arial"/>
          <w:sz w:val="20"/>
          <w:szCs w:val="20"/>
        </w:rPr>
        <w:t>minute. He was feeling a little more cheerful. She said all of the same things she’d said in the letter, but delivered breathlessly, and Harry waited patiently while she ran out of things to say. After a moment’s pause, she asked, “Don’t you have anything</w:t>
      </w:r>
      <w:r>
        <w:rPr>
          <w:rFonts w:cs="Arial" w:ascii="Arial" w:hAnsi="Arial"/>
          <w:sz w:val="20"/>
          <w:szCs w:val="20"/>
        </w:rPr>
        <w:t xml:space="preserve"> </w:t>
      </w:r>
      <w:r>
        <w:rPr>
          <w:rFonts w:cs="Arial" w:ascii="Arial" w:hAnsi="Arial"/>
          <w:sz w:val="20"/>
          <w:szCs w:val="20"/>
        </w:rPr>
        <w:t>to say,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seemed to be saying enough for both of us,” he answered, still trying not to laugh. “One thing I don’t understand--why am I going to see her instead of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Ron’s best friend, too, so why not you?” She sighed. “Unfortunately, since Minerva and my parents don’t know about this, I can’t go. What would I tell them? What excuse would I give? I don’t even know for certain whether Minerva would think telling</w:t>
      </w:r>
      <w:r>
        <w:rPr>
          <w:rFonts w:cs="Arial" w:ascii="Arial" w:hAnsi="Arial"/>
          <w:sz w:val="20"/>
          <w:szCs w:val="20"/>
        </w:rPr>
        <w:t xml:space="preserve"> </w:t>
      </w:r>
      <w:r>
        <w:rPr>
          <w:rFonts w:cs="Arial" w:ascii="Arial" w:hAnsi="Arial"/>
          <w:sz w:val="20"/>
          <w:szCs w:val="20"/>
        </w:rPr>
        <w:t>Maggie Dougherty she’s a witch would be a good ide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m sure she has an inkling that she has some unusual abil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but--with everything that’s hap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e said quietly. Jeffries had evidently disappeared without a trace after he’d recognized Harry, and after his aunt had thrown him backwards with a gesture. The muggle press had been full of speculation that he’d really been a fake (Many of the same reporters had been gushing about “The miracle worker”) who’d evidently taken the money and scrambled off to the Caymans or some other place with numbered bank accounts. The Ministry had also been looking for him, and Dumbledore’s operatives as well. Suddenly, the biggest news story was that there appeared to be no Rodney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ondered whether the Ministry had ‘Taken care of’ Jeffries and were just pretending to look for him. He also wondered whether Voldemort and the Death Eaters had done something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t any rate, I can’t very well say, ‘Oh, I’m going off to Leicestershire to find Ron’s long-lost sister who thinks she’s a muggle,’ so I’ve got to stay here.” She sounded very grumpy about this; Harry could tell she was thinking that there was a definite downside to having Professor McGonagall stay with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ow do you expect me to be able to go see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ve got it all worked out,” she said quickly, and Harry realized he should have known. Evidently, he was to tell Ron and Ginny about it and get Draco Malfoy to drive them all up to Leicestershire on the pretext that they were on their way to Scotland, to</w:t>
      </w:r>
      <w:r>
        <w:rPr>
          <w:rFonts w:cs="Arial" w:ascii="Arial" w:hAnsi="Arial"/>
          <w:sz w:val="20"/>
          <w:szCs w:val="20"/>
        </w:rPr>
        <w:t xml:space="preserve"> </w:t>
      </w:r>
      <w:r>
        <w:rPr>
          <w:rFonts w:cs="Arial" w:ascii="Arial" w:hAnsi="Arial"/>
          <w:sz w:val="20"/>
          <w:szCs w:val="20"/>
        </w:rPr>
        <w:t>celebrate Harry’s birthday at the end of the month. “Does that mean you’re not going to be coming to Ascog for my birthday?” he asked, unable to keep the hurt out of his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but Minerva already arranged ages ago for me to have a Portkey to take me. That’s why I can’t give the excuse that I need to go on this trip to get to Bute also. I already have a way. If I change her plans, I’ll have to give her a reason. Oh, I am so jealous that the four of you will be meeting her and I wo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ure you will eventually. I can’t believe you did all this! The whole Weasley family will be in your debt for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bout you? I wouldn’t have been able to find her if you hadn’t given me a n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ished he could hug her suddenly. It was so amazing! Ron and Ginny would be meeting their older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he rang off, he dialed Mrs. Figg’s number and when she answered he asked for Draco. The other boy answered the phone with an irritated edge to his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w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esitated. “I need your help. Actually, Ginny needs your hel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nny?” He sounded a little less host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s she ever--has she ever mentioned to you something that happened in 1979? During the Easter hol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 Harry, Ginny wasn’t even born in 1979. And neither was I. Why would she mention anything of the so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esitated, then plunged in and told Draco Malfoy about the Weasley sisters and their abduction, and that he and Hermione had found the younger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not serious!” he said, unable to keep the awe out of his voice. “Ginny will be--” He stopped. “She’ll be very grateful to you,” he said flatly. Harry could tell he was itching to accuse Harry of doing it just to get on Ginny’s good s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well she’ll be grateful to you too, if you drive us up to Leicestershire next week to see her. After driving to Devon to get Ginny and Ron first, of course. We have to go up to Scotland anyway later in the week; we can just leave a few days early. Monday sui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ld on, hold on--you want me to be the driver? You’re just telling me this because I can driv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it was Hermione’s idea--” he flou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did it occur to her that I don’t actually own a car? That Figg isn’t bloody likely to let me just make off with her car and go to Devon or Leicestershire, let alone Scotl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rew his mouth into a line. “Oh. Well--could you ask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know how much good that will do. What about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nd out if she can borrow her dad’s car. Then you can have your new girlfriend with you for your birthday. And I can help with the driving still, so it’s not one person all the time. It’ll be a bleeding all-day trip, going to Devon and then Leicestershire from Surr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Was Draco Malfoy perhaps a little too eager to have Katie come? Did he want Ginny to see Harry and Katie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 try. The worst thing that can happen is Sam says no. Or Katie do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even though you’re obviously not Sam’s favourite person right now, it still seems more likely than my chances of getting Figg’s car for more than a week.” He didn’t tell Draco Malfoy, but when he’d hung up he had to admit to himself that Draco was probably right about Mrs. Figg and her car. At lunch the next day, he told Katie everything that was going on and proposed Draco’s ide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d be nice--a week off and a trip to Scotland, stopping in the country in Leicestershire first. And I’d like to be on hand to help you celebrate your birthday,” she added, looking a little shy for a moment. They hadn’t gone out that weekend, but had talked on the phone a little when she was confident that her father wasn’t around eavesdropp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t would be Ron, Ginny and Draco Malfoy besides you and me, and Draco could split the driving with you, as he has a license. You’re sure you’d like to do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I had no idea about the Weasl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a sudden thought. “I’ll bet your dad knew, though. When did he finish Hogwa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n 1976</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wo years before my mum and dad, then. And he became an Auror right away?” She nodded. “Right. Then he was probably one of the many people searching all over for the Weasley girls. He might be very interested in letting you go along to find out if Maggie Dougherty is really Peggy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might, he might....” she mused, looking in her father’s direction. Sam was lying back in the sun with his shirt off, his many tattoos showing through the reddish hair on his ch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you’ll ask him? While we have the car, I’m sure Aber--I mean--Dick won’t mind picking him up in the mornings. Or Nigel cou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I’ll ask over tea tonight. I’ll let you know tomorrow; if I call you right after, he’ll think it’s a very big de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I just don’t want him to balk, so I’m going to be careful. We’ve almost started behaving normally around each oth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greed, then turned to look at Sam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verything hinged on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 Harry’s and Katie’s amazement, Sam agreed to let them borrow the car. Katie drove down to Surrey Monday morning to pick up Harry and Draco. Since Harry was actually moving out of the Dursley’s house now, he had to pack all of his belongings in his trunk,</w:t>
      </w:r>
      <w:r>
        <w:rPr>
          <w:rFonts w:cs="Arial" w:ascii="Arial" w:hAnsi="Arial"/>
          <w:sz w:val="20"/>
          <w:szCs w:val="20"/>
        </w:rPr>
        <w:t xml:space="preserve"> </w:t>
      </w:r>
      <w:r>
        <w:rPr>
          <w:rFonts w:cs="Arial" w:ascii="Arial" w:hAnsi="Arial"/>
          <w:sz w:val="20"/>
          <w:szCs w:val="20"/>
        </w:rPr>
        <w:t>plus he had cartons with the books he’d used in his first six years at Hogwarts (Minus what he’d loaned his aunt), loads of rolls of parchment, and Hedwig (He still needed to buy a new broomstick). Katie discreetly put an enlargement charm on the interior of the car’s boot, so everything (But Hedwig) would fit. His uncle had already left for work, but his aunt came to the door to see him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goodbye, Aunt Petunia. Read those books I gave you, all right? And talk to Mrs. Figg if you have questions. I’ll--I’ll send you an owl when I’ve reached Scotl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tersely, then unexpectedly gave him a quick hug and a peck on the cheek, her eyes glittering, before disappearing into the house. Harry looked at the closed door for a moment before turning to walk to the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reached Mrs. Figg’s, Draco was standing out in front with his hands deep in his pockets, looking impatient. “About time you got here,” he grumbled as he let himself into the back seat. Then he groaned. “Oh, bloody hell--I’ve got to ride with your</w:t>
      </w:r>
      <w:r>
        <w:rPr>
          <w:rFonts w:cs="Arial" w:ascii="Arial" w:hAnsi="Arial"/>
          <w:sz w:val="20"/>
          <w:szCs w:val="20"/>
        </w:rPr>
        <w:t xml:space="preserve"> </w:t>
      </w:r>
      <w:r>
        <w:rPr>
          <w:rFonts w:cs="Arial" w:ascii="Arial" w:hAnsi="Arial"/>
          <w:sz w:val="20"/>
          <w:szCs w:val="20"/>
        </w:rPr>
        <w:t>owl? I want to sit up fro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I’m already sitting here. You’ll sit up front when you’re driving. I wanted to keep Hedwig with us so we could contact the Weasleys if there are any delays. We can’t just call them on the telephone. Once we actually reach the Burrow, Mrs. Weasley is going to be taking care of Hedwig for me for a few days. Then she’ll be sending her on to Asco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de some more indistinct grumbling noises as Katie started the car again. “Where’s your bag?” Harry ask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Draco Malfoy looked very smug. He pulled what appeared to be a small snuff box out of his jacket pocket. “Shrinking charm. How to travel light. Oh, the joys of being of age,” he emphasized, for Harry’s benefit. “Being able to do magic whenever and wher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s long as muggles don’t see it,” Katie reminded him with a slight growl in her voice as she turned onto the High Street. “Listen--there’s a lot of driving to be done today. You haven’t had your license for very long. Are you sure you’re up to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hrugged. “How hard can it be? And anyway, when we came back from Swansea, I drove the entire time. That’s farther than Dev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re sure....Why don’t you give him the details, Harry?” Harry pulled out the notebook where he and Katie had worked out the rou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o, now we’re on the High Street. In a minute we’ll be on the Guildford Road, and then we’ll take the Givens Grove Roundabout to the Leatherhead Bypass Road. Then we take the Knoll Roundabout, get back on the Leatherhead Bypass Ro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in the hell do we get off the Leatherpants Bypa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atherhead Bypa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Just to get on i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bviously in order to induce you to ask stupid questions. We worked out that it’s the best way. Now pay atten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groaned. Harry continued to explain their route to Devon, finishing with, “You’ll be driving for about an hour and a half, I reck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 hour and a ha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drove all the way to Little Whinging from Swanse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with plenty of stop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atie will be driving for almost that long before you switch. She’d switch a little later, but we can’t very well pull over on a busy motorway. After the two of you switch back, Katie will complete the drive to Exeter, about another half hour. We should arrive there by twelve-thirty. We can find a nice pub for lunch, and then Katie will drive on to Ottery St. Catchpole and the Burrow, which is roughly another hour. We’ll leave the Burrow after collecting Ginny and Ron--hopefully no later than three-thirty-</w:t>
      </w:r>
      <w:r>
        <w:rPr>
          <w:rFonts w:cs="Arial" w:ascii="Arial" w:hAnsi="Arial"/>
          <w:sz w:val="20"/>
          <w:szCs w:val="20"/>
        </w:rPr>
        <w:t>-</w:t>
      </w:r>
      <w:r>
        <w:rPr>
          <w:rFonts w:cs="Arial" w:ascii="Arial" w:hAnsi="Arial"/>
          <w:sz w:val="20"/>
          <w:szCs w:val="20"/>
        </w:rPr>
        <w:t>and then it’ll be your turn to drive again, so you can take us back to Exe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re we’ll arrive just in time for tea. Go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then you’ll keep driving for another half-hour after we have tea,” Harry went on. “Katie will drive for about an hour-and-a-half, and then you can do the last hour, getting us to the Four Friars pub on Stoney Lane in Appleby Magna at around eight-thirty. We’ve already called ahead for roo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lapped his hands together. “Which is about the right time for another little something before turning in for the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ime for ‘a little something,’ eh?” Harry teased with a grin. “Who are you, really? Winnie-the-Poo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expect me to drive all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ss than half the time,” Katie reminded him, with gritted teeth, as she gripped the steering whee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Without proper susten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lled his eyes. “No one is trying to starve you. I’d like to see us try to get away from the Burrow without a huge picnic basket of food from Mrs. Weasley. You know she won’t let us go without enough provisions to take us all the way up to the Orkn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poke while looking ahead at the road. “Does she know where Ginny and Ron are going, and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he just thinks we’re all driving up to Ascog. She knows we’re stopping in Leicestershire, but she thinks it’s just because we need to turn in for the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nodded. “I just hope you don’t get your hopes up, Harry. This could go badly wr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and leaned back. “I know. But Ron--Ron’s so excited! He didn’t even know he had older sisters until I told him. And Ginny</w:t>
      </w:r>
      <w:r>
        <w:rPr>
          <w:rFonts w:cs="Arial" w:ascii="Arial" w:hAnsi="Arial"/>
          <w:sz w:val="20"/>
          <w:szCs w:val="20"/>
        </w:rPr>
        <w:t>-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Draco said, leaning forward suspiciously. Katie made a sudden turn and he fell into Hedwig’s cage, swearing colourfully. The snowy owl made some very indignant noises and flapped her w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orry, Draco,” Katie said with an air of mock innocence. “Aren’t you wearing your seat belt?” She looked sideways at Harry, a mischievous smile pulling at the corner of her mouth. He grinned, looking straight a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es Ginny know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old her the truth,” Harry said. “That if it wasn’t for you I wouldn’t have been able to get into Dudley’s room to use his computer and look for her sister.” He heard a stunned silence behin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old her that? So--so she thinks I have something to do with finding her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 wasn’t lying about that, was I? And you are helping with the driving. We’d have to do the trip in two days if Katie were going to drive the whole time. She’d be completely done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ighed. “I still might b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to give her a reassuring smile as they zoomed off toward Exe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managed to leave the Burrow with only two picnic hampers, which they placed in the magically enlarged boot. Molly Weasley hugged and kissed Ron and Harry and Ginny repeatedly. She hugged and kissed Draco once only, still looking a little unsure about whether he would accept this, and she nodded somewhat coolly at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what are the sleeping arrangements to be?” she asked in crisp ton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rls in one room, boys in the other,” Katie answered promptly; she’d had this from her dad already. Molly sniff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the eldest, but I can’t say I know you very well, except that you’re friends with the twins. How do I know I can trust my children with you? After all, your fa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W</w:t>
      </w:r>
      <w:r>
        <w:rPr>
          <w:rFonts w:cs="Arial" w:ascii="Arial" w:hAnsi="Arial"/>
          <w:sz w:val="20"/>
          <w:szCs w:val="20"/>
        </w:rPr>
        <w:t>as my mother’s friend and by all accounts a good Auror, up to and including the day he stopped his wife from putting Cruciatus on Katie.” Harry had never spoken to Ron’s and Ginny’s mother this way, but he couldn’t stay silent. He stepped between the two of them. “Sam Bell had the chance to be the same sort of traitor to my parents that Peter Pettigrew was, but he wouldn’t do it. And because he had that kind of integrity, he accidentally killed the woman he loved and had to be apart from his daughter for ten years. He had dementors absorbing every happy thought and memory he’d ever had for an entire decade.” He shook, remembering his time in Azkaban in his other life. “And he’s my friend now, too. I won’t hear anyone saying anything against Sam B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olly Weasley’s mouth was open in shock. When he was done, she closed her mouth, and surprisingly, smiled at him. “Harry. Every day you’re more like your parents. I know Ron couldn’t have a more loyal friend, and it’s clear that Sam Bell has a good friend in you, also. I was simply going to say that your father,” and she nodded at Katie, “Was an Auror, but you’re not. And neither are Draco and Ron. Granted, the three of you are of age and that might make up for the fact that Harry and Ginny are not, but still--a mother can’t help but worry. If--if you all were attacked--” She stopped, reluctant to go further in describing what could happen to them on the ro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put her hand on Mrs. Weasley’s arm. “No, I’m not an Auror, Mrs. Weasley. But,” she lowered her voice, “I’ll tell you a secret. I’ve passed the entrance exams, and I’m going to start training as an Auror in September. Following in my dad’s footsteps.”</w:t>
      </w:r>
      <w:r>
        <w:rPr>
          <w:rFonts w:cs="Arial" w:ascii="Arial" w:hAnsi="Arial"/>
          <w:sz w:val="20"/>
          <w:szCs w:val="20"/>
        </w:rPr>
        <w:t xml:space="preserve"> </w:t>
      </w:r>
      <w:r>
        <w:rPr>
          <w:rFonts w:cs="Arial" w:ascii="Arial" w:hAnsi="Arial"/>
          <w:sz w:val="20"/>
          <w:szCs w:val="20"/>
        </w:rPr>
        <w:t>She was smiling shyly, and yet also with pride. Harry couldn’t help smiling at her also. Mrs. Weasley looked very reliev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 had no idea, dear! Well, well--aren’t you just the dark horse and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hook her hair into her face shyly. “I’ve wanted this all my life. I still haven’t told my dad, though, so if you cou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olly put her finger to her lips. “I’m the very soul of discretion. Don’t you worry. Well! If you passed those tests I daresay you’re at least on your way to being an Auror.” She sighed. “I’ll try to stop worrying. You say you’re stopping in Leicestershire</w:t>
      </w:r>
      <w:r>
        <w:rPr>
          <w:rFonts w:cs="Arial" w:ascii="Arial" w:hAnsi="Arial"/>
          <w:sz w:val="20"/>
          <w:szCs w:val="20"/>
        </w:rPr>
        <w:t xml:space="preserve"> </w:t>
      </w:r>
      <w:r>
        <w:rPr>
          <w:rFonts w:cs="Arial" w:ascii="Arial" w:hAnsi="Arial"/>
          <w:sz w:val="20"/>
          <w:szCs w:val="20"/>
        </w:rPr>
        <w:t>to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having tea in Exeter first. Then we’ll be at the Four Friars in Appleby Magna for the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end Hedwig if there’s an emergency,” Harry told her. “She’s rather large for us to have her in the car with us right now, with three people in the back seat. Ron’s bringing Pigwidgeon so we can owl you when we get to the Four Friars, but he has a much smaller cage than Hedwig, so that’s not so b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ith some more hugging and kissing--for which even Katie qualified this time--they were off to Exeter. Ron had insisted upon sitting up front alongside Draco Malfoy while he was driving, because there was more leg room in front, and because he was holding Pigwidgeon’s cage on his lap and the very small owl became very agitated when Ron tried getting into the back seat. So Harry ended up sitting in the middle with Katie to his left and Ginny to his right. He did his best to just look straight ahead, but once</w:t>
      </w:r>
      <w:r>
        <w:rPr>
          <w:rFonts w:cs="Arial" w:ascii="Arial" w:hAnsi="Arial"/>
          <w:sz w:val="20"/>
          <w:szCs w:val="20"/>
        </w:rPr>
        <w:t xml:space="preserve"> </w:t>
      </w:r>
      <w:r>
        <w:rPr>
          <w:rFonts w:cs="Arial" w:ascii="Arial" w:hAnsi="Arial"/>
          <w:sz w:val="20"/>
          <w:szCs w:val="20"/>
        </w:rPr>
        <w:t>he happened to notice Ginny looking daggers at Katie, who was trying to ignore this, although Harry could tell she’d seen Ginny’s glare. Harry felt somewhat irritated with Ginny; she’d chosen Malfoy, why’d she have to go and be shirty with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they had tea in a small pub in Exeter, Katie took over the driving again, and now Ginny was sitting in the back with Draco to her left and Harry to her right. Harry wasn’t any more comfortable about this. It seemed a very long drive to the village where Maggie Dougherty liv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 it’s floo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mean it’s flooded. That rain we had two nights ago overflowed the gutters and the water found a space between the shingles and seeped down into the ceiling. The room next to it’s all right, and we’re trying to keep the smell of mildew from spreading, 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you only have two rooms to let and only one of them isn’t under water,” Harry finished tiredly. He turned to Katie and Ron, standing on either side of him at the pub’s bar while he talked to the publican. He turned around, peering cautiously at the man, then whispered to the two of them, “What do you reckon? Could one of you cast a drying charm on it to clean it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hook her head. “Not a good idea, Harry. He knows the room is rui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about a memory charm,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I can’t justify it. I did that one on Adam Justice because he might have remembered the magical signatures otherwise. But we can’t just go ahead and do magic and then memory charm someone to cover it up. Besides, if I make him forget that the roof needs to be repaired, the next time it rains, he’ll have flooding again. It’s not fair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to the publican. “Can we see the room that is available?” He nodded and led them up the stairs at the end of the bar, then down a short corridor. Harry wrinkled his nose; he could smell the damp alr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e we are,” he said grandly, as though showing them a suite at the Ritz. There were two beds, each large enough for two (Thin) people. A narrow couch stood against the wall between a white wall-mounted sink with separate hot and cold taps and rust stains in the basin, and a door which led to a cramped room with a shower and nothing else, including towel bars and towel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W.C. is the door to your left when you come upstairs. The hot water tap on the sink doesn’t work. Trust me; if you turn it on, you won’t like what comes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what about the shower? Both hot and cold working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that’s all right. So. What’s the plan?” He clapped his hands together while the three of them looked around uncertainly at the room. One of the beds had a blood-colored coverlet while the other had a dun-colored one with a black footprint stain right in the middle. The lighting was too dim to see very clearly (Harry had a feeling that was deliberate) and the clock on the table between the beds was flashing “12.00” over and over; no one had ever bothered to se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frowned, looking around. “What, no television? I thought I’d at least finally get to see television, staying in a mugg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od on his foot suddenly, making him yell in pain. Katie hastily said, “We’ll take it. It’s fine, really. I’m sorry you’ve had trouble with your roof.” She smiled charmingly at him (At least, Harry hoped the publican would think it was charming, and</w:t>
      </w:r>
      <w:r>
        <w:rPr>
          <w:rFonts w:cs="Arial" w:ascii="Arial" w:hAnsi="Arial"/>
          <w:sz w:val="20"/>
          <w:szCs w:val="20"/>
        </w:rPr>
        <w:t xml:space="preserve"> </w:t>
      </w:r>
      <w:r>
        <w:rPr>
          <w:rFonts w:cs="Arial" w:ascii="Arial" w:hAnsi="Arial"/>
          <w:sz w:val="20"/>
          <w:szCs w:val="20"/>
        </w:rPr>
        <w:t>that he’d forgotten what Ron had said) and took the key from him. When he’d gone, she turned to glare at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I might expect something like that from Fred and George. But I thought you had a little more sense, Ron Weasley.” She sounded very grown-up. Ron set his jaw stubbor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only sa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w:t>
      </w:r>
      <w:r>
        <w:rPr>
          <w:rFonts w:cs="Arial" w:ascii="Arial" w:hAnsi="Arial"/>
          <w:sz w:val="20"/>
          <w:szCs w:val="20"/>
        </w:rPr>
        <w:t>he word muggle. What were you thinking? Now,” she said purposefully, and she opened her shoulderbag and withdrew her wand. “I’ll set about making this place a little more comfortable--and vermin-free--while you two and Draco and Ginny get all of the luggage from the car. And you,” she said, nodding at Ron. “Make yourself useful. Put a good locking charm on the car, including the boot. We can’t have someone breaking into it and discovering Harry’s trunk and boxes of magic books.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grumbled an assent and left with Harry. “Who put her in charge?” he muttered as they returned to the b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mum, actually, if you want to know. If you want to take it up with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thanks,” he said quickly. “I’m tired and I’m still not going to get to see television, but I’m not stupid. I need to send her Pigwidgeon, so she knows we’re here. Thank goodness we don’t have a telephone, or she’d do something like call and find out we’re all staying in on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explained their predicament to Draco and Ginny, who had been sitting at a corner table in the bar, drinking Cokes and eating crisps. They all went to the car and retrieved their belongings, and Katie’s as well. Once they were in the room again, Harry’s jaw dropped. Katie had been very careful about not letting them in until she was certain the publican wasn’t with them. When they entered, all the four of them could do was stare around at the transformation Katie had wr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is our bed, Ginny,” Katie told her, indicating a far more generously-proportioned bed than Harry remembered from his first viewing of the room. The other bed had been similarly enlarged, and the couch was as well. Everything also looked much cleaner,</w:t>
      </w:r>
      <w:r>
        <w:rPr>
          <w:rFonts w:cs="Arial" w:ascii="Arial" w:hAnsi="Arial"/>
          <w:sz w:val="20"/>
          <w:szCs w:val="20"/>
        </w:rPr>
        <w:t xml:space="preserve"> </w:t>
      </w:r>
      <w:r>
        <w:rPr>
          <w:rFonts w:cs="Arial" w:ascii="Arial" w:hAnsi="Arial"/>
          <w:sz w:val="20"/>
          <w:szCs w:val="20"/>
        </w:rPr>
        <w:t>and there was much more illumination. Harry checked his watch; the clock was even set correc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three of you will have to figure out who’s on the bed and who gets the couch,” she said to Harry, Ron and Draco. “I’m knackered. I’m going to change for bed in the shower room. You three can figure out what you want to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soon as she was gone, Ron said, “I’ll kip on the couch. It’s a hardship, 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hardship! I’m taking the couch,” Draco Malfoy decl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protested, even more loudly, Draco Malfoy fired another volley, and finally, Ginny yelled, “Quiet! The pair of you! You two--” she pointed at Ron and Harry, “Take the bed tonight. Draco did a lot of driving. And if either of you has to share with him, I know the rest of us will never get to sleep for your bickering, so since the two of you are best friends, why don’t you share with each other instead of forcing one of you to be with someone we all know you h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Harry looked a bit awkward. “I wouldn’t say hate,” Ron countered feebly. “I mean, yeah, I don’t want to sleep in the same bed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fraid you won’t be able to resist the urge to rip my clothes off?” Malfoy smirked, his arms crossed. Ron’s ears turned very 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Ron started to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od off, the pair of you,” Harry said suddenly, to cover up Ron’s awkwardness. “I wasn’t even claiming the couch for myself. We don’t have any problem with you getting it, Malfoy. Thanks for driving,” he added wry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the blond boy was smirking at Harry. “Oh, I see. You’ve been wanting to get into bed with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 to you. I’m so sorry to deprive you of his company, Malfoy. Jealous are w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y!” Ron exclaimed. “Cut that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nd Ginny erupted into laughter while Ron and Draco, in disgust, went to unpack their bags (After Draco enlarged his again). He looked her in the eye while they both laughed. It felt so good to laugh with her. She looked at him as well, and his heart</w:t>
      </w:r>
      <w:r>
        <w:rPr>
          <w:rFonts w:cs="Arial" w:ascii="Arial" w:hAnsi="Arial"/>
          <w:sz w:val="20"/>
          <w:szCs w:val="20"/>
        </w:rPr>
        <w:t xml:space="preserve"> </w:t>
      </w:r>
      <w:r>
        <w:rPr>
          <w:rFonts w:cs="Arial" w:ascii="Arial" w:hAnsi="Arial"/>
          <w:sz w:val="20"/>
          <w:szCs w:val="20"/>
        </w:rPr>
        <w:t>turned o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llo, you,” he said sudde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llo yourself,” she said quie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tomorrow we’re going to go get you a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ave him a small smile. “Looks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emerged from the shower room and Ginny quickly gathered up her things and took a turn changing her clothes. Harry’s throat went dry when he saw Katie, even though he’d undressed her down to her underwear. She was wearing a red chemise with very thin straps which came to mid-thigh, and no dressing gown. He noticed that Ron and Draco had also come to a screeching halt in their bedtime preparations when she appeared. As she climbed into bed she looked at the three of them, still in their traveling cloth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let me stop you. You can’t faze me. At Hog’s End your brothers,” she nodded at Ron, “Are always walking about in their underwear, and I’ve already seen Harry’s bare bum. Quite a nice one it is, too. Well, good night.” She punched her pillow a few times and curled up under the coverlet, closing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s and Draco’s jaws had dropped as they swiveled their heads to look at Harry, who was finding it hard not to smirk. “You know,” he said, nodding at Draco. “The Sleeping Incid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but you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ssh! She’s trying to slee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ust finish getting changed and climb into your couch before Ginny gets back out here,” Harry order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on the five of them were breathing peacefully in the dark. Harry stared up at the moonlight on the ceiling, thinking about laughing with Ginny and seeing Katie in her chem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m I going to do, Sandy?” he groaned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 to sleep, 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s helpful,” he started to say, when four other voices, echoing the small green snake, but in English,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 to sleep,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aughed in the darkness before rolling over and closing hi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pulled up in front of No. 10 Highgrove Street at ten o’clock. Ron and Ginny stared nervously at the front door of the stately Georgian home, set back from the road in a formal garden. The banks of windows stared back at them blankly. They all emerged from the car and started to walk toward the door, but then Harry had a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it--we can’t all just go barging into her life like this. The moment she sees Ginny, she’ll wonder what the hell is going on, for one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Ginny asked, her brow furr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you remember how much your sisters looked like you in those old pictures, before they disappeared? You think she won’t notice? You should wait in the car. And Ron--” He bit his lip. “You should wait,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She’s not likely to connect me wi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because of that. Because--well--she’s a Seeress. Hermione found her web site. That’s how we figured out she was the right Margaret Dougherty. Your sister seems to be the real thing. She’d leave Trelawney in the dust. But the thing is--on the web site she talks about seeing people’s auras. She’ll definitely be able to tell that you’re differ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turned with bewilderment to Ginny. “What’s a web site? Because if it has something to do with spiders, I want no part of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lled his eyes and ignored this. “Now, here’s what we should do--Draco and Katie should go to the door first and try to convince her to let them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you’re waiting, too?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you’re likely to have a slightly scary aura because of the werewolf thing, but with Voldemort after me, mine’s not likely to be much better. We don’t want to frighten her.” He couldn’t tell him that his sister would immediately be able to see two auras around him. That would require far too much explan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The three of us will wait in the car, whil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what do we tell her?” Katie said, clearly uncomfortable at being given this responsibil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ust tell her--well, okay, she knows she’s adopted. So tell her that you’re friends with some people from her birth family who’ve been looking for her, and would she be interested in meeting them. Just be honest about it. We can get to the whole oh-by-the</w:t>
      </w:r>
      <w:r>
        <w:rPr>
          <w:rFonts w:cs="Arial" w:ascii="Arial" w:hAnsi="Arial"/>
          <w:sz w:val="20"/>
          <w:szCs w:val="20"/>
        </w:rPr>
        <w:t>-</w:t>
      </w:r>
      <w:r>
        <w:rPr>
          <w:rFonts w:cs="Arial" w:ascii="Arial" w:hAnsi="Arial"/>
          <w:sz w:val="20"/>
          <w:szCs w:val="20"/>
        </w:rPr>
        <w:t>way-you’re-a- magical-person-just-like-us thing l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Draco Malfoy was the one who appeared nervous. “Who do we say we ar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Tell her. Say you’re her little sister’s boyfriend. You helped drive her here from Devon. How hard is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wo of them still looked uncertain as Harry, Ron and Ginny returned to the car and they walked toward the door. Harry saw Katie use the large brass knocker, and after a minute, the door o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that her?” Ginny whispered hoarsely, gripping Harry’s arm as she peered around him toward the house. H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aited while an exchange occurred that they couldn’t hear, and then they saw her disappear into the house, Draco Malfoy following. Katie turned around and gave a signal for them to c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indows will be o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pped short, letting Ginny and Ron walk ahead of him into the large front hall of the house, with a grand staircase sweeping up to a landing with a large arched window. He didn’t have time to ask Sandy what she meant. (Not that that ever did much good.) He followed the others through an open archway to a large sunny room furnished with oversized, comfortable white-slipcovered couches and chairs and lots of green plants and Persian ru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moment Maggie Dougherty saw Ginny she swallowed and said, “Is that her? That’s my little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nodded, looking like she was trying not to cry, as Maggie stepped forward and enveloped Ginny in a sisterly hug. Ginny hugged her back, crying fre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I can’t believe we’ve found you!” she exclaimed. They held each other tightly, rocking back and forth, both crying now, and Harry was amazed how similar they looked, except for the eye color. The older sister had also cut her hair quite short. It roved over her head in orange curls, even shorter than Hermione’s hair. Harry thought Ginny would look quite nice with her hair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they all sat down. She was shaking her head, looking at her five visitors. “I can’t believe this. It’s all just out of the bl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m will be so excited!” Ginny exclaimed, before seeing Harry’s scowling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m?” Maggie Dougherty frown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thing is,” Harry said quickly. “There’s something we have to tell you, or the rest, about how you came to be adopted, won’t make any sen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with her eyes narrowed. “You have tw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I know.” He stopped her before she could finish. “But we’re not talking about me right now. There’s no way to build up to this, so I’m just going to say it. Margaret Dougherty, you’re a w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blankly. “I know. And call me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s jaw dropped.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Of course I know. You don’t just make things happen with your mind and See the future without figuring out something like this. The question, is--how do you lot know?” She squinted at Ron. “And what’s wrong with your aur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Ginny said quickly, “I’m a witch too. And Ron--our brother--” she gestured, “He’s a wizard. Katie’s also a witch, and Harry and Draco are also wizards. Our whole family are magical, as a matter of fa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She sat back, her arms crossed. “Indeed? The whole family?” She looked somewhat skeptica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rry said, ignoring her unbelief. “You may be aware that you have abilities that other humans around you don’t--as least, as far as you know, as we tend to be somewhat secretive--but what I don’t think you realize is that there’s an entire British wizarding society that lives side-by-side with British mugg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n-magic people. I didn’t find out about it myself until I was eleven and received my letter of acceptance to Hogwarts. That’s a school of witchcraft and wizardry. I’m going to be starting my seventh and final year in September. I’m Head Boy. Draco here is a prefect, and so’s Ginny. Katie just finished school there; she was a prefect too. Ron is captain of our house Quidditch team, and Draco is captain of his house t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ptain of what? I’m afraid you’ve lost me. And none of this explai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None of this explains why I can’t remember anything from before the age of seven, and why I didn’t grow up with my true family.” She looked disgrunt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rew his lips into a line. “That’s actually something of a mystery for us still, as well, although I have a theory about what probably hap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explained to her what Molly Weasley had told him and Hermione about Bill and Charlie taking their sisters off to play in the park in Ottery St. Catchpole, and the two girls disappearing. “I think whoever took the pair of you was a wizard--or maybe more than one-- using a spell called Tempus fug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ime flies?” she said, mystif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you know Lat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niffed. “I should think so. Greek as well. I’m the Classics Mistress at the schoo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smiled. “Our mum used to be a teacher,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what is this spell? And I didn’t know there were really such things as spells. I just know that sometimes I want something to happen and if I think very, very hard about it, I can sometimes make it happen. It doesn’t always work. I didn’t manage to send my last boyfriend to a South Sea Island surrounded by sharks, for instance. He’s still a solicitor in the village.” She smirked and so did Ginny, and Harry could tell that she liked her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d need a wand and knowledge of a pretty powerful traveling charm to pull that one off,” Katie told her, also smi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nd? As in--magic wand?” She sat back, looking skeptical again. “You’re not ser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pletely,” Katie informed her. She pulled her wand from her shoulder bag, Ron pulled his out of a long pocket on the side of his jeans, just above his knee, and Draco Malfoy pulled his from a holster under his shirt, strapped to his left arm. Maggie still shook her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bout you?” she said to Harry and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not of-age yet. You have to be seventeen to legally do magic outside of schoo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g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he told her. “We have laws, and law enforcement, and then there’s the Min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in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a prison, and wizarding mon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od and paced. “I don’t know how gullible you all think I am, 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followed her. “It’s true. All of it. There’s an entire magical world out there, and you should have been part of it. You should have gone to Hogwarts, like the rest of us.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uddenly grabbed Ron’s wand from his grasp and strode over to Maggie, putting his hand on her shoulder and, touching each of them with the wand in turn and thinking the fastest thoughts he could, he said, “Tempus fug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verything stopped but them. Maggie and Harry looked at Ginny, whose mouth was open, in mid-sentence. Ron was looking startled at no longer having his wand in his hand, his eyes wide and unblinking, and Draco Malfoy had evidently found a spot on his jaw to</w:t>
      </w:r>
      <w:r>
        <w:rPr>
          <w:rFonts w:cs="Arial" w:ascii="Arial" w:hAnsi="Arial"/>
          <w:sz w:val="20"/>
          <w:szCs w:val="20"/>
        </w:rPr>
        <w:t xml:space="preserve"> </w:t>
      </w:r>
      <w:r>
        <w:rPr>
          <w:rFonts w:cs="Arial" w:ascii="Arial" w:hAnsi="Arial"/>
          <w:sz w:val="20"/>
          <w:szCs w:val="20"/>
        </w:rPr>
        <w:t>worry with his fingers, which did not move. Katie was caught in mid-blink, her eyes closed. Maggie looked at the four of them, who did not even appear to be drawing breath, and then she looked at Harry, swallow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said you weren’t allowed to do that!” she said, her voice sha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but I had to get you to see, to understand. This is what I was trying to tell you. I think whoever abducted you and your sister put both of you under the Tempus fugit spell and had you far, far away before anyone even knew you were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she again didn’t seem to be listening to Harry. “I’ve never done anything like this,” she breathed, waving her hand before Ginny’s face, getting no respon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ve never had a magic wand. Wands help focus our magic. It’s best to have your own wand, though. Since this is Ron’s, I wasn’t sure it was going to wo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lked around Ron and then Draco, then back to Ginny, before moving on to Katie. “I--I think--I think I remember now. There was a man in a long cloak....taking me and another girl--she was older than me, and she also had red hair--through a dream world</w:t>
      </w:r>
      <w:r>
        <w:rPr>
          <w:rFonts w:cs="Arial" w:ascii="Arial" w:hAnsi="Arial"/>
          <w:sz w:val="20"/>
          <w:szCs w:val="20"/>
        </w:rPr>
        <w:t xml:space="preserve"> </w:t>
      </w:r>
      <w:r>
        <w:rPr>
          <w:rFonts w:cs="Arial" w:ascii="Arial" w:hAnsi="Arial"/>
          <w:sz w:val="20"/>
          <w:szCs w:val="20"/>
        </w:rPr>
        <w:t>where everyone was frozen like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she collapsed on the floor, shuddering, and Harry went to her. She seemed almost to be having a seizure, and Harry realized that if she was remembering her abduction, her mind was breaking through some very powerful memory charms. Could that cause</w:t>
      </w:r>
      <w:r>
        <w:rPr>
          <w:rFonts w:cs="Arial" w:ascii="Arial" w:hAnsi="Arial"/>
          <w:sz w:val="20"/>
          <w:szCs w:val="20"/>
        </w:rPr>
        <w:t xml:space="preserve"> </w:t>
      </w:r>
      <w:r>
        <w:rPr>
          <w:rFonts w:cs="Arial" w:ascii="Arial" w:hAnsi="Arial"/>
          <w:sz w:val="20"/>
          <w:szCs w:val="20"/>
        </w:rPr>
        <w:t>her brain-damage? he wondered. He decided not to compound the problem and took the spell off the two of them, and everyone else started moving again. Unfortunately, that seemed to throw her even more, and she clutched at Harry desperately, the most frightened look on her face that he had ever seen on any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God!” she cried, gripping his shirt in her hands. “I--I remember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dragged down onto his knees, beside her. He looked at the others, at a loss, as Maggie Dougherty huddled on the floor, sobbing and shaking. She had gone very white and sweat had broken out on her b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Ron’s and Ginny’s long-lost sister held onto him fiercely, quivering madly, her eyes black with pain as she choked out the words, “I remember everything....”</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Five:</w:t>
      </w:r>
      <w:r>
        <w:rPr>
          <w:rFonts w:cs="Arial" w:ascii="Arial" w:hAnsi="Arial"/>
          <w:b/>
          <w:bCs/>
          <w:sz w:val="20"/>
          <w:szCs w:val="20"/>
        </w:rPr>
        <w:t xml:space="preserve"> </w:t>
      </w:r>
      <w:r>
        <w:rPr>
          <w:rFonts w:cs="Arial" w:ascii="Arial" w:hAnsi="Arial"/>
          <w:b/>
          <w:bCs/>
          <w:sz w:val="20"/>
          <w:szCs w:val="20"/>
        </w:rPr>
        <w:t>Fortress</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i/>
          <w:iCs/>
          <w:sz w:val="20"/>
          <w:szCs w:val="20"/>
        </w:rPr>
        <w:t>Castles, broadly defined, can probably be traced back to</w:t>
      </w:r>
    </w:p>
    <w:p>
      <w:pPr>
        <w:pStyle w:val="Normal"/>
        <w:bidi w:val="0"/>
        <w:jc w:val="left"/>
        <w:rPr>
          <w:rFonts w:ascii="Arial" w:hAnsi="Arial" w:cs="Arial"/>
          <w:i/>
          <w:i/>
          <w:iCs/>
          <w:sz w:val="20"/>
          <w:szCs w:val="20"/>
        </w:rPr>
      </w:pPr>
      <w:r>
        <w:rPr>
          <w:rFonts w:cs="Arial" w:ascii="Arial" w:hAnsi="Arial"/>
          <w:i/>
          <w:iCs/>
          <w:sz w:val="20"/>
          <w:szCs w:val="20"/>
        </w:rPr>
        <w:t>prehistory. The word castle is derived from the Latin</w:t>
      </w:r>
    </w:p>
    <w:p>
      <w:pPr>
        <w:pStyle w:val="Normal"/>
        <w:bidi w:val="0"/>
        <w:jc w:val="left"/>
        <w:rPr>
          <w:rFonts w:ascii="Arial" w:hAnsi="Arial" w:cs="Arial"/>
          <w:i/>
          <w:i/>
          <w:iCs/>
          <w:sz w:val="20"/>
          <w:szCs w:val="20"/>
        </w:rPr>
      </w:pPr>
      <w:r>
        <w:rPr>
          <w:rFonts w:cs="Arial" w:ascii="Arial" w:hAnsi="Arial"/>
          <w:i/>
          <w:iCs/>
          <w:sz w:val="20"/>
          <w:szCs w:val="20"/>
        </w:rPr>
        <w:t>castrum, a fortified military camp usually surrounded by a</w:t>
      </w:r>
    </w:p>
    <w:p>
      <w:pPr>
        <w:pStyle w:val="Normal"/>
        <w:bidi w:val="0"/>
        <w:jc w:val="left"/>
        <w:rPr>
          <w:rFonts w:ascii="Arial" w:hAnsi="Arial" w:cs="Arial"/>
          <w:i/>
          <w:i/>
          <w:iCs/>
          <w:sz w:val="20"/>
          <w:szCs w:val="20"/>
        </w:rPr>
      </w:pPr>
      <w:r>
        <w:rPr>
          <w:rFonts w:cs="Arial" w:ascii="Arial" w:hAnsi="Arial"/>
          <w:i/>
          <w:iCs/>
          <w:sz w:val="20"/>
          <w:szCs w:val="20"/>
        </w:rPr>
        <w:t>palisade and a ditch. However, a castle is most often associated</w:t>
      </w:r>
    </w:p>
    <w:p>
      <w:pPr>
        <w:pStyle w:val="Normal"/>
        <w:bidi w:val="0"/>
        <w:jc w:val="left"/>
        <w:rPr>
          <w:rFonts w:ascii="Arial" w:hAnsi="Arial" w:cs="Arial"/>
          <w:i/>
          <w:i/>
          <w:iCs/>
          <w:sz w:val="20"/>
          <w:szCs w:val="20"/>
        </w:rPr>
      </w:pPr>
      <w:r>
        <w:rPr>
          <w:rFonts w:cs="Arial" w:ascii="Arial" w:hAnsi="Arial"/>
          <w:i/>
          <w:iCs/>
          <w:sz w:val="20"/>
          <w:szCs w:val="20"/>
        </w:rPr>
        <w:t>with the western Middle Ages and is more strictly defined as a large</w:t>
      </w:r>
    </w:p>
    <w:p>
      <w:pPr>
        <w:pStyle w:val="Normal"/>
        <w:bidi w:val="0"/>
        <w:jc w:val="left"/>
        <w:rPr/>
      </w:pPr>
      <w:r>
        <w:rPr>
          <w:rFonts w:cs="Arial" w:ascii="Arial" w:hAnsi="Arial"/>
          <w:i/>
          <w:iCs/>
          <w:sz w:val="20"/>
          <w:szCs w:val="20"/>
        </w:rPr>
        <w:t>fortified stronghold inhabited by a lord. A castle, if very elaborat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can be what is ordinarily called a palace; at the other end of the</w:t>
      </w:r>
    </w:p>
    <w:p>
      <w:pPr>
        <w:pStyle w:val="Normal"/>
        <w:bidi w:val="0"/>
        <w:jc w:val="left"/>
        <w:rPr>
          <w:rFonts w:ascii="Arial" w:hAnsi="Arial" w:cs="Arial"/>
          <w:i/>
          <w:i/>
          <w:iCs/>
          <w:sz w:val="20"/>
          <w:szCs w:val="20"/>
        </w:rPr>
      </w:pPr>
      <w:r>
        <w:rPr>
          <w:rFonts w:cs="Arial" w:ascii="Arial" w:hAnsi="Arial"/>
          <w:i/>
          <w:iCs/>
          <w:sz w:val="20"/>
          <w:szCs w:val="20"/>
        </w:rPr>
        <w:t>scale, a castle can be simply a fortified manor house. The castle is</w:t>
      </w:r>
    </w:p>
    <w:p>
      <w:pPr>
        <w:pStyle w:val="Normal"/>
        <w:bidi w:val="0"/>
        <w:jc w:val="left"/>
        <w:rPr/>
      </w:pPr>
      <w:r>
        <w:rPr>
          <w:rFonts w:cs="Arial" w:ascii="Arial" w:hAnsi="Arial"/>
          <w:i/>
          <w:iCs/>
          <w:sz w:val="20"/>
          <w:szCs w:val="20"/>
        </w:rPr>
        <w:t>essentially a combination of military and domestic architecture</w:t>
      </w:r>
      <w:r>
        <w:rPr>
          <w:rFonts w:cs="Arial" w:ascii="Arial" w:hAnsi="Arial"/>
          <w:i/>
          <w:iCs/>
          <w:sz w:val="20"/>
          <w:szCs w:val="20"/>
        </w:rPr>
        <w:t>--</w:t>
      </w:r>
    </w:p>
    <w:p>
      <w:pPr>
        <w:pStyle w:val="Normal"/>
        <w:bidi w:val="0"/>
        <w:jc w:val="left"/>
        <w:rPr/>
      </w:pPr>
      <w:r>
        <w:rPr>
          <w:rFonts w:cs="Arial" w:ascii="Arial" w:hAnsi="Arial"/>
          <w:i/>
          <w:iCs/>
          <w:sz w:val="20"/>
          <w:szCs w:val="20"/>
        </w:rPr>
        <w:t>a place where the owner can find security from his enemie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Robin S. Oggins, Castles and Fortress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member ever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ent on her knees next to Harry and put her arms around her sister. Maggie continued to shiver and perspire. Finally, Ron went down next to her, too, and placed his hand on her head, closing hi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sshhh--” he told her softly. Slowly, a calm seemed to flow into her from Ron, and he spoke quietly to her now, although Harry couldn’t hear what he was saying. Ron’s voice was a soothing murmur in her ear. Her eyes were closed and she was clearly paying close attention to him, to her youngest brother. Soon she stopped shaking, and her brother and sister helped her to move to a large comfortable armchair, where they perched on the arms. Katie summoned a glass of cold water with a wave of her hand and brought it to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took it from Katie with a hostile look, then handed it to her sister, who drank it thirstily. Harry looked down and saw that he was still holding Ron’s wand, and he handed it back to him, getting a nod in return. Harry felt terrible; Ron had every right to be upset with him, yet he was calmly stroking his sister’s hair, still speaking in low, gentle tones, like a mother soothing a colicky bab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Maggie looked Harry in the eye. “Thank you,” she said shakily. “You--you made me rem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That’s--that’s what I hoped. But I didn’t expect you to--to have that reaction. Stupid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upid!” Katie exploded at him unexpectedly. “That’s the least of it. How in the hell do you even know about the existence of that spell, Harry? That’s Dark Magic! I know about it because of some independent research I’ve done, but that’s not even covered</w:t>
      </w:r>
      <w:r>
        <w:rPr>
          <w:rFonts w:cs="Arial" w:ascii="Arial" w:hAnsi="Arial"/>
          <w:sz w:val="20"/>
          <w:szCs w:val="20"/>
        </w:rPr>
        <w:t xml:space="preserve"> </w:t>
      </w:r>
      <w:r>
        <w:rPr>
          <w:rFonts w:cs="Arial" w:ascii="Arial" w:hAnsi="Arial"/>
          <w:sz w:val="20"/>
          <w:szCs w:val="20"/>
        </w:rPr>
        <w:t>in seventh- year Defense Against the Dark Arts!” She looked slightly frightened of him for a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I know about it because--because someone put that spell on me. Last year, when I was about to go through the barrier to platform nine and three-quar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opened his eyes wide now. “So that’s why you were being so queer when you got on the tr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that’s just a part of it. It’s neither here nor there now. I’m just saying--I know it’s Dark Magic, but I took the spell off quickly. It was just a theory that that was how the kidnapper operated,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Maggie exclaimed suddenly. “No,” she said again, more calmly. “I’m--I’m glad you did it. That’s exactly what happened. As I said; we were moving through a dream world where no one moved, where there wasn’t a breath of wind ev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alarmed. “How long did he have you under the sp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I don’t know.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she was frightened enough. Better not to tell her the downside of the spell just now. “Just--go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made us walk. Me and my sister,” she said quietly. “My sister--” She looked like she was strugg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nie,” Ginny said g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nie! Yes. Her name was Annie, and she was nine, and her favorite sweet was Drooble’s Best Blowing Gum! I remember!” She smiled round at them, and Ginny looked down at her sister so sweetly that Harry forgave her for every hostile glare she’d sent in Katie’s dire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and our brothers Bill and Charlie took us to the village park to play. The village of--of--of Ottery St. Catchpole! Mum was--she was taking care of our little brot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rcy and the twins, Fred and George,” Ron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Right....” she trailed off, looking like she was concentrating again. “We walked for ever so long, and when we were tired and hungry and thirsty, he went into stores and took fruit and gave it to us to eat. Things like oranges and grapes, so they were juicy.” Her eyes opened wide. “We walked--to Exeter. He took us to a hospital...and then he led us to a room with two beds in it and--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arry breat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everything was new after that. My old life just slipped away. Until today, I felt like the first thing in my life I remembered ever was waking up in a hospital bed with a curtain pulled round it, and a matron came to take my temperature and give me food. She told me I was a lucky girl; that everyone else in my family had been killed in the car crash. She said that they knew my name was Margaret, but I didn’t appear to have any family that weren’t killed in the crash, and when I recovered I would go to</w:t>
      </w:r>
      <w:r>
        <w:rPr>
          <w:rFonts w:cs="Arial" w:ascii="Arial" w:hAnsi="Arial"/>
          <w:sz w:val="20"/>
          <w:szCs w:val="20"/>
        </w:rPr>
        <w:t xml:space="preserve"> </w:t>
      </w:r>
      <w:r>
        <w:rPr>
          <w:rFonts w:cs="Arial" w:ascii="Arial" w:hAnsi="Arial"/>
          <w:sz w:val="20"/>
          <w:szCs w:val="20"/>
        </w:rPr>
        <w:t>live in an orphanage or into a foster home, unless someone wanted to adop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ent to sleep every night crying. Day in and day out I never remembered more of my earlier life. The doctors didn’t know what to make of it. They claimed it was a psychological problem, that there was nothing physically wrong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fter I’d been in hospital for a fortnight, an older couple came to see me. She had red hair, a little darker than mine, and he had light brown hair and a nice smile. When she saw me, she said right away, ‘She looks so much like Valerie!’ and he told me that was their daughter, who had died. I asked them about their daughter, and they seemed very glad to be able to talk about her. We talked for some time. Finally, I asked them why they’d come, and they said they’d heard that there was a little girl who’d lost her family and needed a new one. I asked them whether I could be their daughter; they were frightfully nice, and I was so very scared. I was only seven. Having a mum to tuck me in at night again was all I wanted. If I’d remembered my family, I might have wanted them, specifically, but I just had this enormous void where memories of my family should be. Nothing. Nothing at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doctors had already given up on me. No one could make me remember where I’d lived or gone to school or any of it. A week later, I went home with the nice couple who’d come to see me. Some time after that I officially became Maggie Dougherty, daughter of Mr. and Mrs. Sean Dougherty of Appleby Magn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again. “And--and when did you discover that you’re a w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thoughtful. “I started doing odd things not long after I came home with my new mum and dad, actually. Well, actually it started in hospital, with seeing people’s auras. The doctors were sure I was brain-damag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ait!” Harry exclaimed. “Back up--who kidnapped you? What did he look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urrowed her brow. “He had a very confusing aura. Dull, muddy green. He had conflicting emotions. I didn't know then that's what his aura meant. I didn't know anything about that. He wasn’t very big. Or very tall, I should say. He had a slightly round belly. He wore a long cloak. He didn’t seem very old though. Grown-up, but not thirty or forty or anything lik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ybe--nineteen or twenty?” Harry was anxious; he felt a suspicion starting to form in his mi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thoughtful. “Hard to say. I was only seven; I wasn’t a very good judge of that sort of thing. Anyone who looked old enough to be at Hogwarts seemed grown-up to me--Oh! Wait! I remember Hogwarts! I mean--I remember that Bill and Charlie went there, and I was so looking forward to it...And I--I remember going to school! On a green bus that appeared and disappe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Right! You went to the village school in Hogsmea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Where I learned Latin and maths and--maybe that’s why Latin seemed to come so naturally to me when I came to liv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It must have leaked through the Memory Charm, or something like that. Perhaps ‘leaked’ isn’t quite the right wo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arry,” Katie said. “I think it is. Think about it--people who are memory charmed don’t forget how to speak English, do they? It doesn’t affect their language centers. Latin would be in the language centers as well, and she still remembered what she’d</w:t>
      </w:r>
      <w:r>
        <w:rPr>
          <w:rFonts w:cs="Arial" w:ascii="Arial" w:hAnsi="Arial"/>
          <w:sz w:val="20"/>
          <w:szCs w:val="20"/>
        </w:rPr>
        <w:t xml:space="preserve"> </w:t>
      </w:r>
      <w:r>
        <w:rPr>
          <w:rFonts w:cs="Arial" w:ascii="Arial" w:hAnsi="Arial"/>
          <w:sz w:val="20"/>
          <w:szCs w:val="20"/>
        </w:rPr>
        <w:t>learnt because of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m and Dad reckoned I must have been the daughter of a pair of Classics Masters to know so much Latin at the age of seven. They always told me that. I think that’s why--that’s why I grew up to do the same thing. Because I was trying somehow to be close to my real parents. Of course, my mum and dad--I mean the ones I’ve known--were also teachers, so they didn’t mind my being a teacher a b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and Ron began to explain about their home now, about the Burrow’s odd clocks and about calling people using the fireplace and traveling by Floo and tossing garden gnomes over the hedge into the field; and playing Quidditch in the padd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meone said that word before: Quidditch. I said I remembered everything, but I meant about the kidnapping. Some details of my early life are still rather fuzzy. What on earth is Quidd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ch gave Ron the perfect excuse to launch into a detailed description of the game, and his favourite strategies as a Chas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Maggie interrupted him, “You people really ride on brooms? You’re not joking? I mean--if I brought the broom in here from the kitchen, you’d be able to fly around the room on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ll no,” Draco Malfoy broke in--brooms being one of his favourite topics. “A proper broom for flying has to have spells put on it first. The basic flying spell; a braking spell, of course, so you can stop; spells for changing direction, hovering, accelerating, decelerating-- none of which will respond to a muggle. And then there’s the problem of cushio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es, I should think that brooms would be rather, um, uncomfortable for anyone ma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what the cushioning charm is for. And then there’s the shape of the handle. The old things they had us learning on in first year were just straight-handled brooms--if you can call those straight, with all those knots--but a proper racing broom these days will have a slight jog in the handle so that you don’t kill your back bending over to hold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looking baffled. “I had no idea!” She drank some more of her water, looking a bit overwhel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talked all morning, then went into the large sunny kitchen to make sandwiches, which they ate out on the terrace after passing through the conserva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chewing a bite of sandwich thoughtfully, Maggie looked up. “I remember something else. I--I was actually at Hogwarts. We went for a visit, for a--a Quidditch match. My brother--our brother--Charlie was pla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as the greatest Seeker Hogwarts had seen in years, until Harry showed up!” Ron bragged, making Harry turn red. Draco Malfoy grumbled a bit. “Come on, Malfoy. Harry was the youngest player in a century, and you wouldn’t have even shared the Quidditch cup with Gryffindor last year if Harry hadn’t made it a draw on purpose.” The blond boy still looked slightly disgrunt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ater, they were having tea in the living room when Maggie asked about Ron again. “I’ve never seen anyone with an aura like yours. It looks--it looks more like the emanations I see from animals, rather than from humans. Except that it’s edged in black. What aren’t you telling me?” She turned to Harry. “And why do you have two aur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Ginny volunteered. “That must be because Harry’s an Animagus.” Harry knew this wasn’t the case, but he didn’t argue. However, he did forget that not everyone in the room already knew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dropped her plate. “What?” She whirled on Harry. “I know we’ve only been going out a short time, but suddenly I feel like I don’t know you at all, Harry. How could you do that? I mean, a spell here and there is one thing; everyone does a little of that before they’re of-age. But how could you disregard the law so utterly and become an illegal Animag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not illegal,” Ginny informed her archly. “He’s trained up properly with McGonagall herself, and he has permission to wait until after his seventh year to register with the Minist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true," he told Katie. "I have permission to wa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shook her head. “Hold on, everyone. I’m afraid I’m still a bit at sea. What on earth is an Animag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nodded at him casually. “Harry can change from his human form into an animal. Specifically, a golden griff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golden griffin,” Harry said, watching both Maggie’s and Katie’s amazement. “Well, you know what a griffin is, don’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cross between a lion and an eag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And you know a hippogriff is a cross between a horse and a griffin,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Bu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a golden griffin is a cross between a griffin and yet another lion, so it’s three-quarters lion. In fact it looks like a plain old lion most of the time, until it spreads its w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winged lion!” she cried, her eyes wide. “So, if you’re one of these people who can change into animals, you can even change into mythical animals, things that don’t exi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all looked calmly at her. “Oh, they exist,” Katie said eve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raised one eyebrow. “Yeah, right. There are real griffins and hippogriffs and winged l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don’t forget dragons,” Draco Malfoy said archly, sitting up stra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pped and stared. “You’re serious. You’re completely ser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 are loads of magical creatures,” Ron told her. “Charlie studies dragons in Romania. Bill used to work for the wizarding bank, Gringott’s, at the Cairo branch, and his bosses were all Goblins. We use post owls to deliver the mail, and--and Harry has a snake with the S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abruptly back to Harry. “You have a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 began, “Actually, all snakes have the Sight. A given snake can cover more or less time and space depending on size. But most people don’t know that because they’re not Parselmout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re no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unbuttoned his shirt slightly and removed Sandy. “People who can speak and understand snake-language.” He held up Sandy for Maggie to see. “Say hello to a fellow Seer, Sandy,” he hissed at her. He smiled, watching Maggie’s re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fellow Seer,” Sandy hissed obliging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says hello,” Harry informed them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and we’re just supposed to believe that all of that hiss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rust me,” Katie cut in. “She’s the genuine article. She told Harry when my dad was going to walk in on us.” Then, as soon as she said this, she blushed deeply. Malfoy raised an eyebrow and looked meaningfully at Harry, who frowned at him. He turned to Ron, whose jaw had drop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n,” Maggie said, sitting back with her arms crossed. Over the hours they’d spent with her she’d become increasingly comfortable with the whole idea of the magical world. “Let’s see it,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confus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Animagus thing. Come on. How am I supposed to believe it if I don’t s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paws touched down gently on the Persian carpet. Maggie’s voice rose on a scream at the sight of the tawny, green-eyed lion now standing before her. He slowly unfolded his wings, backing up slightly to avoid knocking over some knick-knacks to which the Doughertys had probably become rather attached over the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he’s--” she stuttered, when Harry abruptly changed back and calmly sat down. She needed to gulp some more water. “Can all witches and wizards d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most people can’t do the Animagus Transfiguration,” Katie explained. “For one thing, that’s a wandless spell. But there are temporary Transfiguration spells you can do with a wand, once you’re very advan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snorted. “Remember how Krum botched that spell during the second task of the tournament?” he said to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frown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 was a wizarding contest called the Triwizard Tournament. I was a champion in the Tournament. One of the other champions half-transfigured himself into a shark to go into the lake at school--” Harry swallowed, seeing Krum in his mind’s eye again, Cho kneeling over his body, distra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 quite as bad as splinching yourself while Apparating,” Katie explained, “but it’s really not a good idea to transfigure yourself only half-way into an animal. It can be hard to put righ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ch meant that then they needed to explain Apparating and splinching, accompanied by demonstrations from Katie and Draco Malfoy, who moved themselves across the room and back several tim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Maggie asked again about Ron’s aura, still not having received an answer. He hemmed and hawed, but finally he just blurted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a werewo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werewo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ull moon, howling, changing into a furry beast werewo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round at them all; Harry tried to keep his face as composed as possible. He noticed that the others did,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I suppose it's too much to ask that you're all going to start laughing and pointing at me in a minute, that I could be so gullible as to believe my brother is a werewolf?" she said hopefully. They looked at each other. She swallowed. “Um--does this run in</w:t>
      </w:r>
      <w:r>
        <w:rPr>
          <w:rFonts w:cs="Arial" w:ascii="Arial" w:hAnsi="Arial"/>
          <w:sz w:val="20"/>
          <w:szCs w:val="20"/>
        </w:rPr>
        <w:t xml:space="preserve"> </w:t>
      </w:r>
      <w:r>
        <w:rPr>
          <w:rFonts w:cs="Arial" w:ascii="Arial" w:hAnsi="Arial"/>
          <w:sz w:val="20"/>
          <w:szCs w:val="20"/>
        </w:rPr>
        <w:t>our family too?” she asked nerv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Ginny assured her. “It’s just Ron. He was bitten rec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down, unwilling to meet his older sister’s eyes. She put her hand on his chin and forced him to anyway. “Are you all right?” she asked with genuine concer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I could have been killed. Loads of us could have been, actually. But Harry changed into his griffin form and chased the other wolf through the forest. We were in the Forbidden Forest, at schoo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urrowed her brow. “I remember now that Bill told me he was in there once...he spoke to--to--” She looked up, her eyes wide. “A centa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arry said. “There are a number of centaurs in the forest. They don’t tend to mix with humans much. And there are unicorns, too. And possibly still a Lethifold, although hopefully the cold weather this winter will kill it. They’re tropical, normally.” He looked toward Ginny, and saw that she went deep red at the mention of the Lethifo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think I even want to know what a Lethifold is....So--my little brother is a werewolf. It’s a good thing there’s no full moon tonight, isn’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ell, I also take Wolfsbane Potion during the week before the full moon. Our Potions Master from school makes it for me and for Professor Lupin. I mean, Remus. He’s not actually our professor any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he’s a werewolf al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Ron hesitated. “He’s actually the one who bi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a long story...” which Ron proceeded to tell in part, leaving out large bits that his newly-found sister would probably have found confus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continued to talk and talk; the sky outside darkened and crickets were heard in the summer garden, through the open windows. Finally, Ginny yawned hugely, followed by Ron and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d better turn in for the night,” Harry said, rising. “We can all come again in the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Ginny cried, throwing her arms around her sister. “I don’t want to go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hugged her back. “Why don’t you stay the night, then? I have a big bed; we two sisters can share and sit up all night chatting,” she smiled at Ginny, and Harry remembered how Ginny had wished for just that thing in his other life, where her sister had been mar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Ron said slowly. “But--is there enough room for us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mm...my parents’ room is actually in quite a state of disarray right now. I’ve been painting it while they’re on holiday, as a surprise for when they get home. I was going to work on it some more today, but obviously you all gave me something far more interesting to do.” She smiled at them. “The furniture is all moved about, the mattress is leaning against the upstairs hall, and there are drop cloths everywhere. And we don’t have a guest room; the spare bedroom is my office. There are two couches down here th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xcept that there are four of us,” Ron pointed out. Then he looked up at Katie. “Couldn’t you do something, Katie? The way you did at the p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arry said, “I don’t have to stay the night. I can go back to the pub. Why don’t you and Ginny stay, Ron, and Katie and Draco and I will come back in the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Ginny is staying, I’m staying,” Draco Malfoy drawled. “Sleeping on one couch is much the same as an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growled at him, “Ginny’s sleeping in the same room with our sister,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 forestall another fight, Katie said, “Well, that’s both couches claimed, then. And Harry will need someone to drive him back to the pub, so I suppose that’s what we’ll do.” She seemed rather anxious, suddenly, to lea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wouldn’t let Harry go without hugging him soundly and kissing him on the cheek. “Come early--for breakfast. You don’t want to eat that pub food, trust me. Worst food in Leicestershi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aughed. “All right. We w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and Katie drove back to the pub and walked up to their room. When they were alone in the room, Harry suddenly felt a little awkw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he said, “Why don’t you change first?” he asked pointedly, so she’d go into the small shower room to undress. She nodded in a businesslike way and took a small bundle of clothes in with her. Harry quickly stripped down to his drawers and climbed into</w:t>
      </w:r>
      <w:r>
        <w:rPr>
          <w:rFonts w:cs="Arial" w:ascii="Arial" w:hAnsi="Arial"/>
          <w:sz w:val="20"/>
          <w:szCs w:val="20"/>
        </w:rPr>
        <w:t xml:space="preserve"> </w:t>
      </w:r>
      <w:r>
        <w:rPr>
          <w:rFonts w:cs="Arial" w:ascii="Arial" w:hAnsi="Arial"/>
          <w:sz w:val="20"/>
          <w:szCs w:val="20"/>
        </w:rPr>
        <w:t>the bed he’d shared with Ron the previous night, rolling over and feigning slee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Katie emerged from the bathroom, she was wearing a night dress similar to the one from the night before, not very long, with thin straps, but turquoise blue this time. Harry squinted through his eyelashes at her, then quickly squeezed his eyes shut when she began to turn a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ebated whether to pretend to sn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you faker. I just wanted to say good night.” He felt her draw nearer, and when he opened his eyes she was right above him, leaning over, brushing her lips against his briefly before drawing back and going to her own bed. He swallowed, following the</w:t>
      </w:r>
      <w:r>
        <w:rPr>
          <w:rFonts w:cs="Arial" w:ascii="Arial" w:hAnsi="Arial"/>
          <w:sz w:val="20"/>
          <w:szCs w:val="20"/>
        </w:rPr>
        <w:t xml:space="preserve"> </w:t>
      </w:r>
      <w:r>
        <w:rPr>
          <w:rFonts w:cs="Arial" w:ascii="Arial" w:hAnsi="Arial"/>
          <w:sz w:val="20"/>
          <w:szCs w:val="20"/>
        </w:rPr>
        <w:t>way the fabric of the night dress moved over her bo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night,” he choked out as she extinguished the l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a familiar warmth pressed against him, from chest to knees. He had his arm around the warmth; his left hand was pressed against soft, slightly slippery material covering firm, warm flesh that was rising and falling in a slow, steady rhythm. Opening his eyes, he saw a tangle of glossy brown hair and a bare shoulder with a thin turquoise strap on it. When did Katie get into bed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n’t certain how long he had stared at that shoulder when suddenly he yielded to the impulse to press his lips against the smooth tanned skin there, licking and nipping it. He felt her tense, then she leaned back into his body with a slight shudder, and a soft sigh escaped her. After he had been paying attention to her shoulder for some time, she couldn’t take being passive any longer, his lips and tongue on her skin making her breathing ragged. She rolled over in his arms and on top of him, like a horizontal pas de deux, her mouth on his, her body pressing him down urgently, and he wrapped his arms around her, welcoming her, welcoming this unexpected heat and light. They moved as if they’d already discussed this, as though they had an understanding. He</w:t>
      </w:r>
      <w:r>
        <w:rPr>
          <w:rFonts w:cs="Arial" w:ascii="Arial" w:hAnsi="Arial"/>
          <w:sz w:val="20"/>
          <w:szCs w:val="20"/>
        </w:rPr>
        <w:t xml:space="preserve"> </w:t>
      </w:r>
      <w:r>
        <w:rPr>
          <w:rFonts w:cs="Arial" w:ascii="Arial" w:hAnsi="Arial"/>
          <w:sz w:val="20"/>
          <w:szCs w:val="20"/>
        </w:rPr>
        <w:t>didn’t remember the details of how their clothes came to be removed, and thought that perhaps she had done it with magic. He rolled her onto her back, admiring her and seeing that she needed to be admired, demonstrating his admiration with hands and mouth,</w:t>
      </w:r>
      <w:r>
        <w:rPr>
          <w:rFonts w:cs="Arial" w:ascii="Arial" w:hAnsi="Arial"/>
          <w:sz w:val="20"/>
          <w:szCs w:val="20"/>
        </w:rPr>
        <w:t xml:space="preserve"> </w:t>
      </w:r>
      <w:r>
        <w:rPr>
          <w:rFonts w:cs="Arial" w:ascii="Arial" w:hAnsi="Arial"/>
          <w:sz w:val="20"/>
          <w:szCs w:val="20"/>
        </w:rPr>
        <w:t>caress and kiss, experimenting with her, finding out what activities made her produce the most interesting noi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they were finally joined and she was holding him to her for dear life, and she spoke at last: “It’s been so long....” escaped softly from her lips, unbidden, as he strove to fill the emptiness in them both. It hadn’t been as long for him, because of Hermione, but in a way it had been forever, because it seemed forever ago that he was in the Quidditch changing rooms with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lying together afterward, sated and sweaty, he felt more peaceful than he had in a long time, running one gentle hand up and down her thigh repeatedly, knowing exactly where they stood, no illusions between them. They seemed to have a mutual</w:t>
      </w:r>
      <w:r>
        <w:rPr>
          <w:rFonts w:cs="Arial" w:ascii="Arial" w:hAnsi="Arial"/>
          <w:sz w:val="20"/>
          <w:szCs w:val="20"/>
        </w:rPr>
        <w:t xml:space="preserve"> </w:t>
      </w:r>
      <w:r>
        <w:rPr>
          <w:rFonts w:cs="Arial" w:ascii="Arial" w:hAnsi="Arial"/>
          <w:sz w:val="20"/>
          <w:szCs w:val="20"/>
        </w:rPr>
        <w:t>understanding about why they’d just done what they’d done and no one was hurt or had the upper hand or was using it for a weapon or instrument of emotional blackmail. Each of them knew the other was thinking, at least a little, about someone else, and that was all right. Once they’ve moved beyond the first partner, Harry thought, are two people ever really alone in bed? There would always be ghosts, and sometimes, he imagined, poltergeists. Then that made him think of Peeves and he had to laugh. Katie smiled at him; this had quickly become one of his favourite sigh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laughing about?” she asked him quietly, running a finger down his chest. She was resting on her back and he reclined beside her, his head on his right 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thinking of Pee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she laughed too. “Oh, that’s what every woman wants to hear after a man’s made love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aughed again. “It’s just that--I was thinking that most people probably have ghosts alongside them when they’re in bed. Most people probably have more than us. Then ghosts made me think of poltergeis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and put a finger on his lips to stop him. “I get it.” She rolled onto her side and faced him, nose to nose. “Our pasts make us who we are. We’re the sum of our history. And while there are some things everyone might want to change about their pas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Not me,” Harry said quickly, thinking of the nightmarish world he had created by changing the past. He missed his mother and Jamie, and even his brothers, but he knew it was all for the best. There were obstacles and challenges in this life, but at least it had unfolded naturally and without interference from people traveling through time, thinking they knew best--much. (He would never regret using the Time Turner to save Siriu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wouldn’t change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thought of Cedric, and Dudley. It was harder to say this time, but he still did it. “Not a thing.” Having saved his mother, he knew now that a single person’s death can change the world. And so could undoing that death. “Not a thing,” he said again “Even when I said stupid things or was embarrassed--it’s uncomfortable at the time, but it’s all worked out in the end. And you learn. You don’t say those stupid things again, or you learn how to handle yourself better in certain kinds of situations. It’s all a learning process. We aren’t getting marked on how we performed in the past, but right now, and in five minutes, and the five minutes after that. That’s what counts. The past is the past and what’s done is d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maced. “Sometimes I forget you’re younger than me, Harry. You seem to have learned so much more in your lifetime than most people your 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ell, he thought ruefully, I lived from fifteen months to the age of sixteen twice, so I’m actually over thirty when you think about it.... But he couldn’t say that. Was that why he was feeling so old these days? he wondered. He had the memories of two lifetimes in his head, and partly, in his Pensieve. He had twice as many experiences to learn from as most people his age. That had to be having some effect upon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lived in a cupboard under a stair for ten years,” he said, trying not to seem like he was fishing for sympathy. “I had a lot of time to imagine things, to imagine another life, so I did.” It wasn’t completely a lie. He had imagined many times what life might have been like if his parents had lived, all those years in his cupboard. But that wasn’t what he described to her now. “I imagined a life with my mum and dad, and a sister and younger twin brothers, and we all lived in a big house and went to the seaside in the summer and to parks and circuses....” he said, picturing his family from his other life running down the beach and splashing into the water. He remembered all of them going to a wizarding circus when he was six, getting sick on too many sweets,</w:t>
      </w:r>
      <w:r>
        <w:rPr>
          <w:rFonts w:cs="Arial" w:ascii="Arial" w:hAnsi="Arial"/>
          <w:sz w:val="20"/>
          <w:szCs w:val="20"/>
        </w:rPr>
        <w:t xml:space="preserve"> </w:t>
      </w:r>
      <w:r>
        <w:rPr>
          <w:rFonts w:cs="Arial" w:ascii="Arial" w:hAnsi="Arial"/>
          <w:sz w:val="20"/>
          <w:szCs w:val="20"/>
        </w:rPr>
        <w:t>and his mum tucking him into bed later with a hot towel on his head, singing to him and checking to make sure he hadn’t had too terrible a time, and telling her No, it was the best day of my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continued to smile at him. “You’re rather amazing, do you know that, 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azed into her eyes for half a minute, seeing himself reflected there, and then he closed the very small distance between their mouths and kissed her softly, slowly falling onto his back again and pulling her with him. He’d forgotten about that amazing sensation of another unclothed body pressed full-length against 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broke their kiss and looked up at her, tucking her hair behind her ears gently so it didn’t fall into her face. “You’re pretty amazing yourself, Katie Bell.” She didn’t answer him with words but kissed him again, then moved her mouth down to his neck, and down his ch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ward, they rolled back into their spooning position again, the position that had started it all, and Harry pulled the sheet up over both of them as Katie pressed her head more firmly into the pillow, making small contented noises as he wrapped his arm</w:t>
      </w:r>
      <w:r>
        <w:rPr>
          <w:rFonts w:cs="Arial" w:ascii="Arial" w:hAnsi="Arial"/>
          <w:sz w:val="20"/>
          <w:szCs w:val="20"/>
        </w:rPr>
        <w:t xml:space="preserve"> </w:t>
      </w:r>
      <w:r>
        <w:rPr>
          <w:rFonts w:cs="Arial" w:ascii="Arial" w:hAnsi="Arial"/>
          <w:sz w:val="20"/>
          <w:szCs w:val="20"/>
        </w:rPr>
        <w:t>around her waist again, this time with his hand pressed against her smooth belly instead of the fabric of her night dress. He closed his eyes as he breathed in the scent of her hair and skin, giving a mental prayer of thanks for whatever twist of fate had</w:t>
      </w:r>
      <w:r>
        <w:rPr>
          <w:rFonts w:cs="Arial" w:ascii="Arial" w:hAnsi="Arial"/>
          <w:sz w:val="20"/>
          <w:szCs w:val="20"/>
        </w:rPr>
        <w:t xml:space="preserve"> </w:t>
      </w:r>
      <w:r>
        <w:rPr>
          <w:rFonts w:cs="Arial" w:ascii="Arial" w:hAnsi="Arial"/>
          <w:sz w:val="20"/>
          <w:szCs w:val="20"/>
        </w:rPr>
        <w:t>given him this temporary respite from chaos and uncertain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 was only one k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why didn’t they leave it with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they needed it to get back into th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didn’t one of you or Katie make a copy of it? You’re all of age. It’s not like Harry or I could do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right, it’s all very well to point fingers now, but I didn’t hear you making that suggestion yesterday before they came back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ay off her, Weasley. You didn’t think of it either. None of us did. Including Potter, your her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I recall, Malfoy, he saved your sorry arse in the forest when you were stupid enough to go by yourself. Or have you forgotten that you owe your life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op it, the pair of you! Of course Draco is grateful to Harry for saving his life.” Stark silence. “Leave him alone!” she added with an awkward shake in her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sighed noisily. “Come on. Maggie’s waiting in the car. We said we’d get some clean clothes and wake up Harry and Katie and be out quickly. She’ll think we’ve been swallowed up by a great ho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lack hole,” Ginny corrected him. “You never did do very well in Astronomy, di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bloody black hole. Are you hap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turned over and grinned up at Harry, who had been sitting up in bed, listening to the conversation taking place in the corridor outside their room. “They woke us up all right,” she whispered to him. “We’d better get moving before one of them decides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ohomor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door swung open just as Katie very wisely pulled the sheet further up, so she was fully covered. Draco Malfoy stood in the doorway with his wand out; he quickly sheathed it under his shirt sleeve (Harry realized suddenly that the holster would be right</w:t>
      </w:r>
      <w:r>
        <w:rPr>
          <w:rFonts w:cs="Arial" w:ascii="Arial" w:hAnsi="Arial"/>
          <w:sz w:val="20"/>
          <w:szCs w:val="20"/>
        </w:rPr>
        <w:t xml:space="preserve"> </w:t>
      </w:r>
      <w:r>
        <w:rPr>
          <w:rFonts w:cs="Arial" w:ascii="Arial" w:hAnsi="Arial"/>
          <w:sz w:val="20"/>
          <w:szCs w:val="20"/>
        </w:rPr>
        <w:t>over his Dark Mark) and he strode into the room and over to his bag, which was still sitting on the cou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idn’t look at them as he pawed through his clothes, selecting something to wear. “Morning, Potter. Morning, Bell. Had a good shag?” he said casually while he closed his bag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and Ron still stood in the doorway. Ron’s mouth was hanging open stupidly and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nted to crawl under a rock, or into Ron’s “Great hole.” He wanted to be anywhere other than where he was, with Ginny looking at him as though he’d killed her. She thinks I’m no better than Draco Malfoy, I’ll bet. And suddenly, he didn’t feel particularly morally superior to her morally-bankrupt boyfriend. He felt dreadful. He remembered the letter Ginny had written after the first Daisy Furuncle story had appeared. She thought he and Katie were just frien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iends who’d just spent the hour before dawn shag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w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uld the three of you get what you’ve come for and go? I’d like to go take a shower,” Katie said, with, Harry thought, a hint of laughter in her voice. She thinks this is funny, he realiz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tood at the foot of their bed holding his clean clothes and smirking. “Don’t let me stop you.” Harry assumed he was waiting to get another eyeful, as when Hermione had inadvertently sat up without the sheet covering her in the Leaky Cauld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s face was closed up. She wouldn’t look at Harry and Katie. In stark contrast to the nasty looks she’d been giving to Katie the day before, now she went to her own bag and removed some clothes with a blank, almost vacant expression on her face, as though her emotions had shut down entirely and she had no ability to move her face to show her feelings. She seemed to be trying very hard not to have feel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rushed out into the corridor as soon as she had what she wanted. Harry thought Draco and Ron seemed to be dawdling a little. “Clear off!” he said testily. “We’ll get dressed and meet you over at Maggie’s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finally left after looking suggestively at Katie’s sheet-shrouded form. Ron lingered in the doorway. “Making a habit of this, aren’t you?” he said with a raised eyebrow before closing the door. Harry threw himself back on the bed and put the pillow over his head, groa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id he mean by that?” Katie wanted to know, prying the pillow off hi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up at the cracked plaster on the ceiling and explained to her what had happened near the end of his fifth year when Ginny, Draco and Ron had entered his room at the Leaky Cauldron and found him and Hermione in bed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threw herself back onto the bed next to Harry, laughing hysterically. “You’re kidding! The same three people found you in a room in a pub with a naked girl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losed his eyes and shook his head. “I’m not ki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till laughing, Katie rolled over and pressed her chest against his, her face very close to his. “You think they’re still right outside the door? Want to give them something to listen to?” She smiled impish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t up reluctantly, trying not to look at her body and failing. “No! I do not want to give them something to listen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again and threw back the sheet, finally getting out of bed. “Aw, you’re no fun.” He gave up on not looking at her compact little bo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thought I was quite a lot of fun only a little while a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ave him a wicked grin and disappeared into the bathroom. He looked up at the ceiling again, remembering Ginny’s closed-up face, trying to force himself not to care about this. But at the sam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knew that wasn’t going to happ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drove over to Highgrove Street after showering and dressing. When they arrived, they heard voices in the garden, so they walked on the path leading round the house and found Ron and his sisters and Draco Malfoy on the terrace, eating breakfast. Maggie</w:t>
      </w:r>
      <w:r>
        <w:rPr>
          <w:rFonts w:cs="Arial" w:ascii="Arial" w:hAnsi="Arial"/>
          <w:sz w:val="20"/>
          <w:szCs w:val="20"/>
        </w:rPr>
        <w:t xml:space="preserve"> </w:t>
      </w:r>
      <w:r>
        <w:rPr>
          <w:rFonts w:cs="Arial" w:ascii="Arial" w:hAnsi="Arial"/>
          <w:sz w:val="20"/>
          <w:szCs w:val="20"/>
        </w:rPr>
        <w:t>sprang to her feet when she saw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ere you are! Sorry we didn’t wait, but there’s still plenty. Eggs, anyone? Fried tomatoes? And these are some lovely sausages I picked up a couple of days a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at at the round table with the others, not meeting anyone’s gaze. Maggie seemed quite chipper, he thought. Perhaps they hadn’t told her. But then she looked slyly at the two of them, her blue eyes twink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understand the two of you have worked up quite an appeti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his face grow warm. Next to him, Katie was trying not to laugh; under the table, she banged his knee with hers on purpose, he was sure. She was much bolder than Hermione, he realized (Which explained how it was they’d already slept together). Of</w:t>
      </w:r>
      <w:r>
        <w:rPr>
          <w:rFonts w:cs="Arial" w:ascii="Arial" w:hAnsi="Arial"/>
          <w:sz w:val="20"/>
          <w:szCs w:val="20"/>
        </w:rPr>
        <w:t xml:space="preserve"> </w:t>
      </w:r>
      <w:r>
        <w:rPr>
          <w:rFonts w:cs="Arial" w:ascii="Arial" w:hAnsi="Arial"/>
          <w:sz w:val="20"/>
          <w:szCs w:val="20"/>
        </w:rPr>
        <w:t>course she was older, and she’d been in a serious relationship before. He remembered her laughing when he told her about the Leaky Cauldron debacle. He felt a smile pull at the corner of his mouth now; in retrospect, it had been funny. Oh, Hermione had been mortified. And Malfoy had given her plenty of grief about it for some time. (As if he hadn’t already been overusing the rack-of-lamb jokes). But with time and dist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ter wouldn’t melt in your mouth, Potter,” Draco drawled as he helped himself to more orange juice. He looked at Katie with one eyebrow raised. He saw that Katie looked boldly back with a bit of a scowl. She was not going to be stared down by Draco Malfoy. Harry realized that the Slytherin had no idea that he was trying to get the better of an Auror-in-training. Keep it up, Malfoy, he thought.  See what kind of hex that gets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we going to do today?” Maggie asked with anticipation after they’d cleared up the breakfast things. Katie, Draco and Ron had entertained her in the kitchen by making the breakfast dishes fly around and wash themselves up. Draco had less practice at this than the others and had to repair several glasses, but Maggie was just as impressed by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uld I do that?” she asked in awe, watching the pieces of the glass fly back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arry said reluctantly, thinking of his aunt. “You haven’t been properly trained. And there are laws about not letting muggles see you do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That makes sense. After about the age of ten I learned to control myself a bit better. I really didn’t like the funny looks and complicated questions after some of the things I did when I was first adopted. I didn’t want any more of that than absolutely necessa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you could be trained up,” Ginny told her, putting some food in the fridge. “And we have to get Mum and Dad here to see you! Ron’s waiting for his owl, Pigwidgeon to come back. He wrote to them. Hopef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s if on cue, the small excited owl began banging himself against the window over the sink. “Pig!” Ron cried, running through the conservatory and onto the terrace, returning with the small bird, wings fluttering as madly as if it was a grey, fuzzy Snitch.</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Maggie exclaimed. “Isn’t it the most darling thing?” Ron showed Pigwidgeon to her as Ginny extricated the letter from his tiny foot. She unrolled the parchment and read it, grinning, then looked up at her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 should be here at about elev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leven? How will they get here so fa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shrugged. “They can Apparate. It’s almost instantaneous. You saw Draco and Katie do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but--that was just across the room and back. They can Apparate to Appleby Magna from--fr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Burrow. It’s outside Ottery St. Catchpo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sat at her kitchen table, shaking her head. “It’s all ju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with two abrupt pops! Arthur and Molly Weasley appeared in the conservatory, each with their feet stuck in a potted palm. Ginny stared through the French doors leading into the conservatory from the kitc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m! Dad! You’re early! And you’re, um--is that the same as being splinc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olly Weasley looked distinctly uncomfortable. “Not precisely dear, but it is somewhat scratchy. Just a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uddenly disappeared and then reappeared on the tiled floor next to the palm. She had what appeared to be a great deal of dirt in her shoes, which she removed, dumping the dirt into the pot. While she did this, her husband also Disapparated from the pot in which he’d originally landed, reappearing on the floor. He smiled round at them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re we are! Now--Ron. Why did you want us to come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pped abruptly when he saw Maggie, who slowly stood, staring at her father with tears in her eyes for the first time in seventeen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addy?” she said in a very small voice, suddenly sounding rather like a seven-year-old. They both moved to close the distance between them and Harry’s nose started to itch and his eyes to sting as they held each other and rocked back and forth. Molly Weasley was standing where she had landed, staring with disbelief at her husband and long-lost dau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it--?” she whispered, looking almost fright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father looked at her. "Annie?" he whispered with tears in his voice. "Or is it Pegg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turned from her father, who was crying opening for the first time since Harry had known him. “Mummy,” she murmured, leaning down to hug her diminutive mother tenderly. She straightened up again and looked down at her lovingly. “Actually, it’s Maggie.</w:t>
      </w:r>
      <w:r>
        <w:rPr>
          <w:rFonts w:cs="Arial" w:ascii="Arial" w:hAnsi="Arial"/>
          <w:sz w:val="20"/>
          <w:szCs w:val="20"/>
        </w:rPr>
        <w:t xml:space="preserve"> </w:t>
      </w:r>
      <w:r>
        <w:rPr>
          <w:rFonts w:cs="Arial" w:ascii="Arial" w:hAnsi="Arial"/>
          <w:sz w:val="20"/>
          <w:szCs w:val="20"/>
        </w:rPr>
        <w:t>I’ve gone by Maggie for quite a long time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mother nodded, tearing up and taking out a handkerchief to manage. “That’s one thing I considered,” she choked out. “You--you were named after my sister, Meg. I suppose I thought it was a little close to that. When she was small we called her Me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smiled through her tears. “My friends call me Mags sometimes, if that helps. But my parents never liked it.” She put her hand over her mouth in horror.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olly Weasley put her hand over her daughter’s. “Don’t worry about that dear. I’m very grateful to them for bringing you up so well.” She beamed up at her daughter, tears still in her eyes, and Ginny and Ron came to stand on either side of her, looking at their pare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urprise!” Ron said, gr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ou--” his mother began. “You couldn’t have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didn’t even know that I knew,” Ron said, not sounding the least bit put-out now that his parents hadn’t been the ones to tell him about his sisters. “If I’d said anything, you’d have wondered how I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yes. Well!” his father said. “I’m rather curious to know how you tracked her d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short story is that Harry and Draco and Hermione did it,” said Ginny. “We can get to the long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Molly had thrown herself on Harry and then Draco in quick succession, while Arthur was shaking hands and slapping their backs. Draco went quite pink, and Harry also felt his face grow warm again. “Where’s Hermione?” Molly asked suddenly, looking around with confus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s ears went unexpectedly red. “She couldn’t come,” he said suddenly. “Other obligations.” Harry frowned. Was Hermione being completely truthful to him about why she couldn’t come along? Ron seemed to know something he didn’t. On the other hand--she and</w:t>
      </w:r>
      <w:r>
        <w:rPr>
          <w:rFonts w:cs="Arial" w:ascii="Arial" w:hAnsi="Arial"/>
          <w:sz w:val="20"/>
          <w:szCs w:val="20"/>
        </w:rPr>
        <w:t xml:space="preserve"> </w:t>
      </w:r>
      <w:r>
        <w:rPr>
          <w:rFonts w:cs="Arial" w:ascii="Arial" w:hAnsi="Arial"/>
          <w:sz w:val="20"/>
          <w:szCs w:val="20"/>
        </w:rPr>
        <w:t>Ron were possibly on their way to being a couple. If they wanted to have some secrets, he shouldn’t begrudge them. He and Hermione had certainly had their share of secrets from Ron when they were seeing each 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moved into the living room and spent the day going over how they’d found Maggie and how she’d recovered her memories. When Arthur Weasley heard about the Tempus fugit spell, however, his reaction made Katie’s seem mi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 cried angrily--the first time Harry every remembered Ron’s and Ginny’s father ever directing his ire at him. He was always unfailingly kind toward Harry. “How could you do that? I never thought you, of all people, would do Dark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ill people stop saying that?” Ginny suddenly demanded. Everyone was silent, staring at her. “Harry jolted her memory back. And he had a theory about how she was kidnapped that seems to be spot-on. And if he hadn’t come up with her name, we never would have found Maggie to begin with. He said it was Voldemort who put that spell on him back in September. That’s how he knew it. He would never use it for doing anything bad. This is Harry.” She paused, catching her breath. Harry met her eyes across the room, quite shocked. He had thought that she hated him. She wouldn’t look at him back at the pub, after finding him in bed with Katie. She had rejected him, even after he’d saved her from the Lethifold and she’d temporarily given in to temptation and kissed him passionately. She’d also kissed him back when he’d fixed the timelines and was relieved to find her alive. Now he didn’t know what to think. Suddenly, it was as though they were the only two people in th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yeah.” Draco’s feeble agreement with his girlfriend sounded strange and awkward. “I mean--I know Dark Magic. My dad--well, let’s just say I’ve seen things I probably shouldn’t have. I won’t go into detail. That’s at least got to be the best motive for</w:t>
      </w:r>
      <w:r>
        <w:rPr>
          <w:rFonts w:cs="Arial" w:ascii="Arial" w:hAnsi="Arial"/>
          <w:sz w:val="20"/>
          <w:szCs w:val="20"/>
        </w:rPr>
        <w:t xml:space="preserve"> </w:t>
      </w:r>
      <w:r>
        <w:rPr>
          <w:rFonts w:cs="Arial" w:ascii="Arial" w:hAnsi="Arial"/>
          <w:sz w:val="20"/>
          <w:szCs w:val="20"/>
        </w:rPr>
        <w:t>using Dark Magic I’ve ever seen. Using it to set right something else that was done by Dark Magic, I mean. You’re not seriously going to jump on him because he helped your daughter get her memory back, ar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to admit--he was impressed. Not only was Draco Malfoy standing up to his girlfriend’s father, whom he was always worried about displeasing, he was defending Harry at the same time. Harry almost felt like pinching himself to see whether he was awake, but suddenly Molly came and sat next to him and put her arm around his shoulder, hugging him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ave him alone, Arthur. He had good intentions, didn’t you,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inced at the phrase, remembering the Tempus bonae voluntatis spell. “Er--yeah. I--I just wante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ill and Charlie!” Molly exclaimed suddenly, springing to her fe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Ron asked, perplex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need to tell them! Oh, they’ll be so overc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frowned. “I wish I hadn’t started that painting project. I’ve no good way to put up more than a few visitors, and at the p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arry said suddenly, to stop her revealing that the five of them had shared the same room for one night, and just him and Katie the other. “Er, I mean--today’s the thirtieth, isn’t it? We were supposed to be traveling today, if we’re to get up to Ascog by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scog?” Maggie asked, perplexed. Harry and Ron took turns explaining to her that the next day was Harry’s birthday, and his godfather was planning a big party at Ascog Castle fo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drat!” Maggie said disappointedly. “I don’t want to say goodbye to my brother and sister yet! But--I don’t want to make you miss a pa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an all come!” Harry said suddenly. He hesitated for a moment--Ascog was going to be his home, but it wasn’t yet. Did he have a right to invite additional people? “I mean--I’m sure Sirius wouldn’t mind. You’re Ginny’s and Ron’s sister,” he nodded at Maggie, “And you’re their parents,” he added, nodded at the Weasleys. “He’s not going to turn you away. And then you can use one of the fireplaces at the castle to call Bill and Charlie, and the twins and Per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y joked and laughed and make plans to go to Ascog Castle, Harry looked at Ginny again and she looked back at him. She was sitting next to Draco, who put a protective arm around her and nodded at Harry. He nodded back. They’d both defended him. What was he to make of that? Ginny’s behavior on this trip had been a complete mystery to him so far. He decided that he needed to talk to her when they reached Scotland. If not soon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It was decided that Maggie would drive her parents and Ron in her car, while Ginny stayed with Draco and Katie and Harry in the Bells’ car. Since Katie and Harry had already worked out the route before leaving Surrey, Maggie would be following behind them.</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is time, Draco Malfoy had no argument with sitting in the back seat when he wasn’t driving; he wasn’t about to have Harry sitting back there with his girlfriend. Harry stared out at the road, trying to ignore the sounds from the back seat. Draco and Ginny were whispering to each 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aco! Watch your hands. We’re not really alon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all right...I suppose we shouldn’t be like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nted to turn around and demand, Now what’s that supposed to mean? but then he’d have to admit to eavesdropping, something Draco Malfoy thought he was far too good at already. They had left at about two o’clock, after eating lunch, turning onto Measham Road from Stoney Lane and getting on the M42 just a few minutes later. A mere fifteen minutes later they were on the M6, where the had to remain, unfortunately, for two-hundred miles. More than three hours later, Katie finally pulled over, groaning, before getting on the A74. She’d been driving twice as long as either she or Draco had done on the way to Leicestershire, and when she’d brought the car to a full stop, she started moving her head in circles on her neck and flexing her ar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ached out and put his hands on her shoulders, clucking at her. “I’m surprised you made it this long,” he said, starting to knead her knotted musc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I’ve been driving for three hours, will I get a massage from you, too?” Draco drawled from the back se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 like,” Harry told him, batting his eyelashes. Katie started whooping with laughter, Harry joining her, and then he saw that neither Ginny nor Draco was joining in. Harry looked at Ginny again, but she wasn’t looking at him; she was once more glaring at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witched so that Draco was in the driver’s seat and Ginny next to him, with Katie and Harry in the back seat. They pulled onto the road again, Maggie’s car following them once more. Harry wondered how she was holding up, since she didn’t have someone to share the driving, as neither her parents nor Ron had licenses. He did a double take when he saw Arthur Weasley behind the wheel of his daughter’s car. He didn’t have a license--did he? Then Harry remembered the Ford Anglia. Well, he’d driven in that to</w:t>
      </w:r>
      <w:r>
        <w:rPr>
          <w:rFonts w:cs="Arial" w:ascii="Arial" w:hAnsi="Arial"/>
          <w:sz w:val="20"/>
          <w:szCs w:val="20"/>
        </w:rPr>
        <w:t xml:space="preserve"> </w:t>
      </w:r>
      <w:r>
        <w:rPr>
          <w:rFonts w:cs="Arial" w:ascii="Arial" w:hAnsi="Arial"/>
          <w:sz w:val="20"/>
          <w:szCs w:val="20"/>
        </w:rPr>
        <w:t>London to take them to the school train....He just hoped no one stopped them and asked to see his licen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already five-thirty. Harry was starting to feel hungry for his tea. But Katie was broadly hinting that he could continue to massage her neck and shoulders, so he did that instead, to take his mind off his empty stomach. At one point he met Ginny’s eyes in the rear-view mirror. He couldn’t tear his eyes away; he continued to knead Katie’s shoulders, looking into Ginny’s eyes....until suddenly, Katie yelled, “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I’m sorry. What’s the ma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just--I think that spot’s done already. You’re starting to make me more sore than I was before you star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Draco Malfoy guffawed from the driver’s seat. “Oh, I’m glad you think my pain is so funny,” Katie said arch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 that. I was just imagining you saying that to Potter when you were in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d off!” Harry told him automatically; then he was chagrined to see that Katie was laughing, too. She looked at him merr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 she whispered. Then she leaned very close to his ear and said quietly, “I would never say that to you in bed. And you do have excellent hands,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breath was warm in his ear, and he met Ginny’s eyes in the mirror again, making him flush guiltily. Katie relaxed now, reclining in the back seat and putting her head on Harry’s thigh. Harry had moved so that he was sitting behind Ginny, instead of Draco, so he could not longer see her eyes in the mirr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 hour after they’d switched to the A74 they had to change to the M74. Sandy hissed to Harry, and he groaned. Great, he thought. I have to spend even more time in this bleeding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raffic jam up ahead,” he informed the others d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the hell do you know?” Draco Malfoy deman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n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at was all he had to say. And sure enough, soon after they’d changed to the M74, everything came to a grinding halt. Instead of staying on this road for about half-an-hour, it was more like twice that long. Katie was sleeping peacefully on Harry’s leg, and Draco Malfoy was drumming impatiently on the steering wheel of the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amn! If only I could just jump the car ahead of this m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can’t. Muggles would see. What’s wrong anyway?” Harry asked him. Sandy hadn’t been forthcoming about the cause of the traffic probl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unno. Maybe an accident. I can’t see a damn thing. And I haven’t a bloody snake with the S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ow some respect. A snake is the emblem of your house, after all. She doesn’t insul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though I could, quite thoroughly” Sandy responded silkily from under Harry’s sleeve. He started laughing at that, and Draco Malfoy turned around to glare at him, clearly fighting the urge to ask what Sandy had said to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hecked out the back window to make sure Maggie and Ron and the Weasleys were still behind them; they seemed to be taking the traffic situation in stride, talking animatedly to each other and gesturing, laug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around, sighing. He’d never get to his new home at this r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they were able to switch to the M73, and then, soon after, the M8. They pulled onto the High Street in Skelmorlie just after seven o’clock, to switch drivers again. There was just one more leg of the trip, to Wemyss Bay, where they would get the ferry to the Isle of Bu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reached the quay in Wemyss, it was seven-forty, and the bar was lowered, so that no more cars could drive onto the ferry. Katie pounded the steering wheel angrily. “Damn! That’s the last ferry! We’ll have to wait until tomorrow morning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uldn’t believe it. “No we won’t,” he said briefly, getting out of the car and striding to Maggie’s car behind them. He rapped on Arthur Weasley’s window, and he rolled it down, looking concer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s it, Harry?” he smil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about the miss the last ferry of the day unless you do something,” he told him urgently. He nodded briskly, then discreetly pulled out his wand. Harry returned to Katie’s car and a minute later, the barrier rose and both cars were permitted to pull onto the ferry. They paid their passage and after the cars were taken care of, the eight of them went up on deck, to look at the scenery and breath the sea air. Harry gave Mr. Weasley a conspiratorial sm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s. I’m sorry I did that, but--well, I’m not really. I just couldn’t wait one more day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all right, Harry,” he said, clapping him on the shoulder. “I understand completely. Glad to hel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only took about half-an-hour to reach the port of Rothesay, and soon they were trundling the cars off the ferry and onto dry land again. Harry took out the directions Sirius had sent him to the castle and showed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s where we’re g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My godfa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it’s a ruin! I have this book: Picturesque Ruined Castles of Scotland. And no one could possibly live there. It’s just a pile of rubble. It used to be a fortified tower house. It was sacked sometime in the mid-seventeenth century, and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w:t>
      </w:r>
      <w:r>
        <w:rPr>
          <w:rFonts w:cs="Arial" w:ascii="Arial" w:hAnsi="Arial"/>
          <w:sz w:val="20"/>
          <w:szCs w:val="20"/>
        </w:rPr>
        <w:t>nd then they killed the survivors in Dunoon,” he finished, knowing the story full well, since it was Lucius Malfoy’s favourite ‘Bloody’ clan story. Liter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o how could your godfather possib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mischievously at the woman who, forty-eight hours earlier hadn’t known that anyone in the world other than her had the sort of abilities she h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ne word,” he said, continuing to smile.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a bit of confusion when they were getting back into the cars to drive off the ferry, and Harry wound up in Maggie’s car while Mrs. Weasley found it most convenient to just climb into Katie’s. After they were back on land, they drove along Battery</w:t>
      </w:r>
      <w:r>
        <w:rPr>
          <w:rFonts w:cs="Arial" w:ascii="Arial" w:hAnsi="Arial"/>
          <w:sz w:val="20"/>
          <w:szCs w:val="20"/>
        </w:rPr>
        <w:t xml:space="preserve"> </w:t>
      </w:r>
      <w:r>
        <w:rPr>
          <w:rFonts w:cs="Arial" w:ascii="Arial" w:hAnsi="Arial"/>
          <w:sz w:val="20"/>
          <w:szCs w:val="20"/>
        </w:rPr>
        <w:t>Place before turning onto the High Street. It was a short drive down to Minister’s Brae, and soon they were on Roslin Road, which went right down to the northeast edge of the loch. Harry hadn’t expected that; the castle was right on the edge of the loch. It looked beautiful and still in the twilight, standing straight and tall, five stories plus what looked like a roof garden. It didn’t have a large footprint; it looked like the only way to expand was to build up, so that’s what they’d done, as though they</w:t>
      </w:r>
      <w:r>
        <w:rPr>
          <w:rFonts w:cs="Arial" w:ascii="Arial" w:hAnsi="Arial"/>
          <w:sz w:val="20"/>
          <w:szCs w:val="20"/>
        </w:rPr>
        <w:t xml:space="preserve"> </w:t>
      </w:r>
      <w:r>
        <w:rPr>
          <w:rFonts w:cs="Arial" w:ascii="Arial" w:hAnsi="Arial"/>
          <w:sz w:val="20"/>
          <w:szCs w:val="20"/>
        </w:rPr>
        <w:t>were in a city without a lot of empty land around to annex. It seemed strange for this tall, lonely stone building to be sitting by itself at the edge of the still water, nothing but wilderness around it in all directions, except for the road that briefly</w:t>
      </w:r>
      <w:r>
        <w:rPr>
          <w:rFonts w:cs="Arial" w:ascii="Arial" w:hAnsi="Arial"/>
          <w:sz w:val="20"/>
          <w:szCs w:val="20"/>
        </w:rPr>
        <w:t xml:space="preserve"> </w:t>
      </w:r>
      <w:r>
        <w:rPr>
          <w:rFonts w:cs="Arial" w:ascii="Arial" w:hAnsi="Arial"/>
          <w:sz w:val="20"/>
          <w:szCs w:val="20"/>
        </w:rPr>
        <w:t>passed the edge of the lo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drove along a dirt track near the shore, Maggie shaking her head more and more as they drew closer to Ascog Castle. “See!” she said triumphantly, when they were about twenty feet away from it. “Nothing but a moldering ruin! Just like in the boo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 xml:space="preserve">Ron turned and looked at Harry in panic, then his father, then Maggie. “But--but I can see it. Can’t you see it Harry?” Harry nodded, confused. “Can’t you, Dad? I thought you said you knew you were a witch!” he said to his sister. Then he turned to Harry. </w:t>
      </w:r>
      <w:r>
        <w:rPr>
          <w:rFonts w:cs="Arial" w:ascii="Arial" w:hAnsi="Arial"/>
          <w:sz w:val="20"/>
          <w:szCs w:val="20"/>
        </w:rPr>
        <w:t>“</w:t>
      </w:r>
      <w:r>
        <w:rPr>
          <w:rFonts w:cs="Arial" w:ascii="Arial" w:hAnsi="Arial"/>
          <w:sz w:val="20"/>
          <w:szCs w:val="20"/>
        </w:rPr>
        <w:t>Come to think of it--we didn’t actually see her perform magic, did w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father turned to him. “Even witches and wizards can fall prey to the same blindness that afflicts muggles if their minds are closed, if they decide what they are going to see before they see it.” He put a gentle hand on Maggie’s arm. “Are you sure you’re really seeing it, love? Or is your mind clouded by what you were told, what you read? Look again, and beli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uddered, remembering Rodney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ooking up, he saw Sirius wave to them out of one of the upper windows. “Look at the fourth floor window on the left!” he told her. “It’s my godfather. He’s waving to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still. “There’s no fourth f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Sirius appeared in front of the car, Apparating with a pop! He was grinning ear to ear. Maggie gasped, unprepared for this. Then she looked up at the hous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can see it now! It’s--it’s--” She couldn’t speak. It must seem to her like the building Apparated out of nowhere as well, Harry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trode over to the car and leaned in Arthur Weasley’s window, oblivious to the driver’s confusion. “Hullo! Looks like you forgot to tell me about a few more guests, Harry. But it doesn’t matter. We can make room for everyone. Follow me.” He directed</w:t>
      </w:r>
      <w:r>
        <w:rPr>
          <w:rFonts w:cs="Arial" w:ascii="Arial" w:hAnsi="Arial"/>
          <w:sz w:val="20"/>
          <w:szCs w:val="20"/>
        </w:rPr>
        <w:t xml:space="preserve"> </w:t>
      </w:r>
      <w:r>
        <w:rPr>
          <w:rFonts w:cs="Arial" w:ascii="Arial" w:hAnsi="Arial"/>
          <w:sz w:val="20"/>
          <w:szCs w:val="20"/>
        </w:rPr>
        <w:t>both cars to a small rundown cottage that was about thirty yards away through some overgrown brush, away from the lake, and the entire side of the cottage magically opened like an electronic garage door, allowing them to drive both cars inside. The cottage closed again and lights sprung up around them. As they emerged from the cars, Sirius hugged Harry and Ron and Ginny and even Draco Malfoy, who was somewhat abashed. He was introduced to Katie, raising his eyebrows at Harry, and he was reacquainted with Mr. and Mrs.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saw Maggie. He looked back and forth between her and Ginny, confused. “But--but--” he stammered to the Weasleys. “You only have one dau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ctually,” Molly Weasley said, “We have two other daughters in addition to Ginny, but we didn’t know where they were for a very long time.” She put her arm around Maggie lovingly. “Now, thanks to Harry and Draco--and Hermione, as well--we have one of them</w:t>
      </w:r>
      <w:r>
        <w:rPr>
          <w:rFonts w:cs="Arial" w:ascii="Arial" w:hAnsi="Arial"/>
          <w:sz w:val="20"/>
          <w:szCs w:val="20"/>
        </w:rPr>
        <w:t xml:space="preserve"> </w:t>
      </w:r>
      <w:r>
        <w:rPr>
          <w:rFonts w:cs="Arial" w:ascii="Arial" w:hAnsi="Arial"/>
          <w:sz w:val="20"/>
          <w:szCs w:val="20"/>
        </w:rPr>
        <w:t>back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ooked like his mind was working furiously; then he seemed to have an epiphany. “Oh!” he exclaimed. “I remember now! You-- you’re one of the little girls who disappe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was looking at Sirius very strangely. “Well, I’m not really a little girl any more--” she stammered out. Harry frowned; why did she suddenly seem so nerv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 can see that you’re not,” Sirius said levelly, gazing at her very gravely. Harry was jolted; he’d never seen Sirius look like this before. It was very od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as though he’d just woken up, Sirius clapped his hands. “Well, everyone, follow me! It’s not far, but the steps down and up are a little steep, so mind your ste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ind the gap!” Maggie sang merrily, pulling her suitcase from the boot of her car. Harry and Sirius laughed, but everyone else just looked at her as though she was m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there are these signs. In the Underground--” She sighed and decided to give up. “Never mind,” she said softly, following her parents down the steps to the access tunnel. Sirius walked beside her and gently took her bag from her hand to carry it for her. Walking behind them, Harry heard him say quietly, “I thought it was fu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you know, then? What I me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smiling at her with that look again. She smiled back, then obligingly looked down, so she wouldn’t trip down the steep stairs. Sirius put his hand on her elbow and she smiled at him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reached the castle dungeons, Harry saw Ron looking at the empty, spartan cells they passed, his face apprehensive in the flickering torchlight. Soon they were climbing steep, winding stone stairs again, lit by more torches in brackets on the curving walls, and then they found themselves in the smallish entrance hall to Ascog Cast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o Harry, it looked more like a shed for storing raincoats and other foul-weather gear than a grand entrance hall. Although the ceiling had to be at least twelve feet high, the space couldn’t have been more than ten feet square, and now nine people and their luggage were crushing into this space. The circular stone stairs continued up to the next floor, while the curving walls in the hall where they stood were lined with hooks for outdoor gear of all types. Harry thought it was a good thing it was summer, and none of them needed cloaks, for every hook was being used already for raincoats, umbrellas, overcoats and wizard’s cloaks, mufflers, an enormous variety of hats--Harry saw a deer-stalker and top hat, besides the usual wizard hats--as well as rucksacks, walking sticks, several woven creels, fishing rods lain horizontally across the upper tier of hooks (There were five levels of hooks, the highest about nine feet off the floor, Harry reckoned) and, hanging from a beautifully tooled tanned leather strap, an</w:t>
      </w:r>
      <w:r>
        <w:rPr>
          <w:rFonts w:cs="Arial" w:ascii="Arial" w:hAnsi="Arial"/>
          <w:sz w:val="20"/>
          <w:szCs w:val="20"/>
        </w:rPr>
        <w:t xml:space="preserve"> </w:t>
      </w:r>
      <w:r>
        <w:rPr>
          <w:rFonts w:cs="Arial" w:ascii="Arial" w:hAnsi="Arial"/>
          <w:sz w:val="20"/>
          <w:szCs w:val="20"/>
        </w:rPr>
        <w:t>elaborately-carved animal horn with what looked like a solid gold cap on the end. On the stone walls above the rows of hooks were numerous enormous stuffed and mounted fish. Some of them looked prehistor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rough the doorways that opened off the entrance hall, Harry could see a large kitchen with a long refectory table flanked by benches, where two boys and a little girl were sitting, eating biscuits and drinking something steaming out of mugs. On the wall at the far end of the kitchen was a tapestry with a silver rampant lion on deep blue. Through the other, larger doorway there was a cozy sitting room with two squashy couches and some padded benches arranged around a large hearth in the corner. A French door in a curved wall in the corner of the hall led to a courtyard, which the leaded windows in the kitchen and sitting room also looked upon. When Harry opened a door in the corner of the hall, he found a small lavatory, and he closed the door quickly, hoping no one had noticed him being nos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owever, there was so much chaos and noise in the hall, he didn’t feel like anyone was taking much notice of him, and he took the opportunity to look around some more. A narrow bench was pushed against one wall, under which was stored a great quantity of Wellington boots, and the top of the bench had a number of Wellies, too, in addition to some hip boots for fishing. Hanging on a hook above the bench was a basket with a diverse collection of gloves and mittens--none of them matching, as far as Harry could tell from just a quick glance. Some of the cloaks and boots in the entrance hall looked child-sized to Harry, as did some of the small gloves he saw in the basket. He stood in the kitchen doorway and smiled at the children, and this time they noticed him and smiled back. He remembered that Sirius had only recently met his nephews and niece. Harry couldn’t remember the names Remus Lupin had tol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rion! Leo! Mercy!” Sirius cried gleefully, striding over to the kitchen doorway and putting his arm around Harry’s shoulders. “Come meet your new housem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hildren were already in their pajamas and dressing gowns, just having a snack before having to go up to bed. The eldest boy stood and walked purposefully over to Harry. He had dark hair and eyes, and, he thought, Sirius’ smile. He put out his hand and</w:t>
      </w:r>
      <w:r>
        <w:rPr>
          <w:rFonts w:cs="Arial" w:ascii="Arial" w:hAnsi="Arial"/>
          <w:sz w:val="20"/>
          <w:szCs w:val="20"/>
        </w:rPr>
        <w:t xml:space="preserve"> </w:t>
      </w:r>
      <w:r>
        <w:rPr>
          <w:rFonts w:cs="Arial" w:ascii="Arial" w:hAnsi="Arial"/>
          <w:sz w:val="20"/>
          <w:szCs w:val="20"/>
        </w:rPr>
        <w:t>Harry shook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rion Pierson. What’s your--” he started to say, but then Harry could tell that he’d noticed his scar. His mouth dropped open. “You’re- -yo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turning to Sirius. “You didn’t tell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hrugged. “I assumed they knew. I’ve been saying, ‘At the end of July, my godson is coming to live here.’ It’s been in the Prophet recently, for pete’s sake. Don’t you read the paper, R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red at him in disbelief. “You never said my n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eldest nephew shook his head dumbly, then finally recovered himself. “I’m going to Hogwarts in September. Got my letter last month.” His voice was still no lower than an al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at him. “So--we won’t have to say goodbye on September first. I’m Head Boy this year.” Then he winced; did he sound like Percy? he wondered. But the boy was shaking his head in wonder and looking dazed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Potter...living in my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the second nephew had come over. “Hullo! Don’t forget about me! Not that everyone else doesn’t do that. I’m used to it by now. I’m Leo Pierson. No, it’s not short for Leonard or Leonardo or anything. It’s just Leo. I don’t even qualify for a proper n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o!” Sirius said sharply, but after a moment, Harry could see that he was smiling behind his eyes. This was clearly Leo’s routine; the Lament of the Forgotten Middle Child. Like Orion, he had dark hair and eyes, but his face still had some baby fat that Orion had lost now that he was eleven. He was several inches shorter than his brother and Harry guessed he was around nine years o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from behind her brothers, the little sister emerged. She looked up at him with the strangest eyes Harry had ever seen; instead of being dark, like her brothers’, they were so pale the irises almost blended into the whites. She had the same dark hair as her brothers, though, and dimples in her heart-shaped face when she smiled. He guessed she was around seven years o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ercedes Pierson,” she said simply, extending her hand. Harry shook it solemnly; he’d never seen such a grave little girl. “Are you going to be my new big brother? Or a cous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Sirius, his eyebrows raised. “Harry’s neither, Mercy. He’s my godson and a member of this household now, and he’ll always be an honourary member of the Black family and of Clan Lamont, but no, he’s not your brother or cous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mouth twisted and she looked at Harry appraisingly; he fought not to squirm. It was very odd to be looked at so by such a small child. Even being the big brother in his other life hadn’t prepared him for this. “So then; you can’t boss us around?” she said, crossing her ar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is that it?” Sirius said, smiling and mussing her hair with his hand. “Don’t get any ideas,” he said more sternly now. “Harry counts as one of the grownups, and you have to listen to him just as you listen to any of us.” Somehow, by the look on Sirius’</w:t>
      </w:r>
      <w:r>
        <w:rPr>
          <w:rFonts w:cs="Arial" w:ascii="Arial" w:hAnsi="Arial"/>
          <w:sz w:val="20"/>
          <w:szCs w:val="20"/>
        </w:rPr>
        <w:t xml:space="preserve"> </w:t>
      </w:r>
      <w:r>
        <w:rPr>
          <w:rFonts w:cs="Arial" w:ascii="Arial" w:hAnsi="Arial"/>
          <w:sz w:val="20"/>
          <w:szCs w:val="20"/>
        </w:rPr>
        <w:t>face, Harry was doubting that she paid much heed to anyone. “Your parents have ultimate authority over you, of course, but you’ll mind Harry just as you mind your Nana or Granddad or me or Aunt Cass; you don’t give any adult reason to speak to your parents about your behavior,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meek and abashed now as she said quietly, “Yes, Uncle Sirius.” Yet Harry thought he saw a twinkle in those odd, pale eyes. Was it an act, this meekness? He knew she’d be one to watch. Or rather, he thought, he should watch his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took some doing, figuring out who was going to sleep where. Sirius gave the guest room to Mr. and Mrs. Weasley, Ron and Draco were going to kip on the couches in the sitting room, Sirius gave his room to Maggie and Ginny, so he would be bunking with Harry, and Katie was going to share with Mercy. Except for Ron and Draco, everyone carried their luggage up the winding stairs, groaning with exhaustion. They weren’t able to stop on the first floor up from the ground floor, as the bedrooms there belonged to Sirius’ eldest sister and her husband (Who were childless) and his mother and fa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infamous Cassiopeia stood in her bedroom doorway, surveying the ragtag collection of visitors that had invaded her home. She was wearing wizarding robes, deep purple ones that shimmered with a hint of sapphire blue. Her hair and eyes were as dark as Sirius’, but her look was very sharp and critical, her bearing regal as any Italian Countess. After some very brief and disturbing eye-contact, Harry avoided her gaze as Sirius introduced him on the way past. She nodded, her judgmental expression never wavering. Harry allowed himself to shiver when he was well away from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parents, on the other hand, were warm and kind. His father was an amazing repeat of Sirius, but with a shock of perfectly white hair and eyes that crinkled when he smiled--which seemed to be all the time. Harry had trouble retrieving his hand, it seemed Mr. Black wanted to shake it all night, he was so pleased Harry had c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Black made him think of the grandmother he’d always wanted. That was one thing he hadn’t had in his other life, either: grandparents. She wasn’t much shorter than him, and hadn’t shrunken with age. She was a handsome woman with dark hair touched by just a bit of silver, beautiful smile lines that accentuated her high cheekbones, and sparkling blue eyes that reminded Harry of Dumbledore. She hugged him warmly, whispering in his ear, “Thank you so much for helping our lad come home!” There were tears in her voice, and Harry could not reply; he smiled bashfully at her before trudging upw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able to stop on the second floor, which was where the children had their rooms. When Katie was being led to her room by Mercy, Harry heard Mercy saying to her, “I read the paper, even if my brothers don’t. You said your name’s Katie Bell? You’re Harry Potter’s girlfriend, aren’t you?” Katie looked over her shoulder and mouthed HELP at Harry, who grinned at her as he continued up the stairs with his trunk. Clearly, Mercy wasn’t going to show a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and Mrs. Weasley were finally able to stop on the third floor, where the guest room was. Sirius’ sister Ursula and her husband also had a bedroom on this floor. She immediately started dashing about helping the Weasleys feel at home, and Harry could see what Cass could have been if she’d ever bothered to smile. Ursula had the same dimples she’d given her daughter, the same heart-shaped face. She gave Harry a warm hug, like her mother, and he knew she didn’t resent his coming to live in their home. Her husband was very nice as well, and Harry saw now where Mercy had gotten her strange light eyes. He squeezed past them down the stairs, to see that his children were tucked in, even as the travelers continued upw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and Sirius’ rooms were on the top floor. Sirius retrieved some clothes from his room and then left to give the Weasley sisters some privacy; when he returned to Harry’s room, he had that expression on his face Harry had seen earli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all right?” Harry asked him, his brow furrowed. Sirius looked up, start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 shook himself for a moment, then continued bustling around the room. “Oh. I’m fine. Fi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round the room appreciatively. The whitewashed walls smelled of fresh paint, there was an enormous four-poster hung with blue velvet curtains with a matching blue coverlet, a massive Persian carpet in shades of blue and gold and cream softening the hard stone floor, and across from the bed was a large semi-circular bay window with a blue-velvet-upholstered window seat looking down into the courtyard. Harry also had a massive carved oak wardrobe, a dresser with a mirror and two built-in candle holders, a desk and some bookshelves. In the corner near the bed was a small fireplace; large enough for conversations, too small for transport. Harry had seen, however, that the sitting room fire was big enough to use for getting around on the Floo network. That’s good, he thought; someone couldn’t just come walking into his bedroom from the fire. On the other hand, someone’s head could just pop into the fire and start talking to him....He didn’t know for certain that this fireplace was on the network, though. Perhaps he would ask for it to be taken off if i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Sirius showed him his en suite bathroom, they went back down to the kitchen for a late supper. Before going down, Harry stopped in the doorway of the room Maggie and Ginny were sharing. They were sitting on the bed, talking excitedly. He couldn’t remember when he’d seen Ginny looking happier, and he couldn’t help the smile that crept across his face as he looked at her. Then Ginny looked up and met his gaze; she smiled at him with such a mix of gratitude and just plain being glad to see him that his heart turned over, and he wanted to freeze that moment in time, just seeing her look at him like that for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ithout warning, she sprang across the room and launched herself at him. He held her to him convulsively, as she cried, “Oh, Harry, thank you so much! If it weren’t for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met Maggie’s eye then; she looked back at him knowingly and gave him a small sympathetic smile. She could tell how he felt about Ginny--maybe it showed in one of his auras?--but she knew, of course, that Draco was Ginny’s boyfriend. There was a touch</w:t>
      </w:r>
      <w:r>
        <w:rPr>
          <w:rFonts w:cs="Arial" w:ascii="Arial" w:hAnsi="Arial"/>
          <w:sz w:val="20"/>
          <w:szCs w:val="20"/>
        </w:rPr>
        <w:t xml:space="preserve"> </w:t>
      </w:r>
      <w:r>
        <w:rPr>
          <w:rFonts w:cs="Arial" w:ascii="Arial" w:hAnsi="Arial"/>
          <w:sz w:val="20"/>
          <w:szCs w:val="20"/>
        </w:rPr>
        <w:t>of sadness in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touched him on the shoulder and he jumped away from Ginny guiltily, half-expecting to see Draco Malfoy. They followed him down the stairs, picking up the others on the way. Draco and Ron were already in the kitchen, eating cold chicken, sliced tomatoes and bread and butter. Sirius put out plates and utensils and everyone else helped themselves to the food, which included fresh strawberries to finish. It was a merry late-summer-evening feast, and when they’d picked the two chicken carcasses clean and gone through two loaves of bread and polished off all of the tomatoes and strawberries, the yawning starting to become an epidemic, and they went back up to their rooms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longingly after Ginny, disappearing into the other room on the top floor with her sister, before turning to his own. Sirius looked at him with one eyebrow raised. “I thought you had a new girlfriend. Anything you’d like to tell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Not right now, thanks,” he said. It was strange; once he thought he could tell Sirius anything. Now he wanted to see Severus Snape to talk to him; he was so used to going to his stepfather, in his other life. It seemed odd to turn to anyone else. “I’m knackered; maybe tomorrow?” he said to Sirius. He needed to start thinking of Sirius as the one he could talk to, he realized. He needed to make an effort; Sirius had opened his home to him, had done so much for him. “And you can tell me about</w:t>
      </w:r>
      <w:r>
        <w:rPr>
          <w:rFonts w:cs="Arial" w:ascii="Arial" w:hAnsi="Arial"/>
          <w:sz w:val="20"/>
          <w:szCs w:val="20"/>
        </w:rPr>
        <w:t xml:space="preserve"> </w:t>
      </w:r>
      <w:r>
        <w:rPr>
          <w:rFonts w:cs="Arial" w:ascii="Arial" w:hAnsi="Arial"/>
          <w:sz w:val="20"/>
          <w:szCs w:val="20"/>
        </w:rPr>
        <w:t>Wormtail’s confess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Fair en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re was a light rapping on the door and Harry went to answer it. It was Katie. “Well, don’t look so glad to see me or anything,” she said shrewdly, noticing the way his expression of anticipation changed when he saw who i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I mean, I was--I’m surprised to see you up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fter last night? Or this morning, I should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looked around nervously. “I can’t--I mean, we can’t--Sirius is--” he whispered awkwardl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m not here to crawl into bed with you. I mean, having ghosts in bed with you is one thing; your godfather is quite another.” Her eyes twinkled at him and he laughed. “I just came upstairs to say goodnight proper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Sirius said suddenly at Harry’s elbow, making him jump. “That’s my cue to disappear for a few minutes, I believe.” He winked at Harry and moved toward the bath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irius--you don’t have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the door to the bathroom had already closed and they were suddenly standing alone in his new room. Katie walked to the large window seat, then sat down. “This is fantastic, isn’t it? Practically another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mischievously at Harry and he sat next to her, looking out at the summer night. One of the narrow leaded casement windows was open slightly, and a cool breeze touched Harry’s face as he looked out at the stars. My new home, he thought, the idea still very odd to him. He’d had a new home the moment he’d arrived in his other life, the previous September, but it was actually a home where he’d lived for over ten years, so technically it wasn’t. He was beginning a new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at the girl sitting next to him, the girl with whom he’d shared a bed just that morning. He idly pushed her hair behind one ear, looking at her fondly, then leaned in to kiss her goodnight. After a few moments, she pushed him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do th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bewildered. “Don’t do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grimly. “Kiss me out of obligation, or guilt. I mean--” She looked frustrated at not being able to communicate her thoughts adequately. “Don’t attach more meaning to this morning than--than just two people who like each other and like spending time together having--fun.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Was she trying to keep from being hurt? The truth was he did feel obliged to kiss her, and considering that she’d come up two flights just for the purpose, he was feeling a little cross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did come up here for this, didn’t you?” he said irritab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or a simple we’re-still-having-fun-aren’t-we kiss. Not an oh-god-here-comes-the-ball-and-chain-kiss. Or are you trying to make me feel about fo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 But suddenly, she’d leaned in and captured his lips with hers again, her soft mouth opening gently under his, the taste of her minty toothpaste on his hard pal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lid his hand into her soft hair now, pulling her head closer, forgetting his trepidation. When they both pulled back from the kiss, Katie smiled gently at him. “There now. That’s why I came upstai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holding her against him now, her small body wrapped in a lightweight dressing gown over a thin T-shirt. Harry’s mouth grew dry as he remembered being with her that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a few minutes, she forced herself to stand and kissed him on the forehead, next to his scar. “Now I can go to sleep. Good night, Harry,” she smil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she walked toward the door, he couldn’t help look at her legs beneath the hem of the rather short dressing gown. “Good night, Katie,” he said absently, watching those legs disapp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emerged from the bathroom; he had a glimpse of Katie in the hall, before she started going down the stairs again. He closed the door, smiling. He was wearing pajama bottoms and drying his face with small towe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starting to think I was going to wind up on the floor in the sitting room, with Draco and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arry said at first; when Sirius raised his eyebrows at him, he understood. “Oh; someone must have told you about this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godfather nodded. “Ron. He called it ‘Harry’s habit.’ I suppose you don’t want to talk about that yet,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lled his eyes. Ron. “Not even remot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grinned at him. “That’s all right; neither do I. Your turn in the bath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hed up and changed into pajama pants, finding Sirius fast asleep and snoring when he returned. He climbed into the enormous bed, which could have slept four small or three large people, and he was asleep before his head hit the pill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all of the anticipation, Harry’s seventeenth birthday passed in a whirl of activity. When it was all over, he felt almost as though he’d hallucinated it all. Although Ascog Castle had five floors of living space above the ground, and two levels of dungeons below, it wasn’t very spacious, since the large square courtyard took up a good deal of room in the corner of the property’s footprint. Sirius explained to him in the morning that it was more properly called a tower house, but many mere tower houses</w:t>
      </w:r>
      <w:r>
        <w:rPr>
          <w:rFonts w:cs="Arial" w:ascii="Arial" w:hAnsi="Arial"/>
          <w:sz w:val="20"/>
          <w:szCs w:val="20"/>
        </w:rPr>
        <w:t xml:space="preserve"> </w:t>
      </w:r>
      <w:r>
        <w:rPr>
          <w:rFonts w:cs="Arial" w:ascii="Arial" w:hAnsi="Arial"/>
          <w:sz w:val="20"/>
          <w:szCs w:val="20"/>
        </w:rPr>
        <w:t>had long gone by the title ‘Castle.’ Ascog was tiny at a mere forty-two feet on a side. And yet, it seemed to Harry, it must have been magically enlarged to hold so many people for his birthday pa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re was a constant stream of guests coming and going in the kitchen, sitting room, courtyard, up and down the stairs, on the roof patio, and even in the dungeons (The lower dungeon level had a magically heated swimming pool). More and more people seemed</w:t>
      </w:r>
      <w:r>
        <w:rPr>
          <w:rFonts w:cs="Arial" w:ascii="Arial" w:hAnsi="Arial"/>
          <w:sz w:val="20"/>
          <w:szCs w:val="20"/>
        </w:rPr>
        <w:t xml:space="preserve"> </w:t>
      </w:r>
      <w:r>
        <w:rPr>
          <w:rFonts w:cs="Arial" w:ascii="Arial" w:hAnsi="Arial"/>
          <w:sz w:val="20"/>
          <w:szCs w:val="20"/>
        </w:rPr>
        <w:t>to be arriving as the day progressed; walking out of the fireplace in the sitting room, coming up the stairs from the dungeon after Apparating. (Sirius had appointed one of the empty cells down there as the approved Apparition point--and you had to leave the cell very quickly in case of others arriving right after you).</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urprised him by arriving on the roof by Portkey and then walking down the stairs to the landing outside his room just as he was leaving to get breakfast. “Harry!” she cried, throwing her arms around him. He held her closely; she was deeply tanned</w:t>
      </w:r>
      <w:r>
        <w:rPr>
          <w:rFonts w:cs="Arial" w:ascii="Arial" w:hAnsi="Arial"/>
          <w:sz w:val="20"/>
          <w:szCs w:val="20"/>
        </w:rPr>
        <w:t xml:space="preserve"> </w:t>
      </w:r>
      <w:r>
        <w:rPr>
          <w:rFonts w:cs="Arial" w:ascii="Arial" w:hAnsi="Arial"/>
          <w:sz w:val="20"/>
          <w:szCs w:val="20"/>
        </w:rPr>
        <w:t>and her short curls were touched by the sun. After hugging her he backed up and looked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you look fabulous! How’s--all the training g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practically fell over in shock when Professor McGonagall walked down the stairs from the roof as well. “I suppose I shouldn’t be surprised that Potter knows about that?” she said sharply, looking as stern as she did at school, until Harry noticed a</w:t>
      </w:r>
      <w:r>
        <w:rPr>
          <w:rFonts w:cs="Arial" w:ascii="Arial" w:hAnsi="Arial"/>
          <w:sz w:val="20"/>
          <w:szCs w:val="20"/>
        </w:rPr>
        <w:t xml:space="preserve"> </w:t>
      </w:r>
      <w:r>
        <w:rPr>
          <w:rFonts w:cs="Arial" w:ascii="Arial" w:hAnsi="Arial"/>
          <w:sz w:val="20"/>
          <w:szCs w:val="20"/>
        </w:rPr>
        <w:t>smile twisting the corner of her mouth. She turned to Harry. “She’s doing very well. I’ve been looking forward to teaching her this ever since her first year....I just had a feeling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not to sound too upset, but it was difficult. “You never said that abou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cGonagall actually displayed a full, rare smile now. “When you perform beyond anyone’s expectations, Harry,” she said, using his first name now, “You have the advantage. When everyone has high expectations, there’s far more to live up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and Professor McGonagall joined them for breakfast, which had to be eaten in installments, as there were so many people in the house now. When they entered the kitchen, the Weasleys were still sitting at the table, and Mrs. Weasley said, "Oh, hello Minerva! I didn't know we'd be seeing you. And hello, Hermione, dear. How ar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Hermione never had a chance to answer, because Maggie rose and walked around the table slowly. "You're Hermione?" she whispered. Hermione looked at her, swallow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have to ask who you are," she said softly, as the older woman enfolded her in a hug. Then Molly put her hand over her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my stars, that's right--you also--you--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aved her the trouble of getting up and came to her to give her a hu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t thank you enough," Mrs. Weasley started to say, dabbing at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Ron entered the kitchen from the entrance hall and Hermione looked at him lovingly. "You don't have to," she told his mother quie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Ron saw her, he hesitated for a moment, but then ran to him and threw her arms around him, and he held her carefully, trying not to hurt her, and Harry could see his heart on his face. He suddenly felt very protective of them both. Nothing must happen</w:t>
      </w:r>
      <w:r>
        <w:rPr>
          <w:rFonts w:cs="Arial" w:ascii="Arial" w:hAnsi="Arial"/>
          <w:sz w:val="20"/>
          <w:szCs w:val="20"/>
        </w:rPr>
        <w:t xml:space="preserve"> </w:t>
      </w:r>
      <w:r>
        <w:rPr>
          <w:rFonts w:cs="Arial" w:ascii="Arial" w:hAnsi="Arial"/>
          <w:sz w:val="20"/>
          <w:szCs w:val="20"/>
        </w:rPr>
        <w:t>to them, he thought. Nothing must tear them apa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soon Ron was joking around again, his arm lightly around Hermione, and they were all laughing, laughing, for so much of the day, Harry’s face started hurting. He couldn’t help grinning as each new friend or teacher appeared. Hagrid had some difficulty emerging from the fireplace, and Harry thought he would break the mantle. More school friends began to appear: Neville, Parvati and Padma, Seamus, Dean (Who’d been staying with Seamus’ family, and used the Finnigan fireplace for transport, as Seamus had), the crowd from Hog’s End (Including Lee, whom Katie greeted quite naturally), other Gryffindors, including Will Flitwick, who looked around for Jamaica Thomas, disappointed when he didn’t see her. His great uncle, little Professor Flitwick came, as well as</w:t>
      </w:r>
      <w:r>
        <w:rPr>
          <w:rFonts w:cs="Arial" w:ascii="Arial" w:hAnsi="Arial"/>
          <w:sz w:val="20"/>
          <w:szCs w:val="20"/>
        </w:rPr>
        <w:t xml:space="preserve"> </w:t>
      </w:r>
      <w:r>
        <w:rPr>
          <w:rFonts w:cs="Arial" w:ascii="Arial" w:hAnsi="Arial"/>
          <w:sz w:val="20"/>
          <w:szCs w:val="20"/>
        </w:rPr>
        <w:t>Professor Sprout. Alastor Moody came right after his sister, Arabella. She looked annoyed by the noise in the rather full house, but that was nothing new to Harry. In his experience, the only noise Mrs. Figg didn’t mind was the sound of her own bellowing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when he emerged from the fireplace, Harry wanted to run and hug him, but he forced himself instead to extend his hand, grinning at the normally stern Potions Master, who had undergone some sort of transformation in the month since Harry had last seen him. He looked as though he’d decided to model himself on the Severus Snape Harry had shown him in the Pensieve. His hair was shorter and pulled back into a ponytail, he had a closely-trimmed beard and mustache defining the planes of his gaunt face, and he</w:t>
      </w:r>
      <w:r>
        <w:rPr>
          <w:rFonts w:cs="Arial" w:ascii="Arial" w:hAnsi="Arial"/>
          <w:sz w:val="20"/>
          <w:szCs w:val="20"/>
        </w:rPr>
        <w:t xml:space="preserve"> </w:t>
      </w:r>
      <w:r>
        <w:rPr>
          <w:rFonts w:cs="Arial" w:ascii="Arial" w:hAnsi="Arial"/>
          <w:sz w:val="20"/>
          <w:szCs w:val="20"/>
        </w:rPr>
        <w:t>was wearing what looked like new robes, in a strangely shimmering material that sometimes looked grey and sometimes silver, and where the light hit the fabric, there was a slight rainbow eff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everus Snape gave him a lopsided grin as he took his hand; then Harry looked down in shock. “Your hands! They’r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ld up his large hands and waggled his ten perfect fingers. “The miracle of magical medicine. Rather painful to grow back, but fingers are at least possible. They’re small. Larger limbs are another story of course. And I don’t have full feeling in these yet,” he said, indicating the smallest fingers on each hand. “That’s supposed to improve over time.” He stopped abruptly and stared, a perplexed look on hi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wh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Maggie was standing in the sitting room doorway, looking at Severus Snape with a dumbstruck expression on her face. It reminded Harry of how shocked Hermione had been by the sight of young Snape in the Pensi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one of Ginny’s long-lost sisters. Do you remember hearing about it? In 1979--</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member,” he said quickly, stopping Harry, never taking his eyes from her. “I remember it well.” Harry didn’t ask him to elaborate; clearly, everyone who was around then remembered the case of the missing Weasley sis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walked unsteadily over to Harry and said, looking at Severus Snape the entire time, “Aren’t you going to introduce me,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id, but he wasn’t entirely certain she or his professor had heard anything he said; their eyes seemed to be locked by a beam of light. They wandered out of the room together and Harry wondered where Sirius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Remus Lupin emerged from the fire, brushing off his usual shabby robes, and Harry greeted him with a hug. “Happy birthday, Harry!” he said, gr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grinned back. “So far it is,” he said cautiously; he almost felt like things were going too well, like something had to go wrong soon or he’d think he was dreaming. People were filling every room in the house, it seemed, walking around with bottles of butterbeer and plates of finger food, chatting and laughing. Someone had turned on the wireless, the sound wafting out of the windows, and people were dancing in the courtyard. The children ran around the adults’ legs, playing games, and Harry stood back,</w:t>
      </w:r>
      <w:r>
        <w:rPr>
          <w:rFonts w:cs="Arial" w:ascii="Arial" w:hAnsi="Arial"/>
          <w:sz w:val="20"/>
          <w:szCs w:val="20"/>
        </w:rPr>
        <w:t xml:space="preserve"> </w:t>
      </w:r>
      <w:r>
        <w:rPr>
          <w:rFonts w:cs="Arial" w:ascii="Arial" w:hAnsi="Arial"/>
          <w:sz w:val="20"/>
          <w:szCs w:val="20"/>
        </w:rPr>
        <w:t>watching it all happily, enjoying the chaos of his birthday pa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just before they were attempting to get everyone together to sing, Professor Dumbledore arrived. He walked calmly up the dungeon stairs from the Apparition point. Harry was passing from the sitting room into the kitchen, getting some more butterbeer, and he stopped in shock when he saw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ofess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ld man smiled broadly at Harry. “Happy birthday, Harry. Ah, I see the festivities are in full swing. Good, good. It’s not every day you turn seventeen, after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their number was complete now. Soon he was standing in the middle of the throng in the courtyard, the cake on a small table before him as they all sang, “For he’s a jolly good fellow, for he’s a jolly good fellow, for he’s a jolly good feh-eh-LO!</w:t>
      </w:r>
      <w:r>
        <w:rPr>
          <w:rFonts w:cs="Arial" w:ascii="Arial" w:hAnsi="Arial"/>
          <w:sz w:val="20"/>
          <w:szCs w:val="20"/>
        </w:rPr>
        <w:t xml:space="preserve"> </w:t>
      </w:r>
      <w:r>
        <w:rPr>
          <w:rFonts w:cs="Arial" w:ascii="Arial" w:hAnsi="Arial"/>
          <w:sz w:val="20"/>
          <w:szCs w:val="20"/>
        </w:rPr>
        <w:t>And so say all of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then there was cheering and backslapping and too many girls kissing him for him to keep track, and slices of cake being passed around....As the whirl continued, Harry became dimly aware that the crowd was becoming smaller and smaller, until finally, as</w:t>
      </w:r>
      <w:r>
        <w:rPr>
          <w:rFonts w:cs="Arial" w:ascii="Arial" w:hAnsi="Arial"/>
          <w:sz w:val="20"/>
          <w:szCs w:val="20"/>
        </w:rPr>
        <w:t xml:space="preserve"> </w:t>
      </w:r>
      <w:r>
        <w:rPr>
          <w:rFonts w:cs="Arial" w:ascii="Arial" w:hAnsi="Arial"/>
          <w:sz w:val="20"/>
          <w:szCs w:val="20"/>
        </w:rPr>
        <w:t>the sun was going down, and torches flared to life on the walls of the courtyard and also inside the house, they were almost reduced again to the people who’d slept at Ascog the night before. The only others who remained were Snape, Lupin, Hermione and the Weasl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nce the crowd had thinned, Harry became aware of the pile of presents in the corner of the courtyard. He waved his hand at them. “These can’t be--are the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grinned at him, his arm draped casually around Hermione’s shoulders now and her arm around his waist. She looked happier than Harry had ever seen her. “That’s right, mate. They’re for you. Thought you’d never notice. Ever planning to open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and Draco and Katie had come over, plus Snape and Sirius and Lupin. through the kitchen windows, Harry could see Maggie sitting at the kitchen table, talking to her parents, Bill and Charlie (Who had arrived when Harry wasn’t looking), the twins (Plus Angelina) and Percy, all of whom had been completely shocked to see her. Bill and Charlie had been completely overwhelmed and had gone through the house hunting Harry down. For a few minutes, they wouldn’t stop hugging him and shaking his hand. The Weasleys had stayed together in small clumps all during the party, talking non-stop, repairing their family and starting to make up for the seventeen years of Maggie’s abs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rode over to the pile of gifts, not knowing where to begin, but suddenly Sandy was hissing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ews comes on the wing,” she said softly. Harry had to strain to hear her over the voices of the others; he squinted in concentration and tilted his head to one side. Then he happened to look up and meet Ron’s and Hermione’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came closer to him, and Ron whispered to him, “What is i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hing, really. I think an owl will be coming soon. Sandy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 owl for whom?” Hermione whispered. Harry shrugged, then gestured with his head at the others. The three of them broke up their little conference, trying to look natural about this, and Harry looked again at the presents. He noticed an oblong package, and extracted it from the pile. Most of it was very thin, but it widened at one end. He looked up, smiling at everyone. “I think I can guess what this is,” he said, opening it, and finding a beautiful, gleaming new Firebolt 2</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I expect you to take care of this one, Harry,” Sirius said, breaking down into a smile, unable to maintain his stern facade. Next to him, Snape brist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last one was destroyed in a good cause,” he said archly. Yes, thought Harry, i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aughed. “I thought that’s why you wouldn’t mind contributing a bit toward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actually," Harry reminded him, "I shouldn't have had you get that Firebolt Excelsior for me at the end of last term. It was always going off half-cocked, and then when I gave Ron a chance to ride it, before he could even get on, it went flying up into the clouds and was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frowned. "That model was experimental. This one has the kinks worked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round, frowning. “So--who is this one from,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know how I said your first Firebolt was something like thirteen years’ worth of birthdays and Christmases? I couldn’t very well do that again so soon--I’d be cleaned out of all my savings. But Severus here generously contributed, as you were saving his arse when your last one was ruined, and Remus did too, as well as Arabella, Alastor, Fletcher, your other professors--including Dumbledore--Aberforth, and Katie’s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You’re joking,” he said weakly, staring again at the beautiful deep brown mahogany handle, gleaming in the bright torchlight with its iron-hard finish, the name emblazoned on the broad part near the end in gold paint edged in red, also protected under the finish. He’d never seen a more beautiful broom in his entire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Sirius said, watching his rapture happily, “The next time you have to go rescue some excuse for a Potions Master, you take a school broom and save that one for winning the Quidditch World C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ven Snape laughed at that; Harry thought it was wonderful to see him do it, something he remembered well from his other life. He said, “At the rate I’ve gone through brooms, maybe I should go to work for a broom company after I’m done school; then I’ll be</w:t>
      </w:r>
      <w:r>
        <w:rPr>
          <w:rFonts w:cs="Arial" w:ascii="Arial" w:hAnsi="Arial"/>
          <w:sz w:val="20"/>
          <w:szCs w:val="20"/>
        </w:rPr>
        <w:t xml:space="preserve"> </w:t>
      </w:r>
      <w:r>
        <w:rPr>
          <w:rFonts w:cs="Arial" w:ascii="Arial" w:hAnsi="Arial"/>
          <w:sz w:val="20"/>
          <w:szCs w:val="20"/>
        </w:rPr>
        <w:t>guaranteed a steady supply.” He suddenly stopped. Hey, he thought. That was actually not a bad idea. Apply to work at a broom company. Develop new brooms. It definitely had appeal for him, as much as he loved flying. He wasn’t so sure about the World Cup,</w:t>
      </w:r>
      <w:r>
        <w:rPr>
          <w:rFonts w:cs="Arial" w:ascii="Arial" w:hAnsi="Arial"/>
          <w:sz w:val="20"/>
          <w:szCs w:val="20"/>
        </w:rPr>
        <w:t xml:space="preserve"> </w:t>
      </w:r>
      <w:r>
        <w:rPr>
          <w:rFonts w:cs="Arial" w:ascii="Arial" w:hAnsi="Arial"/>
          <w:sz w:val="20"/>
          <w:szCs w:val="20"/>
        </w:rPr>
        <w:t>though, especially after finding out his father had played for England; he remembered what McGonagall had said about expecta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fore he could get to another present, though, a sudden flurry of owls crowding the bit of twilit sky above them caused them all to look up. The birds began to drop squares of parchment into the hands of the people in the courtyard, and a few flew through</w:t>
      </w:r>
      <w:r>
        <w:rPr>
          <w:rFonts w:cs="Arial" w:ascii="Arial" w:hAnsi="Arial"/>
          <w:sz w:val="20"/>
          <w:szCs w:val="20"/>
        </w:rPr>
        <w:t xml:space="preserve"> </w:t>
      </w:r>
      <w:r>
        <w:rPr>
          <w:rFonts w:cs="Arial" w:ascii="Arial" w:hAnsi="Arial"/>
          <w:sz w:val="20"/>
          <w:szCs w:val="20"/>
        </w:rPr>
        <w:t>the windows into the kitchen, bringing their burdens to the twins, Percy, and Angelina, who was also sitting with them. When the owls had flown off again, Harry looked at his, perplexed; it was a large creamy square with his name written on the front in a</w:t>
      </w:r>
      <w:r>
        <w:rPr>
          <w:rFonts w:cs="Arial" w:ascii="Arial" w:hAnsi="Arial"/>
          <w:sz w:val="20"/>
          <w:szCs w:val="20"/>
        </w:rPr>
        <w:t xml:space="preserve"> </w:t>
      </w:r>
      <w:r>
        <w:rPr>
          <w:rFonts w:cs="Arial" w:ascii="Arial" w:hAnsi="Arial"/>
          <w:sz w:val="20"/>
          <w:szCs w:val="20"/>
        </w:rPr>
        <w:t>loopy script he didn’t recognize. He looked up and saw the others opening theirs. All of the envelopes looked the same except for the different names on the fronts. Sirius didn’t have one, he noticed. Neither did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first to get hers open. Her eyes went wide. Then she opened another envelope that had been inside the larger one. This one was smaller and lighter. As she read the letter in this envelope, her face went rigid with anger. She looked up now, waving</w:t>
      </w:r>
      <w:r>
        <w:rPr>
          <w:rFonts w:cs="Arial" w:ascii="Arial" w:hAnsi="Arial"/>
          <w:sz w:val="20"/>
          <w:szCs w:val="20"/>
        </w:rPr>
        <w:t xml:space="preserve"> </w:t>
      </w:r>
      <w:r>
        <w:rPr>
          <w:rFonts w:cs="Arial" w:ascii="Arial" w:hAnsi="Arial"/>
          <w:sz w:val="20"/>
          <w:szCs w:val="20"/>
        </w:rPr>
        <w:t>her letter indigna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bloody bitch!”</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Six:</w:t>
      </w:r>
      <w:r>
        <w:rPr>
          <w:rFonts w:cs="Arial" w:ascii="Arial" w:hAnsi="Arial"/>
          <w:b/>
          <w:bCs/>
          <w:sz w:val="20"/>
          <w:szCs w:val="20"/>
        </w:rPr>
        <w:t xml:space="preserve"> </w:t>
      </w:r>
      <w:r>
        <w:rPr>
          <w:rFonts w:cs="Arial" w:ascii="Arial" w:hAnsi="Arial"/>
          <w:b/>
          <w:bCs/>
          <w:sz w:val="20"/>
          <w:szCs w:val="20"/>
        </w:rPr>
        <w:t>Signs</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i/>
          <w:iCs/>
          <w:sz w:val="20"/>
          <w:szCs w:val="20"/>
        </w:rPr>
        <w:t>Finally the journey leads to the city of Tamara. You</w:t>
      </w:r>
    </w:p>
    <w:p>
      <w:pPr>
        <w:pStyle w:val="Normal"/>
        <w:bidi w:val="0"/>
        <w:jc w:val="left"/>
        <w:rPr/>
      </w:pPr>
      <w:r>
        <w:rPr>
          <w:rFonts w:cs="Arial" w:ascii="Arial" w:hAnsi="Arial"/>
          <w:i/>
          <w:iCs/>
          <w:sz w:val="20"/>
          <w:szCs w:val="20"/>
        </w:rPr>
        <w:t>penetrate it along streets thick with sign</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boards jutting from the walls. The</w:t>
      </w:r>
    </w:p>
    <w:p>
      <w:pPr>
        <w:pStyle w:val="Normal"/>
        <w:bidi w:val="0"/>
        <w:jc w:val="left"/>
        <w:rPr>
          <w:rFonts w:ascii="Arial" w:hAnsi="Arial" w:cs="Arial"/>
          <w:i/>
          <w:i/>
          <w:iCs/>
          <w:sz w:val="20"/>
          <w:szCs w:val="20"/>
        </w:rPr>
      </w:pPr>
      <w:r>
        <w:rPr>
          <w:rFonts w:cs="Arial" w:ascii="Arial" w:hAnsi="Arial"/>
          <w:i/>
          <w:iCs/>
          <w:sz w:val="20"/>
          <w:szCs w:val="20"/>
        </w:rPr>
        <w:t>eye does not see things but</w:t>
      </w:r>
    </w:p>
    <w:p>
      <w:pPr>
        <w:pStyle w:val="Normal"/>
        <w:bidi w:val="0"/>
        <w:jc w:val="left"/>
        <w:rPr>
          <w:rFonts w:ascii="Arial" w:hAnsi="Arial" w:cs="Arial"/>
          <w:i/>
          <w:i/>
          <w:iCs/>
          <w:sz w:val="20"/>
          <w:szCs w:val="20"/>
        </w:rPr>
      </w:pPr>
      <w:r>
        <w:rPr>
          <w:rFonts w:cs="Arial" w:ascii="Arial" w:hAnsi="Arial"/>
          <w:i/>
          <w:iCs/>
          <w:sz w:val="20"/>
          <w:szCs w:val="20"/>
        </w:rPr>
        <w:t>images of things that mean</w:t>
      </w:r>
    </w:p>
    <w:p>
      <w:pPr>
        <w:pStyle w:val="Normal"/>
        <w:bidi w:val="0"/>
        <w:jc w:val="left"/>
        <w:rPr>
          <w:rFonts w:ascii="Arial" w:hAnsi="Arial" w:cs="Arial"/>
          <w:i/>
          <w:i/>
          <w:iCs/>
          <w:sz w:val="20"/>
          <w:szCs w:val="20"/>
        </w:rPr>
      </w:pPr>
      <w:r>
        <w:rPr>
          <w:rFonts w:cs="Arial" w:ascii="Arial" w:hAnsi="Arial"/>
          <w:i/>
          <w:iCs/>
          <w:sz w:val="20"/>
          <w:szCs w:val="20"/>
        </w:rPr>
        <w:t>other things: pincers point</w:t>
      </w:r>
    </w:p>
    <w:p>
      <w:pPr>
        <w:pStyle w:val="Normal"/>
        <w:bidi w:val="0"/>
        <w:jc w:val="left"/>
        <w:rPr>
          <w:rFonts w:ascii="Arial" w:hAnsi="Arial" w:cs="Arial"/>
          <w:i/>
          <w:i/>
          <w:iCs/>
          <w:sz w:val="20"/>
          <w:szCs w:val="20"/>
        </w:rPr>
      </w:pPr>
      <w:r>
        <w:rPr>
          <w:rFonts w:cs="Arial" w:ascii="Arial" w:hAnsi="Arial"/>
          <w:i/>
          <w:iCs/>
          <w:sz w:val="20"/>
          <w:szCs w:val="20"/>
        </w:rPr>
        <w:t>out the tooth-drawer’s</w:t>
      </w:r>
    </w:p>
    <w:p>
      <w:pPr>
        <w:pStyle w:val="Normal"/>
        <w:bidi w:val="0"/>
        <w:jc w:val="left"/>
        <w:rPr>
          <w:rFonts w:ascii="Arial" w:hAnsi="Arial" w:cs="Arial"/>
          <w:i/>
          <w:i/>
          <w:iCs/>
          <w:sz w:val="20"/>
          <w:szCs w:val="20"/>
        </w:rPr>
      </w:pPr>
      <w:r>
        <w:rPr>
          <w:rFonts w:cs="Arial" w:ascii="Arial" w:hAnsi="Arial"/>
          <w:i/>
          <w:iCs/>
          <w:sz w:val="20"/>
          <w:szCs w:val="20"/>
        </w:rPr>
        <w:t>house; a tankard, the</w:t>
      </w:r>
    </w:p>
    <w:p>
      <w:pPr>
        <w:pStyle w:val="Normal"/>
        <w:bidi w:val="0"/>
        <w:jc w:val="left"/>
        <w:rPr>
          <w:rFonts w:ascii="Arial" w:hAnsi="Arial" w:cs="Arial"/>
          <w:i/>
          <w:i/>
          <w:iCs/>
          <w:sz w:val="20"/>
          <w:szCs w:val="20"/>
        </w:rPr>
      </w:pPr>
      <w:r>
        <w:rPr>
          <w:rFonts w:cs="Arial" w:ascii="Arial" w:hAnsi="Arial"/>
          <w:i/>
          <w:iCs/>
          <w:sz w:val="20"/>
          <w:szCs w:val="20"/>
        </w:rPr>
        <w:t>tavern; halberds, the barracks; scales, the grocer’s. Statues and</w:t>
      </w:r>
    </w:p>
    <w:p>
      <w:pPr>
        <w:pStyle w:val="Normal"/>
        <w:bidi w:val="0"/>
        <w:jc w:val="left"/>
        <w:rPr>
          <w:rFonts w:ascii="Arial" w:hAnsi="Arial" w:cs="Arial"/>
          <w:i/>
          <w:i/>
          <w:iCs/>
          <w:sz w:val="20"/>
          <w:szCs w:val="20"/>
        </w:rPr>
      </w:pPr>
      <w:r>
        <w:rPr>
          <w:rFonts w:cs="Arial" w:ascii="Arial" w:hAnsi="Arial"/>
          <w:i/>
          <w:iCs/>
          <w:sz w:val="20"/>
          <w:szCs w:val="20"/>
        </w:rPr>
        <w:t>shields depict lions, dolphins, towers, stars....From the doors</w:t>
      </w:r>
    </w:p>
    <w:p>
      <w:pPr>
        <w:pStyle w:val="Normal"/>
        <w:bidi w:val="0"/>
        <w:jc w:val="left"/>
        <w:rPr>
          <w:rFonts w:ascii="Arial" w:hAnsi="Arial" w:cs="Arial"/>
          <w:i/>
          <w:i/>
          <w:iCs/>
          <w:sz w:val="20"/>
          <w:szCs w:val="20"/>
        </w:rPr>
      </w:pPr>
      <w:r>
        <w:rPr>
          <w:rFonts w:cs="Arial" w:ascii="Arial" w:hAnsi="Arial"/>
          <w:i/>
          <w:iCs/>
          <w:sz w:val="20"/>
          <w:szCs w:val="20"/>
        </w:rPr>
        <w:t>of the temples the gods’ statues are seen, each portrayed</w:t>
      </w:r>
    </w:p>
    <w:p>
      <w:pPr>
        <w:pStyle w:val="Normal"/>
        <w:bidi w:val="0"/>
        <w:jc w:val="left"/>
        <w:rPr/>
      </w:pPr>
      <w:r>
        <w:rPr>
          <w:rFonts w:cs="Arial" w:ascii="Arial" w:hAnsi="Arial"/>
          <w:i/>
          <w:iCs/>
          <w:sz w:val="20"/>
          <w:szCs w:val="20"/>
        </w:rPr>
        <w:t>with his attributes--the cornucopia, the hourglas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the medusa....If a building has no signboard or</w:t>
      </w:r>
    </w:p>
    <w:p>
      <w:pPr>
        <w:pStyle w:val="Normal"/>
        <w:bidi w:val="0"/>
        <w:jc w:val="left"/>
        <w:rPr>
          <w:rFonts w:ascii="Arial" w:hAnsi="Arial" w:cs="Arial"/>
          <w:i/>
          <w:i/>
          <w:iCs/>
          <w:sz w:val="20"/>
          <w:szCs w:val="20"/>
        </w:rPr>
      </w:pPr>
      <w:r>
        <w:rPr>
          <w:rFonts w:cs="Arial" w:ascii="Arial" w:hAnsi="Arial"/>
          <w:i/>
          <w:iCs/>
          <w:sz w:val="20"/>
          <w:szCs w:val="20"/>
        </w:rPr>
        <w:t>figure, its very form and the position it</w:t>
      </w:r>
    </w:p>
    <w:p>
      <w:pPr>
        <w:pStyle w:val="Normal"/>
        <w:bidi w:val="0"/>
        <w:jc w:val="left"/>
        <w:rPr>
          <w:rFonts w:ascii="Arial" w:hAnsi="Arial" w:cs="Arial"/>
          <w:i/>
          <w:i/>
          <w:iCs/>
          <w:sz w:val="20"/>
          <w:szCs w:val="20"/>
        </w:rPr>
      </w:pPr>
      <w:r>
        <w:rPr>
          <w:rFonts w:cs="Arial" w:ascii="Arial" w:hAnsi="Arial"/>
          <w:i/>
          <w:iCs/>
          <w:sz w:val="20"/>
          <w:szCs w:val="20"/>
        </w:rPr>
        <w:t>occupies in the city’s order suffice</w:t>
      </w:r>
    </w:p>
    <w:p>
      <w:pPr>
        <w:pStyle w:val="Normal"/>
        <w:bidi w:val="0"/>
        <w:jc w:val="left"/>
        <w:rPr/>
      </w:pPr>
      <w:r>
        <w:rPr>
          <w:rFonts w:cs="Arial" w:ascii="Arial" w:hAnsi="Arial"/>
          <w:i/>
          <w:iCs/>
          <w:sz w:val="20"/>
          <w:szCs w:val="20"/>
        </w:rPr>
        <w:t>to indicate its function: the pal</w:t>
      </w:r>
      <w:r>
        <w:rPr>
          <w:rFonts w:cs="Arial" w:ascii="Arial" w:hAnsi="Arial"/>
          <w:i/>
          <w:iCs/>
          <w:sz w:val="20"/>
          <w:szCs w:val="20"/>
        </w:rPr>
        <w:t>-</w:t>
      </w:r>
    </w:p>
    <w:p>
      <w:pPr>
        <w:pStyle w:val="Normal"/>
        <w:bidi w:val="0"/>
        <w:jc w:val="left"/>
        <w:rPr/>
      </w:pPr>
      <w:r>
        <w:rPr>
          <w:rFonts w:cs="Arial" w:ascii="Arial" w:hAnsi="Arial"/>
          <w:i/>
          <w:iCs/>
          <w:sz w:val="20"/>
          <w:szCs w:val="20"/>
        </w:rPr>
        <w:t>ace, the prison, the mint</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the Pythagorean</w:t>
      </w:r>
    </w:p>
    <w:p>
      <w:pPr>
        <w:pStyle w:val="Normal"/>
        <w:bidi w:val="0"/>
        <w:jc w:val="left"/>
        <w:rPr>
          <w:rFonts w:ascii="Arial" w:hAnsi="Arial" w:cs="Arial"/>
          <w:i/>
          <w:i/>
          <w:iCs/>
          <w:sz w:val="20"/>
          <w:szCs w:val="20"/>
        </w:rPr>
      </w:pPr>
      <w:r>
        <w:rPr>
          <w:rFonts w:cs="Arial" w:ascii="Arial" w:hAnsi="Arial"/>
          <w:i/>
          <w:iCs/>
          <w:sz w:val="20"/>
          <w:szCs w:val="20"/>
        </w:rPr>
        <w:t>school, the</w:t>
      </w:r>
    </w:p>
    <w:p>
      <w:pPr>
        <w:pStyle w:val="Normal"/>
        <w:bidi w:val="0"/>
        <w:jc w:val="left"/>
        <w:rPr/>
      </w:pPr>
      <w:r>
        <w:rPr>
          <w:rFonts w:cs="Arial" w:ascii="Arial" w:hAnsi="Arial"/>
          <w:i/>
          <w:iCs/>
          <w:sz w:val="20"/>
          <w:szCs w:val="20"/>
        </w:rPr>
        <w:t>brothel</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talo Calvino, Invisible Citi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red at Katie with his mouth open. “Katie!” he finally said in shock. Realizing that everyone was staring at her, she reddened and looked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um--did I say that out loud?” she replied, her voice suddenly taking on a much meeker tone as she looked around, more than a little embarra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moved quickly to put his arm around her shoulder. “What’s wrong?” he wanted to know. By now the twins and Angelina had emerged from the house, waving their envelopes in agit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you believe her?” Angelina was saying to Katie, her voice squeaking. Angelina never squea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am not standing up with that bugger,” said F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way,” George agre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still holding his envelope. He took his arm from around Katie and quickly tore the envelope open, finding a slightly smaller interior envelope with a stiff card inside. He couldn’t believe what was printed on the c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i/>
          <w:i/>
          <w:iCs/>
          <w:sz w:val="20"/>
          <w:szCs w:val="20"/>
        </w:rPr>
      </w:pPr>
      <w:r>
        <w:rPr>
          <w:rFonts w:cs="Arial" w:ascii="Arial" w:hAnsi="Arial"/>
          <w:i/>
          <w:iCs/>
          <w:sz w:val="20"/>
          <w:szCs w:val="20"/>
        </w:rPr>
        <w:t>Mr. and Mrs. Robert N. Spinnet</w:t>
      </w:r>
    </w:p>
    <w:p>
      <w:pPr>
        <w:pStyle w:val="Normal"/>
        <w:bidi w:val="0"/>
        <w:jc w:val="left"/>
        <w:rPr>
          <w:rFonts w:ascii="Arial" w:hAnsi="Arial" w:cs="Arial"/>
          <w:i/>
          <w:i/>
          <w:iCs/>
          <w:sz w:val="20"/>
          <w:szCs w:val="20"/>
        </w:rPr>
      </w:pPr>
      <w:r>
        <w:rPr>
          <w:rFonts w:cs="Arial" w:ascii="Arial" w:hAnsi="Arial"/>
          <w:i/>
          <w:iCs/>
          <w:sz w:val="20"/>
          <w:szCs w:val="20"/>
        </w:rPr>
        <w:t>request the honour of your presence</w:t>
      </w:r>
    </w:p>
    <w:p>
      <w:pPr>
        <w:pStyle w:val="Normal"/>
        <w:bidi w:val="0"/>
        <w:jc w:val="left"/>
        <w:rPr>
          <w:rFonts w:ascii="Arial" w:hAnsi="Arial" w:cs="Arial"/>
          <w:i/>
          <w:i/>
          <w:iCs/>
          <w:sz w:val="20"/>
          <w:szCs w:val="20"/>
        </w:rPr>
      </w:pPr>
      <w:r>
        <w:rPr>
          <w:rFonts w:cs="Arial" w:ascii="Arial" w:hAnsi="Arial"/>
          <w:i/>
          <w:iCs/>
          <w:sz w:val="20"/>
          <w:szCs w:val="20"/>
        </w:rPr>
        <w:t>at the wedding of their daughter</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Alicia Louis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to</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Roger Edwin Davies</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Saturday, the thirtieth of August, nineteen-hundred and ninety-seven</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Four o’clock in the afternoon</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Old St. Martin’s Church</w:t>
      </w:r>
    </w:p>
    <w:p>
      <w:pPr>
        <w:pStyle w:val="Normal"/>
        <w:bidi w:val="0"/>
        <w:jc w:val="left"/>
        <w:rPr>
          <w:rFonts w:ascii="Arial" w:hAnsi="Arial" w:cs="Arial"/>
          <w:i/>
          <w:i/>
          <w:iCs/>
          <w:sz w:val="20"/>
          <w:szCs w:val="20"/>
        </w:rPr>
      </w:pPr>
      <w:r>
        <w:rPr>
          <w:rFonts w:cs="Arial" w:ascii="Arial" w:hAnsi="Arial"/>
          <w:i/>
          <w:iCs/>
          <w:sz w:val="20"/>
          <w:szCs w:val="20"/>
        </w:rPr>
        <w:t>Kettering, Northamptonshir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Reception to follow at Spinnet Farm, Sywell, Northamptonshir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The favour of a reply is requested</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Then he saw that, like Katie, he had another smaller envelope. In this one there was a hand-written note from Alici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know this is dreadfully short notice, but as you can see from the invitation, I’m getting married. I wanted to have my old classmates and Quidditch teammates stand up with me, and Roger wanted his mates. That started to seem like quite a lot of attendants, so we agreed I would ask the women and he would ask the men. Well, none of the Ravenclaw men he asked would do it. They all made excuses of one sort or another. His dad’s standing up with him as his best man, in place of his brother, so that would leave</w:t>
      </w:r>
      <w:r>
        <w:rPr>
          <w:rFonts w:cs="Arial" w:ascii="Arial" w:hAnsi="Arial"/>
          <w:i/>
          <w:iCs/>
          <w:sz w:val="20"/>
          <w:szCs w:val="20"/>
        </w:rPr>
        <w:t xml:space="preserve"> </w:t>
      </w:r>
      <w:r>
        <w:rPr>
          <w:rFonts w:cs="Arial" w:ascii="Arial" w:hAnsi="Arial"/>
          <w:i/>
          <w:iCs/>
          <w:sz w:val="20"/>
          <w:szCs w:val="20"/>
        </w:rPr>
        <w:t>him with no other groomsmen and me with a passel of bridesmaids and no one to escort the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So I convinced Roger to let me get the groomsmen too, and he asked some of his female teammates to be bridesmaids as a compromise. One of them actually said she would do it. Also, I had to agree to a female relative of his being my maid-of-honour, even though I won’t be meeting her until the day before the ceremony! I’ve been pulling my hair out over this--I can’t believe how difficult it’s been. That’s why I’m so late in sending this to you. It was about time to send the invitations, so I thought I’d send this request along too</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Please, please, PLEASE say you’ll be a groomsman, Harry. I know Roger probably isn’t your favourite person, but I always thought you and I were friends. (It was so good of you to come to read to my class last term). I do hope you will respond by saying ‘ye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Hopefull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Alicia</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P.S. The party after will be at my parents’ estate in Sywell, which isn’t far off Kettering. You--along with the rest of the wedding party--are invited to stay for the week before the ceremony. It’s the least I can do since I’ve asked you to help me and Roger so late in the game. Do say you’ll com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w:t>
      </w:r>
      <w:r>
        <w:rPr>
          <w:rFonts w:cs="Arial" w:ascii="Arial" w:hAnsi="Arial"/>
          <w:i/>
          <w:iCs/>
          <w:sz w:val="20"/>
          <w:szCs w:val="20"/>
        </w:rPr>
        <w:t>A</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arry looked up at the others in shock. “She wants me to be a groomsman,” he said, knowing that the others would know what he meant, as they were all reading the invitations too. Katie waved hers around some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one word,” Katie said now, sounding very irritated again. “I was just in Hogsmeade, and I saw her! We had dinner together, and for two hours she never said a thing. I thought they hated each other. He was seeing that French girl! Now she wants me to be a bridesmaid and watch her marry that--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me,” Angelina added. “Plus she wants Fred and George to be groomsmen as well. And she wants me to run around and do all of the things the maid-of-honour would do, since Roger’s aunt or cousin or whoever she is can’t do it, but I’m still not going to actually be the maid-of-honour!” Angelina was livid; Harry had never seen her so ang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frowned; she had a personal note from Alicia, too. “Did you see the list of attendants?” she asked no one in particular. Harry turned his letter over; it was written on the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est man: Ambrose Davies</w:t>
      </w:r>
    </w:p>
    <w:p>
      <w:pPr>
        <w:pStyle w:val="Normal"/>
        <w:bidi w:val="0"/>
        <w:jc w:val="left"/>
        <w:rPr>
          <w:rFonts w:ascii="Arial" w:hAnsi="Arial" w:cs="Arial"/>
          <w:sz w:val="20"/>
          <w:szCs w:val="20"/>
        </w:rPr>
      </w:pPr>
      <w:r>
        <w:rPr>
          <w:rFonts w:cs="Arial" w:ascii="Arial" w:hAnsi="Arial"/>
          <w:sz w:val="20"/>
          <w:szCs w:val="20"/>
        </w:rPr>
        <w:t>Maid-of-honor: Bronwen Davi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ridesmaid #1: Angelina Johnson</w:t>
      </w:r>
    </w:p>
    <w:p>
      <w:pPr>
        <w:pStyle w:val="Normal"/>
        <w:bidi w:val="0"/>
        <w:jc w:val="left"/>
        <w:rPr>
          <w:rFonts w:ascii="Arial" w:hAnsi="Arial" w:cs="Arial"/>
          <w:sz w:val="20"/>
          <w:szCs w:val="20"/>
        </w:rPr>
      </w:pPr>
      <w:r>
        <w:rPr>
          <w:rFonts w:cs="Arial" w:ascii="Arial" w:hAnsi="Arial"/>
          <w:sz w:val="20"/>
          <w:szCs w:val="20"/>
        </w:rPr>
        <w:t>Groomsman #1: Alfred Weasle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ridesmaid #2: Kathryn Bell</w:t>
      </w:r>
    </w:p>
    <w:p>
      <w:pPr>
        <w:pStyle w:val="Normal"/>
        <w:bidi w:val="0"/>
        <w:jc w:val="left"/>
        <w:rPr>
          <w:rFonts w:ascii="Arial" w:hAnsi="Arial" w:cs="Arial"/>
          <w:sz w:val="20"/>
          <w:szCs w:val="20"/>
        </w:rPr>
      </w:pPr>
      <w:r>
        <w:rPr>
          <w:rFonts w:cs="Arial" w:ascii="Arial" w:hAnsi="Arial"/>
          <w:sz w:val="20"/>
          <w:szCs w:val="20"/>
        </w:rPr>
        <w:t>Groomsman #2: Lee Jorda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ridesmaid #3: Virginia Weasley</w:t>
      </w:r>
    </w:p>
    <w:p>
      <w:pPr>
        <w:pStyle w:val="Normal"/>
        <w:bidi w:val="0"/>
        <w:jc w:val="left"/>
        <w:rPr>
          <w:rFonts w:ascii="Arial" w:hAnsi="Arial" w:cs="Arial"/>
          <w:sz w:val="20"/>
          <w:szCs w:val="20"/>
        </w:rPr>
      </w:pPr>
      <w:r>
        <w:rPr>
          <w:rFonts w:cs="Arial" w:ascii="Arial" w:hAnsi="Arial"/>
          <w:sz w:val="20"/>
          <w:szCs w:val="20"/>
        </w:rPr>
        <w:t>Groomsman #3: Oliver Woo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ridesmaid #4: Cho Chang</w:t>
      </w:r>
    </w:p>
    <w:p>
      <w:pPr>
        <w:pStyle w:val="Normal"/>
        <w:bidi w:val="0"/>
        <w:jc w:val="left"/>
        <w:rPr>
          <w:rFonts w:ascii="Arial" w:hAnsi="Arial" w:cs="Arial"/>
          <w:sz w:val="20"/>
          <w:szCs w:val="20"/>
        </w:rPr>
      </w:pPr>
      <w:r>
        <w:rPr>
          <w:rFonts w:cs="Arial" w:ascii="Arial" w:hAnsi="Arial"/>
          <w:sz w:val="20"/>
          <w:szCs w:val="20"/>
        </w:rPr>
        <w:t>Groomsman #4: Harry Pott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ridesmaid #5: Yarrow Swartz</w:t>
      </w:r>
    </w:p>
    <w:p>
      <w:pPr>
        <w:pStyle w:val="Normal"/>
        <w:bidi w:val="0"/>
        <w:jc w:val="left"/>
        <w:rPr>
          <w:rFonts w:ascii="Arial" w:hAnsi="Arial" w:cs="Arial"/>
          <w:sz w:val="20"/>
          <w:szCs w:val="20"/>
        </w:rPr>
      </w:pPr>
      <w:r>
        <w:rPr>
          <w:rFonts w:cs="Arial" w:ascii="Arial" w:hAnsi="Arial"/>
          <w:sz w:val="20"/>
          <w:szCs w:val="20"/>
        </w:rPr>
        <w:t>Groomsman #5: George Weasle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No. He could not walk down the aisle of a church with Cho Chang on his arm, not after being responsible for two of her boyfriends being dead. Well, that solved the mystery of the identity of the female Ravenclaw player who’d agreed to be in the wedding party. And then there was the not-so-small matter of his part in the death of Roger’s brother Evan.... “I--I can’t be paired with Cho--” he said slowly, incredul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she’s paired me with Lee!” Katie exclai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she’s put my girlfriend with my brother!” George cried indignantly. “No offense, Fred, 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looked at his copy of the list, his mouth twisting. “Perhaps she thought it would be funny to pair up former boyfriends and girlfriends?” he guessed; he actually did sound a bit amused to Harry. “I’m glad she put me with you, though,” he said lightly to Angelina. “We’ve always got on well, before and after dating. It could have been really bad for me; Yarrow and I broke up after a dreadful 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eorge rolled his eyes. “Brilliant. And as your double, I’ll be right next to her, reminding her that she’s still hacked off at you. C’mon, Fred, no one will know if we swap. Angelina’s the only one who can ever tell us apart. You take your lumps from Yarrow and let me be with my girl...” Somewhere along the line, the twins seemed to have changed their minds and were now planning to be in the wedding party. Harry wondered who had turned Roger down. How do you turn away a friend who asks you to stand up with</w:t>
      </w:r>
      <w:r>
        <w:rPr>
          <w:rFonts w:cs="Arial" w:ascii="Arial" w:hAnsi="Arial"/>
          <w:sz w:val="20"/>
          <w:szCs w:val="20"/>
        </w:rPr>
        <w:t xml:space="preserve"> </w:t>
      </w:r>
      <w:r>
        <w:rPr>
          <w:rFonts w:cs="Arial" w:ascii="Arial" w:hAnsi="Arial"/>
          <w:sz w:val="20"/>
          <w:szCs w:val="20"/>
        </w:rPr>
        <w:t>him at his wedding? Evidently, a number of Ravenclaws had found a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up at Harry hopefully. “Maybe it wouldn’t be so bad if we could convince her to redo the pairings. I don’t see how I could possibly do this otherwise...” Harry didn’t say so, but he heartily agreed. Except--he looked down at the list and saw that Ginny was a bridesmaid too. If there was a particular bridesmaid I’d like to be paired wi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w!” Hermione cried suddenly, staggering as a rather large package struck her on the head. Ron caught her arm to steady her and check to see that she was all right. Another owl had unexpectedly flown into the courtyard with the package that had fallen on her. It lay at her feet now, and Harry could see that her name was written on the brown paper covering the flat rectangular box. He looked up; as it flew off, the owl appeared to be very relieved to be rid of its burden. It resembled the other owls that had delivered the invitations. If it also came from Alicia, he reasoned, the heavy load must have caused the del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ubbing her head, Hermione knelt on the ground to rip the paper off the box and open it. Lying on top of a stack of papers in the box was another wedding invitation. Under that was a smaller envelope with Hermione’s name in Alicia’s flowing handwriting. Hermione withdrew the letter from this envelope and read, her jaw dropping as Katie’s had d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she wants me to play the cello at the wedding. Listen to this, ‘I know it’s dreadfully short notice, but I’ve heard from Katie how wonderfully you play and hope you will do this favour for a fellow Gryffindor, one Head Girl to an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bent over the box again. “I don’t believe it. She’s sent music. She just assu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Ron exclaimed, indignant on her beha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nerve," Angelina breathed incredul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all positively reeling; Alicia couldn’t have jolted them all more if she’d sent wedding invitations that were also howlers. Katie looked at Harry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are you going to do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seriously, aware of Ginny out of the corner of his eye. “I--I suppose. I’m still a bit shocked, of course. I never thought when I saw her and Roger in her classroom last spring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ze. Everyone was dead silent, staring at him. Damn, he thought. Know when to keep your mouth shut,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w them?" Angelina said suspici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aw them how?" Katie wanted to know. Harry felt corn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they were kissing and then they Disapparated," he said in a rush, half-hoping no one would be able to understan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ew?” Katie cried, her voice going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Fleur was your friend, too,” Ginny said quietly now. Harry looked at her, feeling very, very small. Right, he thought, remembering Fleur asking him in the corridor of the school whether he’d seen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t a person around him didn’t look shocked except for Severus Snape, who actually looked slightly amu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rmione said, shaking her head. “I’m surprised a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well--” he sputtered. “It was Alicia! I feel like she’s more my friend than Fleur is, frankly. I was rather surprised they were together, but it didn’t seem like it was any of my busin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eemed to be thinking along another track now. “They never got on when they were Head Girl and Head Boy. Who could have seen this com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pon this everyone agreed. The party had come to a logical conclusion, and they all moved indoors to sit around the kitchen table. Mrs. Weasley, as it turned out, was rather excited about the we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ermione said brightly, “Were you invited too, Mrs.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dear, but do you know how rarely I’ve seen my boys in formal dress robes? I want to take a picture when you get them, Fred and George, and don’t try to squirm out of it. I never did get a photograph of the pair of you at the Yule Ball in your sixth</w:t>
      </w:r>
      <w:r>
        <w:rPr>
          <w:rFonts w:cs="Arial" w:ascii="Arial" w:hAnsi="Arial"/>
          <w:sz w:val="20"/>
          <w:szCs w:val="20"/>
        </w:rPr>
        <w:t xml:space="preserve"> </w:t>
      </w:r>
      <w:r>
        <w:rPr>
          <w:rFonts w:cs="Arial" w:ascii="Arial" w:hAnsi="Arial"/>
          <w:sz w:val="20"/>
          <w:szCs w:val="20"/>
        </w:rPr>
        <w:t>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poured herself some cold water from a pitcher on the table before sitting. “Oh, I doubt they’ll be wearing dress robes, Mrs. Weasley. Alicia’s muggle-born, and the wedding’s at a church in Kettering. They’ll probably be in muggle formalw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and George looked at each other in horror. Harry fought the urge to laugh. Katie sat next to him and gave him a loo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mm. Now, that doesn’t sound so bad. You’ll look nice all dressed up, Harry....” she said, a glimmer in her eye that made him swall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eanwhile,” Angelina intoned ominously, “We will be wearing the bridesmaid dresses from hell, no doubt. Can’t have anyone in the wedding party outshining the bride on her ‘special 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s face fell. “Oh. Do you think they’ll be very bad?” she asked Angelin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ad?” Angelina said, sounding like she was just getting started. “Last summer I was in the wedding of my cousin Charlotte, who married a muggle. And she had us wearing these things that made us look like giant walking bowls of trif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you were such a charming giant walking bowl of trifle,” George said, starting to laugh and just barely managing to stifle it. “Which, face it, is better than a giant walking blancmange, which is what the bride looked like. And then there was that thing on your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Like the cherry on top of the whipped cream!” Angelina told Ginny, who looked even more horrified. George couldn’t take it anymore and began laughing in earnest, and Fred as well. Angelina whirled on them both. “And you!” she said testily to George. “Leave all merchandise at home. Honestly! It’s a good thing Charlotte’s best friend is an Obliviat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Weasley looked sternly at George. “What did you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eorge smiled feebly at her and shrugged. “I just took a few Canary Creams. I only meant them for the witches and wizards. I knew there were muggles there. I didn’t mean for them to have any, honestly. I was just hoping to drum up more business. A social event like that is good for making contacts. It’s not my fault, is it, that the groom’s aunt was wearing a kind of caftan that looked like robes? I thought she was a witch.” He smiled ingratiatingly at his mother, who was not looking at all amu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rmione said darkly, “There’s bound to be loads of important muggles at Alicia’s wedding. Her mother does a lot of charity work, and I think I heard her father might actually try for parliament. They don’t much like their MP.” She sniffed. “He’s Tory, of course, more’s the p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s political rant fell on deaf ears as far as Ron was concerned. “Well, what do plain old guests wear? I’m invited too--can I just wear standard-issue muggle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mirked. “No. You’ll have to be dressed up as well. You just won’t be parading around on display, like the groomsmen.” Harry thought she looked like she want a private display from him of some sort (Ron looked alarmed, as though he thought this, too); he managed to keep a straight face, looking at the pair of them, and suppressing a smirk of his 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going to play?” Harry asked her. She shrugged, and started leafing through some of the mus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lot of these look like pieces I know. This could actually be manage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around in disbelief. “So--we’re actually doing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wins looked far less upset now about ‘Standing up with that bugger.’ George raised his eyebrows. “Looks like we’re being put up for a week by rich people in a country house, then standing around for a few minutes while a git says ‘I do,’ then going to</w:t>
      </w:r>
      <w:r>
        <w:rPr>
          <w:rFonts w:cs="Arial" w:ascii="Arial" w:hAnsi="Arial"/>
          <w:sz w:val="20"/>
          <w:szCs w:val="20"/>
        </w:rPr>
        <w:t xml:space="preserve"> </w:t>
      </w:r>
      <w:r>
        <w:rPr>
          <w:rFonts w:cs="Arial" w:ascii="Arial" w:hAnsi="Arial"/>
          <w:sz w:val="20"/>
          <w:szCs w:val="20"/>
        </w:rPr>
        <w:t>a party,” George said, looking at Fred. Fred raised his glass of pumpkin ju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ce work, if you can ge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Oliver’ll be there, too!” George rememb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e’ll know the best things to do for the stag night, places to 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pity Roger has to be included, but as he’s the g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ag night!” Angelina looked outraged. George raised his eyebrows and looked at her with an expression of utter innoc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a tradition, you know. You’ll have to do a hen party for Alicia, if you’re the acting maid-of-hono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gelina looked very grumpy again at the idea of doing all of the maid-of-honour work and getting none of the glory for it. Harry reflected on how odd it was that Roger had approved his being named as a groomsman, after both Roger and his father accused him</w:t>
      </w:r>
      <w:r>
        <w:rPr>
          <w:rFonts w:cs="Arial" w:ascii="Arial" w:hAnsi="Arial"/>
          <w:sz w:val="20"/>
          <w:szCs w:val="20"/>
        </w:rPr>
        <w:t xml:space="preserve"> </w:t>
      </w:r>
      <w:r>
        <w:rPr>
          <w:rFonts w:cs="Arial" w:ascii="Arial" w:hAnsi="Arial"/>
          <w:sz w:val="20"/>
          <w:szCs w:val="20"/>
        </w:rPr>
        <w:t>of practically murdering Evan in cold blood. They must have gotten past that, or decided he wasn’t to blame,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rhaps Alicia asking him to be a groomsman was meant to be their way of extending an olive branch. He didn’t much like the idea of formalwear on the last Saturday in August, let alone being paired with Cho (Of all people!). But if the Davies family was trying to make peace with him, it wouldn’t be very good form to throw it in their faces and refuse to participate in the we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really doing it?” Katie said quietly to him, sitting at his side, looking utterly shocked. He shrugg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can I not? If it’s Roger’s way of making pe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I suppose I’m stuck as well. I can’t believe she wants me to walk with Lee. I’ll bet she’s just laughing and laughing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atted her hand. “It will all work out, I’m sure.” He sounded surer than he felt. He’d rather face Roger than Cho any day. He didn’t really feel all that guilty about Evan, frankly, given that the Ravenclaw had attacked him and others in the forest. Cedric was quite another story, and Vikt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it was getting late, Snape and Lupin made their farewells. Snape was very formal, nodding at Harry before stepping into the fireplace. Lupin grinned at him, eyes crinkling up, as he too disappeared into the flames, going back to his flat in Manchester. He would be returning tomorrow, however, to do some training with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Weasleys were going by Floo as well, taking Maggie with them. They would return with her in a few days to retrieve her car. The boys were going with them to the Burrow, all but Ron, for a continuation of the family reunion. Ginny was also staying; Hermione would be sharing a room with her instead of Maggie now. McGonagall had already Apparated back to the Granger house in Greenwich, to which Hermione would return in a few days, after enjoying a brief holiday at Asco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ith the Weasleys gone, Ron and Draco were able to move up to the guestroom. After seeing off the Weasley family through the fireplace in the sitting room (Angelina went by herself to Hog’s End, still fuming about the wedding), they all moved off to bed in</w:t>
      </w:r>
      <w:r>
        <w:rPr>
          <w:rFonts w:cs="Arial" w:ascii="Arial" w:hAnsi="Arial"/>
          <w:sz w:val="20"/>
          <w:szCs w:val="20"/>
        </w:rPr>
        <w:t xml:space="preserve"> </w:t>
      </w:r>
      <w:r>
        <w:rPr>
          <w:rFonts w:cs="Arial" w:ascii="Arial" w:hAnsi="Arial"/>
          <w:sz w:val="20"/>
          <w:szCs w:val="20"/>
        </w:rPr>
        <w:t>a daze. Harry felt as though he was under a bit of a cloud, remembering how shocked everyone had looked when they realized he’d known about Roger and Alici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Call for you!” Sirius’ voice came through the thick bathroom door, just a bit muffled. “And it’s my turn in the bloody ba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inished drying himself after his shower; as he scrambled into his clothes he called, “Just a minute!” trying not to fall over while putting on his khaki sho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are you rushing, Harry Potter?” Sandy asked him placidly from her comfortable position on a fluffy white towel by the side of the sink. She watched him stumble about. “Did I not tell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yeah,” he muttered. Sometimes people with the Sight--human or snake--could be very trying. He left her in the bathroom; she liked being in there with the steam and humidity, and he would collect her later. He was still pulling down his T-shirt, his hair dripping, as he walked to the small fireplace in his bedroom, stopping at the desk to pick up his glasses first. Sirius went into the bath and closed the door. The moment Harry put his glasses on and looked at the fireplace he almost fell over in shock. Sitting in the firebox was a head, and it was the last head he ever expected to see in a fireplace any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hullo, Aunt Petunia.” He was at a loss for words, just staring. Then his aunt’s head disappeared and Mrs. Figg’s took her pl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ad opened her mouth to speak, but oddly enough it was Sirius’ voice that came out. “Harry!” his godfather bellowed from the bath. “You left your sodding snake in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toward the closed door. “She likes the damp!” he called. “Just ignore her! I’ll get her later!” He turned back to the fireplace. Mrs. Figg was looking distinctly miff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morning, Harry. I didn’t really get a chance to speak with you at the party yesterday, but then you are rather easily distracted at times.” She pursed her lips and looked so much like Professor McGonagall he had to stifle a laugh. “I wanted to contact you to tell you how everything is here.” Judging from the pinched expression on her face, Harry had a suspicious feeling that things were not going dreadfully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is Aunt Petunia doing a great deal of magic?” he asked softly. Suddenly, his aunt’s head was in the firebox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t believe how rigid Arabella is being, Harry! I mean, she modified the vicar’s memory, he’ll never realiz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od up, his eyes widening. “What did you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s. Figg’s head reappeared, frowning deeply. Her face had been heavily lined before; now its fissures vied with her brother’s for cragginess, and she didn’t look as though she’d had a good night’s sleep recently. “This isn’t the time, Harry. This is meant</w:t>
      </w:r>
      <w:r>
        <w:rPr>
          <w:rFonts w:cs="Arial" w:ascii="Arial" w:hAnsi="Arial"/>
          <w:sz w:val="20"/>
          <w:szCs w:val="20"/>
        </w:rPr>
        <w:t xml:space="preserve"> </w:t>
      </w:r>
      <w:r>
        <w:rPr>
          <w:rFonts w:cs="Arial" w:ascii="Arial" w:hAnsi="Arial"/>
          <w:sz w:val="20"/>
          <w:szCs w:val="20"/>
        </w:rPr>
        <w:t>to be good news. Earlier this week, Petunia and I went to that specialist in London, and she’s been doing visualization exercises designed to affect her cells....We’re going to go back later this month to see whether there’s been any change. The doctor thought she was some kind of New Age nutter. Told her to go to California if she’s so convinced crystals will cure her of cancer instead of the most advanced modern medicine.” She sniffed disdainfully. “I almost told him, ‘Yes, we might very well go to California.’ I happen to know a shaman who lives in the desert on the way from Los Angeles to Vegas....he’s dealt with this sort of thing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eyes were practically falling out of his head. “Er, well. That’s good news, then, right?” The idea of his aunt doing magic in front of Mr. Babcock was still rather alarming to him. He didn’t dare ask again what she’d done. “Any news about that phony milkman, by the way? Any sign of Rodney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unny you should ask. Sirius will tell you more about it, but it seems the milkman was going to provide a base of operations--unbeknownst to him--for that Daisy Furuncle person. She wanted a close place from which to observe you, and because of Albus’ protective charms on your house, that was the nearest she could g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urrowed his brow. “You know, I never did understand the way the protective charms wor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may have noticed that someone who doesn’t intend to harm you and who is magical can come to your aunt and uncle’s house with no problem.” That was true. Fred, George and Ron were able to rescue him with their father’s flying car during the summer before his second year. And Dobby, who had actually meant well, had no problem penetrating the charms either. Sirius and Snape had also just walked up to number four, Privet Drive and gained admittance when they were bringing Hermione and her parents there. “Someone with less than friendly impulses, how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And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don’t actually have him in our sights, but there have been reports of people being healed of injuries by a stranger who mysteriously disappears again. His entourage is still missing as well. The families of the muggles who were working with him are starting to raise a stink with the government, especially the American families. Some of them are evidently threatening Whitehall with an international incident if their people don’t turn up soon. Something about Britain being a haven for charlatan cult-leaders; an American embassy employee who was working in Paris going missing...her father is in the President’s cabinet or some such thing....I can’t keep track of it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at was Grace. Harry’s breath caught. All because his aunt threw Jeffries against the da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opened the bathroom door and emerged, his hair still damp from his shower, although he was busily rubbing his head with a towel. “Coming to breakfas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for a moment, then looked uncertainly at Mrs. Fig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 on, don’t let me keep you. I just thought you might like to know about Petunia. There’s nothing you can do about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rew his lips into a line. “Right. Well, goodbye, Aunt Petunia,” he called. Her head appeared beside Mrs. Figg’s. “Be good,” he added sternly. She grima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try. But sometimes I ju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aughed at the expression on her face. “I know just what you mean.” But then he realized, No, I don’t. I’m of age now. I can do magic any time I w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bye, Harry,” Mrs. Figg said briskly. “Go have your breakfast now.” And with a pop! her head and his aunt’s head disappeared from the fireplace and the fire went with them. Which was just as well; on the top floor of the castle, on the first day of August, it was already starting to feel quite w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llected Sandy from the bath and wrapped her around his left arm. He and Sirius were the last ones downstairs to eat; Ron and Draco Malfoy were still sitting at the table, but their breakfast dishes had been pushed to the side. A chessboard was between them now and they were deeply involved in a game while Hermione and Ginny watched. Katie was rolling her eyes at this, even as she read the morning edition of the Daily Proph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re both proving their manhood,” she cracked to Harry and Sirius, turning the page of the paper. “Grunt a little more, you two,” she instructed them. “Scratch something you shouldn’t scratch in publ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cowled at her. “We’re not Neanderthals. Or at least I’m not,” he added, looking pointedly at Ron, who grinned back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a Neanderthal likely to say ‘Checkmate?’” He moved his queen into position; Malfoy’s king was in her sights. If he moved the king out of danger from the queen, Ron would get him with either his knight or bishop. Malfoy stared at the board for a while before he threw up his hands in frustration. Ron wasn’t trying very hard at all not to look smu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game, Malfoy,” he said, his eyes twinkling at Hermione, who had a small smile. She actually seemed to notice Harry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good morning, Harry. There are still some eggs warming in the oven. Want s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accepted her offer and sat down, while the others rearranged themselves. He and Sirius ate quickly, and when they were done, Sirius looked very gravely at them and said, “We need to discuss Peter and his confession, Harry.” Sirius was at the end of the kitchen table, the tapestry with the silver lion on the blue field behind him. Ron was now opposite Harry, to Sirius’ left, Ginny and Hermione on either side of him. Katie was on one side of Harry and Draco Malfoy on the 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ould we all stay?” Katie asked, putting down her newspaper. Harry could tell she felt a little like she was intruding. Sirius nodded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s no reason you can’t stay. In fact, your history is involved as well, so you might as well stay and hear everything.” He leaned close to her and Harry heard him say quietly, “I hear you’re going to begin Auror training in September?” She nodded. “Well, you’ll be hearing a number of top-secret things that aren’t general knowledge. You understand you’re to keep this information to yourself?” She nodded again, already looking a little num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Your history. Harry assumed that meant Sam killing her mum. Because of him. Katie looked very pale and stared down at her empty plate, looking like she wished she had more eggs or sausages or something to push around with her fork, to have something to do.</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silence. “Well?” Harry said. “What are we waiting f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ctually, it’s not what but who. I asked Bill and Charlie to come and bring your sister,” he said, nodding at Ginny and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she was going to be coming back in a few days anyway, to get her car. And why do you need her, or Charlie or Bill?” Ginny asked, perplexed. But Harry had a growing suspicion that he now felt was completely supported by what Sirius had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was him, wasn’t it?” he said abruptly to Sirius. “Wormtail. Pettigrew. He kidnapped their sisters, didn’t 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slowly and Ginny put her hand over her mouth in horror, tears in her eyes. Ron put his arm around her and pulled her to him, his face grim and ang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could he do that and then live with our family for twelve years?” she said through her tears. Ron was shaking his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re’s not much I would put beyond him at this point. When I think of what I did for him when he was my p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Katie said suddenly. Harry turned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that’s what happened to Ron’s rat, Scabbers. The one that used to be Percy’s. It turns out he wasn’t a rat at all, but Peter Pettigrew. Wormtail. He was an illegal Animagus.” Her jaw hung open in disbelief, but she snapped it shut again when Sirius drummed the table impatiently. Sirius looked like he wished he hadn’t said anything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also waiting for Severus and Remus. This concerns quite a lot. It all goes back to--a Prophecy.” He looked uneasily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his head and looked at Draco Malfoy; they knew which Prophecy. The one they were in. Malfoy’s eyes were very opaque, revealing no emotion. He looked away from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y heard someone moving about in the sitting room, evidently emerging from the fireplace. A moment later, Remus Lupin walked in the kitchen do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Here you all are.” He sat beside Hermione. “Still waiting for the others, eh?” Before Sirius could answer, they heard someone else in the sitting room, then several someone elses. Charlie came bouncing into the kitchen next, followed by Bill with his long str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llo again, everyone,” Charlie said, grinning. “Ripping to see you all. It’s been absolutely ages.” He sat next to Draco Malfoy, while Ginny rolled her eyes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 ha,” she intoned unenthusiastically. Her brother, being a mature thirty-one years old, stuck his tongue out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sat next to Charlie and propped his elbows on the table. Harry leaned forward to see him better; he’d never seen Bill look more serious. He’d been grinning a great deal when he’d been thumping Harry’s back the day before, after his role in finding Maggie had been revealed. He seemed very subdued now, in contra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round. “Well--where’s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Charlie looked toward the doorway. “She’s coming. She stopped to tal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Talk? But then he realized that he’d heard a number of people in the sitting room; now Maggie walked in, arm-in-arm with Severus Snape, making Ron’s jaw drop. Hermione looked at Harry, raising her eyebrows. He thought he knew why; even at the party, the day before, he’d never seen Snape look so much like his younger self, the boy they’d originally seen in the Pensive, working in the potions dungeon with Harry’s mother. He wore simple black robes, as when he was teaching, over black trousers and a simple crisp white shi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he was smiling, which seemed to shock Draco Malfoy so much Harry wondered if he could at this moment get him to say, “All Gryffindors are Gods,” without batting an eye. Maggie and Severus Snape sat opposite her older brothers and next to Remus Lupin, whose face was utterly placid, as though he wasn’t the least bit surprised about this development. Harry looked at Sirius, who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irius said briskly. He took a sip from a glass of pumpkin juice, then put it down and laid his hands on the table before him. “At the risk of going backwards, the first thing I’d like to address is Severus’ abduction,” he said, nodding at Snape. Maggie was now looking at him in al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were abducted?” she said in sh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maced. “I don’t know how he was doing it. The first time, I was supposed to be meeting another operative in Diagon Alley--that’s in London--” he added for Maggie’s benefit, “--and then suddenly I was in a cottage far out in the country....” Harry wondered whether Pettigrew had again used the Tempus fugit spell. Snape told about the details of his imprisonment, which Harry had already heard from Dumbledore. The others, however, were listening with varying degrees of disbelief on their faces. Harry swallowed, thinking again of what Severus Snape had been enduring while they'd all been safely ensconced in the castle, learning potions from his unc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ell, Peter has finally explained why he imprisoned you,” Sirius told him. “You see, during the first year after the Tournament, as Voldemort was gathering his old followers around him, Peter was carefully positioning himself so that no one would raise doubts about him and his loyalty, as he knew Voldemort doubting him would lead to his instant disposal. He reckoned that his assisting Voldemort in getting his body back would be very helpful to his being in the inner circle, but it wasn’t a guarant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dad was a major problem, for instance,” he said to Draco Malfoy. “Competition. Turns out Peter was helping you to put him in prison, and you had no idea. There were evidently a number of times when your dad wondered whether he should trust you, and Peter talked him into continuing the plan you’d lain out. He said he came to Hogwarts in his Animagus form and overheard you having conversations with Ginny at the edge of the forest, where you thought no one was paying attention to you. So he’d figured out</w:t>
      </w:r>
      <w:r>
        <w:rPr>
          <w:rFonts w:cs="Arial" w:ascii="Arial" w:hAnsi="Arial"/>
          <w:sz w:val="20"/>
          <w:szCs w:val="20"/>
        </w:rPr>
        <w:t xml:space="preserve"> </w:t>
      </w:r>
      <w:r>
        <w:rPr>
          <w:rFonts w:cs="Arial" w:ascii="Arial" w:hAnsi="Arial"/>
          <w:sz w:val="20"/>
          <w:szCs w:val="20"/>
        </w:rPr>
        <w:t>from the start what you were up to, and the only thing that worried him was whether you were trying to get rid of your father to take his place yourself. But he also reckoned he could dispose of you when the time came, if that was the ca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aturally, he couldn’t be in all places at once, and while he was busying himself helping you get your dad out of the way, others began to plant seeds of doubt in Voldemort’s mind concerning Peter. It was especially easy after that debacle on Christmas night, when we were trying to rescue poor stupid Karkaroff and prevent you,” a nod at Draco, “From having to get the Dark Mark. If anyone in the organization was going to be suspected, we had hoped it would be Lucius Malfoy, but he evidently had an airtight alibi. Peter was watched very, very carefully after that, even though we’re fairly certain he knew nothing about our botched operation. In addition to these new suspicions, the rumour-mongers were able to bring up all of the old ones: about how he had managed to get himself appointed Secret Keeper on purpose, knowing that if he revealed the whereabouts of your parents,” now he nodded at Harry, “Voldemort would be defeated. Now, it is true that he managed to get me to doubt myself and the next thing I knew, I</w:t>
      </w:r>
      <w:r>
        <w:rPr>
          <w:rFonts w:cs="Arial" w:ascii="Arial" w:hAnsi="Arial"/>
          <w:sz w:val="20"/>
          <w:szCs w:val="20"/>
        </w:rPr>
        <w:t xml:space="preserve"> </w:t>
      </w:r>
      <w:r>
        <w:rPr>
          <w:rFonts w:cs="Arial" w:ascii="Arial" w:hAnsi="Arial"/>
          <w:sz w:val="20"/>
          <w:szCs w:val="20"/>
        </w:rPr>
        <w:t>was urging James and Lily to make him the Secret Keeper. Not knowing his involvement in the Death Eaters, it really did seem like the safest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paused and rubbed his hand over his face for a moment, his facade of businesslike behavior threatening to crumble. He was still clearly very torn-up about this; Harry reckoned he always would be, just as he would never forgive himself for Cedric. Sirius cleared his throat and continu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ever, I don’t believe for a moment that Peter really knew what would happen when Voldemort went to Godric’s Hollow that night. I believe he expected the entire family to be dead the next day. Well, James and Harry,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said he begged his Master to spare Lily. He told Voldemort that James was the ‘First lion’ and Harry the second, and once they were both destroyed, there was no need to bother with any of the other people in the Prophe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Charlie's eyes widened. “Prophecy?” And yet, to Harry, it looked like he knew about this and was merely surprised that others knew,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ighed. “We’ll get to that.” Harry thought he saw him sending significant looks to Bill and Maggie. Why? Harry wondered. What do they have to do wi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yway, Peter’s position in the organization had been growing more tenuous during the year after the Triwizard Tournament. He decided he needed to do something to sort of ‘Look busy’ and loyal at the same time, while simultaneously protecting himself from</w:t>
      </w:r>
      <w:r>
        <w:rPr>
          <w:rFonts w:cs="Arial" w:ascii="Arial" w:hAnsi="Arial"/>
          <w:sz w:val="20"/>
          <w:szCs w:val="20"/>
        </w:rPr>
        <w:t xml:space="preserve"> </w:t>
      </w:r>
      <w:r>
        <w:rPr>
          <w:rFonts w:cs="Arial" w:ascii="Arial" w:hAnsi="Arial"/>
          <w:sz w:val="20"/>
          <w:szCs w:val="20"/>
        </w:rPr>
        <w:t>Ministry reprisals, if he was caught by our side. Playing both sides against the middle has been Peter’s modus operandi for years," Sirius added bitter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pretended to try to extract information from you,” he said to Snape now, “But he said he didn’t try very hard.” Snap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most incompetent idiot I have ever seen,” he growled; Harry would have laughed if it wasn’t such a serious situation. The abductee criticizing his abductor’s prowess. It was rather ridiculous. “Which,” Snape went on, “Was why it was so excruciating to</w:t>
      </w:r>
      <w:r>
        <w:rPr>
          <w:rFonts w:cs="Arial" w:ascii="Arial" w:hAnsi="Arial"/>
          <w:sz w:val="20"/>
          <w:szCs w:val="20"/>
        </w:rPr>
        <w:t xml:space="preserve"> </w:t>
      </w:r>
      <w:r>
        <w:rPr>
          <w:rFonts w:cs="Arial" w:ascii="Arial" w:hAnsi="Arial"/>
          <w:sz w:val="20"/>
          <w:szCs w:val="20"/>
        </w:rPr>
        <w:t>continue to be held by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e managed to seem useful by holding you for months on end, until finally Voldemort grew impatient and assigned his heir to help Peter get some truly useful information from Sever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heir was, of course, Viktor Krum." Harry saw the stricken look on Hermione's face, perhaps remembering being in Bulgaria, kissing him, letting him get close to her; she was right to have been afraid of him, he thought. But they were certainly not right to have foisted him off on Cho Chang. She looked up at Ron now, who appeared to be feeling somewhat guilty--perhaps because of his own Krum hero-worship. "Krum had been initiated by his grandfather and was being trained by him and some of the most ruthless Death Eaters before arriving on Peter’s doorstep. He wasn’t interested in wasting time. He began torturing Severus in earn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up at his old nemesis now, meeting his eyes. “But he didn’t give up any information willingly. He’d developed an immunity against even the strongest Veritaserum by dosing himself with it over the years, so that he was able to convince them that the misinformation he was giving them while evidently under the potion’s influence was true. We actually started racking up some successes in catching Death Eaters, since they believed his tales. That was short-lived. Unfortunately, it only took a few routs</w:t>
      </w:r>
      <w:r>
        <w:rPr>
          <w:rFonts w:cs="Arial" w:ascii="Arial" w:hAnsi="Arial"/>
          <w:sz w:val="20"/>
          <w:szCs w:val="20"/>
        </w:rPr>
        <w:t xml:space="preserve"> </w:t>
      </w:r>
      <w:r>
        <w:rPr>
          <w:rFonts w:cs="Arial" w:ascii="Arial" w:hAnsi="Arial"/>
          <w:sz w:val="20"/>
          <w:szCs w:val="20"/>
        </w:rPr>
        <w:t>before they realized what he was d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inally, Krum resorted to torture that muggles have long found successful....” He didn’t finish, but looked down. Snape held up his han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lasting harm done,” he reported, his deep voice smooth and calm. “I’ll have full feeling again in the new fingers before long.” Maggie went very white upon hearing this; whether it was because of the torture or the cure, Harry couldn't t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ill couldn’t bear to think of what Snape had gone through when they’d been cut off. He shuddered and looked at his Potions Master, his erstwhile stepfather, unable to fully conceive of what he’d endured during his imprison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of course, the time Severus escaped, Peter engineered that, unbeknownst to both Severus and Krum. Then he had to put on a great show of trying to catch Severus again, as he felt that Krum was getting far too close to figuring out what he was really up to, so he captured Snape as he had before.” Harry wondered if this meant he used Tempus fugit again. Pettigrew seemed far too fond of the spell; did he know the downside? Harry wondered. “He really hadn’t been keen on letting Krum torture Severus, but he</w:t>
      </w:r>
      <w:r>
        <w:rPr>
          <w:rFonts w:cs="Arial" w:ascii="Arial" w:hAnsi="Arial"/>
          <w:sz w:val="20"/>
          <w:szCs w:val="20"/>
        </w:rPr>
        <w:t>’</w:t>
      </w:r>
      <w:r>
        <w:rPr>
          <w:rFonts w:cs="Arial" w:ascii="Arial" w:hAnsi="Arial"/>
          <w:sz w:val="20"/>
          <w:szCs w:val="20"/>
        </w:rPr>
        <w:t>d felt he had no choice, or he’d be reported to his Ma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t last, when Harry contacted him and asked for a trade, offering himself in Severus’ place, Peter saw a chance for himself. He would make it possible for Harry to capture him while making it look like he was trying to ambush Harry. The reason it may have</w:t>
      </w:r>
      <w:r>
        <w:rPr>
          <w:rFonts w:cs="Arial" w:ascii="Arial" w:hAnsi="Arial"/>
          <w:sz w:val="20"/>
          <w:szCs w:val="20"/>
        </w:rPr>
        <w:t xml:space="preserve"> </w:t>
      </w:r>
      <w:r>
        <w:rPr>
          <w:rFonts w:cs="Arial" w:ascii="Arial" w:hAnsi="Arial"/>
          <w:sz w:val="20"/>
          <w:szCs w:val="20"/>
        </w:rPr>
        <w:t>seemed just a little too easy for you to get Peter--” he started saying to his god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asy!” Harry spat, remembering the giant spiders, and the fi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s because he fully intended you to capture him the entire time. He was feeling increasingly unsafe, with Voldemort’s heir hanging over his shoulder all the time watching his every move, and the information he’d extracted from Snape resulting in a number of Death Eaters being hauled in. Peter knew that the whispers that he intentionally sent Voldemort to Godric’s Hollow so he’d lose his powers were growing louder and louder. Finally, he reckoned that the only safe place for him was in the Ministry’s custody. But if he just turned himself in, he’d still be in a great deal of danger. Voldemort’s reach is not inconsiderable. Peter had to make it look like he’d been loyal to Voldemort all along, like his capture had occurred simply because he’d been out-maneuv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deflated. All that effort in the forest, and it had been to capture someone who wanted to be taken in. He felt irrationally angry, thinking about the injuries the members of the Dueling Club had sustained, how many of them could have d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should have done the right thing and just turned himself in,” he said between his teeth. “If we hadn’t been in the forest--” Suddenly, his eyes met Ron’s across the table. Damn! If they hadn’t been in the forest, if Pettigrew hadn’t been trying to make</w:t>
      </w:r>
      <w:r>
        <w:rPr>
          <w:rFonts w:cs="Arial" w:ascii="Arial" w:hAnsi="Arial"/>
          <w:sz w:val="20"/>
          <w:szCs w:val="20"/>
        </w:rPr>
        <w:t xml:space="preserve"> </w:t>
      </w:r>
      <w:r>
        <w:rPr>
          <w:rFonts w:cs="Arial" w:ascii="Arial" w:hAnsi="Arial"/>
          <w:sz w:val="20"/>
          <w:szCs w:val="20"/>
        </w:rPr>
        <w:t>his capture look so good, Ron never would have been bitten by Lupin. Any of them could have been killed by Lupin in his werewolf form, as well. Unless...Harry remembered that Pettigrew knew about his golden griffin Animagus form. No--Pettigrew probably thought Harry’s form was a lion. Perhaps he thought a lion would be an adequate match for a werewolf? That turned out to be right, but Harry still felt incredibly manipula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I played right into his hands,” Draco Malfoy said now, his voice morose, “When I went into the forest by my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hrugged. “When we were in school, James and I were the ones who did well in most of our purely magical studies, except Charms. That was Lily’s forte, in addition to Potions and Defense Against the Dark Arts. Remus,” he nodded at his friend, sitting</w:t>
      </w:r>
      <w:r>
        <w:rPr>
          <w:rFonts w:cs="Arial" w:ascii="Arial" w:hAnsi="Arial"/>
          <w:sz w:val="20"/>
          <w:szCs w:val="20"/>
        </w:rPr>
        <w:t xml:space="preserve"> </w:t>
      </w:r>
      <w:r>
        <w:rPr>
          <w:rFonts w:cs="Arial" w:ascii="Arial" w:hAnsi="Arial"/>
          <w:sz w:val="20"/>
          <w:szCs w:val="20"/>
        </w:rPr>
        <w:t>between Hermione and Maggie, “Had his strengths as well. Professor McGonagall was often rather hard on Peter, and even Flitwick became exasperated with him from time to time. But he came up with some schemes that were frankly quite ingenious. He always received very good marks in Defense Against the Dark Arts, and he concocted a number of plans for sneaking around the castle and Hogsmeade which made our school years far more interesting than they would have been otherwise, exploiting information James had found in the Restricted Section of the Library. I admit I didn’t give him credit at the time; none of us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ooked like he might have been wondering whether being better friends with Peter, instead of merely taking advantage of his craftiness, might have saved Harry's parents. Harry eyed Draco Malfoy, whom he was both afraid to trust and afraid not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asn’t a wizard to set the world on fire, was Peter, but he was clever in his way," Sirius went on. "Scheming. And let’s not forget that he also mastered the Animagus Transfiguration, although it took him rather longer than James and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frowned. “What do you mean al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raised his eyebrows at her, then looked at Harry. “Well, thank you for keeping my secret, Harry, but everyone might as well know now that I am an Animag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oo!” Maggie exclaimed from the far end of the table. Katie was frowning. He turned to h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worry, my dear, I’m quite legal. Just after my name was cleared I registered properly with the Ministry and I can transfigure myself without breaking the law now. I had to pay a minor fine for doing it without supervision or permission, but now it’s</w:t>
      </w:r>
      <w:r>
        <w:rPr>
          <w:rFonts w:cs="Arial" w:ascii="Arial" w:hAnsi="Arial"/>
          <w:sz w:val="20"/>
          <w:szCs w:val="20"/>
        </w:rPr>
        <w:t xml:space="preserve"> </w:t>
      </w:r>
      <w:r>
        <w:rPr>
          <w:rFonts w:cs="Arial" w:ascii="Arial" w:hAnsi="Arial"/>
          <w:sz w:val="20"/>
          <w:szCs w:val="20"/>
        </w:rPr>
        <w:t>all squared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Katie uncomfortably; sometimes she almost seemed like she already was an Auror. “Just so you know--my dad was an illegal Animagus, too. His form was a stag. The three of them learned it when they were in school, so they could be with Professor Lupin during the full moon,” he said, nodding at Lupin, who looked somewhat uncomfor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ve told you Harry,” he said now. “I’m not your professor any more. You should call me Rem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cknowledged this with a small bob of his head, but inside he felt that it should accompany the title Uncle, which was what he’d called Lupin in his other life, before he’d been hauled away by the Longbotto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starting to remind him uncomfortably of Gemma Longbottom, Neville’s mother, whom he had seen more than once in his other life. He remembered the grim determination on her face on the train platform in Huntly, before he had sent her and her husband off on a wild goose chase in Inverness, and earlier, in Banff, when she and her husband had told the football team with whom he was traveling that they were Detective Chief Inspector and Detective Inspector Longbottom, muggle titles that usually commanded a certain resp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C.I. Katie Bell, he thought. He could see it in his mind’s eye, he really could. She looked at him uncertainly, as if wondering whether his entire family and all of his parents’ friends were hopeless lawbreakers. Her father had gone to prison, but what he did certainly wasn’t premeditated or an illegal activity he’d been covering up for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t any rate, he was able to clear up something else for us. We’d suspected it for some time, especially since Severus’ abduction occurred when he was supposed to be meeting her in Diagon Alley....but Rita Skeeter was acting as a double agent during the entire year before that. Dumbledore asked her to work for him as an operative, but there’s no love lost between him and Rita, and after he asked her, she lost no time in finding someone to put her in touch with Voldemort. Actually, she usually gave her information to Peter. He evidently filtered out some of it. For instance, he already knew what Draco was up to in trapping his father, so when she informed him of Draco’s pl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y!” Draco Malfoy said now, bristling with indignation that Rita Skeeter had been evidently been buzzing around him, spoiling his careful trap, in addition to Peter Pettigrew having figured it out. Harry remembered that Malfoy had been one of the first to know that Rita was an illegal Animagus; he'd been giving her information about Harry. Serves you right, Harry thought, even though he was lucky Pettigrew had been intercepting the information about the Lucius Malfoy plan. It was a miracle that the plan had worked at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Peter sat on the information, as he wanted Lucius out of the way as well. You know how it is: no honour among thieves. He pretended to work with Lucius, of course, and he never told Rita he hadn’t passed on her information. Everything she learned with her snooping went right to Peter. That was why so many operations were going south that year; we had a mole. I think Rita had realized that all of the suspicion was starting to fall on her when she decided to disappear. Then Peter had her contact Severus, concocting a story about having been abducted, and the next thing we knew he had been abducted. We think she continued to do her spying in her Animagus fo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beetle,” Harry whispered to Katie, who widened her eyes and shook her head again. He saw that Hermione was looking very tight- lipped, probably regretting that she'd ever let the reporter out of that glass j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with more strenuous security precautions we managed to thwart her; and with some well-planted false information, we also managed to send Death Eaters on a number of wild goose cha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at up now. “So--is she Daisy Furunc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eyes narrowed. “I believe she is one of the Daisy Furunc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One 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hink we haven't been looking into this? The Prophet claims they have no knowledge of how it happened, but we managed to speak to a couple of Prophet employees using some, er, persuasive techniques, and they said that someone acting on behalf of Daisy</w:t>
      </w:r>
      <w:r>
        <w:rPr>
          <w:rFonts w:cs="Arial" w:ascii="Arial" w:hAnsi="Arial"/>
          <w:sz w:val="20"/>
          <w:szCs w:val="20"/>
        </w:rPr>
        <w:t xml:space="preserve"> </w:t>
      </w:r>
      <w:r>
        <w:rPr>
          <w:rFonts w:cs="Arial" w:ascii="Arial" w:hAnsi="Arial"/>
          <w:sz w:val="20"/>
          <w:szCs w:val="20"/>
        </w:rPr>
        <w:t>Furuncle has been to their offices three times. Each time it was a woman wearing a cloak with a hood pulled up, making it difficult to see her face. The first person we talked to said it was a very tall woman with pale, freckly skin and a husky voice, and</w:t>
      </w:r>
      <w:r>
        <w:rPr>
          <w:rFonts w:cs="Arial" w:ascii="Arial" w:hAnsi="Arial"/>
          <w:sz w:val="20"/>
          <w:szCs w:val="20"/>
        </w:rPr>
        <w:t xml:space="preserve"> </w:t>
      </w:r>
      <w:r>
        <w:rPr>
          <w:rFonts w:cs="Arial" w:ascii="Arial" w:hAnsi="Arial"/>
          <w:sz w:val="20"/>
          <w:szCs w:val="20"/>
        </w:rPr>
        <w:t>the next person said that they spoke to a very short woman with olive skin. The third person we spoke to said they talked to a medium-height woman with a high voice and pale, clear skin--no freckles--and he reckons he saw some long blond hair escaping from her hood. Given that the writing style is alarmingly familiar, I think our Daisy Furuncle is possibly an amalgam of more than one person. Or else ‘Daisy’ has some assistants. She was also planning to have an observation post a mere two houses away from Harry in Surrey, but Harry stopped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Ginny frowned. “That third woman sounds a bit like Fleur Delacour. Why would she go out of her way to smear Harry? After all, in the first article, Harry was accused of killing Roger Davies’ brother, and now he’s jilted Fleur for Alicia. Why would she go on the offensive for someone who’d been cheating on her lik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rhaps she didn’t know yet. She may have thought she was supporting her boyfriend and his family in their time of grief, pointing a finger at Evan’s murderer. If, that is, the woman was Fleur. I’m not ruling her out. We haven’t a clue who the other women</w:t>
      </w:r>
      <w:r>
        <w:rPr>
          <w:rFonts w:cs="Arial" w:ascii="Arial" w:hAnsi="Arial"/>
          <w:sz w:val="20"/>
          <w:szCs w:val="20"/>
        </w:rPr>
        <w:t xml:space="preserve"> </w:t>
      </w:r>
      <w:r>
        <w:rPr>
          <w:rFonts w:cs="Arial" w:ascii="Arial" w:hAnsi="Arial"/>
          <w:sz w:val="20"/>
          <w:szCs w:val="20"/>
        </w:rPr>
        <w:t>might be, unless it was actually Rita each time, and she’d taken potion to make herself to look like someone else. And, for that matter, we don’t actually have any proof that Rita is involved with the articles--just a very, very strong suspicion.” Harry tried to think of three women besides Rita who had it in for him, and came up d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rmione reasoned, “Even if Fleur was involved, she probably couldn’t have written the articles herself. The last time I ran into her during a Hogsmeade weekend, her English was only a little better than when she first arrived here for the Tourna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Right. However, as much as I’d like to go on speculating about this, we have to move on. Needless to say, we all need to be very, very careful of what we say at all times. Do as much communication as possible in writing, with the parchment charmed so that only you and the person who is to receive it can read it. I went round the entire castle last night and early this morning casting revealing spells, looking for any beetles or magical listening devices. I turned up the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t his hand in his pocket and then withdrew it, his fist closed. When he opened it, they could all see three innocuous-looking black marbles. Then Harry remembered the marble that Pettigrew sent in the letter about Malfoy being in the forest; he was able to hold it and see what was going on in the depths of the Forbidden Forest, where there was another marble, its mate. “I took all of the magics off them and painted them black for good measure,” Sirius said gravely, “But I want to make another sweep through the castle today, to catch any others. There were a lot of people here yesterday; it was inevitable, I suppose, that someone would try to use the party to infiltrate the castle. What infuriates me,” and Harry had only seen him angrier on rare occasions, “Is that one of these was in my niece’s bedroom. When these people--and I use the term loosely--start invading the privacy of a seven-year-old I just can’t--” He sputtered into silence, fur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Katie, next to him. She swall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taying in Mercy’s room,” she said quietly. “It was probably planted there to spy on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put the marbles away again. “Nevertheless. I took the precaution of thoroughly combing through this room before breakfast this morning, and while I am fairly certain it is safe in here, I advise all of you to watch what you say in the rest of the castle.” He nodded at Lupin and Snape. “Remus, Severus--can you help me make another sweep after we’re done here?” They both agreed, and Sirius moved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Peter didn’t just discuss his recent activities. He talked about why he became a Death Eater in the first place. He wanted me to understand, he said. He also begged us not to give him Veritaserum.” He sighed, looked conflicted about this. “He said there were still some things that he didn’t want to reveal, in case of Death Eaters infiltrating the Ministry. He said that everything he was planning to tell us was the truth, but there were some bits of the truth he didn’t feel comfortable telling yet. If he was under the potion’s influence, he wouldn’t be able to help himself; if we asked him a question, he would be compelled to answer truthfully. So help me, I agreed to it and he told us this of his own free will. I do hope it is the tr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said that he went to Hogwarts for a Quidditch match in November, after our seventh year. Remus was going as well; they were going to meet in Hogsmeade and then walk to the castle together for the match. Do you remember this, Rem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emus Lupin looked more uncomfortable than Harry had ever seen him. “Yes. Yes I do,” he said quietly, and for some reason he glanced at Maggie, with a distinctly guilty look on his face. When he looked at Charlie, he brightened. “We’d heard that Gryffindor</w:t>
      </w:r>
      <w:r>
        <w:rPr>
          <w:rFonts w:cs="Arial" w:ascii="Arial" w:hAnsi="Arial"/>
          <w:sz w:val="20"/>
          <w:szCs w:val="20"/>
        </w:rPr>
        <w:t xml:space="preserve"> </w:t>
      </w:r>
      <w:r>
        <w:rPr>
          <w:rFonts w:cs="Arial" w:ascii="Arial" w:hAnsi="Arial"/>
          <w:sz w:val="20"/>
          <w:szCs w:val="20"/>
        </w:rPr>
        <w:t>had a brilliant new Seeker who would make up for the fact that James wasn’t playing Chaser any more,” he said slyly. While Charlie turned pink under his freckles, Sirius continu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ter said that Arthur Weasley was there as well, that he’d brought his daughters to see their brother Charlie play. Is that right?” he asked, nodding now at Bill and Charlie. Oddly, Bill and Charlie responded as Remus had, with guilt clearly written on both of their faces. They looked at each other briefly, then at Siri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that’s right,” Bill said, answering for both of them. “I was a fourth year and Charlie was a second year. He had just made the team. Mum and Dad--Dad especially--were both over the moon that he was the new Seeker. Mum didn’t come, though. She was rather busy with Percy and the twins and couldn’t get a baby-sitter. Perce was two and the twins were six months o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So your father traveled by Floo to Hogsmeade with the girls and went up to the castle with them, right?” Bill and Charlie both nodded. Harry frowned, wondering where this was going. They weren’t kidnapped until the following spring. Did Pettigrew start planning the kidnapping the previous Nov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you tell us what happened that day, after the match?” Sirius said to the oldest Weasley brothers. Charlie looked at Bill and nodded; Bill looked round at them all--except, it seemed, for Maggie--and launched into the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ad and Peggy and Annie were going to stay for lunch. The match had started soon after breakfast, but Charlie caught the Snitch so quickly it didn’t last long.” He elbowed his brother; Charlie gave them all a lop-sided smile. “We showed the girls around the grounds a bit, then went back up to the castle for lunch. When we were in the entrance hall--” He paused, and finally looked at his long-lost sister. Nobody said a word, not even What? They waited for Bill to contin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relawney was there,” he choked out at last. “When Peggy came in the doors she crouched down to talk to her. We couldn’t hear what she was saying too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said,” Maggie spoke up suddenly, staring into space, as though that was helping her remember, “I could feel that you wer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ivered and felt the hair on the back of his neck stand up. He could feel something coming, something import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 Charlie started to say, but Bill jumped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relawney, um started talking in this strange, deep voice,” he said, with a nervous glance at Charlie, Maggie and Remus. They were all frowning at B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She gave the Prophe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looked at him, the shock clear on his face. Maggie, Charlie and Remus looked suprised as well, and Charlie started to say, “No, it was--” but his brother had put an elbow in his ribs--and not in a friendly way, as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that what Pettigrew told you?” Bill asked Sirius, looking very whi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Sirius said; it seemed to Harry that he was trying his best to look calm and unruffled, while he was actually waiting very tens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Bill echoed him, his voice shaking. “Trelawney gave the Prophe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at was wrong with them? Harry wondered. All of them. In the back of his mind, he had always assumed that it was Trelawney. Dumbledore had said she’d given one correct prophecy before predicting that Peter would return to Voldemort, at the end of Harry’s third 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ried to remember it and write it down later,” Bill went on, his voice more stable now. “I didn’t get it all, though, and I had to use some memory-enhancing potion to remember the r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 else was present when she did this?” Sirius wanted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t’s see--Annie was there. And Peggy--I mean, Maggie. Then Charlie, Lupin and Pettigr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all?” Sirius said, his eyebrows rai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it was early for lunch; there weren’t a lot of people around yet. I was surprised to see Trelawney out of her tower at all. It seemed she’d come down just to look for Peggy.” Large drops of sweat stood out on Bill’s forehead, and he wiped them off with a handkerchie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had put the tips of his fingers together and was staring over them. “What did you do later, Bill? With the words of the Prophecy you’d written d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guilty again. “I--I tried to figure out what they might mean, but I couldn’t make head or tail of it. So I--I decided to go into the forest, to ask a Centaur I’d heard about who wasn’t as bad as the others about hating humans. I hoped he might help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d you tell anyone you were going to do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frowned. “I--I don’t think 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Charlie sat up. “Yeah, you did. You said to me, ‘I’ll bet one of the Centaurs could tell me what all this mea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squinted, as though that would help him to better see the past. It was almost twenty years earlier. “I said that out loud?” he said wondering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re were you?” Sirius ask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were in the entrance hall; it was just after--after we all heard the Prophecy,” Charlie said, with a conspiratorial glance at his older br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s Peter still there, or had he already lef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opened his eyes wide. “Yeah, I think he might have been there st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That’s what he told us.” He looked at Remus Lupin. “Did he return to Hogsmeade with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upin looked thoughtful; he was surveying the Weasley brothers and their sister Maggie as though trying to decide something. “No--he said he wanted to stay and visit with McGonagall. I found that unlikely, as she’d been pretty hard on him in school, but I had to go, as the moon would be rising full that night just as the sun set, and I didn’t want to risk being stuck in the midst of traveling when that happ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ter said that he stayed at the castle in his rat form. He managed to infiltrate Gryffindor Tower, finding a way into the dorms that only a small rodent could. He hung about the fourth-year dorm that entire winter, listening for any sign from Bill that he would be going into the forest to consult the Centa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upin’s eyes lit up. “That’s when Peter disappeared for months! We thought something terrible had happened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thing terrible. He was just hanging about Bill here, waiting. He also managed to get a copy of the Prophecy for himself; he copied it out of the notebook where Bill had written it. He said he didn’t fancy being the one to ask the Centaurs to interpret it, but if the summer term ended without Bill going into the forest, he would take it upon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looked thoughtful again. “I remember now...Booth had noticed the rat. One of the other lads in my year. Peregrin Booth. It was hiding in his wardrobe. He made a sort of pet out of it, bringing it scraps of food from the Great Hall and letting it sleep</w:t>
      </w:r>
      <w:r>
        <w:rPr>
          <w:rFonts w:cs="Arial" w:ascii="Arial" w:hAnsi="Arial"/>
          <w:sz w:val="20"/>
          <w:szCs w:val="20"/>
        </w:rPr>
        <w:t xml:space="preserve"> </w:t>
      </w:r>
      <w:r>
        <w:rPr>
          <w:rFonts w:cs="Arial" w:ascii="Arial" w:hAnsi="Arial"/>
          <w:sz w:val="20"/>
          <w:szCs w:val="20"/>
        </w:rPr>
        <w:t>on an old pair of corduroy trousers. Did Pettigrew say why he was so interested in the Prophecy in the first place?” This jolted Harry. Another question was, why was Bill so interested in the Prophe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Sirius said, “Is one of the things he said he wasn’t ready to reveal.” He sighed deeply and went on. “Peter said you finally went to the forest in the spr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nodded, looking around guiltily. “Yeah. The Centaur wasn’t really all that helpful. I don’t even remember much of the Prophecy now. I lost the notebook where I wrote it down. Then when Peggy and Annie disappeared--nothing else seemed particularly important.” His voice had gone very sof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ouldn’t figure out the first part of the Prophecy at all, and when I finally found Firenze, what he had to say didn’t make it any clearer. He said he’d seen things in the stars, and in the sky. All I remember is that the Dark Lord was going to fall twice, and both times he’d be defeated by a triangle made up of a Lion, a Moonchild and a Daughter of War. And the Lion and the Moonchild both loved the Daughter of War. Oh, and she was called ‘Flame-haired,’ too. Then he was throwing numbers around, something about what he’d seen in the stars. He said the Lion’s number was eleven. The Moonchild’s number was five. And one of the Lions wasn’t born yet. One of the Moonchildren wasn’t born yet either. I asked him what the number of the Daughter of War was, and he said the two have different numbers. The first triangle makes only half of a whole, but the second triangle makes one. And he said the number of the six people together is six. That seemed kind of obvious to me--six people make six. It was like he was just repeating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know what to think, and I’d just about given up, when he looked right at me and told me that there would be a lot of people from my family who would fight the Dark Lord. He said my youngest brother would march by the side of the Lion, and that his number was also eleven. At the time I thought he meant Fred.” He looked at Ron now, and Ron met his eyes for a second before looking at Harry. March at the side of the L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Bill went on, “He told me that a Daughter of War would come from my family. I asked him to tell me who it was, but he became distracted, staring at the stars again, and then he left. I didn’t understand whether he was saying it was Peggy or Annie or one of each of them--” He took a deep breath, and now he put one large hand up to his face, and Harry could see tears seeping through his fingers. “I didn’t tell anyone about what he’d said,” his voice came through his hand, “And then, a week l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w Hermione cover her mouth with her hand; a week later the girls were abducted and disappeared, seemingly forever. Then he looked at Ginny; she was weeping silently, her head on Ron’s shoulder while he had his arm around her; Harry saw that Ron’s eyes were wet now too. Suddenly, Maggie rose and walked around the table and sat down next to Bill. She put her arms around him and pulled him close and he wept into his sister’s neck. Harry felt more than a little uncomfortable at seeing a man in his thirties crying openly, a man almost as old as his parents would have been, had they lived. Watching Snape in the Pensieve weeping over his mother (And doing the same thing when Harry had traveled through time) was different. Snape hadn't known he had an audience, and Harry had felt both experiences were a little unreal. This was all too re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o sorry--” he sobbed as he held his sister. “I did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ill,” Sirius said quietly, but he managed to get his attention. “What you didn’t know was--Peter was in the forest, listening to your meeting with Firenze. He heard everything. After that, your friend found that his pet rat had gone missing, didn’t 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ill dried his tears and turned to face Sirius again. “Right. Booth just reckoned someone’s cat had gotten it. Actually, he got into a great row with one of my best friends about it. Orville Simpson. He had a large grey c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Hermione exchanged a glance, both looking guilty, and Harry remembered the Scabbers Controversy. Pettigrew had done this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irius said, echoing Bill. “Pettigrew had his information--or, at least as much as you--and he ran off. Now, I’m not entirely sure the next part is strictly true, but what he told us is that he was in a wizarding pub in Norfolk when it was attacked by Death Eaters, who just started putting Cruciatus on people for sport.” They were all focused on Sirius again, giving Bill and Maggie a modicum of priva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Peter was always the most squeamish one about the pain that comes with the Animagus Transfiguration--even though he eventually became used to it--and he wasn’t really interested in finding out what Cruciatus was like. He couldn’t just transform into a rat</w:t>
      </w:r>
      <w:r>
        <w:rPr>
          <w:rFonts w:cs="Arial" w:ascii="Arial" w:hAnsi="Arial"/>
          <w:sz w:val="20"/>
          <w:szCs w:val="20"/>
        </w:rPr>
        <w:t xml:space="preserve"> </w:t>
      </w:r>
      <w:r>
        <w:rPr>
          <w:rFonts w:cs="Arial" w:ascii="Arial" w:hAnsi="Arial"/>
          <w:sz w:val="20"/>
          <w:szCs w:val="20"/>
        </w:rPr>
        <w:t>and run off--someone would see him. So he told one of the Death Eaters that he had some information about a Prophecy predicting the Dark Lord’s fall, but he would only give the information to Voldemort directly. He was just interested in saving himself from a bit of pain, and the next thing he knew he was being initiated as a Death Eater.” Harry winced and he saw that Draco Malfoy did too; they both knew that being initiated involved a great deal of pain (Slthough Malfoy didn’t know that Harry knew from first-hand experienc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didn’t realize what would happen once he started trying to negotiate with Voldemort or his underlings. You don’t just offer up information to Voldemort or a Death Eater to save your skin and then walk away. He was stuck. He gave what information he had.</w:t>
      </w:r>
      <w:r>
        <w:rPr>
          <w:rFonts w:cs="Arial" w:ascii="Arial" w:hAnsi="Arial"/>
          <w:sz w:val="20"/>
          <w:szCs w:val="20"/>
        </w:rPr>
        <w:t xml:space="preserve"> </w:t>
      </w:r>
      <w:r>
        <w:rPr>
          <w:rFonts w:cs="Arial" w:ascii="Arial" w:hAnsi="Arial"/>
          <w:sz w:val="20"/>
          <w:szCs w:val="20"/>
        </w:rPr>
        <w:t>He had heard the Centaur tell Bill that a Daughter of War would come from his family. It was the most concrete thing he had. They asked him what he knew about the Weasleys, whether they had any daughters, and he confirmed that they had two. But he said he didn’t know which one was the Daughter of War. It turned out Voldemort didn’t care. He gave him his first assignment as a Death Eater: dispose of the Weasley sis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horrified, then remembered that Voldemort himself had tried to kill him when he was a baby, far younger than seven and nine. He knew he should stop being surprised by anything he or his Death Eaters would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ter wasn’t really hardened yet by the life of a dark wizard. He was scared. The idea of killing two little girls sickened him. Some of Voldemort’s top people taught him the spell he used to abduct them; the Tempus fugit spell. It was meant to be a way for him to kill them and then disappear quickly. Peter didn’t have his Apparition test yet. Instead, he took the girls away to the nearest city, turned them over to muggles, erased their memories, and he made them owl-p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he must have let his mind wander until he heard the last two words. “Owl-p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e put a spell on them so that they would be undetectable to owls. Sort of like making a building unplottable. But in this case, it means the person can’t be sent post-owls. They tried finding the girls using owls, but they always kept coming back. That’s what usually happens when you try to send owl post to someone who’s d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all silent now. Bill and Maggie leaned on one another silently, and Harry saw how Snape’s eyes followed her, looking haun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is story of having disposed of the girls wasn’t trusted by his new Master until they tried sending owl post and it came back. Then they believed him. But just in case disposing of the Weasley girls had only removed one Daughter of War and not two, Voldemort set Peter to work trying to figure out the rest of the Prophe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up, hopeful. Did Pettigrew actually understand the Prophecy? “However--Peter was afraid that if he identified any more people in the Prophecy, he’d be sent on more assignments to kill those involved. He dawdled for months, pretending to be traveling around doing research. Months stretched into a year, and Peter still hadn’t produced anything. Voldemort was getting impatient. Peter went into hiding; the only place he could think of to go, he said, was the Burrow. He said he remembered how cozy and homely it was when he’d been hanging about there, trying to work out what to do about the girls. Also, he said he felt terrible about what he’d done to the Weasleys and wanted to make sure they were all right.” Harry saw Ron’s mouth twisting unpleasantly, clearly doubting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started living in their garden in his rat form, using the tunnels that the gnomes had built. In the spring of 1980, Percy found him. How old was he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ould have been about three-and-a-half,” Charlie said. “I was fourt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Percy made a pet of him, in a way. Rather like your old dorm mate, Bill. In his rat form, Peter seemed to have a talent for making friends with little boys who were a bit on the fringes. But then he noticed that your mum was expecting another baby soon and panicked. What if it was a girl? That would mean he might have taken the wrong Daughter of War. But then Ron was born, and he breathed easy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ter felt the Weasleys were safe, since they hadn’t had another daughter, and he’d grown tired of living as a rat, so he left the Burrow. He turned up at Lily’s and James’ place in Cardiff and found that Lily was also expecting a baby. He hadn’t realized</w:t>
      </w:r>
      <w:r>
        <w:rPr>
          <w:rFonts w:cs="Arial" w:ascii="Arial" w:hAnsi="Arial"/>
          <w:sz w:val="20"/>
          <w:szCs w:val="20"/>
        </w:rPr>
        <w:t xml:space="preserve"> </w:t>
      </w:r>
      <w:r>
        <w:rPr>
          <w:rFonts w:cs="Arial" w:ascii="Arial" w:hAnsi="Arial"/>
          <w:sz w:val="20"/>
          <w:szCs w:val="20"/>
        </w:rPr>
        <w:t>she was pregnant. He stayed with them for over two months and he was there when she went into labour. He helped James get her to a muggle hospital--Lily was never completely comfortable with wizarding medicine--and Harry was born. She later told me how helpful Peter had been during her labour, how he’d held her hand when James had gone to get her ice chips, how he’d talked to her to keep her mind off the pain. She refused to take anything to be more comfortable, of course. That was L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all turned up the next day to see the baby, of course.” Sirius smiled at Harry. “He was the spitting image of James. His eyes still looked blue, though, so we couldn’t see yet that he had some of Lily in him, too. We had a good time visiting, and got a</w:t>
      </w:r>
      <w:r>
        <w:rPr>
          <w:rFonts w:cs="Arial" w:ascii="Arial" w:hAnsi="Arial"/>
          <w:sz w:val="20"/>
          <w:szCs w:val="20"/>
        </w:rPr>
        <w:t xml:space="preserve"> </w:t>
      </w:r>
      <w:r>
        <w:rPr>
          <w:rFonts w:cs="Arial" w:ascii="Arial" w:hAnsi="Arial"/>
          <w:sz w:val="20"/>
          <w:szCs w:val="20"/>
        </w:rPr>
        <w:t>bit raucous. I think the matron was about to kick us out, when Lily said something that made Peter turn white as a she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Peter told me--I remembered. But at the time, it didn’t seem significant at all.” He paused, glancing again at Harry. “She’d taken Arithmancy in school and she said she’d worked out your Arithmancy numbers. Said they were good ones. She said your birth number was eleven--and when she did, Peter clutched at the bed. He said that then he realized that you’d been born under the sign of Leo,” he nodded at Harry, “And that made you a Lion whose number was eleven. And you hadn’t been born when the Prophecy was giv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fter he left the hospital, he went back to James’ and Lily’s flat. He said he hadn’t taken Arithmancy and didn’t understand what Lily had done to get the number eleven, but at the flat he found her old Arithmancy text and quickly worked it out. It’s just</w:t>
      </w:r>
      <w:r>
        <w:rPr>
          <w:rFonts w:cs="Arial" w:ascii="Arial" w:hAnsi="Arial"/>
          <w:sz w:val="20"/>
          <w:szCs w:val="20"/>
        </w:rPr>
        <w:t xml:space="preserve"> </w:t>
      </w:r>
      <w:r>
        <w:rPr>
          <w:rFonts w:cs="Arial" w:ascii="Arial" w:hAnsi="Arial"/>
          <w:sz w:val="20"/>
          <w:szCs w:val="20"/>
        </w:rPr>
        <w:t>about the first thing you learn in Arithmancy: add up the numbers in the person’s birthday to get their birth number. The numbers in Harry’s birthday are three, one, seven, another one, nine and eight. That totals twenty-nine. After that you’re supposed to add the digits of the total, and adding two and nine gets you eleven. Simple,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orried now that someone would find out that Harry fit the description in the Prophecy. But on the other hand, he decided that he had some information he could offer Voldemort if he was run to ground again by Death Eaters. He had his Apparition test by</w:t>
      </w:r>
      <w:r>
        <w:rPr>
          <w:rFonts w:cs="Arial" w:ascii="Arial" w:hAnsi="Arial"/>
          <w:sz w:val="20"/>
          <w:szCs w:val="20"/>
        </w:rPr>
        <w:t xml:space="preserve"> </w:t>
      </w:r>
      <w:r>
        <w:rPr>
          <w:rFonts w:cs="Arial" w:ascii="Arial" w:hAnsi="Arial"/>
          <w:sz w:val="20"/>
          <w:szCs w:val="20"/>
        </w:rPr>
        <w:t>now and his Dark Mark had hurt him more than once, but he hadn’t gone when summoned. He was afraid it was just a matter of time before he was found and chastised for not being a faithful servant. He’d never intended to be a servant to begin with, he said.</w:t>
      </w:r>
      <w:r>
        <w:rPr>
          <w:rFonts w:cs="Arial" w:ascii="Arial" w:hAnsi="Arial"/>
          <w:sz w:val="20"/>
          <w:szCs w:val="20"/>
        </w:rPr>
        <w:t xml:space="preserve"> </w:t>
      </w:r>
      <w:r>
        <w:rPr>
          <w:rFonts w:cs="Arial" w:ascii="Arial" w:hAnsi="Arial"/>
          <w:sz w:val="20"/>
          <w:szCs w:val="20"/>
        </w:rPr>
        <w:t>And now he had to keep running in place just to keep Voldemort from deciding to kill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orked out the other dates in 1979 and 1980 that would give a birth number of eleven to someone born under the sign of Leo. In 1979 the dates included--” Sirius took a piece of parchment out of his robe pocket and consulted it. “July 23, and August 4 and 13. He checked old copies of the Daily Prophet for birth announcements, and only one of those days had a wizarding birth--August 4, a girl. She didn’t quality--it was clear from the Prophecy that the Lions were boys. He did the work for 1980 then. In addition to July 31-- Harry’s birthdate--other dates that worked out were August 3 and 12. But no wizards were born on those days. At least not in the wizarding world; if the Lion was going to be a muggle-born wizard, Peter had no way of knowing. That information was kept under lock and key at Hogwarts, waiting for the day when those students needed to receive their school acceptance let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it occurred to him to try to work out the Moonchild--if that meant someone born under the sign of Cancer, as he thought it did. It would give him more to hand over if the Death Eaters caught up with him. It could be, of course, that the Moonchild still hadn’t been born, but he worked out that if the Moonchild was born in 1979, and his number was five, possible birthdates were--” he looked at the parchment again, “--June 27 and July 8 and 17. If the Moonchild’s birthyear was 1980, the dates were June 2,</w:t>
      </w:r>
      <w:r>
        <w:rPr>
          <w:rFonts w:cs="Arial" w:ascii="Arial" w:hAnsi="Arial"/>
          <w:sz w:val="20"/>
          <w:szCs w:val="20"/>
        </w:rPr>
        <w:t xml:space="preserve">6 </w:t>
      </w:r>
      <w:r>
        <w:rPr>
          <w:rFonts w:cs="Arial" w:ascii="Arial" w:hAnsi="Arial"/>
          <w:sz w:val="20"/>
          <w:szCs w:val="20"/>
        </w:rPr>
        <w:t xml:space="preserve"> and July 7 and 16. He also worked out possible dates for 1981 and the next ten years.” Harry turned and looked at Draco, who swallowed. “Of the dates that had already passed, only July 7, 1980 coincided with the date of a wizard’s birth,” Sirius said, looking hard at Draco. “Peter didn’t know your parents at all. He had no compunctions about selling you to Voldemort to save his skin, if he found himself in a tight spot. In fact, you were his back-up plan. Should any Death Eaters corner him, his strategy was going to be to send them to Lucius Malfoy’s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to see what Draco Malfoy’s reaction to this was; oddly enough, he was glaring at Ron. “I always knew I didn’t like that damn rat of yours,” he said through his tee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I always knew he had some good points,” Ron said back testily. “Turns out his biting Goyle that time wasn’t the only good taste he showed. He was willing to give up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 Ginny said now, sitting up and pulling away from her brother. “Draco was just a baby! And Pettigrew was willing to have him killed just to save his own sk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mine,” Harry said quietly. He looked up at her. She bit her lip and looked back at him uncertainly, her eyes wide. Draco was sitting to his right and she looked across at the two of them, her eyes going back and forth; he’d never seen anyone who looked so conflic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irius said yet again, clearly intent on moving on. “Anyway, soon after Harry was born, James started playing Quidditch again. He was away a lot, and Peter stayed with Lily to keep her company while he was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ter actually lived a pretty peaceful life for a while; he found a flat in Cardiff near Lily and James and Harry, and he continued to help Lily with the shopping and sometimes baby-sitting Harry--until the following summer, when some Death Eaters found him doing the shopping in Cardiff Market. They hauled him off and did some--things--to punish him for not paying attention to his duties. That’s when he gave up Draco’s name. Said he was the Moonchild in the Prophecy. Voldemort didn’t trust Peter completely,</w:t>
      </w:r>
      <w:r>
        <w:rPr>
          <w:rFonts w:cs="Arial" w:ascii="Arial" w:hAnsi="Arial"/>
          <w:sz w:val="20"/>
          <w:szCs w:val="20"/>
        </w:rPr>
        <w:t xml:space="preserve"> </w:t>
      </w:r>
      <w:r>
        <w:rPr>
          <w:rFonts w:cs="Arial" w:ascii="Arial" w:hAnsi="Arial"/>
          <w:sz w:val="20"/>
          <w:szCs w:val="20"/>
        </w:rPr>
        <w:t>though, so he had a reading done on the child, and sure enough--everything pointed to his contributing to Voldemort’s fall. It seemed clear that that was his destiny. Presumably, that’s when Lucius Malfoy made the deal to protect his 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ven though he’d been right about the Moonchild, Peter was kept under close watch after that, however, and when it seemed he wasn’t making an effort to continue to interpret the Prophecy, he was ‘Persuaded’ to again give up some information. He found out what Malfoy had done, and thought that maybe it wouldn’t be so bad if James and Lily did the same, to save Harry. When he told Voldemort that Harry was the Lion, he also claimed that he was close to Lily and James and could convince them to raise Harry as Voldemort’s serv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it didn’t work out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ly and James would never agree to such a thing!" Remus Lupin exclaimed indignantly, breaking his silence. Harry swallowed, shrinking inside, remembering how he'd induced his mother to do something so against her nat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everus Snape nodded in agreement. “When he was holding me prisoner, he told me some of this. He said that the Dark Lord didn’t want them knowing that he was a Death Eater. He didn’t want anyone knowing--he was more useful that way. I certainly didn’t know.</w:t>
      </w:r>
      <w:r>
        <w:rPr>
          <w:rFonts w:cs="Arial" w:ascii="Arial" w:hAnsi="Arial"/>
          <w:sz w:val="20"/>
          <w:szCs w:val="20"/>
        </w:rPr>
        <w:t xml:space="preserve"> </w:t>
      </w:r>
      <w:r>
        <w:rPr>
          <w:rFonts w:cs="Arial" w:ascii="Arial" w:hAnsi="Arial"/>
          <w:sz w:val="20"/>
          <w:szCs w:val="20"/>
        </w:rPr>
        <w:t>I always thought you--” he nodded at Sirius “--had betrayed Lily and James.” He had a small, rueful smile, and Harry realized that he and Sirius had buried the hatchet for good; they were inarguably fighting on the same side now, comrades. He remembered the way Sirius had been joking about Harry ruining his broom saving Snape; it had been entirely good-natured, and Snape hadn’t really seemed to mi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ceived instructions to go speak to her,” Snape continued, “Because of a--prior relationship we’d had--” His voice had grown soft, and Harry saw that both Katie and Ginny looked shocked. “But that’s when--when I knew I could no longer do his bidding. I</w:t>
      </w:r>
      <w:r>
        <w:rPr>
          <w:rFonts w:cs="Arial" w:ascii="Arial" w:hAnsi="Arial"/>
          <w:sz w:val="20"/>
          <w:szCs w:val="20"/>
        </w:rPr>
        <w:t xml:space="preserve"> </w:t>
      </w:r>
      <w:r>
        <w:rPr>
          <w:rFonts w:cs="Arial" w:ascii="Arial" w:hAnsi="Arial"/>
          <w:sz w:val="20"/>
          <w:szCs w:val="20"/>
        </w:rPr>
        <w:t>hadn’t been asked to do much since Lucius Malfoy recruited me...” he nodded at Draco, who went whiter than usual. “All I’d really done was to cultivate Barty Crouch, Jr., who was just one year out of school. I didn't think much of that; he was young and rebellious, hated his father with a passion. I thought he was simply trying to find a way to get under his father's skin. But now--now I was supposed to convince Lily--of all people--to raise her son to be a loyal Death Eater. I--” He paused, looking very grim. “I went to Albus Dumbledore and threw myself on his mercy. I didn’t tell him about Crouch. Now I wish I had, of course.” He met Harry’s eyes for a moment; Harry tried to show that he forgave him this, but he wasn’t certain whether Snape understood. Snape’s voice grew strong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ent to the place in the country where they had moved--James’ parents had owned it. I tried to talk to Lily, I went through the motions of asking her to agree to raise Harry as the Dark Lord’s servant, save his life, as well as her life and James’ life.</w:t>
      </w:r>
      <w:r>
        <w:rPr>
          <w:rFonts w:cs="Arial" w:ascii="Arial" w:hAnsi="Arial"/>
          <w:sz w:val="20"/>
          <w:szCs w:val="20"/>
        </w:rPr>
        <w:t xml:space="preserve"> </w:t>
      </w:r>
      <w:r>
        <w:rPr>
          <w:rFonts w:cs="Arial" w:ascii="Arial" w:hAnsi="Arial"/>
          <w:sz w:val="20"/>
          <w:szCs w:val="20"/>
        </w:rPr>
        <w:t>She refused, of course. I was half-relieved and half frustrated as hell that she was so stubbornly brave. We had a bit of a row and she kicked me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irius said, going on, “So then Lucius Malfoy approached your dad,” he said to Katie, “Since he worked with her as an Auror. He refused to try to convince her to raise Harry as Voldemort’s servant. Malfoy started to get desperate; he felt that it was important to save all of the children in the Prophecy, or Voldemort might think they were all expendable. Lucius put Sam under Imperius. He resisted it. So he put your mum under Imperius,” he said to Katie; “Tried to get her to convince your dad to talk to L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pped. Harry looked at Katie, who broke down now, tears streaming down her face. Harry gathered her to him as she cried into his shoulder; she clutched at him and his heart ached. So many lives cut short or rui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le he held her, Harry saw that Ron, Ginny and Hermione looked somewhat embarrassed. Sirius waited until the noise from Katie’s sobs subsided somewhat. Draco Malfoy was looking rather uncomfortable, hearing what his father had done to safeguard his son. Sam had told him, but it was possible he'd only thought about this in terms of how it had affected Sam, who'd gone to prison, rather than how it had affected Katie, who'd grown up without her pare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ile she was under the Imperius Curse,” Sirius went on, “Katie’s mother tried to convince Katie’s father to speak to Lily, but he still refused. So she put Cruciatus on Katie to try to coerc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gasped. “How old wer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ifted her head from Harry’s shoulder; her eyes were red and swollen. “I was two-and-a-half,” she said sof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drew his lips into a line. “So Sam disarmed his wife, but the Disarming Charm made her fly out a window and down four or five flights onto a solid brick terrace. Sam didn’t contest the charges--he went to prison for ten years for casting a spell that resulted in another person’s dea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took the handkerchief that Harry offered her and wiped her face. When she had collected herself again she leaned on his shoulder once more and he wrapped his arms around her protectively. He rocked her slightly, kissing her brow, not caring that they</w:t>
      </w:r>
      <w:r>
        <w:rPr>
          <w:rFonts w:cs="Arial" w:ascii="Arial" w:hAnsi="Arial"/>
          <w:sz w:val="20"/>
          <w:szCs w:val="20"/>
        </w:rPr>
        <w:t xml:space="preserve"> </w:t>
      </w:r>
      <w:r>
        <w:rPr>
          <w:rFonts w:cs="Arial" w:ascii="Arial" w:hAnsi="Arial"/>
          <w:sz w:val="20"/>
          <w:szCs w:val="20"/>
        </w:rPr>
        <w:t>were in a room full of peo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cleared his throat. “Erm. Well. There’s really not much more to add. Once Voldemort realized that nothing was going to change James and Lily’s minds, he decided the safest thing to do would be to eliminate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old Albus that Harry was marked for death," Snape said. Harry looked at him, no longer seeing his Potions Master, who rarely used his first name, but his stepfather, who had rarely called him by his last name (Only in Defense Against the Dark Arts). "Albus met with them and convinced them to use the Fidelius Charm to h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Voldemort learned that Dumbledore knew he was targeting Harry," Sirius said quietly. "He had a number of people watching his movements. As you all know, Dumbledore was the only wizard he really feared. Needless to say, Voldemort wasn’t completely convinced that Peter was a sincere servant. He knew Peter had once been Lily's and James' close friend. So Voldemort had Lucius Malfoy spread the rumour that the Potters had a friend who was a traitor, to sow dissent in the ranks. Malfoy was evidently the only one who knew Peter was that traito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ames and Lily called me and Peter to Godric’s Hollow to discuss the plan. They didn’t contact Remus...” He paused, looking at his friend uncomfortab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they assumed I was the traitor,” Remus Lupin said quietly. “As a werewolf, I was highly suspect already. A large number of werewolves were throwing in their lot with Voldemort. That was well known. To throw suspicion off him--not that I think it was ever on him--Peter suggested I was the traitor, and Sirius believed I was the traitor as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mouth was a straight line again. “Remus was in contact with the four of us only sporadically, and when he was, he behaved in a rather dodgy way; he seemed to be hiding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t that point, Remus Lupin blushed deeply. “Yes. Well, I was hiding something.” He took a deep breath; he had a now-or-never look on his face. “I hadn’t told anyone yet that I--I was seeing a young man from Dublin....I didn’t know how anyone would respond to that. So I hedged about who I’d been spending time with and I’m sure it just wound up sounding like I was covering up my Death Eater activ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ticed that Snape, while he looked surprised, did not look very surprised. Harry also remembered that Lupin had said he only started coming to terms with being bisexual after he was out of school. Of course, his friends--knowing there was a traitor in their midst-- would all distrust him if he seemed to be lying every time he was asked who he’d been with....And so many other werewolves were followers of Voldemo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went on: “Peter claimed that he really did think Lily and James would be safest if he was the Secret Keeper. He maintains that he didn’t do it to give them up to Voldemort; he assumed that everyone would think it was me and that they’d come after me.</w:t>
      </w:r>
      <w:r>
        <w:rPr>
          <w:rFonts w:cs="Arial" w:ascii="Arial" w:hAnsi="Arial"/>
          <w:sz w:val="20"/>
          <w:szCs w:val="20"/>
        </w:rPr>
        <w:t xml:space="preserve"> </w:t>
      </w:r>
      <w:r>
        <w:rPr>
          <w:rFonts w:cs="Arial" w:ascii="Arial" w:hAnsi="Arial"/>
          <w:sz w:val="20"/>
          <w:szCs w:val="20"/>
        </w:rPr>
        <w:t>If I really had been the Secret Keeper, I might have cracked under the pressure of torture. Or so Peter claimed. However, he hadn’t thought it out very well; he hadn’t figured out that the reason for there being a rumour that one of James and Lily’s friends was a traitor was that Lucius Malfoy had started it, on orders from Voldemort himself, since he didn’t fully trust Peter. On a hunch, he had some Death Eaters haul in Peter and started torturing him. Peter very soon gave up the information about where Lily and James were. That’s when he begged Voldemort to spare L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rry said softly, “Voldemort told her to step aside when he was trying to kill me. I--I heard it when I was in third year, when the dementors were too close to me....” He was still holding Katie, but suddenly, it seemed more like she was holding him. She had her head on his shoulder and she lifted it for a second and kissed him gently on the ch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ooked like he was remembering living with the dementors, his eyes wide and dark. Then he shook himself, coming back to the present. “Interesting. He must have thought there was some use to which she could be put. She was an Auror, after all. I doubt he would have spared her merely to please Peter.” Harry thought there was still a haunted look about him, despite his matter-of-fact wo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all silent. Harry looked up and saw Hermione staring into space, frowning. He could practically see the wheels spinning in her head. “What are you thinking about, Hermione?” he asked her quie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frown deepened. “I was trying to work out the numbers for the Triangles. I don’t understand it at all, and I got 170% on my last Arithmancy examination at the end of the term!” She sounded very frustrated. “One thing I do understand--if the second triangle makes a whole, that means its number totals nine. That’s the number of wholeness and completion in Arithmancy. If you take eleven and five, which are your numbers,” she said to Harry and Draco, “That makes sixteen. Adding the one and six gets you seven. So that means the Daughter of War has to have a number of two or eleven for the total to be ni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I know I’ll regret asking this, but why is my number eleven instead of two if you’re supposed to reduce everything to one-digit numb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ou never reduce eleven or twenty-two. They’re very special numbers. You s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cleared his throat. “Perhaps you can continue this at another time, Harry and Hermione. I think that’s all that needs to be discussed right now. Remus and Severus were going to help me comb the house for more Third Eyes,” he said, referring to the black-painted marbles he’d shown them earli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help,” Katie said shakily, still calming down after her cry. “Good pract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all looked baffled, so Harry nudged her and whispered, “Tell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lushing prettily, she confessed, “I’ve passed the screening tests and I’m going to start Auror training in Sept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explains it,” Draco Malfoy said, visibly moving away from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she wanted to know, brist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explains why you already sound like a co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aughed; Harry forgot how handsome he looked when he laughed. It seemed that Katie was noticing, too. “Don’t try to change,” he said to Katie. “If you’re anything like your dad, I know you’ll be good at it. Congratula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 help with the sweep, too,” Ron said. “And then we need to do our training,” he added, to Lup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can help as well,” Bill said, including Charlie in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I try?” Maggie asked uncertainly. “Or--can I at least wa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 looked at Sirius. “It would be educational, Sirius,” he said evenly. Somehow Harry thought that wasn’t the only reason he wanted to include Maggie. Sirius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parents have gone out visiting friends for the day and Cass, Floyd and Alan are at their jobs; Ursula has taken the children to Diagon Alley to get the things Orion will need for Hogwarts in September. I’ll handle Cass and Floyd’s room; they’re very particular about their personal things not being disturbed. Whoever takes Orion’s and Leo’s room--watch out for trap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can take that,” Bill said, referring to him and Charlie. “We’re used to that, from the twi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Draco. “What do you reckon--a good time to catch up on some running?” He turned to Ginny and Hermione. “The four of us could use the track around the lo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and the girls agreed, and after they all changed clothes, they went down to the dungeons and walked through the tunnel to reach the cottage where the cars were parked. Sirius had given him the password for the door (Which had to be used coming and going) and soon they were all running by the shores of Loch Ascog, the mid-day sun overhead. They’d brought small bottles of water, and when they paused at the half-way point around the loch to drink, Harry looked back at the ‘castle.’ He hoped the others were making it safe; he hated to think of the Blacks’ home being less private because of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y relaxed on the shore, Sandy hissed to Harry, “The Daughter is thr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mm?” he answered her sleepily. She repeated herself. He sat bolt up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id you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st I repeat i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Sorry, Sandy. How do you--is something going to happen that--?” He stopped, unsure whether he even wanted to know. He tensed up though, his time of relaxation evidently at an 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ared with trepidation at the loch. Some fishermen had driven a Range Rover up to the shore and were wearing tall boots like the ones in the castle’s entrance hall, standing in the water, fly-fishing, speaking laconically to one another. Harry heard one of them talking about the castle ruins. He tried not to smile too much; if only they knew that it was a rather tall tower house with ten people living in it. Wait, he thought: eleven. I’m the eleven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about to point out to Hermione that this was another eleven and tell her what Sandy had said about the Daughter, but Hermione said suddenly to Ginny, “Ginny, do you remember your oldest sister’s birth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immediately answered, “The first of September, nineteen-sev</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right," Hermione said impatiently, staring into spac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tched her face as she thought about this. Suddenly her eyes went wide and she sprang to her feet. Harry pulled himself up next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wrong,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hirled on him, grabbing his arms. “Harry!” she said, her eyes very bright. “Would you say you love the Weasle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back at her awkwardly, then saw Ginny looking at him. “What--what do 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mean--would you say you love the Weasley family? The whole thing. Mr. and Mrs. Weasley, Ron,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lled his eyes away from Ginny again and frowned at Hermione. “Well--sure. I guess you could say that. Fine. I love the Weasleys. They’re gre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he said excitedly, then turned to Draco. “Draco--you love Ginny,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is girlfriend. “Right. Granger, what ar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by extension, would you say that you love her family? You know, for her s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now. “Some of her brothers I could do with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what about Maggie? Would you say you love her? You know, like a sister, as she’s Ginny’s sister and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completely baffled by her manic questions. “Sure. I reckon.” He backed up from her a little. “Perhaps we should get you inside, Granger. I think you’ve been out in the sun too l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ecretly, Harry agreed, although he didn’t dare say anything. “So--if we manage to find Ginny’s oldest sister, you’ll love her too? As another one of Ginny’s sis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rugged. “Why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to Harry, who said, “Of course. But first we have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have to find Annie Weasley!” Hermione declared, interrupting him. He and Draco and Ginny all stared at each other, fearing for Hermione’s san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only I don’t think you can actually make a living stating the obvious, Granger, so maybe during your seventh year you might want to focus on something a little more use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no!” she practically crowed with delight now. “You don’t understand. Annie is the Daughter of War! She’s flame-haired. She comes from the Weasley family. You’re both supposed to love her. And she was born at the beginning of Voldemort’s reign of terror, making her a Daughter of War! Plus--” She paused for effect, watching their fac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arry finally said. He couldn’t take waiting any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 number is eleven. Adding that to your eleven makes twenty-two, and adding Draco’s five makes twenty-seven. That reduces to nine. Nine! To defeat Voldemort, you need Annie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practically dancing with glee. She started running along the shore again, calling over her shoulder, “Let’s tell the others!” Since she had a head start, Harry, Ginny and Draco had to work to catch her up. As Malfoy ran next Harry, he muttered out of the corner of his mouth, “No wonder you broke up with her, Potter. She’s mental.” Harry turned his head briefly and glar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d off, Malfoy,” he said between gritted teeth, mentally saying something far worse. Then he put on a burst of speed and caught up with Hermione, running by her side the rest of the way back to the cottage. Was Hermione right? Was the Daughter’s number eleven, like his? Why had Sandy said three? Then, as they reached the cottage, Mercy came out to greet them, gr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h, Harry thought. I should have known. Trust Sandy. That’s what she was talking about. Mercy’s the daughter in her family, and the third child. And here she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 That me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nie Weasley was the Daughter of W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eeted Mercy and they listened to her chatter for a few minutes about what she and her mother and brothers had done in Diagon Alley that morning, but her words didn’t really register in Harry’s head. Instead, he found himself surreptitiously eyeing Draco Malfoy, who was laughing with the rest of them over Mercy’s exaggerations and convoluted sto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if only I can stand one more minute of being in Draco Malfoy’s company, he thought. If he’s necessary for Voldmort to be defeated--I just need to make sure I don’t kill him fir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were back in the castle proper, Hermione raced into the sitting room ahead of the other three and breathlessly told Sirius what she’d already told Harry, Ginny and Draco. He sat up, looking very interested; he’d been lounging by the cold fireplace in the sitting room, reading the Daily Prophet. Harry assumed that the search for Third Eyes was over. Snape, Maggie, Bill and Charlie seemed to have left. Ron and Lupin were nowhere in sight; probably doing werewolf things, Harry assumed. Mercy had gone</w:t>
      </w:r>
      <w:r>
        <w:rPr>
          <w:rFonts w:cs="Arial" w:ascii="Arial" w:hAnsi="Arial"/>
          <w:sz w:val="20"/>
          <w:szCs w:val="20"/>
        </w:rPr>
        <w:t xml:space="preserve"> </w:t>
      </w:r>
      <w:r>
        <w:rPr>
          <w:rFonts w:cs="Arial" w:ascii="Arial" w:hAnsi="Arial"/>
          <w:sz w:val="20"/>
          <w:szCs w:val="20"/>
        </w:rPr>
        <w:t>into the kitchen to have lunch with her mother and brot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does sound like she’s the one....I suppose Bill’s instincts were right on. We don’t have to discuss all of this now. I understand that when Maggie’s adoptive parents return, she’s going to talk to them about whatever agency they used to adopt her, and hopefully we can start tracing what happened to her sister. A pity Peter made them owl-p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rted to leave, then stopped. “Wait--Pigwidgeon came to the house in Appleby Magna. Maybe she’s not owl-proof any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owl didn’t come to her, Harry,” Hermione reminded him. “Pig came to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face fell. “Oh.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waved them off. “Don’t worry about it now. We have plenty of other things to worry about. As it is, we found fourteen Third Eyes in various hiding places around the house. I’ve destroyed them all, but it’s damned frustrating. I wish I could feel confident that we’ve gotten them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to him, having no response for this. At this point, he was simply bracing himself for another frontal assault from Daisy Furuncle. This was the pleasant thought going through his brain as he started going up the four flights to hi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ake your shower first, Hermione,” Ginny was saying magnanimously as they trudged up the stairs. Draco was sharing with Ron (They were getting along surprisingly well, aside from Ron beating Draco at chess and telling him he thought highly of Wormtail</w:t>
      </w:r>
      <w:r>
        <w:rPr>
          <w:rFonts w:cs="Arial" w:ascii="Arial" w:hAnsi="Arial"/>
          <w:sz w:val="20"/>
          <w:szCs w:val="20"/>
        </w:rPr>
        <w:t xml:space="preserve"> </w:t>
      </w:r>
      <w:r>
        <w:rPr>
          <w:rFonts w:cs="Arial" w:ascii="Arial" w:hAnsi="Arial"/>
          <w:sz w:val="20"/>
          <w:szCs w:val="20"/>
        </w:rPr>
        <w:t>for selling Draco out as a baby) and Harry with Sirius, so neither of them had to wait while someone else used the shower. Draco stopped in front of Ginny and moved his face very close to 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d like to join me, you won’t have to wait to shower...” he said softly, as he put his arms on either side of her and started licking her earlobe. Harry and Hermione looked at each other; he saw that Hermione was rolling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ubtle, Malfoy. Very subt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up at her; he had removed his shirt upon returning to the castle, and the run had given his work-hardened muscles a sheen of perspiration. His grey eyes narrowed. “Is that how Potter got you into bed, Granger? By being subt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rted to move toward him, and Hermione put out her arm to stop him, although she needn’t have; Harry had frozen, staring at Malfoy’s sternum, where the basilisk amulet was resting. “Don’t bother Harry,” Hermione said, not noticing the amulet or Harry’s reaction to it. “He’s not worth it.” However, he wondered whether she was thinking about the Prophecy, and how they couldn’t afford for anything to happen to Malfoy. He also wondered when Malfoy had started wearing the basilisk. “You take the shower in our room, Ginny,” Hermione went on, climbing the stairs wearily, oblivious to the fact that Harry’s attention had been caught by the bright silver snake Malfoy was wearing. “I can ask Katie if she minds my using the one in Mercy’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ormed her way past Malfoy, looking a little alarmed by him. Harry watched him watch her go, his eyes still narrowed. When she was out of earshot, Harry felt he just couldn’t help what he said nex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she’s still managing to resist your charms, I s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turned, murder in his gaze. “It’s all your fault,” he spat, his fists clenc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eyebrows flew up. “Oh really? How do you reckon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opened his mouth to answer, then closed it again and went striding past Harry up the stairs to the third floor. “None of your busin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at? Harry thought. He’s going to say it’s my fault and then not tell me? He watched the other boy go, then, shaking his head, he continued up the stairs to the top floor. Ginny had disappeared into the room she was now sharing with Hermione. Harry was soon under the warm spray of his own shower, pondering Draco Malfoy’s accus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was dressed again, he started going down the spiral stairs to the ground floor, but he was sidetracked by finding both Katie and Hermione on the second floor landing, looking out of the window into the courtyard. He walked over to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going on?” he asked casually. Hermione and Katie both turned to him with slightly glazed expressions, then Hermione turned back to the window. Katie smir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ust Ron,” Katie said. “And Prof--I mean, Remus. Trai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et Harry move close enough to the window to see. Ron and Lupin were in the courtyard, wearing only loose-fitting black trousers, rather like pajamas. They were moving slowly in unison, as though fighting unseen opponents. They moved forward, their fists punching the air, then to the side; swinging around, they kicked and yelled simultaneously. Ron’s freckles had become dense enough that they almost resembled a tan, like Charlie’s, and his muscles rippled as he moved. He was definitely hairier than before he was bitten, but he was taking pains to trim his beard and mustache very closely every morning, so that they were like dark red lines on his skin rather than adding any discernible size to his thin face. Harry could see Lupin’s muscles more clearly as</w:t>
      </w:r>
      <w:r>
        <w:rPr>
          <w:rFonts w:cs="Arial" w:ascii="Arial" w:hAnsi="Arial"/>
          <w:sz w:val="20"/>
          <w:szCs w:val="20"/>
        </w:rPr>
        <w:t xml:space="preserve"> </w:t>
      </w:r>
      <w:r>
        <w:rPr>
          <w:rFonts w:cs="Arial" w:ascii="Arial" w:hAnsi="Arial"/>
          <w:sz w:val="20"/>
          <w:szCs w:val="20"/>
        </w:rPr>
        <w:t>well, and the scars he carried from years of transformation. Those marks, evidently, did not heal as quickly as other wounds sustained by a werewolf. Ron was relatively unmarked except for a pale line of skin on his left shoulder that was the legacy of his life-changing bite from Lupin. He’d had the advantage of only having transformed once without the Wolfsbane Potion; he hadn’t been doing himself damage every month for over thirty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arry noticed that Hermione was wearing a different running bra than she’d worn for their trek around Loch Ascog, and matching loose blue trousers. He frowned. “What are you up to, then?” She smiled at him mischiev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going to go down and join them. This isn’t my gi obviously,” she said, gesturing to her clothes. Her ghee? Harry thought, mystified. “But it’s a bit hot for that. I think Ron and Remus have the right idea. I’ve been training since the beginning of the</w:t>
      </w:r>
      <w:r>
        <w:rPr>
          <w:rFonts w:cs="Arial" w:ascii="Arial" w:hAnsi="Arial"/>
          <w:sz w:val="20"/>
          <w:szCs w:val="20"/>
        </w:rPr>
        <w:t xml:space="preserve"> </w:t>
      </w:r>
      <w:r>
        <w:rPr>
          <w:rFonts w:cs="Arial" w:ascii="Arial" w:hAnsi="Arial"/>
          <w:sz w:val="20"/>
          <w:szCs w:val="20"/>
        </w:rPr>
        <w:t>holiday. I found a dojo only about half an hour from home. My dad’s been taking me. I was saving it as a surprise for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found a--a what?” Harry said, no less mystified, but she didn’t bother to answer him, instead skipping cheerfully down the spiral stairs to the ground floor and out the door into the courtyard. Ron stopped cold when he saw her. She walked to Lupin, bowed deeply, then took her place at Ron’s side. Lupin nodded at them both, and they began again, Hermione moving in perfect unison with the other two, every gesture and kick done with complete precision and fore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knows it,” Harry said, softly marvelling. Kati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he says she just learned that kata. That’s what she called it. Actually, she gave it another Japanese name I can’t remember just now. A title, rather. It is a kata. She learned it at that dojo. That’s a kind of karate studio. She looks good, doesn</w:t>
      </w:r>
      <w:r>
        <w:rPr>
          <w:rFonts w:cs="Arial" w:ascii="Arial" w:hAnsi="Arial"/>
          <w:sz w:val="20"/>
          <w:szCs w:val="20"/>
        </w:rPr>
        <w:t>’</w:t>
      </w:r>
      <w:r>
        <w:rPr>
          <w:rFonts w:cs="Arial" w:ascii="Arial" w:hAnsi="Arial"/>
          <w:sz w:val="20"/>
          <w:szCs w:val="20"/>
        </w:rPr>
        <w:t>t s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tched the three of them continue their odd dance, intense concentration etched on each face. “They all do. I hope this helps Ron. I hope he’ll b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nodded, lacing her fingers through his. “I think he will be. He has her--she wants to be right by his side, every step of the way. And with Remus for a mentor, I don’t see how he can go wrong. Plus, isn’t Professor Snape--I mean--oh, hell, I don’t think I can ever call him anything other than Professor Snape. Anyway--isn’t he making that potion for both of them? That should help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into the courtyard again. “Yes. Without the potion, the full moon is really rough on them. I was with Ron when he transformed the first time. In my golden griffin form I was safe. I can’t believe he’s like this all because of Pettigr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He’s in custody now, he’s confessed, and your godfather is a free man. Think abou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at her; her eyes were very bright and she seemed a bit flushed. Was it from watching Ron and Lupin? he wondered. He cupped her cheek in his hand. His voice was barely a whisper. “If you insist. But I think, just maybe, right now--I’d rather think abou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up at him, an expression of both hope and surrender lurking behind her eyes; when he leaned over and brushed his lips against hers she didn’t pull back. She slid her arm up behind his neck slowly, to hold him in place, before gently parting her lips. Harry had quickly grown to like kissing Katie very much, and he moved his right arm around her waist, pulling her to him, closing the gap between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a minute, he moved his lips down to her neck, gratified to hear a startled little gasp from her at the sensations he was sending through her. But he was perplexed when, a few moments later, she pushed him gently away and said, “We need to talk,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at doesn’t sound good, he thought. She turned and went into Mercy’s room, sitting on the window seat, identical to the one in Harry’s room. She looked at him very earnes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nted to talk to you about this first, because I wanted you to know I plan to do it now no matter what you think, so you might as well be all right with it instead of fighting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urrowed his brow. “Fighting you abou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I’ve been thinking about this for a while, but I’ve really been unable to get it out of my head since those damn invitations showed up last night. I mean--Alicia is my friend, and I never particularly like Fleur Delacour, but--oh, Harry, I just can’t not tell Ginny about what that bastard did in the hedge maze! I couldn’t live with myself. I’ve felt awful. I feel guilty every time I see Ginny, and she’s been so cold toward me I could almost believe that she knew I was keeping it from her if it weren’t for the fact that she’s still very cozy with Draco Malfoy....I have to do this. It’s the right thing to do, and nothing you can say will change my mi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her. “I see.” He swallowed. He tried to remember whether this would violate a promise he’d made to Malfoy; after thinking about their talk in the scullery, he realized it didn’t. “Well, I only told Malfoy she wouldn’t hear it from me. I even warned him I couldn’t control you, that if you wanted to tell Ginny, you would. It isn’t as though he hasn’t been warned. I just--well--if you could, just keep me out of it. Don’t say anything about me if you can help it.” She nodded and he put his finger under her chin, lifting it up. “You’re not worried,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voice shook as she said, “Abou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bout me running off to her when she dumps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turned her head away from him, and her eyes looked wet. “I can’t let that rule me. I can’t let that keep me from doing what’s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her face back toward him, his hand gentle on her cheek. “Have I told you lately how amazing you are?” he said softly, leaning toward her to kiss her gently again, still cupping her cheek in his hand. It was a small, brief kiss, but he saw that</w:t>
      </w:r>
      <w:r>
        <w:rPr>
          <w:rFonts w:cs="Arial" w:ascii="Arial" w:hAnsi="Arial"/>
          <w:sz w:val="20"/>
          <w:szCs w:val="20"/>
        </w:rPr>
        <w:t xml:space="preserve"> </w:t>
      </w:r>
      <w:r>
        <w:rPr>
          <w:rFonts w:cs="Arial" w:ascii="Arial" w:hAnsi="Arial"/>
          <w:sz w:val="20"/>
          <w:szCs w:val="20"/>
        </w:rPr>
        <w:t>it made her sm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they heard a step on the stone stairs; the door to Mercy’s room was still ajar. “In here!” Katie said abruptly, yanking on Harry’s arm and thrusting him into the en suite bathroom. She slammed the door on him, fortunately not amputating any fingers in</w:t>
      </w:r>
      <w:r>
        <w:rPr>
          <w:rFonts w:cs="Arial" w:ascii="Arial" w:hAnsi="Arial"/>
          <w:sz w:val="20"/>
          <w:szCs w:val="20"/>
        </w:rPr>
        <w:t xml:space="preserve"> </w:t>
      </w:r>
      <w:r>
        <w:rPr>
          <w:rFonts w:cs="Arial" w:ascii="Arial" w:hAnsi="Arial"/>
          <w:sz w:val="20"/>
          <w:szCs w:val="20"/>
        </w:rPr>
        <w:t>the process, and he heard her open the door to the room wider (The hinges squeaked) and call, “Ginny! Can you come in here? I need to talk t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s he heard both girls’ footsteps pass the bathroom, Sandy hissed to him, “She will not believe.” His heart thudding, he very gently turned the doorknob and pulled the door back a fraction of an inch, so he could put his eye to the crack and see the two girls. Damn! Was there any way for him to tell Katie not to do it? How would it look for him to come rushing out of the bath? He was stuck now, and he felt like watching and listening to this would be like witnessing a train wreck he hadn’t been able to prevent. It was worse than watching events unfolding in a Pensieve; you knew you truly had no way to change those. This was more like the time he and Hermione had used the Time Turner, and she had to prevent him from trying to get at the Invisibility Cloak....</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dove right in. “Ginny, there’s something that’s been on my mind about you and Draco...I wouldn’t feel right if I didn’t say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both sitting on the window seat. Rather than seeming merely curious, Ginny looked downright hostile now. Harry frowned. Is she still going to be jealous of Katie, even through she’s basically told me to sod off? he thought. This sentiment was fighting a war inside him to leap for joy that she evidently still cared, that she had been displaying classic symptoms of being jealous of Katie Bell since she got in the car at the Bu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f she left Draco Malfoy, would I still pursue her? he wondered. I don’t want to be using Katie just to make Ginny jealous. He remembered his kiss with Katie mere moments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s it?” Ginny said testily, her arms cro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both grim and nervous. “Well, it’s about something Draco did when we were on the jo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idened her eyes. “Oh, is that how it is? It’s just Draco, now? You had nothing to do wi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topped cold. “Me? What on earth are you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rolled her eyes. “Draco’s told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never seen Katie look more shocked. “He told you? And--and you’re all right wi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shrugged. “It was a joke. I’m not going to get hacked off at him for that. Evidently you have no sense of humour. You have to face facts; he’s my boy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flabbergasted. “A--a joke? You can’t be serious. How can you call that a joke? And I know he’s your boyfriend. My condolenc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ce try. Yes, it was a joke. What? Did you think Draco really wanted to kiss you?” Harry’s eyes widened; so did Katie’s, but she was speechless. “He wrote to me and told me everything that happened. I can go get it.” She disappeared and was heard going up the stairs again; in a minute she had returned with a folded parchment. Katie’s eyes narr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ould you mind if I read that?” she asked, her voice suspicious. Ginny shrugged again and handed it to her. Harry hoped she would read it aloud, which she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ear Ginny, I hope you won’t be cross at me and take something I did the wrong way. It was all in fun, to teach Harry and Katie a lesson, but in case they twisted it when they told you about it, I wanted to make sure you knew the truth.” The truth! Harry fought the urge to hit something as Katie continued. “The two of them have been snogging so much when they’re supposed to be working it’s put me off my lunches. I think it’s very unprofessional. At any rate, yesterday I wasn’t two feet away from them when they started in again, and when they finally came up for air, I pulled Katie to me and said, ‘Well, as long as this seems to be one of the perks of the job now, don’t forget me,’ and I kisse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as pretty hacked off. Katie pretended to be, but I had a hell of a time getting her off my face for someone who supposedly didn’t want to be kissing me. They both said they’d tell you about it. They also said they’d tell you I’d done worse, just to</w:t>
      </w:r>
      <w:r>
        <w:rPr>
          <w:rFonts w:cs="Arial" w:ascii="Arial" w:hAnsi="Arial"/>
          <w:sz w:val="20"/>
          <w:szCs w:val="20"/>
        </w:rPr>
        <w:t xml:space="preserve"> </w:t>
      </w:r>
      <w:r>
        <w:rPr>
          <w:rFonts w:cs="Arial" w:ascii="Arial" w:hAnsi="Arial"/>
          <w:sz w:val="20"/>
          <w:szCs w:val="20"/>
        </w:rPr>
        <w:t>get me back. So be forewarned; anything they say, take it with a grain of salt. They’re not very happy with me right now, to put it lightly. Those two have NO sense of humo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I miss you so much, and they know that, and yet they have the nerve to throw their randy new relationship in my face. They even did it in the hedge maze on the property, and we could all hear them yelling and moaning. Unbelievable. I was bloody embarrassed to admit we went to the same school (Even if the muggles think it’s some ruddy public schoo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yway, even though I thought what I did was damn funny at the time, I was afraid they would find a way to use it against me. Knowing how sweet and trusting you are, I was afraid you’d assume the worst and so I wanted to write to you as soon as possible to confess my little prank. Please forgive me. It was all in fun (And because they were REALLY getting on my nerves). Did I mention that I miss you dreadfully? I’m glad I’ll be seeing you soon, even if it is to celebrate Harry’s birthday. All my love, Drac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no words to describe what he was feeling. Outrage didn’t do it. Betrayal wasn’t terrible enough. He was almost willing to think that if Draco Malfoy could write a letter like that, he could possibly be using the pen name ‘Daisy Furuncle’ to drag his name through the mud. After all, he knew how to Apparate, he could do magic whenever he wanted, and he could easily have gone down to the park to see Jeffries’ show when his aunt went for healing. Maybe Mrs. Figg had the ingredients for Polyjuice Potion in her house, or he’d managed to coerce a number of different witches to go to the Prophet offices fo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been momentarily distracted by these thoughts, but now he focused his attention again on the two girls. Katie was as bowled over as Harry, it see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believe this!” Katie’s voice rose in pitch. “He never kissed me! And Harry and I certainly have done no snogging on the job or shagging in a hedge maze! It was your precious boyfriend who was doing the shagging. We heard him, clear as day, with our employer’s daugh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s arms were still crossed and she looked at Katie with one eyebrow raised. “Mmm. He said you or Harry would say something lik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not just saying it!” Katie was very near hysteria now. “It’s true!” Her colour had risen and Harry could see she was very frustrated at not being believ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and I’m supposed to believe that after finding the two of you in bed together at the pub?” Harry knew he shouldn't have felt hopeful at the slightly jealous tone in her voice, but he couldn't help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that was the first time! That has nothing to do with anything. I’m telling you the truth, Ginny. And you should have heard his rationalizations about why he slept with her! He’d been pressuring you because he was going mad, and he reckoned now he had an outlet, he could let you wait as long as you needed to. Harry and I both heard them! Ask him if you 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shook her head. “I wouldn’t have believed it of you Katie, bu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miled. “You believ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I believe Draco when he told me you were trying to break up the two of us so you could go after him and so Harry could go after me. He hadn’t figured that out yet when he wrote me the letter. He told me in Leicestershire that that’s what he suspected. But it’s not going to work. You’re not going to get my boyfriend, Katie Bell. And I can’t believe you’re using Harry this way. He deserves far be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Katie had the appearance of someone about to do some long-distance spewing. “Me! And Draco Malfoy! I told you--he didn’t kiss me. Trust me, he wouldn’t be alive if he’d tried that on me.” Harry believed this. “I wouldn’t take him if he was the last male mammal on the planet! I’d sooner go in for bestiality and take my chances with cross-species breeding before I’d go for him. Although actually, as he’s not human, that would also qualify for cross-species breeding. You must be mad if you think I want to be with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Harry was rather carrying a torch for me for a while. Don’t get me wrong--I was crushing on him when I was younger, and he had every right to th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I think he still is--” Katie said quietly, looking down; then she looked like she wanted to bite her tongue, as this partially supported Ginny’s accus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why would you tell me something that--if I believed it--would be the sort of thing designed to break up me and Draco if you really wanted to be with Harry? And if you think Harry still has feelings for me? If I didn’t have a boyfriend, and if--as you</w:t>
      </w:r>
      <w:r>
        <w:rPr>
          <w:rFonts w:cs="Arial" w:ascii="Arial" w:hAnsi="Arial"/>
          <w:sz w:val="20"/>
          <w:szCs w:val="20"/>
        </w:rPr>
        <w:t xml:space="preserve"> </w:t>
      </w:r>
      <w:r>
        <w:rPr>
          <w:rFonts w:cs="Arial" w:ascii="Arial" w:hAnsi="Arial"/>
          <w:sz w:val="20"/>
          <w:szCs w:val="20"/>
        </w:rPr>
        <w:t>yourself say-- Harry’s still carrying a torch for me, don’t you think he’d come after me? If you really wanted to be with him you wouldn’t want to break us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ifted her chin. “I don’t know where--if anywhere--my relationship with Harry is going, but I do know that when I see a cheating bastard I feel it my duty to point it out! If that means you two break up and Harry decides to pursue you, so be it, but at least I know I’ve done the right thing!” Her colour had risen, and suddenly Harry felt even more conflicted about his feelings for both of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looked at the date on the letter. “Draco wrote this weeks ago. In the letter he says it happened ‘Yesterday.’ Is that corr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things that happened ‘Yesterday’ when that letter was written are the things I said happened, not what he said happened. But otherwise, the date is correct, 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mmm,” Ginny said in a musing sort of voice. She started fingering a silver chain around her neck. “So--you feel so obliged to point out a cheating boyfriend to his unsuspecting girlfriend, yet you waited all this time? Why didn’t you tell me sooner, if he really did what you said? Wouldn’t that be more like covering up for a cheating boyfriend? Of course, what you’re saying happened never did, so it’s really neither here nor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I feel sorry for poor Harry. He likely has no idea you were using him to try to make Draco want you. I’m assuming you knew we weren’t sleeping together. Harry overheard us having a little row about that on Draco’s birthday, and I suppose he told you. Oh, don’t get your hopes up--we made up. But I imagine you thought your little performance in the hedge maze would tempt Draco into your ar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like she really wanted to retch now. “Is that what he told you? And for the last time, the first and only time was in the pub and we did nothing on the job! The maze was Draco and that other gir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rolled her eyes, ignoring Katie. “And then you tried it again, knowing the three of us would be walking into the room at the p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did not! If we’d thought anything of the sort we’d have been wearing some clothes, for one thing. What do you take me f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the one who was in a bed naked with someone you’d been seeing for less than a month. What do you think?” Then Harry noticed that, as she was talking, she had pulled the thing that was on the silver chain out of her blouse. He saw it for only a split second before she clutched it tightly in her h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ther basilisk amul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Katie floundered, speechless. She looked at Ginny, helpless in the face of so much misinform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s expression changed suddenly as she clutched the amulet. She looked startled; woken up. Then she looked angrier than Harry had ever seen her. She strode over to the bathroom and abruptly pushed open the door, banging him on the knee wi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w!” he yelled, even though he’d half-anticipated it. She threw herself at him, pounding his chest with her fis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t believe you had her--had her force herself on him just so--just so--” She weakened and stopped her assault, looking up at him, tears running down her face now. He didn’t try to defend himself or stop her attacking him; her eyes were wild. Did she really believe Draco Malfoy? he wondered. Or did she feel that she ha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at the basilisk amulet hanging against her blouse, then up at her flushed face. “What do you see when you touch it, Ginny?” he whispered. She looked at him for an agonizing half-minute, standing tantalizingly close to him, her eyes wide with</w:t>
      </w:r>
      <w:r>
        <w:rPr>
          <w:rFonts w:cs="Arial" w:ascii="Arial" w:hAnsi="Arial"/>
          <w:sz w:val="20"/>
          <w:szCs w:val="20"/>
        </w:rPr>
        <w:t xml:space="preserve"> </w:t>
      </w:r>
      <w:r>
        <w:rPr>
          <w:rFonts w:cs="Arial" w:ascii="Arial" w:hAnsi="Arial"/>
          <w:sz w:val="20"/>
          <w:szCs w:val="20"/>
        </w:rPr>
        <w:t>fright. Then she turned and fled th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ay away from my boyfriend!” she threw back at Katie before running up the stairs. Harry wondered whether she was truly referring to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eepishly emerged from the bathroom. Katie sagged against the window, still trying to get her breath. Harry shook his head and sat next to her. “I’m sorry. I should never--I had no idea the depths to which he could s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ighed, her breathing finally normalizing. “That’s all right, Harry. I just need you to promise me one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with a steely glint in her eye. “Get. Her. Away. From. Draco. Malfoy. Save her, Harry. He’s gotten into her head. She’s no longer sane! Whether you convince her to be with you or just not to be with him, do whatever you have to do to break them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Yeah, only--anything I say is immediately suspect, isn’t it? Even more so now than before.” Then he clamped his mouth shut abruptly; he didn’t want to make it sound like he was accusing her of making things worse. He remembered now the Draco</w:t>
      </w:r>
      <w:r>
        <w:rPr>
          <w:rFonts w:cs="Arial" w:ascii="Arial" w:hAnsi="Arial"/>
          <w:sz w:val="20"/>
          <w:szCs w:val="20"/>
        </w:rPr>
        <w:t xml:space="preserve"> </w:t>
      </w:r>
      <w:r>
        <w:rPr>
          <w:rFonts w:cs="Arial" w:ascii="Arial" w:hAnsi="Arial"/>
          <w:sz w:val="20"/>
          <w:szCs w:val="20"/>
        </w:rPr>
        <w:t>from his other life and the many schemes they’d hatched with their Slytherin cunning. He looked at her with a sly sm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d I ever tell you that the Sorting Hat wanted to put me into Slyther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shocked. “N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obviously it didn’t, but--I can be as crafty as a Slytherin when I want to b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 grin pulled at the corner of her mouth. “Care to tell me what you have in mind? I can keep a secr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hing in particular yet. But after school starts, I’m going to stay on my toes. I reckon with a school full of girls, Malfoy’s bound to slip up sooner or later. I’m going to make sure I know about it when he does--and that Ginny knows soon after that. And I mean, the truth. The real truth. Not Draco Malfoy’s version of the tr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outraged again. “I can’t believe he had the nerve to claim that I--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lieve it. Nothing’s beyond him. I’ve learned that the hard way. He has a way of convincing Ginny to do things that common sense should tell her she shouldn’t do--like when the two of them pretended he was assaulting her in the potions dunge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was an act, and the end result was that his dad was sent to Azkaban, but still--I thought Ron would kill him and wind up in Azkaban himself. And when I carried Ginny up to the hospital wing, all I could think was that it was a trauma that would haunt her for the rest of 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hook her head. “I can’t believe they did that...” she whispered incredul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blame Ginny--like I said, he gets inside her head. The same thing happened when she was in first year--” he started to say, then stopped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um--nothing. Never mind.” He forced a yawn and stretched. “I’m exhausted after my run. Care to join me in the kitc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unds good. Arguing with a brainwashed person has me done in. I need some good strong tea. And then maybe a na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alked down to the kitchen together, holding hands. He marvelled at her nerve; he didn’t think there were many girls in her position who would have confronted Ginny with that inform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e thought again about the elaborate story Draco Malfoy had woven, and the fact that they were both now wearing the basilisk amulets.  Had she seen him or Malfoy? he wondered again. He had no idea how he was ever going to break through the spell her boyfriend seemed to have cast on Ginny Weasley. He wasn’t sure where his relationship with Katie was going, but he felt very strongly that--Prophecy or no Prophecy--what he really needed to do was to find whatever evil diary Draco Malfoy had crawled out of and stab it very hard with a basilisk’s tooth.</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Seven: Undermining</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i/>
          <w:iCs/>
          <w:sz w:val="20"/>
          <w:szCs w:val="20"/>
        </w:rPr>
        <w:t>Over time, castles evolved in response to developments in siege machinery</w:t>
      </w:r>
    </w:p>
    <w:p>
      <w:pPr>
        <w:pStyle w:val="Normal"/>
        <w:bidi w:val="0"/>
        <w:jc w:val="left"/>
        <w:rPr>
          <w:rFonts w:ascii="Arial" w:hAnsi="Arial" w:cs="Arial"/>
          <w:i/>
          <w:i/>
          <w:iCs/>
          <w:sz w:val="20"/>
          <w:szCs w:val="20"/>
        </w:rPr>
      </w:pPr>
      <w:r>
        <w:rPr>
          <w:rFonts w:cs="Arial" w:ascii="Arial" w:hAnsi="Arial"/>
          <w:i/>
          <w:iCs/>
          <w:sz w:val="20"/>
          <w:szCs w:val="20"/>
        </w:rPr>
        <w:t>and siegecraft. However, as castles became more elaborate, they also became</w:t>
      </w:r>
    </w:p>
    <w:p>
      <w:pPr>
        <w:pStyle w:val="Normal"/>
        <w:bidi w:val="0"/>
        <w:jc w:val="left"/>
        <w:rPr>
          <w:rFonts w:ascii="Arial" w:hAnsi="Arial" w:cs="Arial"/>
          <w:i/>
          <w:i/>
          <w:iCs/>
          <w:sz w:val="20"/>
          <w:szCs w:val="20"/>
        </w:rPr>
      </w:pPr>
      <w:r>
        <w:rPr>
          <w:rFonts w:cs="Arial" w:ascii="Arial" w:hAnsi="Arial"/>
          <w:i/>
          <w:iCs/>
          <w:sz w:val="20"/>
          <w:szCs w:val="20"/>
        </w:rPr>
        <w:t>more expensive, and fewer and fewer lords could afford fortresses that were</w:t>
      </w:r>
    </w:p>
    <w:p>
      <w:pPr>
        <w:pStyle w:val="Normal"/>
        <w:bidi w:val="0"/>
        <w:jc w:val="left"/>
        <w:rPr>
          <w:rFonts w:ascii="Arial" w:hAnsi="Arial" w:cs="Arial"/>
          <w:i/>
          <w:i/>
          <w:iCs/>
          <w:sz w:val="20"/>
          <w:szCs w:val="20"/>
        </w:rPr>
      </w:pPr>
      <w:r>
        <w:rPr>
          <w:rFonts w:cs="Arial" w:ascii="Arial" w:hAnsi="Arial"/>
          <w:i/>
          <w:iCs/>
          <w:sz w:val="20"/>
          <w:szCs w:val="20"/>
        </w:rPr>
        <w:t>militarily up to date. A major problem with square tower keeps...was that</w:t>
      </w:r>
    </w:p>
    <w:p>
      <w:pPr>
        <w:pStyle w:val="Normal"/>
        <w:bidi w:val="0"/>
        <w:jc w:val="left"/>
        <w:rPr>
          <w:rFonts w:ascii="Arial" w:hAnsi="Arial" w:cs="Arial"/>
          <w:i/>
          <w:i/>
          <w:iCs/>
          <w:sz w:val="20"/>
          <w:szCs w:val="20"/>
        </w:rPr>
      </w:pPr>
      <w:r>
        <w:rPr>
          <w:rFonts w:cs="Arial" w:ascii="Arial" w:hAnsi="Arial"/>
          <w:i/>
          <w:iCs/>
          <w:sz w:val="20"/>
          <w:szCs w:val="20"/>
        </w:rPr>
        <w:t>they were vulnerable to attack from the corners. While defenders could fire</w:t>
      </w:r>
    </w:p>
    <w:p>
      <w:pPr>
        <w:pStyle w:val="Normal"/>
        <w:bidi w:val="0"/>
        <w:jc w:val="left"/>
        <w:rPr>
          <w:rFonts w:ascii="Arial" w:hAnsi="Arial" w:cs="Arial"/>
          <w:i/>
          <w:i/>
          <w:iCs/>
          <w:sz w:val="20"/>
          <w:szCs w:val="20"/>
        </w:rPr>
      </w:pPr>
      <w:r>
        <w:rPr>
          <w:rFonts w:cs="Arial" w:ascii="Arial" w:hAnsi="Arial"/>
          <w:i/>
          <w:iCs/>
          <w:sz w:val="20"/>
          <w:szCs w:val="20"/>
        </w:rPr>
        <w:t>on besiegers through arrow slits or drop objects on attackers from above, if</w:t>
      </w:r>
    </w:p>
    <w:p>
      <w:pPr>
        <w:pStyle w:val="Normal"/>
        <w:bidi w:val="0"/>
        <w:jc w:val="left"/>
        <w:rPr>
          <w:rFonts w:ascii="Arial" w:hAnsi="Arial" w:cs="Arial"/>
          <w:i/>
          <w:i/>
          <w:iCs/>
          <w:sz w:val="20"/>
          <w:szCs w:val="20"/>
        </w:rPr>
      </w:pPr>
      <w:r>
        <w:rPr>
          <w:rFonts w:cs="Arial" w:ascii="Arial" w:hAnsi="Arial"/>
          <w:i/>
          <w:iCs/>
          <w:sz w:val="20"/>
          <w:szCs w:val="20"/>
        </w:rPr>
        <w:t>the besiegers could get to a corner of the keep, they could work away at the</w:t>
      </w:r>
    </w:p>
    <w:p>
      <w:pPr>
        <w:pStyle w:val="Normal"/>
        <w:bidi w:val="0"/>
        <w:jc w:val="left"/>
        <w:rPr>
          <w:rFonts w:ascii="Arial" w:hAnsi="Arial" w:cs="Arial"/>
          <w:i/>
          <w:i/>
          <w:iCs/>
          <w:sz w:val="20"/>
          <w:szCs w:val="20"/>
        </w:rPr>
      </w:pPr>
      <w:r>
        <w:rPr>
          <w:rFonts w:cs="Arial" w:ascii="Arial" w:hAnsi="Arial"/>
          <w:i/>
          <w:iCs/>
          <w:sz w:val="20"/>
          <w:szCs w:val="20"/>
        </w:rPr>
        <w:t>base of the wall with picks; eventually, the attackers would in this way either</w:t>
      </w:r>
    </w:p>
    <w:p>
      <w:pPr>
        <w:pStyle w:val="Normal"/>
        <w:bidi w:val="0"/>
        <w:jc w:val="left"/>
        <w:rPr/>
      </w:pPr>
      <w:r>
        <w:rPr>
          <w:rFonts w:cs="Arial" w:ascii="Arial" w:hAnsi="Arial"/>
          <w:i/>
          <w:iCs/>
          <w:sz w:val="20"/>
          <w:szCs w:val="20"/>
        </w:rPr>
        <w:t>break through the wall or cause it to collapse by undermining the corner</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Robin S. Oggins, Castles and Fortress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Not surprisingly, Ginny decided she’d stayed at Ascog long enough. She said she wanted to be home with her parents, getting to know her sister better. Draco Malfoy didn’t want to stay without her, and he wanted to get back to work and make more money, at any rate. He was invited to the wedding at the end of August, but as he wasn’t in the wedding party he wouldn’t be staying at the Spinnets’ the week before. He was going to Apparate to Diagon Alley, and Mrs. Figg was going to pick him up outside the Leaky Cauldron. (The anti-Apparition spells on her house prevented him from traveling there using that method, and there were no really safe Apparition points in the villag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going back to her dad’s as well, but Harry was worried about her driving the whole distance by herself (She could just Apparate, but Sam needed his car back). On the other hand, suggesting that Katie and Draco share the car--just the two of them-</w:t>
      </w:r>
      <w:r>
        <w:rPr>
          <w:rFonts w:cs="Arial" w:ascii="Arial" w:hAnsi="Arial"/>
          <w:sz w:val="20"/>
          <w:szCs w:val="20"/>
        </w:rPr>
        <w:t>-</w:t>
      </w:r>
      <w:r>
        <w:rPr>
          <w:rFonts w:cs="Arial" w:ascii="Arial" w:hAnsi="Arial"/>
          <w:sz w:val="20"/>
          <w:szCs w:val="20"/>
        </w:rPr>
        <w:t>all the way back to Mrs. Figg’s wasn’t going to go over well after the Katie-Ginny confront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go with you,” Harry said as they sat at the breakfast table the next morning. He and Katie were sitting with Sirius at one end of the long table, Sirius’ nephews and niece at the far end. Everyone else had already eaten. “I can’t help with the driving, but at least you won’t be alone. I can use your fire to come back here by Fl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insisted that they check in frequently. (Mrs. Weasley had sent Hedwig to Ascog, so they could take her along.) He also gave the two of them a map of wizarding Britain, which included how to find the wizarding quarters of the large cities they’d be passing through and a number of wizarding pubs with good accommodations. “Keep me abreast of where you are; I can Apparate to your location and ride with you some. I know you’re going to begin Auror training soon,” he said to Katie, “But I still felt better</w:t>
      </w:r>
      <w:r>
        <w:rPr>
          <w:rFonts w:cs="Arial" w:ascii="Arial" w:hAnsi="Arial"/>
          <w:sz w:val="20"/>
          <w:szCs w:val="20"/>
        </w:rPr>
        <w:t xml:space="preserve"> </w:t>
      </w:r>
      <w:r>
        <w:rPr>
          <w:rFonts w:cs="Arial" w:ascii="Arial" w:hAnsi="Arial"/>
          <w:sz w:val="20"/>
          <w:szCs w:val="20"/>
        </w:rPr>
        <w:t>when Harry was traveling with three people who were of age, not just 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bristled. "I’m of-age now, too, remember. And Lupin--er, Remus--can tell you about my Dark Arts skill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Yes, yes, Harry, you’re very impressive. I just want to make sure you don’t get cocky, all right?” Sirius sighed, and Harry was ashamed of having been so touchy; he wouldn’t have objected to Severus Snape suggesting the same thing, but then,</w:t>
      </w:r>
      <w:r>
        <w:rPr>
          <w:rFonts w:cs="Arial" w:ascii="Arial" w:hAnsi="Arial"/>
          <w:sz w:val="20"/>
          <w:szCs w:val="20"/>
        </w:rPr>
        <w:t xml:space="preserve"> </w:t>
      </w:r>
      <w:r>
        <w:rPr>
          <w:rFonts w:cs="Arial" w:ascii="Arial" w:hAnsi="Arial"/>
          <w:sz w:val="20"/>
          <w:szCs w:val="20"/>
        </w:rPr>
        <w:t>in his other life, Snape had been his father figure for more than ten years, with instincts that were usually spot-on. Sirius wasn’t used to his new role as a surrogate father and his insecurity showed frequ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was frowning at Sirius. “That’s right--you can Apparate! But--you were in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raised an eyebrow at her. “I was cleared, remember? And why shouldn’t I be able to Appar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guiltily at Harry, who immediately said to Sirius, “You know. Because former Azkaban prisoners aren’t allowed to.” He turned to Katie. “It didn’t occur to me that would apply to Sirius, though, as he was innoc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hook his head. “There’s no ban on former Azkaban prisoners Apparating,” he said quietly, looking quizzically at Katie. She drew her lips into a line, looking down at the 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she said, looking up at Harry again. “That was a lie, Harry. I’m s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confused. “Why should you lie about that? So your dad is permitted to Appar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she began, her voice shak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Or didn’t he ever get his Apparition test?” Harry sugges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hook his head. “All Aurors have to have their Apparition test. Can you imagine an Auror who couldn’t Apparate?” Harry hadn’t thought about that; it was still slightly foreign to him, the idea of gentle Sam working as an Aur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see,” Katie started to say to them both softly, looking around. Mercy and her brothers were sitting at the other end of the kitchen table, eating their breakfasts still. “There’s--there’s not much magic Dad can do anymore. At all. The dementors--they sucked it out of him. All of his magic, I mean. Or almost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membered that Sirius had said, in the Shrieking Shack at the end of his third year, that the reason he was able to hold onto his powers was that the dementors hadn’t driven him mad; when he was a dog, his emotions didn’t feel like human ones to them. On top of that, his overriding thought was that he was innocent. Since this wasn’t a happy thought, they couldn't suck out of him. But then he frowned, remembering the lecture he’d had from Mrs. Figg and then Hermione about magic genes. “Are you sure? Maybe they didn’t turn off his magical genes. They might have just--just messed around with his mind so he doesn’t believe in himself.” He was reminded of Rodney Jeffries. “That’s it!” he said suddenly. “What Sam needs to do is find Rodney Jeffries! My aunt</w:t>
      </w:r>
      <w:r>
        <w:rPr>
          <w:rFonts w:cs="Arial" w:ascii="Arial" w:hAnsi="Arial"/>
          <w:sz w:val="20"/>
          <w:szCs w:val="20"/>
        </w:rPr>
        <w:t xml:space="preserve"> </w:t>
      </w:r>
      <w:r>
        <w:rPr>
          <w:rFonts w:cs="Arial" w:ascii="Arial" w:hAnsi="Arial"/>
          <w:sz w:val="20"/>
          <w:szCs w:val="20"/>
        </w:rPr>
        <w:t>was a muggle, and he made her believe in herself and turned on enough of her magic genes that she’s actually a witch now! Or at least, I think she is. I’m sure he could help your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hook his head. “No one knows where Jeffries is, Harry. And even if we did know--he’s wanted by the magical as well as the muggle authorities. I don’t think the Ministry of Magic wants him going around creating more magical people at this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Sam’s already a wizard!” he said forcef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really,” Katie said softly. “Not any more. That’s why he’s been working for Aberforth since he’s been out; he can’t really function as a wizard any longer. The demento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all silent. Then Harry had a horrid idea; if the dementors could do that over time to a person who’d been with them in Azkaban, what about someone like his Aunt Petunia? Or might the Ministry--or Voldemort--use dementors to leech the magical ability out of other people? He’d been afraid that the Ministry would try to turn ‘New’ witches and wizards back into muggles, and Voldemort would then use the technique on muggle-born magical people--or just anyone he didn’t like. In retrospect, he realized that perhaps no new technique needed to be invented--other than finding a way to speed it up. It had been in use by the Ministry all along, but the dementors--except during Harry’s third year of school--had been segregated at Azkaban, where the rest of the population--wizards and muggles alike--wouldn’t be exposed to them. Now Harry had an even better understanding of why tha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round the room again; the children had finished eating and were dutifully putting their plates in the sink. Mercy turned her head suddenly and gave him one of her disturbing, penetrating gazes, with those odd pale eyes. He shivered involuntar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also wondered whether this room was really empty of Third Eyes. Somehow, it didn’t seem the time to bring up his dementor fears, just in case. He already knew Dumbledore worried about the dementors becoming followers of Voldemort. He remembered huddling</w:t>
      </w:r>
      <w:r>
        <w:rPr>
          <w:rFonts w:cs="Arial" w:ascii="Arial" w:hAnsi="Arial"/>
          <w:sz w:val="20"/>
          <w:szCs w:val="20"/>
        </w:rPr>
        <w:t xml:space="preserve"> </w:t>
      </w:r>
      <w:r>
        <w:rPr>
          <w:rFonts w:cs="Arial" w:ascii="Arial" w:hAnsi="Arial"/>
          <w:sz w:val="20"/>
          <w:szCs w:val="20"/>
        </w:rPr>
        <w:t>in the corner of his cell in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Katie went on, “When you were in Azkaban, it was for even longer than my dad. And he wasn’t in solitary--there were others around whose minds the dementors could feed on. Why weren’t you affected the same way my dad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I am an Animagus,” Sirius said simply. “Yes, I had two dementors posted outside my cell. And whenever I was in my human form, they made me feel utterly miserable and wretched. But when I was in my Animagus form, they couldn’t really get hold of my</w:t>
      </w:r>
      <w:r>
        <w:rPr>
          <w:rFonts w:cs="Arial" w:ascii="Arial" w:hAnsi="Arial"/>
          <w:sz w:val="20"/>
          <w:szCs w:val="20"/>
        </w:rPr>
        <w:t xml:space="preserve"> </w:t>
      </w:r>
      <w:r>
        <w:rPr>
          <w:rFonts w:cs="Arial" w:ascii="Arial" w:hAnsi="Arial"/>
          <w:sz w:val="20"/>
          <w:szCs w:val="20"/>
        </w:rPr>
        <w:t>mind; it didn’t feel like a human mind to them, and my emotions didn’t feel like human emotions. Technically, they weren’t. That’s also how I was able to esca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vividly remembered walking past the dementors in his griffin form, leaping from the barren rock with his wings spread, facing the coast of Scotland... Suddenly he had a thought. “Wormtail! He’s an Animagus too! Did you tell them how you escaped? Do they know that they have to prevent Wormtail from doing the same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Numerous precautions have been made against Peter being able to transfigure himself. They know the danger. I explained to the Ministry exactly how it was that I escaped, and how I prevented the dementors affecting my mind as much as the other prisoners. Although, once again--I believe Peter thinks he is safest in custody, and is unlikely to leave that safe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Yeah, and I believed I helped bring him in against his will. Don’t you think it’s also possible that they won’t be as vigilant about a prisoner they think is there willingly? Don’t you think he knows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considered this. “You make a good point. I’m going down to the Ministry in a few minutes to see Peter; I’ll bring it up with the appropriate parties. I should be back before lun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o see Peter!” Harry was shocked; and suddenly, he realized that all during the recitation of Wormtail’s crimes, Sirius had called his old comrade ‘Peter,’ not Pettigrew or Wormtail. He scrutinized Sirius, who hardly seemed to be the same man willing to risk going back to Azkaban for killing Peter Pettigrew only three years earli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arry. I’m going to visit him. There may be something else he can tell us before they take him off to Azkaban. They’ll be stunning him before they do that, by the way; he won’t be revived until he’s safely in his new c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nsidered this; in some ways, it didn’t seem fair that Wormtail wouldn’t have that terrifying first glimpse of the stone fortress that he had had when he was taken to prison in his other life. On the other hand, if being stunned prevented him from escaping, it really did seem like the best course of 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was looking stunned himself when Harry told him he was driving back to London with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 just the two of you? And after all--the two of us are here to see you, and now you’re running off to London.” They were in the courtyard; Harry was in a chair he’d carried out from the desk in the sitting room and Ron was on a stone bench that was built into the outer wall. Harry tilted the chair back on two legs, his feet up on the bench beside Ron. Hermione was lying down on the bench, her head on Ron’s leg, sleeping off her exhaustion. She’d been for an early run with Harry, Ron, Draco and Ginny, and then trained with Ron in the courtyard. Ron touched her shining curls tenderly as she slep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not abandoning you,” Harry assured him. “I’ll be coming back by Floo. It will only take a couple of days. We can cut across the country. We don’t have to go by way of Leicestershire and Exeter, since we won’t be stopping at your place and at Maggie’s.</w:t>
      </w:r>
      <w:r>
        <w:rPr>
          <w:rFonts w:cs="Arial" w:ascii="Arial" w:hAnsi="Arial"/>
          <w:sz w:val="20"/>
          <w:szCs w:val="20"/>
        </w:rPr>
        <w:t xml:space="preserve"> </w:t>
      </w:r>
      <w:r>
        <w:rPr>
          <w:rFonts w:cs="Arial" w:ascii="Arial" w:hAnsi="Arial"/>
          <w:sz w:val="20"/>
          <w:szCs w:val="20"/>
        </w:rPr>
        <w:t>We really only brought the car coming up here because we couldn’t very well Floo to Maggie’s house. And maybe--this will give the two of you a chance to get closer.” He raised an eyebrow, hoping Ron would take the hint. His best friend grima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you have no idea how much I want for us to get closer.” Ron’s voice was even more suggestive than Harry’s. “But--I don’t want to rush things. I don’t ever want to hurt her. I mean physically. It’s a good thing I can do magic whenever I want now; I’m still using Reparo all the time, it see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I’ve only seen you break two things since you’ve been here. And they were easily fixed. Hermione isn’t a teacup, Ron. She’s tougher than you th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down at her sleeping face again, his feelings plain. “You know what she’s done, don’t you, Harry?” he whispered, awe in his voice as he regarded her. “In addition to her Animagus training, she’s been going to the dojo, meditating--” Harry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or you. And you did it first, partly for her. I couldn’t believe how you managed to calm Maggie when I almost sent her off the deep end. You did slip a bit this morning, though. I thought you were going to kill Malfoy when he started talking about Ginny and Hermione.” As usual, Malfoy had felt it necessary to comment on the girls’ running outfits. Ron frowned deep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lfoy will probably be my ultimate test. If I can prevent him from getting me hacked off, I’ll know I’m completely in control of my werewolf temp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You never needed to be a werewolf to get hacked off at him before. I reckon it’s a good thing Malfoy’s leaving before you rip his arms off.” Ron grinned, evidently enjoying thinking about this almost as much as visualizing Draco Malfoy the Amazing Bouncing Ferret. Harry went on, “He did share the driving on the way here, though. Ah, well. I suppose even the most annoying person can sometimes be useful in spite of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turned his frown into a lopsided smile. “Well, on this trip you and Katie won’t have to worry about anyone walking in on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ifted his foot to the side and lightly kicked Ron’s arm. “That’s not why I’m going, you pr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s smile was broader now. “No, but if you’re going to be on the road for a couple of days, you’ll definitely have opportun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going to continue to live vicariously through me or are you and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Harry. Don’t say it.” Ron looked angry now. Harry shrugg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just seem awfully interested in my sex life.” He looked at Ron’s face again to see what his reaction would be to this state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 can’t have 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the hell not?” Harry interrupted him impati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grumpier by the moment. “You don’t have to worry about whether you’re going to put Katie in hospital with broken bones, Harry. Last month, before the full moon--I can’t describe it. There was this kind of mania running through me. I thought I would go absolutely mad. It wasn’t hard for me to understand that day why people who are nutters are called ‘Lunatics.’ The moon was certainly making me insane. I hate to think what I could have done to another human being in the same room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don’t spend that time with another person!” Harry said, irritated. “Only do--that sort of thing--during other times of the month! How hard is that to work out?” He stopped just short of calling Ron stupid, feeling this wouldn’t go over very well. But then Hermione started to stretch and yawn; she turned over so she was facing up, her eyes still closed. Ron put his finger up to his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wake her,” he mouthed. Harry crossed his arms. He felt this was just an excuse to discontinue the conversation. He pulled out a Quidditch magazine he’d been looking at and started leafing through the pages, every now and then showing something to Ron in silence, while Hermione slept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t some point--Harry wasn’t sure how long the three of them had been sitting there--Hermione started making a sort of humming noise, and, looking over his magazine, Harry saw that Ron had been lightly stroking her arm. Her eyes still closed, she reached up</w:t>
      </w:r>
      <w:r>
        <w:rPr>
          <w:rFonts w:cs="Arial" w:ascii="Arial" w:hAnsi="Arial"/>
          <w:sz w:val="20"/>
          <w:szCs w:val="20"/>
        </w:rPr>
        <w:t xml:space="preserve"> </w:t>
      </w:r>
      <w:r>
        <w:rPr>
          <w:rFonts w:cs="Arial" w:ascii="Arial" w:hAnsi="Arial"/>
          <w:sz w:val="20"/>
          <w:szCs w:val="20"/>
        </w:rPr>
        <w:t>and found Ron’s chin, her fingers dreamily tracing his jawline. Harry tried to suppress a smile. He rose unobtrusively and crept into the house, going to the kitchen for a cold drink. There was a door in the corner of the kitchen which led to a large pantry. The pantry was charmed to be very cold, and functioned like a walk-in refrigerator. Harry helped himself to some ice-cold pumpkin juice, then walked back out into the kitchen drinking it, settling himself at the long table to read the Daily Prophet that was scattered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windows into the courtyard were open, and when he heard a small groan, he looked up, smiling as he saw the reason for the groan. Waking, Hermione had pulled Ron’s face down to hers; he had lifted her up slightly so that her head wasn’t on his lap any more. Their mouths were locked and his hand was in her hair, holding her face up to his. It barely registered on Harry’s consciousness that Draco Malfoy had entered the room; seeing the expression on Harry’s face, he turned to look out the windows. Suddenly,</w:t>
      </w:r>
      <w:r>
        <w:rPr>
          <w:rFonts w:cs="Arial" w:ascii="Arial" w:hAnsi="Arial"/>
          <w:sz w:val="20"/>
          <w:szCs w:val="20"/>
        </w:rPr>
        <w:t xml:space="preserve"> </w:t>
      </w:r>
      <w:r>
        <w:rPr>
          <w:rFonts w:cs="Arial" w:ascii="Arial" w:hAnsi="Arial"/>
          <w:sz w:val="20"/>
          <w:szCs w:val="20"/>
        </w:rPr>
        <w:t>too quickly for Harry to stop him, he strode to the open window and stuck his head out of it, yelling at them, “Get a room, already, Weasley and Gra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lammed the window shut and Hermione and Ron looked up in alarm; Harry thought it was possible they’d forgotten that anyone could see them in the courtyard. Would they go get a room? Harry wondered. With only each other for company for a couple of days,</w:t>
      </w:r>
      <w:r>
        <w:rPr>
          <w:rFonts w:cs="Arial" w:ascii="Arial" w:hAnsi="Arial"/>
          <w:sz w:val="20"/>
          <w:szCs w:val="20"/>
        </w:rPr>
        <w:t xml:space="preserve"> </w:t>
      </w:r>
      <w:r>
        <w:rPr>
          <w:rFonts w:cs="Arial" w:ascii="Arial" w:hAnsi="Arial"/>
          <w:sz w:val="20"/>
          <w:szCs w:val="20"/>
        </w:rPr>
        <w:t>maybe things would progress a little, Harry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then Draco Malfoy turned away from the windows and met Harry’s frown, returning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re you looking at, Potter?” he grouched, walking to the pant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m I looking at?” Harry responded, breathing heavily through his nostrils. “I’m looking at a dirty rotten liar, that’s what I’m looking 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emerged from the pantry with his own glass of pumpkin juice. He was grinning. “Oh. Right. Ginny told me that Katie tried to rat me out. Nice try, Potter, but--as usual--I was one step ahead of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nted to wrap his hands around his throat; for a minute he wished he had Ron’s werewolf strength. “I had nothing to do with it. Katie decided to tell Ginny because she didn’t feel right keeping the information to herself. She wanted Ginny to know just what you are. Unfortunately, she still doesn’t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made a mock-sad face. “Aw. Am I supposed to be contrite and falling over myself to apologize? You’ll grow old waiting for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You haven’t got a conscience, so I know better than to wait for you to behave like people who do. Listen, if Ginny isn’t ready to sleep with you and that’s all you’re interested in, fine; break up with her and see any girl you like. But don’t run around shagging other girls behind her back. Make a clean brea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you’d like that, wouldn’t you? I don’t think so, Potter. You’re not my boss, you know. We aren’t at school right now. You’re not Head Boy of the world. You’re Captain of the Hogwarts Dueling Club, not of Draco Malfoy. And I don’t even know what the hell you are when it comes to the damn house-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neral of the Elven Army,” Harry said between clenched teeth. Malfoy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neral of the Elven--” he tried to echo, in a high-pitched voice, but he couldn’t get the words out for his laughter. “Oh--that’s just too much, Potter. I think I’m going to rupture something--” He leaned against the stone wall, laughing hard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se; he resisted the urge to lay hands on him, instead going to the door. “Good. You’ll save me the trouble of rupturing something for you.” He stalked out of the kitchen, going down the stairs to the dungeons. He felt a little aimless, and decided to go for a swim in the underground pool. He had to walk down two levels below the ground floor, then let himself into the men’s changing room where he knew Sirius had put some swimming togs for him. After changing and selecting a towel, he went through to</w:t>
      </w:r>
      <w:r>
        <w:rPr>
          <w:rFonts w:cs="Arial" w:ascii="Arial" w:hAnsi="Arial"/>
          <w:sz w:val="20"/>
          <w:szCs w:val="20"/>
        </w:rPr>
        <w:t xml:space="preserve"> </w:t>
      </w:r>
      <w:r>
        <w:rPr>
          <w:rFonts w:cs="Arial" w:ascii="Arial" w:hAnsi="Arial"/>
          <w:sz w:val="20"/>
          <w:szCs w:val="20"/>
        </w:rPr>
        <w:t>the pool room, which had an arched ceiling rather like the Great Hall at Hogwarts; it was enchanted to look like the outside sky at all times, so that instead of feeling like you were swimming in an underground grotto, it appeared that the pool was out in</w:t>
      </w:r>
      <w:r>
        <w:rPr>
          <w:rFonts w:cs="Arial" w:ascii="Arial" w:hAnsi="Arial"/>
          <w:sz w:val="20"/>
          <w:szCs w:val="20"/>
        </w:rPr>
        <w:t xml:space="preserve"> </w:t>
      </w:r>
      <w:r>
        <w:rPr>
          <w:rFonts w:cs="Arial" w:ascii="Arial" w:hAnsi="Arial"/>
          <w:sz w:val="20"/>
          <w:szCs w:val="20"/>
        </w:rPr>
        <w:t>the open, under a blazing hot summer sun (Far hotter, in fact, than the real sun that day). The walls were painted with an animated mural, as well, of a thriving garden (Birds, squirrels and even gnomes ran through the garden, but could never escape from</w:t>
      </w:r>
      <w:r>
        <w:rPr>
          <w:rFonts w:cs="Arial" w:ascii="Arial" w:hAnsi="Arial"/>
          <w:sz w:val="20"/>
          <w:szCs w:val="20"/>
        </w:rPr>
        <w:t xml:space="preserve"> </w:t>
      </w:r>
      <w:r>
        <w:rPr>
          <w:rFonts w:cs="Arial" w:ascii="Arial" w:hAnsi="Arial"/>
          <w:sz w:val="20"/>
          <w:szCs w:val="20"/>
        </w:rPr>
        <w:t>their two-dimensional prison), and the interior of the pool itself was painted turquoise blue, making the clear, shimmering water take on the same colo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ound that he wasn’t the only one who wanted to cool off in the pool; Ginny was already there, relaxing on the steps that led down into the water. Evidently, she wasn’t planning to leave Ascog just yet. She was leaning back with her eyes closed, as though absorbing the sun, but Harry knew that the enchantment didn’t actually allow people to tan or burn. He swallowed; her long, slim legs extended from her simple white one-piece swimming outfit and her hair was braided and wrapped around her head, out of her way. He turned away, trying not to look at her, and placed his towel on a bench along the wall, unwinding Sandy from his arm, placing her gently on the towel. Although she liked damp environments, she wasn’t a water snake, and didn’t want to be in the water it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ould I leave, do you think, Sandy?” he hissed softly at her. She raised her small head and star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should you leave, Harry Potter? I thought you said you wanted to sw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I do, but--but she’s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es she not want you to sw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 that. She’s hacked off a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s cross with me,” he explained. “She’ll probably just storm off in a hu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what is the problem? She will no longer b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Harry said, floundering. “She’ll probably tell me off fir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will she tell you of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she thinks I’m afte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fte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I want her to be my girl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ndy seemed to be looking at Ginny now, then back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No--no I don’t,” he sputt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 not lie to you, Harry Potter. Do not lie to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was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Potter, do you know what it means to have the S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means--you can foretell the future. In your case, only a few minutes ahead and in the vicinity where you are, but still--you can See what’s going to happ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is not all. All who have the Sight--snake, human, centaur, or other creatures, for other creatures do have the Sight--can also see the Truth. You know that I have never lied to you, 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lamped his mouth shut, then barely let his words escape, hissing softly, “Yes, I know you would never lie to me, San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is not that I never would lie to you. I cannot. I can speak only Truth. When I See things, I tell the Truth of what I See. There are more general things that can be Seen as well. Things that do not happen at a particular time. Things that Are. That too</w:t>
      </w:r>
      <w:r>
        <w:rPr>
          <w:rFonts w:cs="Arial" w:ascii="Arial" w:hAnsi="Arial"/>
          <w:sz w:val="20"/>
          <w:szCs w:val="20"/>
        </w:rPr>
        <w:t xml:space="preserve"> </w:t>
      </w:r>
      <w:r>
        <w:rPr>
          <w:rFonts w:cs="Arial" w:ascii="Arial" w:hAnsi="Arial"/>
          <w:sz w:val="20"/>
          <w:szCs w:val="20"/>
        </w:rPr>
        <w:t>is Tr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the small green snake, feeling his stomach turning over within him. He peered at Ginny over his shoulder, still lying back on her elbows while her legs floated in the clear w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nough of this, he thought. He couldn’t bring himself to argue with Sandy any more. She’s wrong, he thought stubbornly. He took off his watch and put it on the towel next to Sandy, then went to the shallow end of the pool and jumped in, more messily than he’d planned. Ginny was liberally splashed by his doing this and sat up splutter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arry! You’re as bad as Ron!” She wiped the water from her face and scowled at him. He stood in the waist-high water, feeling rather foolis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Yes, he thought. Think of me as your brother. I’ll think of you as my sister. Then we’ll b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m--sorry. I didn’t realize it would be so b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ondered if she was going to say anything about the day before, about his being in the bathroom listening to her conversation with Katie. About her accusation. He looked at her again; the basilisk amulet was hanging between her breasts, the silver flashing in the imitation su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did you start wearing the amulet?” he asked her sudde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jolted. “Yesterday morning. Draco--Draco gave it to me before breakfa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It’s about time. I gave it to him over a month a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seemed irritated now. “Are you going to swim or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side to side in the water and slapped the surface lightly with his hands. “I’m just getting used to it right now. I can’t really swim,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genuinely perplexed. “But--but you went into the lake at school. For the second tas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Well--I had Gillyweed. That gave me gills on my neck, so I could breathe underwater. I didn’t really need to know how to swim for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I see.” She looked around, as though worried that someone would see them. “Do you--do you want me to teach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heart was suddenly thudding very fast. Being told off he had expected. This he had not. “Er--do you want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ouldn’t have offered.” For some reason her voice shook nervously. Finally, he nodded. “You’ll need to take off your glasses, for a start,” she tol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re water-pro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ill--I think it would be a good idea. Just put them on the s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lked to the edge of the pool and put his glasses down, turning back to her. She was now an orange-peach-white blur. He saw her walk down the steps into the water, then come closer to him. He was in a daze for the next half-hour while she helped him learn to float, and put his face in the water without flinching, and fill his lungs without gasping before going below the surfac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had moved closer to the center of the pool; he came up above the surface of the chest-high water. She was standing very close to him. He tried to fling his hair out of his face and looked at her; at close range he could see her fairly clearly. He could see the expression in her enormous brown eyes as her fingers pushed his wet hair off his brow for him, and he wanted to freeze that moment forever in time, that unguarded look she had just then. But suddenly, when her fingers came in contact with his scar, a blinding pain went crashing through his skull and he recoiled, opening his mouth in a scream and also losing his footing on the pool bottom. He went down in the water with his mouth open, inhaling copious amounts of water, then coming up gasp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his mind’s eye, even when his eyes weren’t closed, he could see the images. The people screaming, dashing about like mice before a bird of prey. The dark-cloaked figures running them down, pointing their wands...He could hear the high, cold voice and the eerie laughter.... He could see crackling green light... Again and again and again and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pain was the most incredible he’d ever felt from his scar. It was worse than the Westminster station explosion, worse than Karkaroff being killed at Draco Malfoy’s initiation, worse than Frank Bryce being killed... It felt as though a white-hot poker was branding his skin and then penetrating, going into his very skull, his brain. He cried out and went down again, taking in more water. He felt Ginny’s hands on him, struggling to hold onto his wet, slippery arms and torso. Then, while he was under the water, he gasped, and felt his lungs fill again with that alien substance which no human could live without, but which no human was supposed to breathe: water. He felt as though his lungs were exploding, and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verything went bl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 body was close to his, leaning over him. A warm, soft mouth was pressed against his mouth; he felt puffs of air come from the mouth. He coughed convulsively, then instinctively turned to the side and vomited water onto the tiled floor, coughing even more</w:t>
      </w:r>
      <w:r>
        <w:rPr>
          <w:rFonts w:cs="Arial" w:ascii="Arial" w:hAnsi="Arial"/>
          <w:sz w:val="20"/>
          <w:szCs w:val="20"/>
        </w:rPr>
        <w:t xml:space="preserve"> </w:t>
      </w:r>
      <w:r>
        <w:rPr>
          <w:rFonts w:cs="Arial" w:ascii="Arial" w:hAnsi="Arial"/>
          <w:sz w:val="20"/>
          <w:szCs w:val="20"/>
        </w:rPr>
        <w:t>afterward, feeling her soothing touch on the bare skin of his back. He rolled onto his back again, looking up at her. She was just far enough away that her features were too indistinct for him to make out her expression. He could see red hair, nose, eyes,</w:t>
      </w:r>
      <w:r>
        <w:rPr>
          <w:rFonts w:cs="Arial" w:ascii="Arial" w:hAnsi="Arial"/>
          <w:sz w:val="20"/>
          <w:szCs w:val="20"/>
        </w:rPr>
        <w:t xml:space="preserve"> </w:t>
      </w:r>
      <w:r>
        <w:rPr>
          <w:rFonts w:cs="Arial" w:ascii="Arial" w:hAnsi="Arial"/>
          <w:sz w:val="20"/>
          <w:szCs w:val="20"/>
        </w:rPr>
        <w:t>mouth; an Impressionist’s rendering of a pretty girl, but no specific girl. Her braid had come unwrapped from around her head and hung down next to the basilisk amulet, which was a blob of sil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entatively reached up and put his hand behind her neck, gently encouraging her to lean down again. When she did, his hand was no longer in contact with her neck; she did it of her own accord. Her mouth was on his, and she was giving him life again, life of another sort, then shedding soft kisses on his cheeks, his chin, his nose. With her face so close now, he could see the tracks of the tears running down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ought you were gone,” she said thickly, sniffing. “And it was all my faul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amed her face with his hands, holding it in place so that she was near enough for him to really see her. “You saved my life,” he whispered; he hadn’t enough air in his lungs yet to speak norm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she said, swallowing, still allowing him to hold her head in place, “I guess we’re ev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seemed that they stayed there like that, just looking at each other, for a long time. Eventually, Harry broke the sil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never thanked you, you know, for defending me when your dad was upset about my performing that spell on Maggie....” he whispered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eddened. “I believed what I said. That’s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roked her cheek gently. “Do you know the first thing I ever remember you saying?” he asked her. She shook her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no longer concerned about stopping the feelings inside him from welling up and taking him over. He was too weak at this moment to worry about denying how he felt about her. She gasped for a moment and moved back from him a fraction of an inch, and he thought it was possible that his love showed on his face, and in hi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were defending me,” he said quietly. “That’s what you did the first time I ever heard you speak. I don’t remember the exact words, but Malfoy was accusing me of enjoying that circus in Flourish and Blotts, when Gilderoy Lockhart was trying to get even</w:t>
      </w:r>
      <w:r>
        <w:rPr>
          <w:rFonts w:cs="Arial" w:ascii="Arial" w:hAnsi="Arial"/>
          <w:sz w:val="20"/>
          <w:szCs w:val="20"/>
        </w:rPr>
        <w:t xml:space="preserve"> </w:t>
      </w:r>
      <w:r>
        <w:rPr>
          <w:rFonts w:cs="Arial" w:ascii="Arial" w:hAnsi="Arial"/>
          <w:sz w:val="20"/>
          <w:szCs w:val="20"/>
        </w:rPr>
        <w:t>more attention by having his photograph taken with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ew who he was, you knew who his father was, how wealthy and influential the Malfoys were. You didn’t care. You stepped right up to Malfoy and practically screamed in his face that I didn’t want all that attention....” He smiled with the memory. “You</w:t>
      </w:r>
      <w:r>
        <w:rPr>
          <w:rFonts w:cs="Arial" w:ascii="Arial" w:hAnsi="Arial"/>
          <w:sz w:val="20"/>
          <w:szCs w:val="20"/>
        </w:rPr>
        <w:t xml:space="preserve"> </w:t>
      </w:r>
      <w:r>
        <w:rPr>
          <w:rFonts w:cs="Arial" w:ascii="Arial" w:hAnsi="Arial"/>
          <w:sz w:val="20"/>
          <w:szCs w:val="20"/>
        </w:rPr>
        <w:t>were such a wee thing back then. Well, not really short. Thin. Looked like a good breeze would blow you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growing redder by the second, but she didn’t move, listening attentively to him, watching his face as though it fascinate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well, then I did a colossally stupid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She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Malfoy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otter, you’ve got yourself a girlfriend!” Harry looked up, startled, as Draco Malfoy came striding into the room, clasping his amulet as he walked. “The only problem is, see, the one you’ve got there happens to be mine.” Katie had come hurrying after him,</w:t>
      </w:r>
      <w:r>
        <w:rPr>
          <w:rFonts w:cs="Arial" w:ascii="Arial" w:hAnsi="Arial"/>
          <w:sz w:val="20"/>
          <w:szCs w:val="20"/>
        </w:rPr>
        <w:t xml:space="preserve"> </w:t>
      </w:r>
      <w:r>
        <w:rPr>
          <w:rFonts w:cs="Arial" w:ascii="Arial" w:hAnsi="Arial"/>
          <w:sz w:val="20"/>
          <w:szCs w:val="20"/>
        </w:rPr>
        <w:t>a panicky set to her features. “I believe this one here belongs to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crossed her arms. “We’re neither of us the property of you, or Harry or anyone else, Draco Malfoy.” Then she shook herself, as if annoyed that he had managed to sidetrack her. She went down on her knees beside Harry. “Are you all right? First Draco, now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to sit up, shaking his head to try to clear it. “What are you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very grim. “His Dark Mark. He fell down half a flight of stairs because of the pain. I read about it in the coverage of his dad’s trial, but I almost forgot he had the thing. I didn’t even know until then that the Dark Mark was anything other than that dreadful sign they used to fire into the sky. It’s just about impossible to see it now for all of those stupid tattoos my father helped him g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was looking at her with one eyebrow raised. “Why the hell do you think I wanted the tattoos? And really, now, Katie; I’ve seen you looking at those ‘Stupid tattoos,’ especially when I’ve got my shirt off. And look at your dad; he’s got a lot more than I ha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Mark. Right, Harry thought. He remembered how the pain from the Mark had made him transform back into a human when he and Draco were flying over Northamptonshire, how they had fallen from the sk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behaved as though Draco Malfoy hadn’t said a word, continuing to talk to Harry. “You-Know-Who must be summoning the Death Eaters. That’s what it means, doesn’t it? That’s what he said,” she motioned with her head to Draco. “When a Death Eater’s Dark Mark hurts like that--something important is going to happen. Then--he went from rolling around on the landing in pain to suddenly deciding he needed to come running down here. He said something about Ginny kneeling over you, although I haven’t any idea how he could have kn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must have clutched at the amulet for comfort in the midst of pain, Harry realized, and--and he had seen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nding ove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ent under,” Ginny explained shakily. “He breathed in a lot of w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grimaced. “That’s his excuse? That’s how he got you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d off!” Katie said unexpectedly, unable to ignore him any longer. Harry turned to her; he realized that she had seen the look on his face when he’d been gazing at Ginny. He tried to put the mask on again, to push down his feelings once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miled gently at Harry. “Are you all right now, Harry? Did Ginny get you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Yeah, I guess. I don’t know h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levitated you,” Ginny said simp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at her with wide eyes. “Without your wand? And without being of-age?” she added. She was strongly reminding Harry of a cop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bristled. “It was an emergency. Underage witches and wizards are allowed to use magic in an emergency. And--I didn’t think about it. Not having my wand. I just did it.” Now that she was thinking about it, she sounded a little frightened of what she’d</w:t>
      </w:r>
      <w:r>
        <w:rPr>
          <w:rFonts w:cs="Arial" w:ascii="Arial" w:hAnsi="Arial"/>
          <w:sz w:val="20"/>
          <w:szCs w:val="20"/>
        </w:rPr>
        <w:t xml:space="preserve"> </w:t>
      </w:r>
      <w:r>
        <w:rPr>
          <w:rFonts w:cs="Arial" w:ascii="Arial" w:hAnsi="Arial"/>
          <w:sz w:val="20"/>
          <w:szCs w:val="20"/>
        </w:rPr>
        <w:t>d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Katie said, calming down. “Like I said--I think something’s going to happen. When you’re strong enough, we’ll get you upstairs 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already has happened,” Harry interrupted her. He touched his scar tentatively; it was still tender. “The reason I went under was my scar; it was hurting me incredibly. I’ve never felt anything quite like it bef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crouched down, the antagonism gone from his face. “What is it? Why was I being summoned?” he asked softly. Harry looked at him; for a rare moment it was like having his old friend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agon Alley,” he whispered to the blond boy. “Voldemort has attacked Diagon Alley.” As the three of them recoiled in horror, taking this in, Harry closed his eyes again, seeing the screaming, running people, the shops aflame; he could hear the maniacal laughter and feel the cold evil like a steel blade against his thro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need to get upstairs now,” he said suddenly, urgently. “We can’t wait. There’s--there’s a wireless in the sitting room...We need to find out what’s happe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ound his glasses and wound Sandy around his arm and the towel around his waist. The four of them rushed out of the pool room and started running up the stairs to the ground floor, but Harry saw a number of small black dots dancing before his eyes which</w:t>
      </w:r>
      <w:r>
        <w:rPr>
          <w:rFonts w:cs="Arial" w:ascii="Arial" w:hAnsi="Arial"/>
          <w:sz w:val="20"/>
          <w:szCs w:val="20"/>
        </w:rPr>
        <w:t xml:space="preserve"> </w:t>
      </w:r>
      <w:r>
        <w:rPr>
          <w:rFonts w:cs="Arial" w:ascii="Arial" w:hAnsi="Arial"/>
          <w:sz w:val="20"/>
          <w:szCs w:val="20"/>
        </w:rPr>
        <w:t>grew larger and larger until they merged together and he was out again. The next thing he knew, Draco Malfoy was slapping him in the face, yelling at him, “Wake up, Harry, damn you!” without actually sounding angry. For once he seemed genuinely concerned.</w:t>
      </w:r>
      <w:r>
        <w:rPr>
          <w:rFonts w:cs="Arial" w:ascii="Arial" w:hAnsi="Arial"/>
          <w:sz w:val="20"/>
          <w:szCs w:val="20"/>
        </w:rPr>
        <w:t xml:space="preserve"> </w:t>
      </w:r>
      <w:r>
        <w:rPr>
          <w:rFonts w:cs="Arial" w:ascii="Arial" w:hAnsi="Arial"/>
          <w:sz w:val="20"/>
          <w:szCs w:val="20"/>
        </w:rPr>
        <w:t>Harry shook his woolly head and soon he was moving up the stairs again, one arm looped over Draco’s shoulders, one over Ginny’s, while Katie brought up the rear. They stumbled into the sitting room where Sirius was writing a letter at the desk. His parents sat close together on one of the couches, working the Daily Prophet crossword together. Sirius looked up in alarm when he saw the four of them. Harry and Ginny were still dressed for the pool, Harry white as a sheet and being supported by Ginny and Draco.</w:t>
      </w:r>
      <w:r>
        <w:rPr>
          <w:rFonts w:cs="Arial" w:ascii="Arial" w:hAnsi="Arial"/>
          <w:sz w:val="20"/>
          <w:szCs w:val="20"/>
        </w:rPr>
        <w:t xml:space="preserve"> </w:t>
      </w:r>
      <w:r>
        <w:rPr>
          <w:rFonts w:cs="Arial" w:ascii="Arial" w:hAnsi="Arial"/>
          <w:sz w:val="20"/>
          <w:szCs w:val="20"/>
        </w:rPr>
        <w:t>Harry was feeling very dizzy and lightheaded and likely to pass out again at any seco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wireless,” he gasped, feeling like an elephant was sitting on his lungs. “Turn--on--t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and Katie quickly led him to the other couch and he collapsed on it, while Callisto Black rose and turned on the wireless on the mantle. She raised her eyebrows at her son questioningly; Sirius shrugged. But none of them had to wonder what was going on for long as a crisp female voice blared from the wireless, telling them of the disaster that was Diagon Al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fter triage, ten of the twenty-three wounded appear to be critical, according to a spokesman from St. Mungo’s. The reports are still spotty, but a contingent of Aurors are making a sweep of Diagon Alley now; some Death Eaters are still reportedly holed</w:t>
      </w:r>
      <w:r>
        <w:rPr>
          <w:rFonts w:cs="Arial" w:ascii="Arial" w:hAnsi="Arial"/>
          <w:sz w:val="20"/>
          <w:szCs w:val="20"/>
        </w:rPr>
        <w:t xml:space="preserve"> </w:t>
      </w:r>
      <w:r>
        <w:rPr>
          <w:rFonts w:cs="Arial" w:ascii="Arial" w:hAnsi="Arial"/>
          <w:sz w:val="20"/>
          <w:szCs w:val="20"/>
        </w:rPr>
        <w:t>up in Gringott’s, and rumors abound that that was the real target of this attack....We are attempting to contact the Bank Manager, but he does not seem to be taking calls at this time. Alarmists are worried that this might be the beginning of another Goblin rebellion, but this reporter certainly hopes we will not see that kind of carnage again in such enlightened tim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up. “The ba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tared at him. “Did you know about this,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My scar started hurting while I was in the pool. I--I saw it. Diagon Alley was being attacked by Death Eaters. By Voldemort.” He closed his eyes, remembering. “Children,” he said, his eyes still closed. “There were children, and teenagers--Hogwarts students--shopping with their parents, getting their school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gain, that is fifteen dead, twenty-three wounded, ten critically, after a Death Eater attack on Diagon Alley which has culminated in a hostage situation at Gringott’s, I am now told. The Bank Manager cannot be reached and no statements have been issued</w:t>
      </w:r>
      <w:r>
        <w:rPr>
          <w:rFonts w:cs="Arial" w:ascii="Arial" w:hAnsi="Arial"/>
          <w:sz w:val="20"/>
          <w:szCs w:val="20"/>
        </w:rPr>
        <w:t xml:space="preserve"> </w:t>
      </w:r>
      <w:r>
        <w:rPr>
          <w:rFonts w:cs="Arial" w:ascii="Arial" w:hAnsi="Arial"/>
          <w:sz w:val="20"/>
          <w:szCs w:val="20"/>
        </w:rPr>
        <w:t>by Gringott’s at this time. The dead and wounded are being transported to St. Mungo’s. No names have been relea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Hermione ran into the room, breathless. “We were up on the roof, and I heard the wireless saying--” Ron began, then clamped his mouth shut as the voice continued. Harry remembered Lupin talking about a werewolf’s hearing abilities. Harry noticed that the sitting room windows were open; the sound would have drifted up to the roof that way (For someone with superior hearing). They all gave their attention to the wireless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itches and wizards throughout the British Isles are cautioned not to try to Apparate to Diagon Alley or Knockturn Alley. Anti-Apparition wards have been placed on the entire area to contain the culprits and all fireplaces in the Alleys have been temporarily removed from the Floo network. Do not, repeat, DO NOT, come to Diagon Alley or Knockturn Alley until the Ministry issues the all-clear. The Leaky Cauldron has also been shut to business for the duration and the public house’s exit to muggle London has been sea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rsula had entered the room with her children; they had been in the courtyard, playing, but they all looked very grim now. Ursula picked up Mercy and held her tightly, the thin little legs wrapped around her mother, while her boys stood close against her; Orion was pale, his dark eyes very 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were just there yesterday,” he said quietly. “I--I met this other boy who was also going to be a first year. He said--he said they didn’t have time to get everything he needed. He was going to be going back for the rest today--” The boy swall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We will keep the wizarding public apprised of developments as they occur. The Minister of Magic will be making a statement later today. We now return you to the music of Screaming Hagg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witched off the wireless before the bagpipe music could begin blaring. They all stood staring at each other, dumbfounded. Then, as if awaking from a sleep, Sirius looked sadly at his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rhaps you should take the children upstairs, Ursula.” She nodded, still clutching Mercy tightly to her. The girl struggled in her mother’s ar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mummy, I want to st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Orion put his arm across Leo’s shoulders and nodded to his uncle before turning and following his mother and sister from th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trode to the fireplace where his mother was still standing, staring into space, clearly shaken by the news of the attack. Harry thought that she must be remembering Voldemort’s first rise to power, and finding out that he son was responsible for killing a street full of muggles and betraying his best friends. He put his hands on his mother’s shoulders and looked lovingly into her face. “Sit down, Mum,” he said gently. She looked up at her son, her youngest child, whom she hadn’t seen for over a dozen years. She kissed his cheek and nodded, turning to join her husband on the couch again. It was still very strange to Harry to see an older version of Sirius with white hair and a lined face. Walter Black enfolded his wife in his arms and she put her head on his should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turned back to the fireplace; he waved his hand and flames sprang up in the cold firebox. Then he reached into a small bowl on the mantle and picked up a pinch of powder, throwing it into the fire and saying, “Albus Dumbled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as a slight delay, then a spinning head appeared in the firebox, and there, nestled amid the licking flames, was the bearded head of Hogwarts’ headma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rius! I’m glad you called. I was just speaking to Cornelius, 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Evidently you do as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just turned off the wireless. Harry knew first, actually. His s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od and walked to where Sirius was before the fire; the flames weren’t very hot, but they were starting make the water still clinging to him evaporate. He reckoned it was safe, as Dumbledore would only be able to see his head in the fireplace at Hogwa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ofessor,” Harry said shakily, “There were Hogwarts students there. Shopp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umbledore nodded. “Hello, Harry. Yes, I know,” he said heavily. “That was one of the things the Minister and I were discussing. Some of the dead and wounded are young peo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ut of the corner of his eye, Harry could see horror registering on the others’ faces; Hermione buried her head on Ron’s chest as he put his arms around her, and Ginny clutched at Draco Malfoy, while Katie looked torn between anger and s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going to be visiting St. Mungo’s later today, after the wounded have received whatever medical attention is necessary. I was just about to call Ascog, but you beat me to it, Sirius. And although I’m always delighted to speak to you, I was chiefly interested in contacting Harry and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eparated herself from Ron and stepped forward beside Harry. “Why, Profess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ere you are, Hermione. I had rather hoped that you and Harry might be able to come along with me to St. Mungo’s. I think it might lift the spirits of the children to have their Head Boy and Girl visit...They don’t really care about seeing their headma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isagreed with this; it had always meant a great deal to him when Dumbledore had visited him in the hospital wing. But he didn’t say so. “Of course, Professor. We’ll both come. Can we get there by Fl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yes. The usual procedure. Just say, ‘St. Mungo’s Hospital,’ before you get into the firebox. You will, however, need to pass through a security check after you’ve arrived. To verify that you are who you appear to be. You understand, of co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both nodded. “Of course,” they said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you’ll both be on the list of expected visitors. No unexpected visitors are being accepted for the foreseeable future. Only family members of the dead and wounded. They don’t want just anyone waltzing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ofessor,” Harry said abruptly. “What about--what about Gringot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turned to Harry, frowning. “Yes; why did you say the bank before, Harry?” he wanted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occurred to me that if Voldemort gets the Goblins on his side, he’ll control the finances of the entire wizarding world. No one will be able to do anything unless merchants decide to extend credit, or unless they have a cache of gold at home. Some people probably do, but I don’t think they’re the majority. Or people will have to start using muggle money until the Ministry can take Gringott’s back. I don’t know whether Voldemort plans to start another Goblin rebellion; I think he wants to do more than that. Unl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Unless what?” Dumbledore’s head said from the fi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ared into space, frowning. “Unless it’s a ruse. Something to distract the Ministry while he carries out his real pl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stepped forward, looking very concerned. “What do you think that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to Katie. “Something you said earlier about your dad and the dementors made me think of it.” He turned back to the fire. “But you’ve also said, Professor, that you think the dementors and Voldemort are natural all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I do,” Dumbledore affirmed, nodding sad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ooked at Harry, his eyes wild. “The dementors? What are you getting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we--do we know for certain that they can’t get off Azkaban? Couldn’t Voldemort just get a ship and sail to the prison and pick up the dementors and then go anywhere with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ortunately, no,” Dumbledore answered with a relieved sigh. “Azkaban is shielded from that sort of thing. Owls can find it, naturally, but it is invisible to most people, even wizards, unless they are traveling in an enchanted boat used for prisoner transport; being in the boat makes it possible to see past the shields. Of course, to the uninformed, whether wizard or muggle, the boats all appear quite normal, and in fa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w:t>
      </w:r>
      <w:r>
        <w:rPr>
          <w:rFonts w:cs="Arial" w:ascii="Arial" w:hAnsi="Arial"/>
          <w:sz w:val="20"/>
          <w:szCs w:val="20"/>
        </w:rPr>
        <w:t>hey have muggle motors,” Harry finished, remembering his trip to Azkaban, and the boat motor being switched off once they had reached the watery caves under the fortr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Dumbledore said cautiously, looking at Sirius, who was staring at Harry, clearly wondering how he knew this, but not saying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then--what if--what if the Aurors who take Wormtail there don’t come back right away? How long before someone from Banff goes looking for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meone from--how do you know about Banff, Harry?” Harry looked at Dumbledore when Sirius said this; he knew how Harry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not important right now. I’m just worried that if they keep sending Aurors in small bunches, they’ll eventually get enough boats to leave the island in large numbers....and if they do, they won’t go to Banff. Too many wizards there. They’ll go someplace like Fraserburgh, which is closer to Azkaban, and the muggles there won’t know what hit them....” Harry thought of the people he’d met in Fraserburgh, and the people he didn’t meet, as well: the crowd of spectators at the football match, the fishermen and boatwrights whose livelihood was the sea, all of the nameless, faceless people living in the identical grey stone houses marching up the hill from the bay, those who lived in the caravan park beyond the golf club, and the cooks in the clubhouse kitchen, watching their small television and trading jokes as they chopped vegetables and cooked meals for the wealthy club memb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watched his face, no longer asking him things like how he knew Fraserburgh was closer to Azkaban than Banff. Harry looked into his godfather’s haunted eyes, a man who lived in Azkaban for twelve years out of self-imposed guilt. Someone who knew dementors well, even though he had learned how to prevent them from driving him completely insa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umbledore sighed. “I will bring up your concerns with the Minister, Harry. He’ll be at St. Mungo’s later, and we can discuss all of this in person.” Harry didn’t have much hope of this doing any good; he knew that Fudge liked having the dementors to guard</w:t>
      </w:r>
      <w:r>
        <w:rPr>
          <w:rFonts w:cs="Arial" w:ascii="Arial" w:hAnsi="Arial"/>
          <w:sz w:val="20"/>
          <w:szCs w:val="20"/>
        </w:rPr>
        <w:t xml:space="preserve"> </w:t>
      </w:r>
      <w:r>
        <w:rPr>
          <w:rFonts w:cs="Arial" w:ascii="Arial" w:hAnsi="Arial"/>
          <w:sz w:val="20"/>
          <w:szCs w:val="20"/>
        </w:rPr>
        <w:t>prisoners. He was silent again, then looked up at Harry. He seemed far older than Harry had ever seen him. “Whether Voldemort’s goal was to control the bank or to distract us all while he recruits the dementors, or something else entirely, you know what this attack means, don’t you? What all of this means?” he asked quietly, looking very grave. Everyone seemed to be holding their breat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at him. His throat was dry, but when he spoke, his whisper sounded like a shout in the utterly still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at w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 I can’t go back to Surrey?” Draco Malfoy was livid. Harry was dried and dressed and prepared to go to St. Mungo’s with Hermione. They were all still sitting around the kitchen table, having finished lunch. Harry remembered when Malfoy considered himself to be ‘Stuck’ in Surrey. Sirius looked sideways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was Harry’s idea, and I think he has a point. At any rate, you were going to Apparate to Diagon Alley, and you can’t do that now. Diagon Alley is closed down for the time being. And Arabella’s place isn’t on the Floo network for security reasons--to protect the two of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struck the table angrily, making the dishes jump. “So I’m stuck here? In the middle of bleeding no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have two choices,” Harry told him, remembering Malfoy saying earlier that he wasn’t his boss outside of school. Think again, Malfoy. “You can drive with us to London, taking turns at the wheel with Katie to help it go faster, or you can wait for us to</w:t>
      </w:r>
      <w:r>
        <w:rPr>
          <w:rFonts w:cs="Arial" w:ascii="Arial" w:hAnsi="Arial"/>
          <w:sz w:val="20"/>
          <w:szCs w:val="20"/>
        </w:rPr>
        <w:t xml:space="preserve"> </w:t>
      </w:r>
      <w:r>
        <w:rPr>
          <w:rFonts w:cs="Arial" w:ascii="Arial" w:hAnsi="Arial"/>
          <w:sz w:val="20"/>
          <w:szCs w:val="20"/>
        </w:rPr>
        <w:t>arrive there and then Floo to her flat, and Mrs. Figg can come up from Surrey to get you in her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can’t I just Floo to the fla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hook her head. “I disconnected us from the network before I left. I need to reconnect it for you to use it--Dad can’t. I told Harry, dad didn’t have it hooked up before I came to stay with him. He doesn’t like the idea of people being able to just pop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brightened. “Pop in! That’s it! I’ll just Apparate to your flat, call Mrs. Figg to come ge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made a face. “No.” she said, an alarmed look o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Why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not telling you where I live! If I did, you could just Apparate there anytime you wanted. If you have to rely on our fire being part of the Floo network--which it isn’t always--you can’t necessarily do that. Oh, and by the way, Harry and I will have to lead you out to Mrs. Figg’s car, as you’ll be blindfolded. So you can’t see where the flat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s nice.” He glared at Harry and Katie. “I think I’d rather drive that poky little car of you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arry said firm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norted through his nostrils. “I thought you wanted help with the driving. Worried about me walking in on the pair of you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arry stressed. “I changed my mind. I think you should stay here. It's not safe for you to just take off across the country, not now. We can’t risk you falling into Voldemort’s hands!” Harry yell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ure, I really believe you want to protec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Harry responded. “I’m trying to protect the rest of the wizarding world, you prat! We can fight--if we have to--and if we die, we die. We won’t be endangering other people. Voldemort’s on the move now. The Obedience Charm keeps you from being able to hurt him, so you can’t fight him off. If he gets hold of you and gives you a direct order, and you agree to do whatever he tells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pped, swallow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also swallowed. “How do you know I won’t just refuse?” he said, voice shaking. “How do you know I won’t choose to just drop dead?” His voice trailed off; Harry wondered how much he’d thought about this since finding out about the Obedience Charm, and he bit back a retort about how wonderful that would b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uppose that’s a possibility,” he said between his teeth, not sure he believed this. “In which case I don’t see why you would want to risk that happening. Just do as your told.” That’s my Obedience Charm,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glared at him. Harry glared right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Malfoy stood, pounding his hands on the table again. “Fine! Call me and let me know when you’re in London so I can finally see the last of this pl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rmed from the room. Harry looked at Ginny. He remembered saying to her, If he died, if would have made you sad, as his dad had said to his mum. What would she do if Draco Malfoy refused an order from Voldemort and dropped down dead? He’d be considered a hero of sorts, or at least a marty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and looked at Katie. “Well. At least it should be a peaceful trip back to London,” he said, trying to keep his voice from shaking. “My visit to St. Mungo’s shouldn’t take long. We can leave when I get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But frankly--I don’t think we should consider stopping in wizarding districts on the way back. Somehow I think we’ll be safer in the muggle world. We can go as far as Carlisle on the first leg; that’s only about two hours from Skelmorlie. We’ll stay overnight in Carlisle, then in the morning we can drive to Manche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We could drop in on Remus, if he tells us how to find his place. And Ruth Pelta lives in Manche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We could have lunch in Manchester, then drive to Birmingham, take a break there, maybe have tea, then in the early evening we can go the rest of the way to Lond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I agree with Katie; best to avoid wizarding locations. And as such, I think that when you’re in Manchester, you shouldn’t look up Remus. Or this other friend. You don’t--” Sirius stopped suddenly, clamping his mouth shut. Harry thought he might have prevented himself from saying, You don’t want to put others in da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sure you want me going, Sirius?” Harry asked, not liking the look on his godfather’s face. Sirius si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rankly, no, I don’t. But I’ve got to accept you being of-age. Being able to take care of yourself, make your own decisions. Which brings me to something else--” He looked around nervously; there were still a number of other people in the kitchen. Ron and</w:t>
      </w:r>
      <w:r>
        <w:rPr>
          <w:rFonts w:cs="Arial" w:ascii="Arial" w:hAnsi="Arial"/>
          <w:sz w:val="20"/>
          <w:szCs w:val="20"/>
        </w:rPr>
        <w:t xml:space="preserve"> </w:t>
      </w:r>
      <w:r>
        <w:rPr>
          <w:rFonts w:cs="Arial" w:ascii="Arial" w:hAnsi="Arial"/>
          <w:sz w:val="20"/>
          <w:szCs w:val="20"/>
        </w:rPr>
        <w:t>Hermione were sitting together with the remains of their lunches before them, trading different sections of the Daily Prophet. Mercy, Orion and Leo were finishing their meal, along with their mother. Sirius motioned to the doorway with his head, rising from his seat. Harry and Katie followed him from the kitchen and into the now-deserted sitting room. Sirius sat on one of the couches near the cold fireplace and motioned for Harry and Katie to sit on one of the upholstered benches nearby. He looked very uncomfortable about what he wanted to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er, get the impression from Ron that the two of you have, er, b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Intimate?” Katie asked him, bold as brass, a challenging look in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cleared his throat. “Right. That. At any rate, I just wanted to be certain that the two of you are, er, taking certain precau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rophylaxis Potion,” Katie said simply. Sirius nodded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Good to hear. But I, ah, was also thinking of other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at up straight. “I’ve only had one other partner, and neither of us had been with anyone else before that. I believe Harry and Hermione had never been with anyone else before they were together, either. So the circle is closed,” she said with final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eyes widened. “Is that what Ron meant by--” Harry realized that Sirius hadn’t realized the nature of his relationship with Hermione. Sirius looked at Harry. “I thought Katie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H</w:t>
      </w:r>
      <w:r>
        <w:rPr>
          <w:rFonts w:cs="Arial" w:ascii="Arial" w:hAnsi="Arial"/>
          <w:sz w:val="20"/>
          <w:szCs w:val="20"/>
        </w:rPr>
        <w:t>is first?” Katie said, smiling slyly. “No. That role will go down in the history books as having been played by Hermione Gra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That won’t be in any bloody history books if I can help it. Can we stop talking about this now?” He felt very uncomfortable, and Sirius didn’t look much better, but he seemed determined to do his duty as a godfa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That’s done.” Sirius looked very relieved. “I believe you and Hermione,” he blushed now as he said her name, “Are supposed to go to St. Mungo’s s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and, as though he’d used a summoning charm, Hermione walked in, wearing lightweight warm-weather robes that she was buttoning over a summery yellow dress. She also wore her Head Girl badge. Harry realized, seeing her, that he should probably look very official too, instead of just showing up in jeans and a grubby T-shirt with grass stains from his former job as a gardener. He explained that this was what he was going to do and went up to his room to find something appropriate to wear. When he returned, he also had wizarding robes on over a clean shirt and trousers, his Head Boy badge gleaming on his chest. When he saw Harry wearing the badge, Sirius looked at him with moist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member your dad being Head Boy,” he said softly, giving Harry a quick hug before leaving the room quickly, his nose twitching. Harry watched him go, then turned to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Katie walked to Harry and put her arms around him; he held her, and she said in a muffled voice, talking into his chest, “They’ll be over the moon, getting a visit from you, you know. Anyone in hospital. I just--I do hope it’s no one we know. Especially those who died--” Then she straightened up and put her hand over her mouth. “Oh, listen to me. That’s terrible. As if only people I know should have the right to be unhar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put her hand on Katie’s arm. “No, no. I know just what you mean. I think--I think if I just find out that it’s strangers who died, and who are lying in those hospital beds, I can cope. I can smile and be Head Girl and tell them it’s going to be all right, and believe it, because then it won’t really touch me. I don’t--I don’t know whether I can face anyone I know and say the same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suddenly launched herself at Hermione, giving her a tight hug, then holding her at arm’s length. “You’re going to be a wonderful Head Girl, you know,” she said thickly before bolting from the room. Hermione looked after her, eyes starting to fill with tears. Then she looked at Harry, annoy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drat it; now I’m going to be bawling before I even get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nned at her. “Chin up. Stiff upper lip and all that. I’ll do my best Percy impression and you can do your best impression of--well, of a female Percy. You have done for years,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watted his arm. “I am not a female Percy!” But she was laughing now, he was glad to see. Unfortunately, he had a bad feeling that it would be very difficult to laugh once they arrived at St. Mungo’s. They both seemed to have this thought at the same time; they sobered, and she looked up at him with large, apprehensive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uty calls,” she whispered. This would be their first official act as Head Girl and Head Boy: visiting the wounded Hogwarts students in hospital. He went first, throwing the Floo powder into the fire and saying clearly, “St. Mungo’s Hospital!” He closed his eyes as he whirled, keeping his elbows in, one hand holding his glasses to his face. Finally, he fell out of a fireplace, stumbling for a moment (He’d never been able to make a graceful landing when traveling by Floo) and quickly moved out of the way for Hermione. She emerged from the fire half a minute l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standing in a large entrance hall with institutional-looking lino on the floor and dingy walls that would have been celadon green halfway up if they’d been cleaned any time in the previous fifty years. Non-dripping candles sat in sconces on the walls, their light doubled by smudged mirrors behind them. A very large, perfectly bald wizard in aqua robes sat at a large brown desk in the middle of the space; he did not look up at them but seemed to be staring at a parchment scroll before him. Harry and Hermione walked uncertainly toward the desk. Harry felt dwarfed by the cavernous sp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bout three feet from the desk they encountered what seemed to be an invisible wall; they bounced back from it as though it were made of rubber. They stood before this barrier, perplexed. Still without looking up, the wizard said in a gruff, deep voice, “Nam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looked at each other and swall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Granger and Harry Potter,” Harry answered for both of them, trying to keep his voice st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large wizard looked up, his blue eyes wide. He wore one gold earring and was suddenly grinning from that ear to his other 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ry Potter!” he exclaimed. He checked the list of expected visitors. “I din' notice yer name on the list b’fore, but ‘ere it is! Oh, my, if I’d known ‘Arry Potter was com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ddened; he saw that a smile was playing around Hermione’s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re supposed to be meeting Professor Dumbledore,” he said, trying to maintain some dign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e’s already ‘ere. Lemme see ef I kin drum’im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very excited, very large wizard left at a jog, his ample stomach and bottom bouncing as he moved, looking quite beside himself. Harry frowned, and after the wizard was gone, Hermione laughed out lou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ll just have to get used to it, Harry,” she said, practically breathless, “Now that you’ll be out in the wizarding world more often. Most people at school are used to you by now, but outside of Hogwa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olled his eyes. “The same thing happened when Orion met me. Do you know that Sirius never once told him I was coming to live in his house? And he’ll be a first-year in September,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d be willing to wager that all of the first-years will be a little star-struck by you. I mean, entering school and finding that Harry Potter is Head Boy....Someone they’ve read about since they were very small. It’s not like when we started at Hogwarts.</w:t>
      </w:r>
      <w:r>
        <w:rPr>
          <w:rFonts w:cs="Arial" w:ascii="Arial" w:hAnsi="Arial"/>
          <w:sz w:val="20"/>
          <w:szCs w:val="20"/>
        </w:rPr>
        <w:t xml:space="preserve"> </w:t>
      </w:r>
      <w:r>
        <w:rPr>
          <w:rFonts w:cs="Arial" w:ascii="Arial" w:hAnsi="Arial"/>
          <w:sz w:val="20"/>
          <w:szCs w:val="20"/>
        </w:rPr>
        <w:t>Now that we’re going to be seventh-years, most of the other students weren’t even born when you survived You-Know-Who’s curse. You’re a legend to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at her. “Do you think now that you’re Head Girl you could say Voldemort, Hermione? Hones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back at him. “Don’t change the subject. All right, Voldemort. I don’t have an aversion to it frankly; it’s just a reflex, something I learned to do so I wouldn’t upset other people. I don’t have a thing about it, like Ron use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large wizard returned; the best word Harry could think of was that he pranced back to his desk on surprisingly small feet. “‘Ere ‘e is!” he said excitedly. Harry grimaced. Albus Dumbledore came striding purposefully into the larg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rmione! Good to see you. Come along, come along. I thought we’d start with the youngest first.” He reached his arm through the barrier and pulled Harry and Hermione thr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sir--if you could tell us--” Harry looked over his shoulder at the large wizard and lowered his voice, “--did any Hogwarts students--did any of them d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umbledore looked at him with a very long face and sighed. “I’m afraid so, Harry. A third-year Hufflepuff, a fifth-year Slytherin--who was to have been a prefect-- and two boys who were to have been first years. The others were all adults. Well, nomin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headmaster sighed. “Someone who was recently a student...I think you knew her, as she was a pref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tepped forward. “Who?” she wanted to know, her brow furr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rhaps you remember a Ravenclaw named Niamh Quir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covered her mouth. Harry looked very grim. He remembered good and not-so-good things about Niamh, but he couldn’t really lay claim to knowing her. In his other life, she’d been shagging Draco in the library....but she was also Head Girl during her</w:t>
      </w:r>
      <w:r>
        <w:rPr>
          <w:rFonts w:cs="Arial" w:ascii="Arial" w:hAnsi="Arial"/>
          <w:sz w:val="20"/>
          <w:szCs w:val="20"/>
        </w:rPr>
        <w:t xml:space="preserve"> </w:t>
      </w:r>
      <w:r>
        <w:rPr>
          <w:rFonts w:cs="Arial" w:ascii="Arial" w:hAnsi="Arial"/>
          <w:sz w:val="20"/>
          <w:szCs w:val="20"/>
        </w:rPr>
        <w:t>seventh year (Since Alicia Spinnet wasn’t at Hogwarts) and then she became a double agent. In this life he only remembered that she had been gossiping with her Ravenclaw friends in the library, leading Ron to sleep with Parvati....And she didn’t seem to approve of her brother being with Justin Finch-Fletchley, although Harry was never really clear abou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member her,” he said hoarsely. Not wanting to put it off any longer, he said, “Let’s go,” to Professor Dumbled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alked through doorways with Gothic arches and down dingy high-ceilinged corridors, passing nurses who appeared to be wearing nun’s habits from the Middle Ages. Some of the nurses carried trays of potions. They also passed aqua-robed wizard orderlies transporting patients on levitating stretchers. A clutch of doctors consisting of two wizards and a witch bustled past them at one point, wearing identical peach-colored robes and tall pointed hats which matched; each of the three was carrying an armful of</w:t>
      </w:r>
      <w:r>
        <w:rPr>
          <w:rFonts w:cs="Arial" w:ascii="Arial" w:hAnsi="Arial"/>
          <w:sz w:val="20"/>
          <w:szCs w:val="20"/>
        </w:rPr>
        <w:t xml:space="preserve"> </w:t>
      </w:r>
      <w:r>
        <w:rPr>
          <w:rFonts w:cs="Arial" w:ascii="Arial" w:hAnsi="Arial"/>
          <w:sz w:val="20"/>
          <w:szCs w:val="20"/>
        </w:rPr>
        <w:t>files, and they were evidently arguing about how to handle a ca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Forsythe, thorn-tree flowers--especially the stamen--must be included in the potion or it will never work. The sort from Kenya--that mutated strain that was developed near Nairobi. Didn’t you read my monograph on it last year in Journal of the WMA?</w:t>
      </w:r>
      <w:r>
        <w:rPr>
          <w:rFonts w:cs="Arial" w:ascii="Arial" w:hAnsi="Arial"/>
          <w:sz w:val="20"/>
          <w:szCs w:val="20"/>
        </w:rPr>
        <w:t xml:space="preserve"> </w:t>
      </w:r>
      <w:r>
        <w:rPr>
          <w:rFonts w:cs="Arial" w:ascii="Arial" w:hAnsi="Arial"/>
          <w:sz w:val="20"/>
          <w:szCs w:val="20"/>
        </w:rPr>
        <w:t>If you don’t keep up with the literature, you’re liable to hurt someone with your ignor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orsythe straightened up as he passed; he had a beard of both brown and grey hair and wore thick round spectacles low on his rather long nose. “I’ll have you know, Clancy, that I have been brewing this potion for my dear mother for years with absolutely no</w:t>
      </w:r>
      <w:r>
        <w:rPr>
          <w:rFonts w:cs="Arial" w:ascii="Arial" w:hAnsi="Arial"/>
          <w:sz w:val="20"/>
          <w:szCs w:val="20"/>
        </w:rPr>
        <w:t xml:space="preserve"> </w:t>
      </w:r>
      <w:r>
        <w:rPr>
          <w:rFonts w:cs="Arial" w:ascii="Arial" w:hAnsi="Arial"/>
          <w:sz w:val="20"/>
          <w:szCs w:val="20"/>
        </w:rPr>
        <w:t>ill effe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No cure in sight either, I’ll warrant--” the witch with them said sarcastically; she was the youngest of the three, with abundant freckles, blue eyes, unnatural-looking blonde hair pulled into a bun at the back of her head and a nose with a jog in it, as though it had been broken at some point. She had the largest bundle of file folders in her arms. Clancy gave her a gl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I need your help, Anderssen--” Clancy said, running his fingers through his bright red hair as the three of them passed Harry, Hermione and Professor Dumbled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eard her voice behind him now. “I read your monograph. At least you managed to get it published. The wizarding medical establishment is still so backward. Almost all witches in medicine are nurses. I can’t get a JWMA article published to save my life. I’ll bet if you sent one of mine in under your name they’d snatch it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Harry had a strange feeling that someone was staring at the back of his head. He whirled, but all three of the doctors were turning a corner and disappearing from sight. No one else was visible in the corrid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was also staring after the doctors, as though fascinated. He recovered first and had to tug on her arm to get her to stay with him and Dumbledore. They finally reached the children’s ward and Dumbledore led them to the first bed. Before the headmaster could even finish saying, “I’d like to introduce you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Potter!” the boy cried, his eyes widening. Harry didn’t recognize him; he reckoned he looked young enough to be going into his first year in September. At the boy’s exclamation, the other young people in the ward looked up and the mobile ones started forward, surrounding him quick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otter, Harry Potter, Harry, Harry, Potter,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visit became a blur to Harry, who wasn’t sure how many hands he shook, how many good wishes for a speedy recovery he offered (Thanks to wizarding medicine, most of them wouldn’t be in St. Mungo’s more than twenty-four hours). They saw only two students</w:t>
      </w:r>
      <w:r>
        <w:rPr>
          <w:rFonts w:cs="Arial" w:ascii="Arial" w:hAnsi="Arial"/>
          <w:sz w:val="20"/>
          <w:szCs w:val="20"/>
        </w:rPr>
        <w:t xml:space="preserve"> </w:t>
      </w:r>
      <w:r>
        <w:rPr>
          <w:rFonts w:cs="Arial" w:ascii="Arial" w:hAnsi="Arial"/>
          <w:sz w:val="20"/>
          <w:szCs w:val="20"/>
        </w:rPr>
        <w:t>they knew from Gryffindor: Amy and Andy Donegal, the muggle-born twins who were in the same year as Will Flitwick. Amy had a twisted ankle that was mending quickly and Andy had some burns from throwing himself between his attacker and his m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um and Dad wanted to take us to a muggle hospital,” Andy told Harry, “But the Ministry wasn’t letting anyone--even muggle parents of Hogwarts students--leave Diagon Alley to go anywhere but here.” Andy was clearly enjoying the other children seeing that</w:t>
      </w:r>
      <w:r>
        <w:rPr>
          <w:rFonts w:cs="Arial" w:ascii="Arial" w:hAnsi="Arial"/>
          <w:sz w:val="20"/>
          <w:szCs w:val="20"/>
        </w:rPr>
        <w:t xml:space="preserve"> </w:t>
      </w:r>
      <w:r>
        <w:rPr>
          <w:rFonts w:cs="Arial" w:ascii="Arial" w:hAnsi="Arial"/>
          <w:sz w:val="20"/>
          <w:szCs w:val="20"/>
        </w:rPr>
        <w:t>he already knew the famous Harry Potter. “They’re upstairs, in quarters that have been fitted out for the muggles to stay in until we can be released. I think they’re rather enjoying themselves. We can’t really demonstrate magic to them at home, of course</w:t>
      </w:r>
      <w:r>
        <w:rPr>
          <w:rFonts w:cs="Arial" w:ascii="Arial" w:hAnsi="Arial"/>
          <w:sz w:val="20"/>
          <w:szCs w:val="20"/>
        </w:rPr>
        <w:t xml:space="preserve">. </w:t>
      </w:r>
      <w:r>
        <w:rPr>
          <w:rFonts w:cs="Arial" w:ascii="Arial" w:hAnsi="Arial"/>
          <w:sz w:val="20"/>
          <w:szCs w:val="20"/>
        </w:rPr>
        <w:t>They keep asking matron to do tricks for them; I think she thinks they’re getting rather ted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miled. “My parents are muggles, too. They always loved coming with me to Diagon Alley--” She stopped abruptly, swallowing, as if thinking, There but for the grace of G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leared his throat. “But soon you’ll be right as rain, yea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Andy said, remarkably cheerful despite his burns. “Matron said this poultice for my burns should work very fast. I can practically feel the new skin growing,” he added, indicating the plasters on his cheek and arm and on his left leg, below his hospital sm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Dumbledore told them it was time to leave. For a moment, Harry thought of asking where the Longbottoms were, then changed his mind. As they walked back through the depressing corridors, Harry thought, This is where Neville comes during his holidays. To visit parents who have no clue who he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ill had a hard time reconciling the Aurors who had given him--and Snape--so much trouble with the people who were Neville’s parents, who were held in very high esteem by none other than Alastor Moody himself. He couldn’t help picturing them when they came to take Remus away, especially now that Ron was a werewolf and risked the same sort of prejudice in the wizarding wor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had gone back to the Burrow by the time they returned to the castle. Unfortunately, Hedwig hadn’t yet returned from delivering a letter to the Dursleys (Checking up on his Aunt Petunia) so he couldn’t take her with him. He threw a few things into a bag for the trip to London, and after saying goodbye to Sirius, Ron and Hermione, they went through the dungeons to the cottage which served as a garage. Soon, Katie was driving her father’s car onto the ferry to Wemyss Bay, and soon after, they were on the</w:t>
      </w:r>
      <w:r>
        <w:rPr>
          <w:rFonts w:cs="Arial" w:ascii="Arial" w:hAnsi="Arial"/>
          <w:sz w:val="20"/>
          <w:szCs w:val="20"/>
        </w:rPr>
        <w:t xml:space="preserve"> </w:t>
      </w:r>
      <w:r>
        <w:rPr>
          <w:rFonts w:cs="Arial" w:ascii="Arial" w:hAnsi="Arial"/>
          <w:sz w:val="20"/>
          <w:szCs w:val="20"/>
        </w:rPr>
        <w:t>road to Skelmorlie, heading for Carlis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ortunately, the drive to Carlisle was uneventful, and they were quickly able to locate a pub where they could have their tea and get a room for the night. There was only one bed. That doesn’t necessarily mean anything is going to happen, Harry reminded himself. She’s probably knackered from driving, anyway... He wasn’t even sure he wanted anything to happ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le Katie was using the ensuite bath (A proper one, with the shower, sink and toilet all in the same neat white-tiled room) he undressed down to his boxers and climbed into the bed, putting his glasses on the table beside him and closing hi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ard her emerge from the bathroom and felt the covers move as she climbed into the bed, too. The orange color he was seeing through his eyelids disappeared as she turned off the light, and he refrained from sighing with relief. Evidently she was too tired f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rong, he thought, as she rolled over on him, kissing his neck, then moving her mouth up to his. With a jolt, he could feel the hard little points of her breasts on his bare chest, and he instinctively put his hands on her back, feeling the smooth skin there. Moving his hands down a little further, he realized that she wasn’t wearing anything at all. Well. That makes her intentions perfectly cl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broke the kiss and whispered, “All righ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opened his eyes then, looking at her face in the dimness. “Yeah. I’m just surpri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with wonder. “You’re surprised. Silly, silly boy,” she said softly, fitting her lips to his again and beginning to help divest him of his box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ying with her afterward as she started drifting off to sleep, he wondered why he felt more like a dutiful husband than anything else. It was almost as though they were one of those couples trying to have a child, and they needed to make sure their timing was right so they cou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loody hell,” he said suddenly, waking h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mm--what, Harry? What’s wrong?” She tried to open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you really are on Prophylaxis Potion, aren’t you? I mean, it hasn’t lapsed or anything? You’re not--you’re not trying to have a baby?” He remembered hearing her give birth to Roger Davies’ baby in his ot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at up then, the sheet pooling around her waist; she still wasn’t wearing anything. Even in the half-light from the streetlight, he could see she was quite ir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Potter! How dare you accuse me of such a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uddenly realized how this sounded. “I’m--I’m sorry, Katie! I think--I was starting to fall asleep, and all sorts of ridiculous thoughts started going through my mi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diculous is right! The very idea that I would try to trap you like that! I’m beginning Auror training in a month, and I certainly do not have any intention of going through it while pregnant! I don’t want to have a child for years to come, if at all! I haven’t really made a final decision about it yet or anything, but--but really,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apologized sheepishly some more, also silently berating himself for not keeping his thoughts to himself when he was so tired, as they were invariably odd and half-formed and should never see the light of day. He kissed her cheek contritely, looking at her closely, his eyes held open very wide, hoping she would calm down s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she sighed and gave a small laugh. “Oh--I can’t stay angry with you when you’re looking at me like that. But you realiz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Katie. I really do. I’m dreadfully sorry and you have every right to be cross with me and to tell me what a stupid prat I am 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all right. Stop babbling.” She laughed again. “Let’s get some sleep. Just when I thought I was already done in you went and tuckered me out even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grinning and Harry grinned back at her. “Oh, and you had nothing to do wi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ettled down to sleep poking fun at each other cheerfully, until they both finally dozed off, and Harry was able to finally stop worrying and rest his weary br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had only just left Manchester a few minutes before and were on their way to Birmingham the next day when Sandy hissed to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really mean it this time?” he hissed back at her. “Because the last time you said something like that, you meant that Sirius Black was coming, so if it’s Sirius you’re talking about, please tell me now so I can stop worr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 not mean Sirius Black. And I thought that time I made myself perfectly cl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Perfectly, Harry thought, grimacing, although he didn’t say it aloud, in English or Parseltongu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atie,” said, his voice shaking, “We have a problem. Sandy says dark wizards are coming. We need to hide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ide? We just got on the M6, Harry! We’re supposed to stay on the M6 for over seventy-five miles! How in the hell can we just hide? And how long would we have to hide? We’d have to start moving again at some poi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then--we need to disguise ours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norted. “How? I’m driving a car, in case you’ve forgotten, on a busy motorway. How am I supposed to be able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Harry put out his hands and touched her hair lightly, his brow knit with concentration. When he removed his hands, he said, “Take a look in the mirr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oh!” she cried in surprise, then brought her eyes back to the road abruptly as a lorry cut across the lane in front of them. When she had her equilibrium back, she glanced in the mirror again. “Hmm. I’ve sometimes wondered what I’d look like</w:t>
      </w:r>
      <w:r>
        <w:rPr>
          <w:rFonts w:cs="Arial" w:ascii="Arial" w:hAnsi="Arial"/>
          <w:sz w:val="20"/>
          <w:szCs w:val="20"/>
        </w:rPr>
        <w:t xml:space="preserve"> </w:t>
      </w:r>
      <w:r>
        <w:rPr>
          <w:rFonts w:cs="Arial" w:ascii="Arial" w:hAnsi="Arial"/>
          <w:sz w:val="20"/>
          <w:szCs w:val="20"/>
        </w:rPr>
        <w:t>as a blon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now you know,” he said, sitting back. She turned to glance at him now and let out a scr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at--h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lengthened his hair and grown a beard, as he’d done in his other life to move about in the muggle world when he was a fugitive. He shrugged. “Animagus training. Comes in handy for a lot of things. Growing hair was something I was actually doing when</w:t>
      </w:r>
      <w:r>
        <w:rPr>
          <w:rFonts w:cs="Arial" w:ascii="Arial" w:hAnsi="Arial"/>
          <w:sz w:val="20"/>
          <w:szCs w:val="20"/>
        </w:rPr>
        <w:t xml:space="preserve"> </w:t>
      </w:r>
      <w:r>
        <w:rPr>
          <w:rFonts w:cs="Arial" w:ascii="Arial" w:hAnsi="Arial"/>
          <w:sz w:val="20"/>
          <w:szCs w:val="20"/>
        </w:rPr>
        <w:t>I was very young; McGonagall decided to train me because I’d done that. She thought it indicated I might have the aptitude to be an Animag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looked like her heart was going very fast now. She shook her head as she drove. “I never know what to expect from you nex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t’s just hope Sandy wasn’t--” he started to say, but suddenly the traffic started slowing down, and instead of completing his sentence, Harry said, “I have a very bad feeling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then he heard it; far ahead of where their car had had to come to a halt, there was a terrified cry and the sound of crackling, sizzling....Harry suddenly pulled Katie down onto the front seat of the car, out of sight of the other people in the cars around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Apparate to the Ministry, now! You have to get Aurors to come help. And Obliviators; I get the impression a lot of muggles are going to see a lot of things they shouldn’t. Particularly the ones who are being attac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going to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m not just going to sit here and let them attack muggles, or come after me; I have a suspicion someone still has an active Third Eye in Ascog, and that’s how they knew I’d be on this road. If they’re actually after me, that is, and I think I can be forgiven for being a little paranoid. Even if they’re not after me and this is all an insane coincidence, people out there need help. And I’m going to do what I can to help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you’ll be seen doing magic then! And how do you know you won’t be grossly outnumb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But anyway, I won’t be seen doing magic.” He reached into the bag at his feet and pulled out his Invisibility Cloak. She gasped, clearly recognizing what i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you go get help. I’ll put this on and give some Death Eaters a little surpr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still down on the car seat, then quickly kissed him on the lips before disappearing with a pop! His lips still tingled from the kiss as he slipped on the cloak, then awkwardly clambered out of his open car window, to avoid opening and closing the door. He walked forward between the stilled cars, angry yells from motorists starting to merge into an excited cacophony accented by car horns. Harry saw another explosion and some green sparks. He started running flat out toward it, which was difficult,</w:t>
      </w:r>
      <w:r>
        <w:rPr>
          <w:rFonts w:cs="Arial" w:ascii="Arial" w:hAnsi="Arial"/>
          <w:sz w:val="20"/>
          <w:szCs w:val="20"/>
        </w:rPr>
        <w:t xml:space="preserve"> </w:t>
      </w:r>
      <w:r>
        <w:rPr>
          <w:rFonts w:cs="Arial" w:ascii="Arial" w:hAnsi="Arial"/>
          <w:sz w:val="20"/>
          <w:szCs w:val="20"/>
        </w:rPr>
        <w:t>under the cloak, but he was very, very afraid that he knew what those green sparks were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 Death Eater whom Harry did not recognize from Voldemort’s rebirthing (Voldemort had clearly been doing a lot of recruiting during the previous two years) was striding between the cars in a long cloak, hood up, pointing his wand at cars and sending sparks</w:t>
      </w:r>
      <w:r>
        <w:rPr>
          <w:rFonts w:cs="Arial" w:ascii="Arial" w:hAnsi="Arial"/>
          <w:sz w:val="20"/>
          <w:szCs w:val="20"/>
        </w:rPr>
        <w:t xml:space="preserve"> </w:t>
      </w:r>
      <w:r>
        <w:rPr>
          <w:rFonts w:cs="Arial" w:ascii="Arial" w:hAnsi="Arial"/>
          <w:sz w:val="20"/>
          <w:szCs w:val="20"/>
        </w:rPr>
        <w:t>toward them. Harry heard him casually shouting “Crucio!” and then--then he heard the curse that he’d survived, and he started running again hoping against hope--but he was too late. A young man clutching the wheel of his car convulsed for a second, then just stopped, clearly dead. Harry was still a good thirty feet away, but even as he ran forward, he pointed his wand at the Death Eater who’d killed the man before he could attack anyone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xpelliarmus!” he cried as he ran. The wizard flew backward and hit a van, sliding down the side and slumping, unconscious, on the ground. His wand flew toward Harry; he let it bounce off him and fall to the ground, then walked over it to hide it and discreetly bent over, still covered by the cloak, and picked it up, pocketing it. He walked to the car where the young man sat and stood for a moment, staring at the dead driver, thinking of his own parents, seeing his mother dying again.... A fury welled up inside him and he strode forward to where the three other Death Eaters were, levitating a family’s car, with parents and children inside all terrified. None of these Death Eaters seemed to have noticed that their comrade was down; they were all enjoying themselves too mu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heart was in his throat; if he forced them to break the spell or disarmed any of them, the car could come crashing down with five people in it who could be gravely injured. He watched helplessly as the car floated in the air, hoping Katie would return with help soon. He remembered other Ministry employees having a similar problem at the Quidditch World Cup when a family was being levitated and they were worried about the muggles crashing to earth and being inju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od with his wand at the ready, watching with his heart in his throat. He felt certain he would hear the children’s screams in his nightmares. Then, in the blink of an eye, the three Death Eaters flung the car through the air, where it landed on the opposite side of the motorway, facing oncoming traffic that was still moving. Don’t people notice anything? he wondered for a moment, before noticing himself that a very large lorry was going to crash into the car, in which the family was obviously quite shaken, but thus far, still al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nless the lorry flattened them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ingardium leviosa!” he cried with every bit of concentration he could muster (Never having levitated anything so large and heavy before). The car went flying up into the air again and Harry held it there, shaking, sweat pouring down his face as he struggled to maintain its altitude. The lorry drove on through the space which the car had occupied, the car just barely above the top of the lorry, the driver of the lorry clearly amazed. Harry hoped the man wouldn’t have an accident through sheer shock. Harry kept concentrating very hard, moving the car over in the air until it was back above the proper side of the road, then lowering it carefully down to the g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wo of the Death Eaters looked shocked; the other one, however, looked around, saying in a very suspicious voice, “Someone is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alized, with a shock, that it was a woman. He pointed his wand at her. “Stupefy!” he cried. She promptly stiffened and fell, looking rather plank-like. The other Death Eaters needed no other inducement to depart, suddenly Disapparating with a double po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amn! Harry thought. I let them get away! But then he remembered that he had caught two Death Eaters, one of them a murderer, which wasn’t bad for someone who was all alone and not yet done with school. He strode to the woman he’d stunned and bent over her;</w:t>
      </w:r>
      <w:r>
        <w:rPr>
          <w:rFonts w:cs="Arial" w:ascii="Arial" w:hAnsi="Arial"/>
          <w:sz w:val="20"/>
          <w:szCs w:val="20"/>
        </w:rPr>
        <w:t xml:space="preserve"> </w:t>
      </w:r>
      <w:r>
        <w:rPr>
          <w:rFonts w:cs="Arial" w:ascii="Arial" w:hAnsi="Arial"/>
          <w:sz w:val="20"/>
          <w:szCs w:val="20"/>
        </w:rPr>
        <w:t>her hood fell away from her face now, and he could see it clear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well, well,” he said, more to himself than to her; he didn’t think a stunned person could actually hear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there, Rit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Katie finally returned, the first wizard Harry had disarmed had also needed to be stunned, as he was starting to come around. Katie had brought four Aurors and two Obliviators with her, and the Aurors brought a horseless carriage like the one they’d used to take Harry to the Ministry, into which they bundled Rita Skeeter and the Death Eater Harry had disarmed. Katie returned to the car, standing next to it and looking around, confu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arry! Where are you? Are you all right?” He goosed her, making her jump. “Harry! Don’t do that!” she scolded, but the scolding degenerated into a giggle very quickly. “Oh, you frightened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as much as those Death Eaters frightened the muggles,” he answered, still under the cloak. Up ahead, they could see that the Aurors were gone with their quarry--including Rita Skeeter herself--and the Obliviators were going car to car putting memory charms on people. They climbed into the car again (Harry still in his cloak) and Katie frowned in his general dire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n’t you going to take the cloak off,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rankly--no. I think it’s safest if I’m not seen at all. Keep the blonde hair for now, too. You didn’t tell the Ministry I was with you, di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 told them Death Eaters were attacking muggles in their c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I think--I think I agree with Sirius. The Ministry may not be completely secure. Tell them as little as possible at all tim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as she started the car. “I’m going to be working for the Ministry, Harry, remember? When I’m done my Auror training. Are you going to feel the same way then? About telling me things? Not that you’ve been completely forthcoming about some inform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arry knew how Hermione felt about being harangued about keeping the Time Turner secret. “I was told to keep my Animagus training to myself, and that I didn’t have to register until after I’m done with school. We’ve only been seeing each other for a month. What, was I supposed to transfigure myself on our first date and scare you witl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evidently you were supposed to break the law and use my wand to do magic out of school on our first date,” she responded grumpily as the traffic started to mov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back silently. They drove to Birmingham without saying two words to each other; he’d been feeling very excited about catching Rita, too, and now there was a pall on everything thanks to their disagreement. He remembered that in his other life, Severus Snape wasn’t keen on the idea of being married to an Auror. He turned to look at Katie; he was uncertain how he felt about continuing to have a girlfriend who was planning to be an Auror, if she was going to trust a possibly corrupt wizarding government uncondition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had their tea in a pub in Birmingham, Harry still under the cloak. Katie was very cross about appearing to be eating alone, and ordering quite a lot (Harry was very hungry). Soon after five-thirty, they left for London, reaching Katie’s flat by seven-thirty. When they were finally in the flat, Harry pulled off his cloak just as Sam walked into the living room from the kitc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aaah!” he screamed, when Harry appeared from no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aaah!” Harry screamed in respon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do that, Harry!” Sam yelled at him, catching his breath. Then he looked down at the silvery cloak in Harry’s hand. “Oh--you didn’t Appar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 haven’t learned yet. It’s an Invisibility Cloak. Safety precau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m nodded. “I remember Lily said James had one of those; she borrowed it once or twice for work. Good ide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still getting his breath. “Thanks.” Katie went to call Mrs. Figg to tell her they were back at the flat, then called Draco on the fireplace to tell him Mrs. Figg was on her way. Then, just as she was turning from the fireplace, Draco Malfoy suddenly appeared in the middle of the living room with a pop! that made Katie shriek and almost sent Harry tumbling backwards over an otto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lfoy!” Harry yelled at him, trying to maintain his bal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Katie glared at him, looking like she was going to hex him good. “Draco Malfoy! How did you know where to Apparate? I didn’t tell you where I l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rked at her. “No, but I’ve been here before. Your dad brought me, last summer, before we went to see his bloke in Diagon Alley for the tattoos. I can’t believe you,” he said, laughing and shaking his head. “You were so bent on blindfolding me to take</w:t>
      </w:r>
      <w:r>
        <w:rPr>
          <w:rFonts w:cs="Arial" w:ascii="Arial" w:hAnsi="Arial"/>
          <w:sz w:val="20"/>
          <w:szCs w:val="20"/>
        </w:rPr>
        <w:t xml:space="preserve"> </w:t>
      </w:r>
      <w:r>
        <w:rPr>
          <w:rFonts w:cs="Arial" w:ascii="Arial" w:hAnsi="Arial"/>
          <w:sz w:val="20"/>
          <w:szCs w:val="20"/>
        </w:rPr>
        <w:t>me out to Figg’s car. I didn’t feel like telling you back at the castle that that would be pointless. It was completely worth it to see the look on your--” Now he stopped and really looked at her, his grin growing more lopsided by the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y--I like what you’ve done with your hai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lfoy!” Harry yelled. Draco Malfoy rolled his eyes. Sam stepped between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don’t we all sit and have something cold to drink?” he suggested. He fetched some Cokes from the kitchen and a beer for himself and they sat in the living room while waiting for Mrs. Figg. Katie and Harry told them about the Death Eaters and that one of them was Rita Skee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whistled between his teeth. “So--maybe we’ll find out if she really is Daisy Furuncle,” he said, raising his eyebrows. Harry eyed him suspici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maybe we w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doorbell rang; it was Mrs. Figg, come to fetch Draco. They all went downstairs to see him off. Before he walked out the door of Sam and Katie’s building he turned to Harry unexpectedly and said, “Oh, and Harry--I’m--I’m sorry I was getting on you for Ginny saving you and everything. I--I didn’t realize what was going on at fir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uld tell it wasn’t easy for him to say it; he wondered whether Ginny had ordered him to do it. “It’s all right, Draco,” he said, forcing himself to also use the first n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ity they have a pool instead of an enchanted lake, like at Hogwarts. I mean, at Hogwarts, if you fall in the lake, all you have to do is manage to get one of the enchanted creatures in there to touch you and you can breath under the w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arry said, frowning. “What are you talking about?” But then he remembered that Dennis Creevey had been pushed back into the boat by the giant squid, and that Ginny had been underwater for an abnormally long period of time when he’d gone under the lake to battle the hybrid basilis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The enchanted creatures down there. Mermaids, the squid, all that. I heard they had to order them all to leave you and the other champions alone, not to help you, during the Tournament. That’s their usual instinct. Except for the ones they wanted to attack you, like the Grindylows. It wouldn’t have been much of a contest if the merpeople had been helping all of you, would it? Don’t you know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remembering Malfoy’s father being so disdainful that Harry, Ron and Hermione hadn’t known about the significance of the Westminster tube station. He restrained himself from retorting, gritting his teeth instead and saying, “I’ll see you at the wedding later this month. Say hello to Aberforth and the lads for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laughed and shook his head. “Thought I’d get you to take the bait that time. Oh well. Back to Figg’s smelly old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climbed behind the wheel of the car (Mrs. Figg had moved over), slammed the door shut, and with a wave to Sam, he was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able to spend the next few days with Ron and Hermione at Ascog castle, and it almost felt like when they were younger and their hormones hadn’t started to get in the way of their friendship. Harry and Hermione told Ron about St. Mungo’s; Harry told Ron and Hermione about the trip to London, and capturing Rita Skeeter. Hermione in particular listened avidly to his story about Rita. There was no love lost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rius says she doesn’t deny that she was a double agent, and she’s threatening to take down Dumbledore’s organization, revealing that he had operatives working for him who did things that were outside the law. So far the Ministry seems to have just shrugged its collective shoulders about this. I mean, I don’t think the Ministry is worried about that sort of thing right now as long as the operatives are bringing Death Eaters under control, you know? Before the Diagon Alley attack, it might have been different, bu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wallowed, and Harry thought she was perhaps remembering their trip to St. Mungo’s; she looked at Ron and laced her fingers through his. He gazed back at her both lovingly and desperately and Harry realized it was his cue to give them some privacy</w:t>
      </w:r>
      <w:r>
        <w:rPr>
          <w:rFonts w:cs="Arial" w:ascii="Arial" w:hAnsi="Arial"/>
          <w:sz w:val="20"/>
          <w:szCs w:val="20"/>
        </w:rPr>
        <w:t xml:space="preserve">. </w:t>
      </w:r>
      <w:r>
        <w:rPr>
          <w:rFonts w:cs="Arial" w:ascii="Arial" w:hAnsi="Arial"/>
          <w:sz w:val="20"/>
          <w:szCs w:val="20"/>
        </w:rPr>
        <w:t>He made jokes and pretended to feel put-out, but as he walked down the stairs from the roof garden, where they’d been sitting, he had a grin on his face. At least they might have a chance to be happy,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told him that Hermione had shown him her Animagus form briefly and that she would be going to North America while they were at Hogwarts for the Quidditch match they’d planned to attend. Harry tried to pry out of him what her animal was, to no avail; Ron had been grinning the whole time, shaking his head and sometimes laughing outright at Harry’s sugges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stoat! She’s not going to be a bloody sto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m--falc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made a face. “Our Hermione, a bird of any sort? Yeah--she loves heights, does Hermione. That’s really going to happ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ust before Hermione was scheduled to take a Portkey back to Greenwich the next day, she stood on the landing outside her room with her bags, waiting to say goodbye to Harry and Ron. She hugged Harry soundly, and he held her closely, so glad they were all right again, cherishing the memories of the previous days they’d spent together, the three of them, just like it used to be (Mostly). Then she turned to Ron, with that look in her eyes which Harry had first seen in the forest, not long before Ron was bitten. She slid her arms up around Ron’s neck and started to pull his face down to hers, but Ron stopped just short of her lips and looked 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do you have to keep standing there,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put her hand on his cheek and turned his attention back to her. “I don’t care who sees us...” she whispered, and he finally let himself be pulled down to her. Harry saw him open his mouth and then she did the same. One of Ron’s hands laced itself into her hair and the other circled her waist, pulling her very close to him. Suddenly, Harry was feeling that perhaps he should have made himself scarce. He remembered the way she ki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Ron who broke the kiss, having turned a red deep enough to compete with his hair. “See you soon,” he said raspily to her, as though he didn’t quite have his breath back. “We’re all going to meet up in Diagon Alley. On the wireless they say most of the shops should be rebuilt in another w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grinned. “I should be back by then,” she said merrily, her eyes sliding over to Harry, who threw his hands up in frustr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come on. Tell me! I’ll keep it a secr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I shouldn’t have shown Ron, but I couldn’t resi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uldn’t help the lascivious grin that crept across his face. “What else did you show Ron while I was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watted his arm. “Oh, you! Filthy, filthy mi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she was laughing, and gave each of them an additional hug before picking up her bags, then the old empty ginger beer can which was her Portkey. At the precise time the Portkey was to take effect, sure enough, she disappeared utterly, like a light that winked out, and Ron and Harry were left on the landing, just the two of them. Ron sighed, looking at the empty space where she’d been just moments before, and Harry slung his arm across his best friend’s shoulders and offered to let him beat him at ch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Ron went back to the Burrow, Harry learned about the usual rhythms of life at Ascog Castle. He played with Orion, Leo and Mercy (Who was frightfully good at chess, but sometimes not as good as she thought she was), and sometimes read to them at bedtime. He grew better acquainted with Ursula and Alan, and with Sirius’ parents; and he learned to walk wide circles around Cass and Floyd, especially when they’d just returned home from their jobs with piles of work to do overnight. Harry never saw Cass smile, and he could swear Floyd was scowling at him every time he happened to meet his gaz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t to good use some of the things Ginny had taught him, swimming in the underground pool--but only when someone else was around. Sirius and Ursula and Alan would join him down there after the children were in bed, and the four of them laughed and talked and splashed about in the pool, Harry feeling almost like they accepted him as not only a member of the household, but as another adult. It was suddenly like having two older brothers and an older sister, a strange sensation for Harry, after being the eldest son in his ot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Quidditch match at Hogwarts was three days before the full moon; Harry and Ron were going to Hog’s End the night before the match, staying over, then walking up to the castle early the next morning. Sirius did not want him to go; he was worried about Harry’s safety, especially after the trip back to Lond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 time came for him to go to Hogsmeade, Harry bade Sirius farewell, and Sirius again tried to convince him not to 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en you were driving down to London with Katie, you ran into Death Eaters and could have been killed! Now you’re going to be sitting in the Quidditch stadium at Hogwarts with a thousand other people. You don’t think Voldemort will think a match at</w:t>
      </w:r>
      <w:r>
        <w:rPr>
          <w:rFonts w:cs="Arial" w:ascii="Arial" w:hAnsi="Arial"/>
          <w:sz w:val="20"/>
          <w:szCs w:val="20"/>
        </w:rPr>
        <w:t xml:space="preserve"> </w:t>
      </w:r>
      <w:r>
        <w:rPr>
          <w:rFonts w:cs="Arial" w:ascii="Arial" w:hAnsi="Arial"/>
          <w:sz w:val="20"/>
          <w:szCs w:val="20"/>
        </w:rPr>
        <w:t>Hogwarts is a prime opportunity, either to go after you specifically or just a large crow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rius--the Ministry has so many security precautions planned it’s not funny. And you can’t Apparate or Disapparate anywhere on the Hogwarts grounds anyway. They’re even considering moving more of the professional matches there and running additional trains to the village to bring spectators. It’s safer than anywhere else in Britain for watching Quidd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frowned. “I don’t know--I have loads of things to do or I’d come with you, just to be s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rius, it’s safe as houses. Trust me. Stop worrying. Oh, by the way--is there any news about Rita Skeeter? Or the ba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ighed. “No and no. You can’t see inside the bank and there’s been no word. Complete and utter silence. And I can’t help but think that it’s too bad she wasn’t really on our side; she’d be the perfect person to infiltrate it. Sometimes I wish I’d chosen an animal a bit smaller, so I could do things lik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Me too. What about the Rita and Daisy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norted. “She claims she knows nothing about it, and that in fact whoever is doing it is imitating her without crediting her. She reckons the name is a dig at her as well. Her full first name is Marguerite, which is another name for a daisy. And a ‘Skeeter,’ or mosquito, is also a pest, or an annoyance. A ‘Furuncle’ is kind of a boil, also an annoyance in its way. On the other hand, she says she loves the Daisy articles, so I’m not sure whether to believe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And why hasn’t she been given Veritaseru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drew his lips into a line. “You have to understand, Harry; that Potion isn’t universally accepted as a way to get the truth out of someone. It’s not standard procedure or anything. And technically, Rita’s not going to be charged with much. There’s very little hard evidence against her at all. She’s mostly been a spy for the other side, and while spying will get her a sentence, it won’t get her much of a sentence. Not compared to someone who’s done the Unforgivable Cur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is was starting to depress Harry; then he remembered what Sirius had said about having loads to do. “What do you have to do, precis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gave a small smile and put his finger to the side of his nose. “Top secret. Which means I’ll fill you in after the fact.” Then his smile grew into a grin. “Oh, I suppose there’s no harm....Snape and I have some undercover work to do. We’re looking into where Annie Weasley has been all these years. Maggie’s family is back, they’ve learned she’s a witch, and they’ve put us onto the agency through which they adopted her. Place in Exeter. But to look into it, we have to appear to be respectable muggles. You know the dr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nned. “So you might find Ann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Hope so. It would be nice if something went our way for once. It starting to feel like Voldemort and his people are just pecking, pecking away at us. First it’s one thing, then another...Anyway, wish us lu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id, wholeheartedly, before throwing some Floo powder into the fire in the sitting room and saying loudly, “Hog’s End!” It seemed very strange to be saying the name of what he considered to be his own house, but he didn’t have time to think about this; soon he was whirling through the many fires of the Floo network, and he once again stumbled when he emerged from the fi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almost turned around and went back to Ascog. Ginny was standing in the entrance hall of Hog’s End, her hands on her hips, glaring at Ron. The pair of them hadn’t noticed his arrival. They were too absorbed in their argu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old you I was coming to the match. Why do you have to be 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and I suppose that means that Malfoy will be here, too, trying to sneak into your room at night. Do you know how many locking charms I had to put on the guest room door at Ascog to keep him from going out at night? And how many bad jokes I had to hear about me wanting him all to myself? I want him all to myself, all right, so I can pound him into the g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ertainly didn’t make any arrangements to meet him at night, so don’t look at me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I’m supposed to believe that? You’re not a little girl anymore, Ginny. Others have noticed. Why haven’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aven’t done anything of which to be ashamed, Ronald Weasley. Drac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sn’t once pressured you to sleep with him? Come on, Ginny. I think I know that snake a little better than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ndy hissed to Harry, “I believe he is using ‘Snake’ in a derogatory mann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ushed her. Neither Weasley noticed the hiss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are you still with him, anyway? Just because he put his dad in prison? Sometimes you’re as bad as Hermione. Can’t ever admit you’re wrong. Just get it over with and break up wi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em!” Harry said loudly now, hoping to keep Ron from finishing what he was saying. That’s the last thing we all need, he thought. Something about Ron being right, and ordering you to do something, just made you want to be contrary and do the opposite thing. Hasn’t he learned his lesson? Harry thought. After he told me to break up with Hermione we were together for another eight months. Ron could see what was wrong and what was right, but he couldn’t translate that into convincing others. When it came to that he was completely incompetent. Harry hoped Ron wasn’t planning to go to work in sales for Percy and the twins. If he did, Harry reckoned they’d be out of business in no more than a w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Ginny looked at Harry, both turning red. Harry stepped toward them, trying to keep his voice st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nny’s made it very clear many times that she wants to be with Draco Malfoy, Ron. We should all respect her wishes.” His eyes were locked with hers while he said this, feeling hollow inside. Ginny suddenly looked very open and vulner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it was Ron who cleared his throat. “Well, all I know is I wasn’t expecting to have to put up with that prat again already. I just wanted to see a Quidditch match, 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not coming!” Ginny burst out suddenly, her voice very sharp. She tore her eyes away from Harry’s and glared at her brother again. He glared right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in Surrey,” she continued. “We probably won’t be able to see each other again until Alicia’s wedding. Are you hap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confused for a moment, then blustered, “Well, yeah. I guess I am. But--but why do you get the best room? Every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 want your pick of the guest rooms, Ron, you should be better organized so you can leave sooner. I was here first and I claimed my room. You and Harry can decide who’s getting which of the other two. No--I take that back. I’ll take Harry up to the other nice room, and you can take what’s left. That’s what you get for being so annoying. Come on, Harry. I’ll show you where to put your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from both of them and started marching purposefully up the broad stairs. Harry followed, carrying his bag. He turned to glance at Ron for a second; Ron was scow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reached the top of the stairs, Ginny turned right and Harry followed her. She opened a heavy oak door; Harry hesitated, then crossed the threshold. He swallowed, looking a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amie’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bit his lip to keep from crying, thinking of the years he and Jamie had played in here, and in his room as well. The four-poster bed was exactly where his sister’s used to be, and the diamond-paned window looking out over the garden was the same as ever,</w:t>
      </w:r>
      <w:r>
        <w:rPr>
          <w:rFonts w:cs="Arial" w:ascii="Arial" w:hAnsi="Arial"/>
          <w:sz w:val="20"/>
          <w:szCs w:val="20"/>
        </w:rPr>
        <w:t xml:space="preserve"> </w:t>
      </w:r>
      <w:r>
        <w:rPr>
          <w:rFonts w:cs="Arial" w:ascii="Arial" w:hAnsi="Arial"/>
          <w:sz w:val="20"/>
          <w:szCs w:val="20"/>
        </w:rPr>
        <w:t>as was the massive carved wooden mantelpiece and overmante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are you all right?” Ginny said sof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to her, trying to compose himself again. “Of course,” he said in a voice he wished didn’t sound so strangled. “I’m fine,” he added, his voice closer to normal now. She nodded uncertai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good. You just seemed--od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orced a laugh. “And that’s different h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she laughed too, and he tried not to be so glad to see that, but it was very hard. He sobered now and stepped towar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nt you to know, Ginny. I’m--I’m trying to make my peace with you being with Malfoy.” It was a lie, but he knew the truth would just antagonize her. And maybe if he repeated this particular lie enough times he’d come to believe it himself. She held onto the doorframe, meeting his gaze, unflinc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good,” she whisp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I just want you to be happy,” he said more softly, unable to take his eyes away from hers. “I think that’s what Ron wants too. He’s just--well, completely tactless about communicating tha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laughed and the spell was broken. “Truer words were never spoken. No one will ever confuse my brother for a diplomat.” He laughed with her, but Harry thought, That’s why he’s such a valuable 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all right here. Why don’t you break it to Ron that he’s staying in the sculle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lashed him another brilliant smile before she left, and when he was certain he was alone, he collapsed on the bed, his heart thudding painfully in his ch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had a raucous dinner at the Three Broomsticks with the other residents of Hog’s End. It was good to see the twins and Percy again when they weren’t trying to be on their ‘mum and dad’ behavior. Harry was glad to see that Percy was loosening up, finally (For him). He actually laughed and joined in the conversation, and he didn’t attempt to bore them all with the various bookkeeping woes of running a successful busin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returned to the house, they stayed up late playing charades and Exploding Snap and wizarding chess. It almost felt to Harry like the old days in the Gryffindor common room, except that Hermione wasn’t sitting in the corner with piles of books while everyone around her was having fun. They all dragged themselves up to bed well after midnight, and Harry fell on his bed with his clothes on, asleep immediat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n’t sure what time it was when he awoke; his candles were still burning, and he decided to get out of his hot jeans and sleep in his underwear as usual. Then, when he was about to return to the bed, he realized that he had to visit the loo. He dug his summer dressing gown out of his bag and tied it around his waist, padding barefoot down the corridor to the bath shared by the bedrooms at the end of the house closest to the top of the stai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opped and yawned hugely when he was in the corridor again, finally looking at his watch. It was after three in the morning. He dragged his feet back to his room, turning the doorknob, then thinking idly, I didn’t close the door all the way. I shouldn’t have to turn the kno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As soon as he was in the room, he saw the way the moonlight was shining in the bay window, over the window seat, and he walked to it as though mesmerized. He sat down on the window seat where he’d spent many, many hours in his other childhood. He loved the</w:t>
      </w:r>
      <w:r>
        <w:rPr>
          <w:rFonts w:cs="Arial" w:ascii="Arial" w:hAnsi="Arial"/>
          <w:sz w:val="20"/>
          <w:szCs w:val="20"/>
        </w:rPr>
        <w:t xml:space="preserve"> </w:t>
      </w:r>
      <w:r>
        <w:rPr>
          <w:rFonts w:cs="Arial" w:ascii="Arial" w:hAnsi="Arial"/>
          <w:sz w:val="20"/>
          <w:szCs w:val="20"/>
        </w:rPr>
        <w:t>way he could see down the High Street in one direction and over the fields in the other; it made him think of seeing both the future and the past from one vantage point. He lifted his face to the moonlight, bringing his feet up onto the cushion, hugging his legs to his chest and feeling more peaceful than he had in a long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hipped his head around. Oh, that’s right.... This was no longer his room. In the night, returning from the bathroom, his feet had automatically taken him here instead of to what he thought of as Jamie’s room. Someone else had this room; then he saw the ‘Someone else' quite clearly, and his heart leapt into his thro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as sitting up in the bed, which wasn't where his bed had been in his old life. He hadn’t even noticed there was a bed when he’d entered; he’d gone straight for the bay window. The sheet was around her waist and he couldn’t help noticing that she was</w:t>
      </w:r>
      <w:r>
        <w:rPr>
          <w:rFonts w:cs="Arial" w:ascii="Arial" w:hAnsi="Arial"/>
          <w:sz w:val="20"/>
          <w:szCs w:val="20"/>
        </w:rPr>
        <w:t xml:space="preserve"> </w:t>
      </w:r>
      <w:r>
        <w:rPr>
          <w:rFonts w:cs="Arial" w:ascii="Arial" w:hAnsi="Arial"/>
          <w:sz w:val="20"/>
          <w:szCs w:val="20"/>
        </w:rPr>
        <w:t>sleeping in a very thin summer nightdress. His jaw worked soundlessly; he didn’t know what to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at do you think you’re doing in my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Eight: Arena</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i/>
          <w:iCs/>
          <w:sz w:val="20"/>
          <w:szCs w:val="20"/>
        </w:rPr>
        <w:t>When all roads did indeed lead to Rome, they found their symbolic</w:t>
      </w:r>
    </w:p>
    <w:p>
      <w:pPr>
        <w:pStyle w:val="Normal"/>
        <w:bidi w:val="0"/>
        <w:jc w:val="left"/>
        <w:rPr>
          <w:rFonts w:ascii="Arial" w:hAnsi="Arial" w:cs="Arial"/>
          <w:i/>
          <w:i/>
          <w:iCs/>
          <w:sz w:val="20"/>
          <w:szCs w:val="20"/>
        </w:rPr>
      </w:pPr>
      <w:r>
        <w:rPr>
          <w:rFonts w:cs="Arial" w:ascii="Arial" w:hAnsi="Arial"/>
          <w:i/>
          <w:iCs/>
          <w:sz w:val="20"/>
          <w:szCs w:val="20"/>
        </w:rPr>
        <w:t>terminus in such stupendous works as the Colosseum....an aphorism out</w:t>
      </w:r>
    </w:p>
    <w:p>
      <w:pPr>
        <w:pStyle w:val="Normal"/>
        <w:bidi w:val="0"/>
        <w:jc w:val="left"/>
        <w:rPr/>
      </w:pPr>
      <w:r>
        <w:rPr>
          <w:rFonts w:cs="Arial" w:ascii="Arial" w:hAnsi="Arial"/>
          <w:i/>
          <w:iCs/>
          <w:sz w:val="20"/>
          <w:szCs w:val="20"/>
        </w:rPr>
        <w:t>of the early Middle Ages stated, "While the Colosseum stands, Rome stands</w:t>
      </w:r>
      <w:r>
        <w:rPr>
          <w:rFonts w:cs="Arial" w:ascii="Arial" w:hAnsi="Arial"/>
          <w:i/>
          <w:iCs/>
          <w:sz w:val="20"/>
          <w:szCs w:val="20"/>
        </w:rPr>
        <w:t>;</w:t>
      </w:r>
    </w:p>
    <w:p>
      <w:pPr>
        <w:pStyle w:val="Normal"/>
        <w:bidi w:val="0"/>
        <w:jc w:val="left"/>
        <w:rPr/>
      </w:pPr>
      <w:r>
        <w:rPr>
          <w:rFonts w:cs="Arial" w:ascii="Arial" w:hAnsi="Arial"/>
          <w:i/>
          <w:iCs/>
          <w:sz w:val="20"/>
          <w:szCs w:val="20"/>
        </w:rPr>
        <w:t>when the Colosseum falls, Rome falls; and when Rome, the world</w:t>
      </w:r>
      <w:r>
        <w:rPr>
          <w:rFonts w:cs="Arial" w:ascii="Arial" w:hAnsi="Arial"/>
          <w:i/>
          <w:iCs/>
          <w:sz w:val="20"/>
          <w:szCs w:val="20"/>
        </w:rPr>
        <w:t xml:space="preserve">!" </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w:t>
      </w:r>
      <w:r>
        <w:rPr>
          <w:rFonts w:cs="Arial" w:ascii="Arial" w:hAnsi="Arial"/>
          <w:i/>
          <w:iCs/>
          <w:sz w:val="20"/>
          <w:szCs w:val="20"/>
        </w:rPr>
        <w:t>The building type is an invention of the Romans, who expanded the</w:t>
      </w:r>
    </w:p>
    <w:p>
      <w:pPr>
        <w:pStyle w:val="Normal"/>
        <w:bidi w:val="0"/>
        <w:jc w:val="left"/>
        <w:rPr>
          <w:rFonts w:ascii="Arial" w:hAnsi="Arial" w:cs="Arial"/>
          <w:i/>
          <w:i/>
          <w:iCs/>
          <w:sz w:val="20"/>
          <w:szCs w:val="20"/>
        </w:rPr>
      </w:pPr>
      <w:r>
        <w:rPr>
          <w:rFonts w:cs="Arial" w:ascii="Arial" w:hAnsi="Arial"/>
          <w:i/>
          <w:iCs/>
          <w:sz w:val="20"/>
          <w:szCs w:val="20"/>
        </w:rPr>
        <w:t>theater into an amphitheater, which is essentially two facing theaters</w:t>
      </w:r>
    </w:p>
    <w:p>
      <w:pPr>
        <w:pStyle w:val="Normal"/>
        <w:bidi w:val="0"/>
        <w:jc w:val="left"/>
        <w:rPr>
          <w:rFonts w:ascii="Arial" w:hAnsi="Arial" w:cs="Arial"/>
          <w:i/>
          <w:i/>
          <w:iCs/>
          <w:sz w:val="20"/>
          <w:szCs w:val="20"/>
        </w:rPr>
      </w:pPr>
      <w:r>
        <w:rPr>
          <w:rFonts w:cs="Arial" w:ascii="Arial" w:hAnsi="Arial"/>
          <w:i/>
          <w:iCs/>
          <w:sz w:val="20"/>
          <w:szCs w:val="20"/>
        </w:rPr>
        <w:t>enclosing an oval space, the arena....The Colosseum was originally</w:t>
      </w:r>
    </w:p>
    <w:p>
      <w:pPr>
        <w:pStyle w:val="Normal"/>
        <w:bidi w:val="0"/>
        <w:jc w:val="left"/>
        <w:rPr>
          <w:rFonts w:ascii="Arial" w:hAnsi="Arial" w:cs="Arial"/>
          <w:i/>
          <w:i/>
          <w:iCs/>
          <w:sz w:val="20"/>
          <w:szCs w:val="20"/>
        </w:rPr>
      </w:pPr>
      <w:r>
        <w:rPr>
          <w:rFonts w:cs="Arial" w:ascii="Arial" w:hAnsi="Arial"/>
          <w:i/>
          <w:iCs/>
          <w:sz w:val="20"/>
          <w:szCs w:val="20"/>
        </w:rPr>
        <w:t>designed for the staging of lavish spectacles--battles between</w:t>
      </w:r>
    </w:p>
    <w:p>
      <w:pPr>
        <w:pStyle w:val="Normal"/>
        <w:bidi w:val="0"/>
        <w:jc w:val="left"/>
        <w:rPr/>
      </w:pPr>
      <w:r>
        <w:rPr>
          <w:rFonts w:cs="Arial" w:ascii="Arial" w:hAnsi="Arial"/>
          <w:i/>
          <w:iCs/>
          <w:sz w:val="20"/>
          <w:szCs w:val="20"/>
        </w:rPr>
        <w:t>animals and gladiators in various combination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Horst de la Croix &amp; Richard G. Tansey, Gardner's Art Throught the Age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at do you think you’re doing in my room</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her. Ginny was so pale in the moonlight that she seemed to glow from within. He swallowed. A million lies leapt to his tongue, but he couldn’t bear to utter one of them. It had been so comforting to tell Snape about his other life, to show him the Pensieve. If he told Ginny about that life, would she believ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clutched at the basilisk amulet on her breast, her eyes closed, and Harry remembered that he’d already told her that a time traveler had given him the second amulet. She had seemed to believe him at the time. Perhaps he could build on that--explain to her that he was the time traveler. That he had given it to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ose and started toward the bed, so he could sit closer to her, to tell her. That’s all he had in mind, but her eyes flew open and she said urgently, “Sto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ze. Putting up his hands defensively, he stuttered, “I--I wasn’t trying anything. Honestly. I just didn’t want to shout across th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think you were trying anything. It’s just that--” She bit her lip, and Harry saw that she was still holding the amul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that he can see you when he’s touching the amulet,” he said with surety. Sh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so don’t come too close. Or else he’ll see you,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Just after he’d almost drowned and Draco Malfoy had fallen down the stairs because of his Mark hurting, there was no time to consider the fact that Draco Malfoy had actually seen Ginny when he held the amulet--just as Harry had seen her. Did</w:t>
      </w:r>
      <w:r>
        <w:rPr>
          <w:rFonts w:cs="Arial" w:ascii="Arial" w:hAnsi="Arial"/>
          <w:sz w:val="20"/>
          <w:szCs w:val="20"/>
        </w:rPr>
        <w:t xml:space="preserve"> </w:t>
      </w:r>
      <w:r>
        <w:rPr>
          <w:rFonts w:cs="Arial" w:ascii="Arial" w:hAnsi="Arial"/>
          <w:sz w:val="20"/>
          <w:szCs w:val="20"/>
        </w:rPr>
        <w:t>that mean he really loved her? he wondered. Could he love her and cheat on her at the sam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already holding onto your amulet; can’t you see whether he’s awake? Is it too dark in his room at Mrs. Fig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azed at him as though he should know the answer to this. Harry waited, perplexed, and she finally said in a whisper, “I don’t see him when I hold the amule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most difficult thing he had ever done was to not leap across the room and take her in his arms. He remembered that she had clutched at the amulet and then discovered him in the en suite bathroom. She had seen him. But that didn’t explain her re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and willed himself to have self-control. “This should be far enough,” he said shakily, as he returned to the window seat. “Whenever I saw you, it was like a six-foot diameter bubble around you. It didn’t reach farther than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ouched the amulet again and a smile blossomed on her face. “You--you saw me? When you held it?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warmly back at her.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looking at him the way she had after she’d revived him, and his heart skipped a beat. Why is she still with Malfoy? She doesn’t see him when she holds the amulet, and she does see me. And she knows what that means. 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are you in my room, Harry? You didn’t answer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h, right, he remembered. My ot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well, Ginny, what I have to tell you may sound pretty far-fetched. But it’s all true. Do you remember when I tried to give you the amulet last Christmas and I told you it was from a time travel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answered slowly. “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ok a deep breath; it was now or never. “Well--I was that time travel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blankly, very still, very quiet. Finally she said, “I’m afraid I don’t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ok another deep breath then and explained that he’d been having nightmares during the previous summer, and didn’t get a proper night’s sleep for about two months. He told her about Voldemort putting the Tempus Fugit spell on him at King’s Cross, about</w:t>
      </w:r>
      <w:r>
        <w:rPr>
          <w:rFonts w:cs="Arial" w:ascii="Arial" w:hAnsi="Arial"/>
          <w:sz w:val="20"/>
          <w:szCs w:val="20"/>
        </w:rPr>
        <w:t xml:space="preserve"> </w:t>
      </w:r>
      <w:r>
        <w:rPr>
          <w:rFonts w:cs="Arial" w:ascii="Arial" w:hAnsi="Arial"/>
          <w:sz w:val="20"/>
          <w:szCs w:val="20"/>
        </w:rPr>
        <w:t>being taken to Godric’s Hollow and doing the Tempus Bonae Voluntatis spell, traveling back in time to the night his parents were kil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jaw dropped. “Harry! How coul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it his brow repeatedly with his fist and leaned over where he sat, his head in his hands. “I know, I know. So stupid! But--but he told me something before I did. I wasn’t even sure whether he was lying. He could have done, I suppose. But somehow--something told me he was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ftly, he told Ginny about his mother being pregnant when she died, about the sister who had never been born. She covered her mouth in horror, her eyes glistening. He described his parents in the cozy cottage, how wonderful it was to see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en he was about to kill her,” he told Ginny, “I--I just couldn’t let him. The first time,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uncovered her mouth. “What do you mean, the first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 first time, I--I convinced my mother to save herself and me,” he explained. He couldn’t bear to tell her he’d used Imperi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ith a spell,” she said quietly. It wasn’t a question. He nodded sheepishly. Perhaps he could tell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he’d put her hand up to stop him. “I--I think I know what spell you’re talking about. Don’t tell me, and I can truthfully say you didn’t.” Harry nodded; she had guessed, and she wasn’t screaming at him, telling him what an awful person he was. She was trying to protect him inst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 went on, “I didn’t actually get that memory in my head until months later, in May, after I fixed the timelines. The only memory I had of that until then was a memory of the second time. The second time, I was taken into the trees near the house well before Voldemort arrived to kill my pare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aken? By wh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y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I hate to say this again--but I don’t underst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stunned and taken into the trees by me; a me who had come from the future, but not this future; a different future that I had created by saving my mother the first time. That’s why it was the second time. The me who had traveled back in time to stop</w:t>
      </w:r>
      <w:r>
        <w:rPr>
          <w:rFonts w:cs="Arial" w:ascii="Arial" w:hAnsi="Arial"/>
          <w:sz w:val="20"/>
          <w:szCs w:val="20"/>
        </w:rPr>
        <w:t xml:space="preserve"> </w:t>
      </w:r>
      <w:r>
        <w:rPr>
          <w:rFonts w:cs="Arial" w:ascii="Arial" w:hAnsi="Arial"/>
          <w:sz w:val="20"/>
          <w:szCs w:val="20"/>
        </w:rPr>
        <w:t>me from changing time had been the one to do it the first time. I--he--I--oh, bother!--I saved my mother by--by convincing her to plead for my life and hers. That time, she did what Voldemort wanted and promised to raise me as his servant. He put an Obedience Charm on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too!” she exclai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w:t>
      </w:r>
      <w:r>
        <w:rPr>
          <w:rFonts w:cs="Arial" w:ascii="Arial" w:hAnsi="Arial"/>
          <w:sz w:val="20"/>
          <w:szCs w:val="20"/>
        </w:rPr>
        <w:t>nd he left. Then I traveled forward in time again, back to the first of September. But it was a very, very different first of September. It was a world where my mother hadn’t been killed by Voldemort, and a world where he hadn’t tried and failed to kill me, losing his pow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had never fallen,” she said in aw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grim. “It was terrible. The world was terrible. Well--not all of it. I finally had almost everything I’d ever wanted. I had a family--a real family. Mother, stepfather, sister, half-brothers--And we lived here. At Hog’s End. This was my room. I lived here for over ten years.” He could see that she understood now. She looked around at the large, gracious room. “I really wasn’t trying anything when I came in here. I had been to the loo, and when I came back, it was just--force of habit. You had put me in what I thought of as Jamie’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am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w her swallow. “Oh,” was all she said, staring at him. He went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suddenly, I had this life with everything I’d ever wanted. But the price was that it was a world where Voldemort had never fallen. Well, that wasn’t the only price; I also had to serve him. I was initiated as a Death Eater, and then told to--to do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Death Eater!” He nodded. “What--what were you told to do?” she whispered, as though she didn’t quite want to find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 barely get the words out. “I was told to kill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mouth was wide open in an ‘O.’ “He told you to kill your best 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ok his head. “Ron wasn’t my best friend. We--we didn’t get on at all. After all, he was in Gryffindor and I was in Slyther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thought she looked shocked before, bu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lyther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my dad was the head-of-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ad? You said you had a stepfather. So did your father live, too? Did your mother and father split up and then she remar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my father was killed by Voldemort just like before. My mother remarried when I was three-and-a-half. I always called my stepfather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 see her mind working furiously, her brow furrowed; when she looked up at him her eyes were very round. “Harry--was your stepfather--Professor Sna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reaction; he wasn't sure he'd ever seen her look so shocked. “When I first realized that he was--well, I can't even begin to tell you everything that was going through my head. But he was actually a really good dad. I got used to him being</w:t>
      </w:r>
      <w:r>
        <w:rPr>
          <w:rFonts w:cs="Arial" w:ascii="Arial" w:hAnsi="Arial"/>
          <w:sz w:val="20"/>
          <w:szCs w:val="20"/>
        </w:rPr>
        <w:t xml:space="preserve"> </w:t>
      </w:r>
      <w:r>
        <w:rPr>
          <w:rFonts w:cs="Arial" w:ascii="Arial" w:hAnsi="Arial"/>
          <w:sz w:val="20"/>
          <w:szCs w:val="20"/>
        </w:rPr>
        <w:t>my dad pretty quickly. Maybe it was because my mum....well. That can wait. Anyway, my best friend’s name was earlier in the alphabet than mine, and he’d already been sorted into Slytherin. When my turn came to be sorted I asked to be put into Slytherin--and I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as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rugged. “In this life I asked not to be in Slytherin, and the Hat put me into Gryffindor. I knew most people are just put into one house or the other, but both times I was sorted, it gave me a choice. My sister said she was given a choice,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said your best friend was already in Slytherin. Who wa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steadily, a very clear picture forming in his mind of the boy in his other life who had been his friend for over ten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aco Malfoy.” Her gasp erupted in the quiet room like an explosion. He explained to her that his mother and Snape had been ‘befriended’ by the Malfoys--the other family whose son was in the Prophecy--and he and Draco had grown up together, along with Jamie. He told her how the three of them were never apart, and how Draco and Jamie had fallen in love. And how he and Draco were initiated together. She merely nodded a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 didn’t have different parents, did 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in that life, he was told to kill some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 was he told to kill?” she asked shak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azed at her steadily again.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ad no words. Her jaw opened and closed soundlessly. He explained the Muggle-born ban to her, and the General Strike, which had led to her and Ron being targeted, which in turn led to his mother deciding that she knew how to get around the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she said softly, “She was going to kill the two of us so you and Draco wouldn’t have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ok his head. “Just Ron. She wasn’t concerned about Draco. But--I couldn’t let her. I didn’t let her. I--I disarme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nbidden, the tears cascaded down his face as he looked into the night sky, remembering his mother flying backward, remembering the sound when she struck the cave wall and the sight of her still, crumpled body on the gr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 killed her. I killed her,” he said simply, turning his face back to Ginny’s, which he saw was also wet with tears. He so wanted to be holding her, crying out his heart; it was agony to stay where he was. “I was convicted at trial and sentenced to five years in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zkaban!” she said in a fearful whisper. “So that’s--that’s how you knew...” He nodded to her, knowing that she was talking about when they’d been in the sitting room at Ascog, and Harry had voiced his fears to them all about the dementors leaving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I had a letter. A letter telling me that you and Jamie had both been murdered. I--I couldn’t stay where I was. I knew that world was wrong, for so many reasons, and I had to do something to fix it. I escaped, the same way Sirius had, using my Animagus abil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you changed the timelines back because your sister d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And--and you. When I managed to--to find my way back to this life, I was so glad to se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asped. “That’s when you came running into my dorm and--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membered holding her tightly, kissing her, the way she had clung to him and kissed him back before coming to her sen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you said that you had had a dream--a very real dream. You said that I died in your dream. That--that wasn’t a dream, was it?” He shook his head, gazing longingly at her. “Harry,” she whispered now; “What was I to you in that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n’t hide his feelings from her any longer; his face showing all of his love, and she knew, she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even have to ask?” he choked. They were both crying freely now; she was a blur to him, but he could hear her sniff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he said in a thick voice, “In that life, was--was it Draco who killed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allowed. “No, Ginny. He--he sacrificed himself to save us all,” he told her. He explained about the diary, and Draco not wanting to be part of the time change, so he wouldn’t remember Jam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did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he hadn’t--” Harry pushed his glasses up and wiped the tears from his face, not wanting to think of what the world would have been like if he hadn’t been able to fix the timelines. He didn’t even tell her about the changes in the muggle world, the w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at up straighter, wiping her own tears, and looking hopeful. “Do you think--do you think he would do that in this time? I mean--I don't want him to die. I just wonder--the Obedience Ch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rugged. “I really don’t know, Gin. He was so different in so many ways. He and Jamie and I grew up together. He would do anything for me. But--it’s just not the same in this life. He’s not the s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at back against her pillows now, fingering the amulet. “He frightens me so,” she whispered. “Sometimes. Not all the time. I--I wonder how much longer I can stand being with him. Oh, Harry, I wish he wasn’t in that damn Prophe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aped at her. “What are you saying,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You’ve been completely open and honest with me, Harry, and--I haven’t been with you. But I want to be. I feel so tired. So utterly tired. Acting all the time like I’m so in love with him. Yes, I had feelings for him at one time. I’d convinced myself that you were never going to give me the time of day and I needed to get on with my life. Draco and I became friends. And then more than friends. And then we became caught up in the plan to trap his father.” She covered her face with her hands. “I’m</w:t>
      </w:r>
      <w:r>
        <w:rPr>
          <w:rFonts w:cs="Arial" w:ascii="Arial" w:hAnsi="Arial"/>
          <w:sz w:val="20"/>
          <w:szCs w:val="20"/>
        </w:rPr>
        <w:t xml:space="preserve"> </w:t>
      </w:r>
      <w:r>
        <w:rPr>
          <w:rFonts w:cs="Arial" w:ascii="Arial" w:hAnsi="Arial"/>
          <w:sz w:val="20"/>
          <w:szCs w:val="20"/>
        </w:rPr>
        <w:t>so ashamed of what I did in the Potions Dungeon, when you and Ron found me. But--but I’m so glad you found me when you did. I--I was half-afraid he was going to try to make it far more realistic than we had discussed. Oh, Harry! I was so glad to see you and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called how real her shivering had been, and the way she had clung to him when he’d carried her up to the infirmary. Later, he had felt inclined to agree with Malfoy that she was quite the actress. Now it seemed she had been doing far less acting than they’d originally suspec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later, of course, I had to put a good face on it. When he was trying to be sweet, he could be very sweet, and I tried to forget about the dungeon and tell myself that he’d been acting,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the longer I’ve been with him, the less right it feels. He keeps pressuring me. You know. And sometimes I think he might--might--snap. So many times I’ve cried myself to sleep at night, wishing I hadn’t given up on you. But I had to make out in public that I was happy, that we were the model coup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at first it was because of his father. And then I realized that it was far better to have him on our side. You know what they say: Keep your friends clo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your enemies closer,” he finished, watching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xactly. And then--then you took me flying for the first time,” she whispered. “And I--I couldn’t not do that again. Spending time with you was so wonderful. I thought--at least we can be together as friends. I really thought we could, that I could prevent the old feelings from coming back....But it was so hard to be with you, and talk with you, and fly with you, and to see that you had feelings for me....and then not admit that I felt the same way....Plus I had Hermione to think of....But the day you saved me from the Lethifold, I couldn’t stand it any more, and I gave 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membered the way she had seemed to abandon all of her reserve when she kissed him back--and what an effort it was for her to separate herself from him and to tell him she would no longer meet him on top of the Astronomy Tower. “But--I couldn’t break up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hat do you think he’d do if I did that? I don’t mean to me--somehow I don’t get the impression he would try to hurt me. It’s you I’ve been worried about. You know he’d blame you. And now that we know about the Obedience Charm, it’s a very good thing I didn’t break up with him, isn’t it? I mean--he’s like--li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ticking bomb,” Harry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ll do, I suppose,” she conceded. “We certainly don’t want him to change sides, Harry. Think of everything he knows now! He knows about you being a Golden Griffin Animagus, about your Invisibility Cloak, about your aunt having magical abil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knows where Katie lives and he didn’t tell her, and now she’s going to train to be an Aur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od Lord,” she breat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her desperately. “This is all my fault. This is worse than Hermione being with Viktor Krum--and I say that even now that I know Viktor was Voldemort’s heir. It’s my fault. I-I treated you like some kind of carrot to dangle in front to him, and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he interrupted him. “I did that willingly. No one pushed me into it. And I thought--I thought he might truly change. I thought that if he wasn’t under his father’s influence, he might be different.” Harry thought how different he was after ten years with him and Jamie. “He really didn’t seem enthusiastic about being a Death Eater, after all. And I admit--I was rather attracted to him. And he was attracted to me. I wasn’t supposed to be thinking of you--you were with Hermione. He was even making an</w:t>
      </w:r>
      <w:r>
        <w:rPr>
          <w:rFonts w:cs="Arial" w:ascii="Arial" w:hAnsi="Arial"/>
          <w:sz w:val="20"/>
          <w:szCs w:val="20"/>
        </w:rPr>
        <w:t xml:space="preserve"> </w:t>
      </w:r>
      <w:r>
        <w:rPr>
          <w:rFonts w:cs="Arial" w:ascii="Arial" w:hAnsi="Arial"/>
          <w:sz w:val="20"/>
          <w:szCs w:val="20"/>
        </w:rPr>
        <w:t>effort to get along with my family. I thought--All right. I can get over Harry and be happy with Drac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crutinized her. “What went wr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I didn’t get over you, that’s what went wrong. And Draco kept accusing me at every turn of still having feelings for you--which didn’t exactly endear him to me. It was a bit of a vicious cycle. Not that I could let any of that show in public.</w:t>
      </w:r>
      <w:r>
        <w:rPr>
          <w:rFonts w:cs="Arial" w:ascii="Arial" w:hAnsi="Arial"/>
          <w:sz w:val="20"/>
          <w:szCs w:val="20"/>
        </w:rPr>
        <w:t>...</w:t>
      </w:r>
      <w:r>
        <w:rPr>
          <w:rFonts w:cs="Arial" w:ascii="Arial" w:hAnsi="Arial"/>
          <w:sz w:val="20"/>
          <w:szCs w:val="20"/>
        </w:rPr>
        <w:t>He started to do things. He’d ogle other girls right in front of me to get a rise out of me. And I have to admit--he got to me at first. I don’t enjoy being humiliated.” Harry shook his head, restraining himself from saying what he really thought. “And then--there was the incessant pressure to sleep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Ginny. That must have been awful, him trying to make you do something you didn’t want to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Oh, right. Well, yes--as I said, it started off that way--” She started playing with the sheet with her fingers, plucking at it nervously, not looking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What are you saying? I thought you didn’t want to sleep with him?” His voice shoo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her voice was shaking now as well, “Not as such. And I certainly didn’t when I was only fifteen. Some girls are ready at that point, but I wasn’t, and he just didn’t respect that at all. But--but I’m older now. And sometimes....Let me put it this way. When I got hacked off at Katie for telling me Draco had been cheating on me, I’d--I’d just been upstairs with him, and we were, um, let’s just call it snog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ried not to feel aroused by her telling him this. She was blushing in the dim light that was starting to permeate the sky; they’d been talking for som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d had the thought before that I--well, that what would be the harm in finally giving in? I had very nearly given in at the end of the term, when I received my O.W.L. results--well, to be honest--I was so excited about my results, I practically attacked him. If Professor Sprout hadn’t interrupted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at’s right. Well--technically, he is my boyfriend. I’m just a flesh and blood human being, and he can--he can be very persuasive.” She was blushing even more deeply. “But that day at Ascog--I touched the amulet and saw you kissing Katie. And I felt like I wanted to die. It was one thing to see the two of you in bed together, just lying there; to actually see you doing something, looking like--like you desired her so utterly....I remembered that I was trying to get him to be fed up with me and leave me, and that wasn’t very likely to happen if I slept with him. I put him off again and told him I wasn’t r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ich was a lie,” Harry said softly. “You haven’t slept with him because you’re hoping that will make him leav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it was a lie! I’m not made of stone, you know. And he was--oh, I don’t want to get into it. I’m sorry I was so cross with Katie. But--but I was feeling very frustrated having to stop Draco yet again, and cross with myself for not wanting to stop him,</w:t>
      </w:r>
      <w:r>
        <w:rPr>
          <w:rFonts w:cs="Arial" w:ascii="Arial" w:hAnsi="Arial"/>
          <w:sz w:val="20"/>
          <w:szCs w:val="20"/>
        </w:rPr>
        <w:t xml:space="preserve"> </w:t>
      </w:r>
      <w:r>
        <w:rPr>
          <w:rFonts w:cs="Arial" w:ascii="Arial" w:hAnsi="Arial"/>
          <w:sz w:val="20"/>
          <w:szCs w:val="20"/>
        </w:rPr>
        <w:t>since I didn’t really care for him and it was just a physical thing, and I’d seen you kissing her, and then Katie was basically shredding my plans by telling me Draco was an unfaithful cad....Did she think I was stupid? Of course he’s an unfaithful cad. I</w:t>
      </w:r>
      <w:r>
        <w:rPr>
          <w:rFonts w:cs="Arial" w:ascii="Arial" w:hAnsi="Arial"/>
          <w:sz w:val="20"/>
          <w:szCs w:val="20"/>
        </w:rPr>
        <w:t xml:space="preserve"> </w:t>
      </w:r>
      <w:r>
        <w:rPr>
          <w:rFonts w:cs="Arial" w:ascii="Arial" w:hAnsi="Arial"/>
          <w:sz w:val="20"/>
          <w:szCs w:val="20"/>
        </w:rPr>
        <w:t>know that. He’s Draco Malfoy. Good heavens, he was sneaking around with Mariah all last 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about that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aised her eyebrows at him. “You know about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elt very, very small. She continued, “My dilemma is--I’ve got to convince him to be the one to break up with me, or there’ll be hell to pay all round. Luckily, that sneak had already tried to cover his tracks with a letter--which I knew was a pack of lies the moment I read it--and so I had something I could wave in Katie’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were you attacking me, then? When you saw I was in the bath,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levelly now. “Because I knew that meant that you knew he’d been cheating on me. I--I thought better of you, Harry. I would have thought you would tell me such a thing, not leave it to Katie. Plus, I hate to say it again, but--but I’d seen</w:t>
      </w:r>
      <w:r>
        <w:rPr>
          <w:rFonts w:cs="Arial" w:ascii="Arial" w:hAnsi="Arial"/>
          <w:sz w:val="20"/>
          <w:szCs w:val="20"/>
        </w:rPr>
        <w:t xml:space="preserve"> </w:t>
      </w:r>
      <w:r>
        <w:rPr>
          <w:rFonts w:cs="Arial" w:ascii="Arial" w:hAnsi="Arial"/>
          <w:sz w:val="20"/>
          <w:szCs w:val="20"/>
        </w:rPr>
        <w:t>you two kissing. Not to mention the image of the two of you in bed at the pub was rather fresh in my mind. That day I was this close--” she held up her thumb and forefinger barely a half-inch apart “--to declaring I would never have anything to do with another man for the rest of my life. I didn’t realize you also knew about Maria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ugged her knees to her chest, the sheet covering most of her, and Harry felt deeply ashamed. She had thought he was as bad as Malfoy. Men. Sticking together to protect each other’s right to unlimited shag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o sorry, Ginny. I--I thought you really cared for him and I didn’t want to hurt you. And I didn’t think you’d believe me anyway. I reckoned you’d think I was trying to get you to leave Malfoy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Well, you were probably right about that. Except that I really would have believed just about anything you told me he was capable of, all the while lying to you and claiming that I didn’t believe a word you said, to maintain the faзade.” She sighed. “I’m sorry, Harry. It seemed--more prudent. If I’d been honest with you, we--we might have been tempted to do something, and we probably would have been discovered by him....I thought it fairer to you to let you get on with your life. My current problem is--since he’s cheating on me now, I can’t very well expect him to get frustrated with me for not sleeping with him. Why’s he going to bother breaking up with me if he’s shagging other girls, and still thinks I might give in any day now? And I can’t get all huffy about him shagging the other girls and break up with him, because he’s under that Obedience Charm. We don’t want him Apparating to You-Know-Who’s side the next time he’s summoned and doing whatever he’s told, do w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and tightened her arms around her legs. “So I’ve go a boyfriend I don’t want, who’s getting far too good at very nearly seducing me--” Her voice shook and so did her hand, as it pushed a lock of hair behind her ear; “--and if I show him the door</w:t>
      </w:r>
      <w:r>
        <w:rPr>
          <w:rFonts w:cs="Arial" w:ascii="Arial" w:hAnsi="Arial"/>
          <w:sz w:val="20"/>
          <w:szCs w:val="20"/>
        </w:rPr>
        <w:t xml:space="preserve"> </w:t>
      </w:r>
      <w:r>
        <w:rPr>
          <w:rFonts w:cs="Arial" w:ascii="Arial" w:hAnsi="Arial"/>
          <w:sz w:val="20"/>
          <w:szCs w:val="20"/>
        </w:rPr>
        <w:t>it’s liable to get us all killed. And if my frustration gets the better of me and I give in, I’ll never be rid of him....besides feeling terribly, terribly guil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ould feel guilty because of me, Harry thought. She was sacrificing any happiness she might have in her youth to protect others-- mostly to protect him. This was the last thing he had expected to hear. Everything he had heard and seen that had passed between her and Draco Malfoy during the previous year had been a lie; well, almost everything, he thought, remembering overhearing their argument on Malfoy’s birthday. That had been an unguarded moment, in private. And even then--Ginny wasn’t being completely honest with Draco about not wanting to sleep with him. She did desire him, against her will, but she felt dirty and guilty about that and claimed to him that she wasn’t “ready” so that he might eventually decide to leave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his voice shook, “Would you feel guilty about sleeping with your boyfriend?” He thought he knew, but he wanted to hear it from her again. He could never tire of hearing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re are two reasons. First, there’s you, of course. Second--” She paused and bit her lip. “He loves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ighed. “The amulet, remember? It’s very clear that in his own Draco Malfoy sort of way, he does actually love me. And I don’t feel the same. I may have once, not as strongly as him, but I certainly don’t any more. He loves me and I don’t love him back.</w:t>
      </w:r>
      <w:r>
        <w:rPr>
          <w:rFonts w:cs="Arial" w:ascii="Arial" w:hAnsi="Arial"/>
          <w:sz w:val="20"/>
          <w:szCs w:val="20"/>
        </w:rPr>
        <w:t xml:space="preserve"> </w:t>
      </w:r>
      <w:r>
        <w:rPr>
          <w:rFonts w:cs="Arial" w:ascii="Arial" w:hAnsi="Arial"/>
          <w:sz w:val="20"/>
          <w:szCs w:val="20"/>
        </w:rPr>
        <w:t>It’s you I love. If that’s not a good reason to feel guilty, I don’t know what is. And even though I love you, we can’t be together....we can’t even sit closer together than this...Not while I’m the one he sees in that damn amulet. Not while Voldemort can use him to kill and destr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nny,” he said throatily, feeling like she was a million miles away instead of a mere ten feet. “How do you expect me to go on after you tell me you love me, but we can’t be together? Why didn’t you tell me when I told you I lov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sadly. “I couldn’t, Harry. I just couldn’t. If I left Draco for you he would kill you. I know it. Every time I considered running to you and confessing my feelings, all I could picture in my mind was--was the way Hermione and Colin and Penelope looked when I was in first year and my selfishness was getting people hurt. I don’t ever want people to be hurt again because of my selfishness, my greediness. That’s what led to it. I was greedy; I needed to talk to Tom, to talk to someone. And even after Mrs. Norris, I kept on, didn’t I? And I killed the roosters, and even Nearly Headless Nick was affected....And it was all because of me. When I finally worked out what was making me do it....I don’t know how many hours I sat in the hospital wing crying over the three of them....I never want to feel that way again, Harry. And maybe that’s a kind of selfishness, too. But that’s a kind of selfishness I can live with. And a kind that other people can live with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you’re telling me now,” he whisp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azed at him longingly and he caught his breath. She was so beautiful, sitting there with her hair tumbling about her shoulders, with such an expression of love and desire it was all he could do not to run to the bed and take her in his arms. He thought of Katie and suddenly wished he had not been so weak and selfish, wishing that they had never done anything past snog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Harry, I know. But--but after you told me about what happened--about changing time--I couldn’t bear to lie to you any more. I want to think of every lie I ever told you and put it right.” She swallowed and closed her eyes. “Let me think--well, there was when you found me trying to get to the Trophy Room because I found that note from Draco. I lied about thinking it was for me. You really must have thought I was quite the naive ninny! I found it in Mariah’s Potions text, and I knew they were meeting.</w:t>
      </w:r>
      <w:r>
        <w:rPr>
          <w:rFonts w:cs="Arial" w:ascii="Arial" w:hAnsi="Arial"/>
          <w:sz w:val="20"/>
          <w:szCs w:val="20"/>
        </w:rPr>
        <w:t xml:space="preserve"> </w:t>
      </w:r>
      <w:r>
        <w:rPr>
          <w:rFonts w:cs="Arial" w:ascii="Arial" w:hAnsi="Arial"/>
          <w:sz w:val="20"/>
          <w:szCs w:val="20"/>
        </w:rPr>
        <w:t>It wasn’t that I was jealous, although I was a little peeved that he might be sneaking around behind my back. Point of pride, you know. I was really hoping to see whether they actually cared for each other; I hoped that if she could make him forget me, he’d break up with me and I’d be free. I never did get a chance to see them, though, thanks to Filch. An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maced. “S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and smiled at him. “I’m not. I could almost forget about everything else while you were holding me, and we were standing behind that statue, waiting for Filch to leave....I never wanted that moment to end....” But suddenly a yawn overcame her, and she stretched languorously; Harry practically choked, watching her thin nightdress move as she did this. “Oh my--we’ve been talking so long the sun is coming up. I’m going to look a fright, dark circles under my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e down,” he said softly. “I’ll sing you a lullaby. Something my mother used to sing to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You’ll what?” He nodded and she snuggled down in the bed, her head on the pillow, gazing at him expectantly. He swallowed and watched as her eyes drifted closed; she looked so angelic and peaceful. Then, with her eyes closed, she whispered, “I do love you, Harry. Every time you told me that, I wanted to tell you the same thing, and now I have....” her voice trailed off sleep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room was very still. Harry couldn’t speak. But he could sing. He watched her face as she drifted into sleep, listening to his voice, to the Welsh words of a mother to her chi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una blentyn yn fy mynwes</w:t>
      </w:r>
    </w:p>
    <w:p>
      <w:pPr>
        <w:pStyle w:val="Normal"/>
        <w:bidi w:val="0"/>
        <w:jc w:val="left"/>
        <w:rPr>
          <w:rFonts w:ascii="Arial" w:hAnsi="Arial" w:cs="Arial"/>
          <w:sz w:val="20"/>
          <w:szCs w:val="20"/>
        </w:rPr>
      </w:pPr>
      <w:r>
        <w:rPr>
          <w:rFonts w:cs="Arial" w:ascii="Arial" w:hAnsi="Arial"/>
          <w:sz w:val="20"/>
          <w:szCs w:val="20"/>
        </w:rPr>
        <w:t>Clyd a chynnes ydyw hon</w:t>
      </w:r>
    </w:p>
    <w:p>
      <w:pPr>
        <w:pStyle w:val="Normal"/>
        <w:bidi w:val="0"/>
        <w:jc w:val="left"/>
        <w:rPr/>
      </w:pPr>
      <w:r>
        <w:rPr>
          <w:rFonts w:cs="Arial" w:ascii="Arial" w:hAnsi="Arial"/>
          <w:sz w:val="20"/>
          <w:szCs w:val="20"/>
        </w:rPr>
        <w:t>Breichiau mam sy'n dyn am dan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t>Cariad mam sy dan fy mron</w:t>
      </w:r>
    </w:p>
    <w:p>
      <w:pPr>
        <w:pStyle w:val="Normal"/>
        <w:bidi w:val="0"/>
        <w:jc w:val="left"/>
        <w:rPr>
          <w:rFonts w:ascii="Arial" w:hAnsi="Arial" w:cs="Arial"/>
          <w:sz w:val="20"/>
          <w:szCs w:val="20"/>
        </w:rPr>
      </w:pPr>
      <w:r>
        <w:rPr>
          <w:rFonts w:cs="Arial" w:ascii="Arial" w:hAnsi="Arial"/>
          <w:sz w:val="20"/>
          <w:szCs w:val="20"/>
        </w:rPr>
        <w:t>Ni cha dim amharu'th gyntun</w:t>
      </w:r>
    </w:p>
    <w:p>
      <w:pPr>
        <w:pStyle w:val="Normal"/>
        <w:bidi w:val="0"/>
        <w:jc w:val="left"/>
        <w:rPr>
          <w:rFonts w:ascii="Arial" w:hAnsi="Arial" w:cs="Arial"/>
          <w:sz w:val="20"/>
          <w:szCs w:val="20"/>
        </w:rPr>
      </w:pPr>
      <w:r>
        <w:rPr>
          <w:rFonts w:cs="Arial" w:ascii="Arial" w:hAnsi="Arial"/>
          <w:sz w:val="20"/>
          <w:szCs w:val="20"/>
        </w:rPr>
        <w:t>Ni wna undyn в thi gam</w:t>
      </w:r>
    </w:p>
    <w:p>
      <w:pPr>
        <w:pStyle w:val="Normal"/>
        <w:bidi w:val="0"/>
        <w:jc w:val="left"/>
        <w:rPr>
          <w:rFonts w:ascii="Arial" w:hAnsi="Arial" w:cs="Arial"/>
          <w:sz w:val="20"/>
          <w:szCs w:val="20"/>
        </w:rPr>
      </w:pPr>
      <w:r>
        <w:rPr>
          <w:rFonts w:cs="Arial" w:ascii="Arial" w:hAnsi="Arial"/>
          <w:sz w:val="20"/>
          <w:szCs w:val="20"/>
        </w:rPr>
        <w:t>Huna'n dawel, anwyl blentyn</w:t>
      </w:r>
    </w:p>
    <w:p>
      <w:pPr>
        <w:pStyle w:val="Normal"/>
        <w:bidi w:val="0"/>
        <w:jc w:val="left"/>
        <w:rPr/>
      </w:pPr>
      <w:r>
        <w:rPr>
          <w:rFonts w:cs="Arial" w:ascii="Arial" w:hAnsi="Arial"/>
          <w:sz w:val="20"/>
          <w:szCs w:val="20"/>
        </w:rPr>
        <w:t>Huna'n fwyn ar fron dy f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ntinued to watch her; her breaths were regular and deep, and he thought he could even see her eyes moving behind her eyelids. He rose and walked to the bed, not caring about Malfoy and his amulet. He saw that Ginny was clutching the basilisk as she slept, a small smile curling around the edge of her mouth. He leaned down and kissed her b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love you too, Ginny,” he whispered to her. “Sleep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rept into the corridor carefully, hoping no one would see him leaving her room, but everyone in the house still seemed to be asleep. He crawled back into the bed in “Jamie’s room,” falling asleep as soon as his head hit the pillow. For once he felt utterly at pe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wolf shall pou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h?” Harry muttered to Sandy, eyes clo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wolf shall pou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nice....” he droned sleepily. A moment later, he was vaguely aware of the door to his room opening and heavy footsteps crossing to the bed. He jumped when a voice suddenly split the silence of the room, the sound ricocheting around his poor, empty-feeling craniu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mon!” Ron said, jogging in place at the foot of the bed, dressed for running. “I already rang a gong in Ginny’s ear and got told off. She isn’t running this morning; it’s just you and me.” Harry groaned, only able to open one eye so far, trying to sit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rrection: it’s just you. I’m having a lie-in.” He squinted at his watch. It was seven o’cl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seven o’bleeding clock,” Harry complained. “Are you out of your flipping mind? I was up until five.” He closed his eyes and dropped back onto the pillow, but a moment later he grunted with surprise and his eyes flew open again in sh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had grabbed one of his ankles and pulled him up in the air so that he was hanging upside down, staring at Ron’s shins. Harry swore violently. “Oi, listen to the mouth on you! I want an explanation, and I want it now,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 explanation for what, you bloody sod?” Harry choked, trying to reach out for Ron’s legs so he could do something to him. He didn’t know what he wanted to do specifically, he just knew he wanted to hurt him a great deal. He didn’t ever remember Ron physically attacking him before. Ron held him farther away from his body when Harry’s arms started flailing at him; Harry couldn’t reach him. Ron was showing no signs of stress or strain, holding his best friend upside-down in the air wearing nothing but his boxers (something which was making Harry feel very vulnerable). Harry might have been a feather to him. Damn werewolf strength, Harry thought grumpi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the doorway of his room, Harry now saw upside-down versions of Fred and George; they were in dressing gowns, covered in more freckles than ever, and sporting large, amused gri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Ron,” one of them said. “An explanation for what?” Harry couldn’t tell whether it was Fred or George, especially as he was upside-down, but they were both looking highly amu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re said that he didn’t want to go running this morning because he was up until five in the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win who hadn’t yet spoken shrugged and said, “So what? I don’t even feel like running when I’ve had eight hours--not that Angelina ever lets me--” That was George then, Harry thought. Fred gave him a backhanded swat on the arm, but both of them were still gr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well, Ginny’s not coming either, and she said it was because she’d been up until five in the morning!” he exploded now, directing this at Harry’s head as much as this was possible. Harry could think of only two wo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loody h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Ginny’s upside-down image appeared next to her brothers’ in the doorway; she had pulled on a garish plaid dressing gown over her nightdress. "Ron!" she cried. "Whatever are you doing? Put Harry down now!" Harry felt Ron's grip on his ankle loosening, and Ginny must have had the same thought; she cried, "No!" before Ron could open his hand and let Harry fall on his head. "On the bed!" she admonish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a hard time seeing Ron’s face from his current position, but he could tell that Ron wasn’t happy. Neither were the twins. As he fell back onto the bed, he saw that the identical freckled faces were frowning deeply at him--and the twins were almost never not smiling or laughing. That did not bode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put her hands on her hips and glared up at Ron. “Remus told you that you are not to use your strength that way. Remember Roger Davies in the infirmary? I thought you were doing so much better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shook his finger in her face. “Oh, no you don’t! You’re not going to turn this around and make it all about me. I want to know what the pair of you were up to until five in the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you don’t want to know,” Ginny shot back; Harry looked back and forth between them. He was unlikely to get a word in edgewise and decided he wouldn’t even try. “You don’t want to know because the truth is boring and mundane and wouldn’t give you an</w:t>
      </w:r>
      <w:r>
        <w:rPr>
          <w:rFonts w:cs="Arial" w:ascii="Arial" w:hAnsi="Arial"/>
          <w:sz w:val="20"/>
          <w:szCs w:val="20"/>
        </w:rPr>
        <w:t xml:space="preserve"> </w:t>
      </w:r>
      <w:r>
        <w:rPr>
          <w:rFonts w:cs="Arial" w:ascii="Arial" w:hAnsi="Arial"/>
          <w:sz w:val="20"/>
          <w:szCs w:val="20"/>
        </w:rPr>
        <w:t>excuse for throwing a fit. The truth is we were just talking. That’s all! Talking!” Harry watched Ron's face; he was strongly reminded of Ron's reaction to finding out he and Ginny had spent the night in the Quidditch changing rooms, and he wondered how soon did you shag my sister? would come out of his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smiled feebly at the twins, who stood to his left with identically-crossed arms and identical scowls directed unnervingly at him. George--at least, he thought it was George--raised one eyebrow at him. Harry wasn’t sure what that was supposed to mea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alking?” Ron said incredulously. “Talking all night until five in the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t talking all night. Somewhere around three o’clock Harry went to the loo, and he--he opened the wrong door on the way back.” He glanced at her warily; she begged him with her eyes not to contradict this little l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yeah,” he said. “And then I saw the window seat and sat down, looking down the High Street, and Ginny surprised me by asking me what the hell I was doing in her room. I didn’t even see her until she spoke,” he added truthfully. “We ended up talking until f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alking? For two hours?” Ron said, still unwilling to belie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Ginny said firmly. “Talking. But by five we were both knackered. Harry came back to his room and we both went back to sleep. End of sto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Ron blustered, Ginny having knocked the wind out of his sails; “Well--” he tried again, “Why are you just standing there while Harry here is in his underwear, e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hrew up her hands. “Because I’m not a child, that’s why. And I have six brothers. And we’ve both been down in the pool at Ascog at the sam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 the same! Don’t come parading in here in your underwear and tell me it’s the same thing as a bikin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blankly. “Ron, I do believe you’ve become completely unhinged. It’s a pity wizards aren’t in the habit of consulting mental health professionals unless they’ve suffered brain damage. I’d say you need years of thera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ve trying to make this about m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ood toe to toe with him. “It is about you. It’s about how you were accusing me yesterday of shagging my boyfriend--which I would be perfectly within my rights to do, if I wanted--and now you’re accusing me of shagging Harry, who is your best friend. We were talking, Ron. We’re friends too, Harry and I. And anyway, I thought you didn’t like Draco. If you thought I was with someone else--especially Harry--I thought you’d be the first one to throw a parade. Not that we were doing anything....I’m just say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backed down a bit, grimacing. “It’s not that--that--” He couldn’t finish. “Oh, bollocks,,” he said lamely, sitting at the foot of the bed. Ginny smirked at him, triumphant. Harry glanced at the twins, who seemed to have come over to Ginny’s side. George (He thought) wink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we’d rather you were with Ginny than Malfoy being with her, right Harry?” George said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it’s just that--well, the idea of anybody shagging our sister--” Fred said, bobbing his head in Ginny’s dire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hirled on them. “So, are you going to do the same thing to Maggie? Are you going to walk up to Professor Snape and challenge him to a wizard’s duel for shagging your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l four boys gaped at her and said in unison, “Sna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crossed her arms and looked at them all very smugly. “Turns out they met and had a brief, steamy affair six years ago,” she said, clearly taking great pleasure in telling them this. “She told me all about it when she came to stay at the Burrow. We sat up late. Talking,” she said pointed to Ron in particular. “Well--not really everything. I’m assuming the ‘steamy’ part from one or two hints she dropped. She had just finished school and was going to begin university, to read Classics. As a treat, her parents bought her sailing lessons--she’d always wanted to learn--but she was a bit of a disaster. Almost immediately, the boom knocked her overboard. Well, this other yacht happened to be passing b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w:t>
      </w:r>
      <w:r>
        <w:rPr>
          <w:rFonts w:cs="Arial" w:ascii="Arial" w:hAnsi="Arial"/>
          <w:sz w:val="20"/>
          <w:szCs w:val="20"/>
        </w:rPr>
        <w:t>he Patricia,” Harry said softly, remembering sailing on the Firth of Clyde in his other life. Ginny raised one eyebrow and went on; Harry hoped the boys hadn’t noti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And they fished her out of the water. Snape and his uncle taught her to sail instead, and, well--” Ginny blushed prettily. “Let’s just say that wasn’t all he taugh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the twins had dropped their jaws in disbelie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but--” Fred sputtered. “It was Sna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bristled. “He was good enough for my mum. You should be happy for your sister if there’s some chance they might get back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it was Ron’s turn to say, “But--but--it was Sna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And yes, he’s been rough on all of us in school, but it’s for a reason. None of us wanted to be on his bad side, did we? He made us work damn hard, and I, for one, am glad he did.” He turned to Fred. “Are you telling me you’ve never used anything you learned from him when you’re creating your stuff? What about Canary Creams, or Ton-Tongue Toff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looked sheepish now. “He actually gave me two O.W.L.s, for beginning and intermediate Potions. Flitwick and McGonagall were the only other professors who did that. In fact, they were the only three who gave me any O.W.L.s.” Well, Harry thought, that made sense; Potions, Charms and Transfiguration would be the areas of magic involved in making a sweet that temporarily transfigured you into a canary, or that put an engorgement charm on your tong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said he was quite romantic with her,” Ginny said, harking back to Maggie’s and Snape’s relationship. “He told her he was a teacher at a boarding school up north, and that he would leave his post if he could, but that his headmaster was counting on him</w:t>
      </w:r>
      <w:r>
        <w:rPr>
          <w:rFonts w:cs="Arial" w:ascii="Arial" w:hAnsi="Arial"/>
          <w:sz w:val="20"/>
          <w:szCs w:val="20"/>
        </w:rPr>
        <w:t xml:space="preserve"> </w:t>
      </w:r>
      <w:r>
        <w:rPr>
          <w:rFonts w:cs="Arial" w:ascii="Arial" w:hAnsi="Arial"/>
          <w:sz w:val="20"/>
          <w:szCs w:val="20"/>
        </w:rPr>
        <w:t>to come back, especially as a new student was coming who was something of a celebr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up straighter. “Wait--how long ago did you say this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x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That was me. I was the reason he had to leave her--because Dumbledore wanted him to look after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ook after you!” George howled, almost doubled up with laughter. “Snap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was sober. “Don’t laugh. He saved Harry’s life during our first year. Remember Harry’s first Quidditch match, when his broom was trying to throw him? That was because Quirrell was jinxing him. Snape was countering the jinx--only we didn’t know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Right. Hermione and Ron thought he was the one jinxing me because they could see him staring at me and moving his lips, doing the counter-jinx. So Hermione--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Fred wanted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She set fire to his robes,” Ron said placidly. Fred and George tried to suppress it for only a moment before they burst out into peals of laughter. Harry, Ron and Ginny were having a difficult time containing their laughter now too; it was too infectiou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ile the others continued laughing, Harry sobered, thinking That’s why he looked like he hated me from the first day I was a Hogwarts. It had nothing to do with my mother or father. I had taken him away from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elt ill and put his arms across his stomach. In the midst of Ron and Fred and George chatting noisily about Snape and how Harry, Ron and Hermione thought he was after the Stone, Ginny sat on the bed and look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all righ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remembering her telling him that she loved him. At last... But they couldn’t be together. Not yet. Not for a long time, perhaps. Plus, there was the small matter of Katie still. He si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what would make me feel better. I think I want to go for a run after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I think I will, too. I’ll go get rea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tched Ron and the twins while he searched in his bag for some running clothes. He smiled and shook his head over some of the things they were saying as he donned some shorts and tied his running shoes. When he was pulling on a green former T-shirt (The sleeves had been cut off), he heard Fred say, “Oh, no. What if--what if he becomes our brother-in-la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eeeew,” was Ron’s immediate reaction. Harry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re just now getting reacquainted after six years! And anyway, you never know--he might decide he wants to leave Hogwarts to be with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brightened now. “Good point! Maybe we can convince them to marry sometime in the next month. Before our seventh year starts, preferab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eorge cried, “Hell, no! We’re out of school. We don’t care if he’s still teaching there. But relatives--argh! You have to see them at every birthday, every holi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his twin both wrestled him onto the bed. “Oh, it’s such a burden seeing your relatives, is it?” Ron asked him, but now he was laughing, and Fred and George joined him. Harry grinned at the tangled mass of Weasleys on the bed. For a minute, it reminded him of the good-natured wrestling with his own brot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rothers. Severus Snape’s sons. He remembered vividly now how happy his stepfather had been at Simon and Stuart’s first birthday party. Harry was five and Jamie was three, and his dad had been constantly ordering everyone to smile, snapping their pictures with his camera, until his mother, laughing and beautiful, had finally grabbed the camera from him and took his picture with the twins, one little boy on each hip, and his stepfather smiling broadly, his eyes crinkled up merrily as he held his boys, deep smile-lines etched in his cheeks....And then he insisted that Harry was his boy too, and pulled the bashful Harry into the pict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at the Weasley boys. “You might find that you actually prefer a happy Snape over an angry-with-the-world Snape. I know I prefer being around him when he’s hap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his brothers looked at each other, perplexed. “When have you ever seen Snape happy?” one of the twins demanded. Suddenly, Harry looked up and saw Ginny standing in the doorway in her running clothes. She had a very distressed look on her face. She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lapped Ron on the back. “Ready to go running?” He hoped no one would notice he hadn’t answered the ques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up at him, frowning. “When did you get dressed? And I thought--” He saw Ginny standing in the doorway, also dressed for running. He shrugged and stood. “Well, I guess we’re going ru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eemed calm once more, following Harry and Ginny down the stairs and outdoors. Rather than shocking the residents of Hogsmeade, they ran to the castle and back twice. After taking turns in the shower, they sat down with the other residents of Hog’s End to eat breakfast in the kitchen. Percy and Lee weren’t coming to the Quidditch match; they had pressing business to take care of, a new client in Belgium who would be carrying the full Weasley Wizard Wheezes product line in all of their shops. There was evidently some question of whether they would accept payment in Belgian francs, as everyone’s Gringott’s assets were still frozen and inaccessible. But when Percy met Harry’s eye, he turned bright red and looked away. He did the same thing with Lee, with whom he was going to be working instead of going to the match. Harry thought this very od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tched Ginny while he ate; it was such a lovely feeling, being in this familiar place, where she’d never been in his other life, and just being able to watch her eat, and talk to her brothers, and know that she loved him. We have years, he thought. We have years ahead of us. If it’s all a matter of waiting, I can wait. I can be patient. For her, the wait will be wor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y approached the familiar Hogwarts Quidditch pitch, they encountered a roped-off area before they reached the stands, and saw that a number of authoritative-looking people Harry immediately pegged as Aurors were scrutinizing everyone entering. There was a bit of a queue to approach. Ron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ecurity,” he explained to Harry, not looking particularly happy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eaned out of the queue to see what the Aurors were doing. Most people received a nod and were passed through; occasionally a witch or wizard was asked for his or her wand, and the wand was tested to find out the most recent spell it had cast. Harry straightened up again, telling Ron, the twins, Angelina and Ginny, “This could take a wh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andy hissed to Harry, “You shall be wan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nted?” he hissed back at her. “Wanted by wh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didn’t answ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a while Harry kicked a piece of turf, muttering, "Why are they even bothering to hold Quidditch matches if they're so worried about securi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limey, Harry," Ron said. "Do you know how people would panic if the League Cup was canceled? I mean, the attack on Diagon Alley was bad, but they never even canceled the League Cup during You-Know-Who's first reign of terror. Everyone would think it was the end of the world if they did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they wouldn't have a good way to pacify everyone," Ginny countered. "This way, they can simultaneously occupy people with mindless spo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read and circuses," muttered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make it look like the Ministry's really doing something, just because they're checking over everyone who's entering the stadium. I'm sure they're really going to get to the bottom of the Diagon Alley attack by doing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nny!" Ron said urgently, watching an Auror who was looking at Ginny very intently. "Don't say things like that here, all right?" he said out of the corner of his mo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idn't like the look of the Auror either. "I agree with Ron, Ginny. You can't be too careful what you say in public. Rant back at Hog's End, all right?" His eyes pleaded with her, and she backed down from her brother, her eyes locked with Harry's. He</w:t>
      </w:r>
      <w:r>
        <w:rPr>
          <w:rFonts w:cs="Arial" w:ascii="Arial" w:hAnsi="Arial"/>
          <w:sz w:val="20"/>
          <w:szCs w:val="20"/>
        </w:rPr>
        <w:t xml:space="preserve"> </w:t>
      </w:r>
      <w:r>
        <w:rPr>
          <w:rFonts w:cs="Arial" w:ascii="Arial" w:hAnsi="Arial"/>
          <w:sz w:val="20"/>
          <w:szCs w:val="20"/>
        </w:rPr>
        <w:t>looked away from her relucta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finally reached the front of the queue, and after a moment’s visual examination, everyone in their party was passed through but Harry. He stood waiting, while the Auror--a middle-aged man of either Indian or Pakistani descent--looked at him suspiciously, even going so far as to touch Harry’s scar with a frown. Harry flinched and backed up when he did this, wondering what was going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s it, Aziz?” the other Auror asked him. She was about thirty, very large and Nordic-looking, like a Valkyr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me with me,” Aziz said to Harry, his hand clamped on his arm, dragging him toward a tent that had been erected near the Quidditch changing rooms. Harry looked back and forth between the Aurors when the large woman clamped her hand on his other 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What did I do? What’s going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d you think you’d get away with it, Death Eater?” Aziz asked him, his face very close to Harry’s. Harry panicked for a moment, thinking that they somehow had detected that he’d been initiated in his ot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get away with what?” he sputtered. He saw that the others were shocked to see the Aurors dragging him away; Ron and Ginny started to move toward him, but some other Aurors stopped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 heard them yelling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t away with what? You’re not very clever, are you? Did you think you could walk in here, masquerading as Harry Potter, of all people, and no one would notice? Not a very inconspicuous disguise, after all.” The hands on his arms tight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I am Harry Potter, you idiots!” Harry suddenly pulled his arms free. “That’s why you’re detaining me? You don’t believe I’m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going on here, what’s going on?” a familiar voice said, pushing through the crowd. Harry looked up and saw Ludo Bagman, head of Magical Games and Sports for the Ministry. “Ah, Harry! Good to se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Aurors looked at him uncertainly. “Hello, Mr. Bagman. You know Harry Potter person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I do, of course I do! I know everyone worth knowing, right Harry?” he said with a jovial wink. Harry never thought it would be possible to be glad to see Ludo Bagman, but he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 Valkyrie said, “can you help us positively identify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a sudden thought. He motioned for Bagman to come closer and whispered to him what he knew about his past goblin troubles and how he was trying to help Harry during the tournament. Bagman straightened up, redde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Harry Potter, all right,” he told the Aurors, who backed away now, as though they had never been dragging Harry over the grass to the t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o you know?” Aziz said, still looking suspic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et’s just say he told me something which I daresay only Harry knows--and something which only Harry will continue to know, eh?” he said with a raised eyeb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aised his eyebrow back; he hadn’t been trying to blackmail Bagman, not really; but he needed to make sure he chose a piece of information that was not common knowled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Aurors finally let him pass, and Bagman, waved him off, saying, “I’ll come talk to you before the match! Must fly now, very busy...” And he was lost in the crowd once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relieved to join his friends again; Ron and Ginny both looked at him with concern as they climbed up to their seats. Harry somehow felt a pall had been cast on the day. After they bought some bottles of butterbeer from a vendor, he pulled out his</w:t>
      </w:r>
      <w:r>
        <w:rPr>
          <w:rFonts w:cs="Arial" w:ascii="Arial" w:hAnsi="Arial"/>
          <w:sz w:val="20"/>
          <w:szCs w:val="20"/>
        </w:rPr>
        <w:t xml:space="preserve"> </w:t>
      </w:r>
      <w:r>
        <w:rPr>
          <w:rFonts w:cs="Arial" w:ascii="Arial" w:hAnsi="Arial"/>
          <w:sz w:val="20"/>
          <w:szCs w:val="20"/>
        </w:rPr>
        <w:t>Omnioculars to scan the stadium, both making an effort to forget about his humiliation at the hands of the Aurors and trying to see who had come that he might know. (He hoped no one he knew had noticed him being detained). He frowned as he looked through the lenses; regularly spaced throughout the spectator seating were witches and wizards standing with crossed arms, their wands at the ready. They appeared to be very alert, scanning the crowd with their eyes, occasionally nodding at each other, and generally looking ready to act at a moment's not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uro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ere Aurors all over the place. Harry swallowed, remembering being a fugitive. Somehow, the Aurors didn't have the effect of calming him and making him feel everything was under control. He remembered his momentary panic when the Aurors had been dragging him toward the tent, and trying to get Ginny to stop talking about Diagon Alley when that Auror was looking at her. What was the wizarding world coming to that they had to have so many Aurors at a Quidditch match? he thought. He tried to ignore them, but it was difficult. Every time he spotted another, his pulse quickened. Unfortunately, Aurors were never again likely to give him a feeling of safety and reassur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ere still about twenty minutes to go before the match was supposed to start. They had good seats, right in the middle on the Chudley Cannons side, although a part of Harry looked longingly toward the Holyhead Harpies side. He’d already surprised Ron</w:t>
      </w:r>
      <w:r>
        <w:rPr>
          <w:rFonts w:cs="Arial" w:ascii="Arial" w:hAnsi="Arial"/>
          <w:sz w:val="20"/>
          <w:szCs w:val="20"/>
        </w:rPr>
        <w:t xml:space="preserve"> </w:t>
      </w:r>
      <w:r>
        <w:rPr>
          <w:rFonts w:cs="Arial" w:ascii="Arial" w:hAnsi="Arial"/>
          <w:sz w:val="20"/>
          <w:szCs w:val="20"/>
        </w:rPr>
        <w:t>once by calling the Harpies his favorite team (Which it was, in his other life); he wasn’t going to make that mistak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the Cannons had a good year?” he asked Ron, not having been following the League very closely. He tried to ignore an Auror standing about twenty feet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rolled his eyes. “Do you even know how the League works after all this time, Harry? All you care about is the Inter-House Quidditch Cup at school. The League--now that’s real Quidd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bristled; he knew very well how the Quidditch League worked, but that was from his other life, and he was very, very tired of saying, “I can’t tell you,” when people asked him how he knew something he wasn’t supposed to know that he’d learned in that</w:t>
      </w:r>
      <w:r>
        <w:rPr>
          <w:rFonts w:cs="Arial" w:ascii="Arial" w:hAnsi="Arial"/>
          <w:sz w:val="20"/>
          <w:szCs w:val="20"/>
        </w:rPr>
        <w:t xml:space="preserve"> </w:t>
      </w:r>
      <w:r>
        <w:rPr>
          <w:rFonts w:cs="Arial" w:ascii="Arial" w:hAnsi="Arial"/>
          <w:sz w:val="20"/>
          <w:szCs w:val="20"/>
        </w:rPr>
        <w:t>other world. Fine, he thought. From now on I’ll just play dum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then,” he said in a challenging voice. “Explain it to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sure you want to know? All right. Each season, the thirteen teams in the league play four matches each for a total of twenty-six matches. The rankings from the previous season--before the quarter-finals, that is--determine the pairings. There are three divisions, but the top-ranked team isn't put into any of them. Division A always has the teams that were ranked second, fifth, eighth and eleventh. Division B gets third, sixth, ninth and twelfth. The rest are Division C. With me so f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itching to pick up his omnioculars again; Ron could be almost as pedantic as Hermione at times, especially on the subject of Quidditch. Plus, he already knew all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ach team,” Ron went on, “Plays the other three teams in the same division, for a total of six matches within each division. The top-ranked team--the one that doesn’t have a division--plays the other top teams from the previous season, down to number five. That's how the top five teams get their fourth match. The bottom eight teams then pair off for one more match each. After that the new rankings are d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lanced around the stadium, barely listening to Ron now. “Right, right, each team plays four matches and then they redo the rankings according to how many wins each team h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You’ve got it.” Well, I’m not a complete idiot, Harry thought. “For instance,” Ron went on, “This year, the two teams that were both undefeated--the Harpies and Puddlemere United--were ranked third and seventh last year. Puddlemere had a very bad year; they're doing a lot better now. So, since the Harpies had a higher rank than Puddlemere last year, this year they're ranked first and Puddlemere second, even though they both have four wins. Are you lost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lled his eyes. “Do you want me to b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ah,” Ron said, not noticing Harry’s impatience. “So; the teams with three wins each were ranked the same way, according to where they fell on last year’s rankings. Same for the teams with two wins, and one. You get the idea. So, with the new ranks done, from one to thirteen, they take the top eight teams and pair them off for four League quarter-final matches. The Cannons actually came in fifth in the new rankings, and then they actually won their quarter-final match against the Appleby Arrows. I couldn’t</w:t>
      </w:r>
      <w:r>
        <w:rPr>
          <w:rFonts w:cs="Arial" w:ascii="Arial" w:hAnsi="Arial"/>
          <w:sz w:val="20"/>
          <w:szCs w:val="20"/>
        </w:rPr>
        <w:t xml:space="preserve"> </w:t>
      </w:r>
      <w:r>
        <w:rPr>
          <w:rFonts w:cs="Arial" w:ascii="Arial" w:hAnsi="Arial"/>
          <w:sz w:val="20"/>
          <w:szCs w:val="20"/>
        </w:rPr>
        <w:t>believ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the Holyhead Harpies are undefeated,” Harry said, suppressing a smile, feeling mischievous. Ron looked a bit grum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yeah, they're undefea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lented, feeling a bit bad for Ron. He was wearing the bright orange Cannons hat Harry had given him, disappearing against his bright hair. He’d been waiting for years for the Cannons to do this well. It wasn’t that they didn't have an illustrious history; they’d been League champions twenty-one times. Unfortunately, the last time was in 1892</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f the Cannons have come this far, they must be playing really well. They can’t have had many los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Just the one,” Ron said relucta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hich t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hesitated before answering. “The Harpies.” He sighed. “They were both in Division B. The Harpies are the division champions; they trounced all of the other teams in Division B. And then they slaughtered the Wigtown Wanderers in the quarter-finals, and that was even with Wilmer Parkin in the pink of health. He just joined the team this year. I think he’d rather play for someone else, but it’s a family tradition for players in his family to be on the Wanderers. He’s their only decent player right now, a Chaser, and he was out for the first two matches of the season, two separate injuries. Trouble is, he also plays for England, and he was hurt in European Cup games against Transylvania and Luxembourg right before each of those division matches. Hard luck. He was finally available for their game against the Tutshill Tornadoes, but by then, Puddlemere was undefeated so they won Division 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Wanderers wouldn’t have squeaked into the quarter-finals at number eight if they hadn’t beaten the Falmouth Falcons in their fourth match. The Falcons haven’t won a match all season; completely pathetic. I mean, the Wanderers were ranked thirteenth last year-- before Parkin joined--and the Falcons were twelfth, and the Falcons still lost.” Ron sighed again and picked up his program, flipping the pages idly, as though trying to forget how good the Harpies were. Then he saw something in the program which</w:t>
      </w:r>
      <w:r>
        <w:rPr>
          <w:rFonts w:cs="Arial" w:ascii="Arial" w:hAnsi="Arial"/>
          <w:sz w:val="20"/>
          <w:szCs w:val="20"/>
        </w:rPr>
        <w:t xml:space="preserve"> </w:t>
      </w:r>
      <w:r>
        <w:rPr>
          <w:rFonts w:cs="Arial" w:ascii="Arial" w:hAnsi="Arial"/>
          <w:sz w:val="20"/>
          <w:szCs w:val="20"/>
        </w:rPr>
        <w:t>made him brighten considerably. He held the page up for Harry to s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peaking of the European Cup, there’s still that to follow, even after the League Cup is over! Last one was during the Christmas holidays when we were in fourth year. I didn't really follow it, since we were so caught up in you being a Tournament Champion</w:t>
      </w:r>
      <w:r>
        <w:rPr>
          <w:rFonts w:cs="Arial" w:ascii="Arial" w:hAnsi="Arial"/>
          <w:sz w:val="20"/>
          <w:szCs w:val="20"/>
        </w:rPr>
        <w:t xml:space="preserve"> </w:t>
      </w:r>
      <w:r>
        <w:rPr>
          <w:rFonts w:cs="Arial" w:ascii="Arial" w:hAnsi="Arial"/>
          <w:sz w:val="20"/>
          <w:szCs w:val="20"/>
        </w:rPr>
        <w:t>and the Yule Ball and everything. Plus, I think a lot of people were still reeling from the World Cup. Since Krum couldn’t play for Bulgaria, as he was doing the Tournament, Bulgaria didn’t qualify, and there were so many starting players for Ireland who were injured during the celebration of their World Cup win, they had to play a lot of reserves for their qualifying match, which came right after, and--well, they didn’t qualify. With Ireland and Bulgaria out of it, I think a lot of people lost interest that 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 finally won?” Harry asked, genuinely interested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thoughtful. “Italy beat Norway, I think. They played in Greece. It didn't attract that many people, not after the World Cup. This year, Wales, Ireland and England are all still in it. Scotland didn't make it. But wait until you hear this: the final will be in Wales, between Christmas and New Year! We won’t be in school! Maybe we can get ticke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eyes grew large at the thought. “That would be brilliant! Where in Wales i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me old castle. There’s actually enough space within the outer walls for the pitch, and the seats are up on the parapets. I don’t care of I don’t get anything for Christmas if I get to see the European Cup fin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clapped Ron on the shoulder. “Well, you know we're going to be there, little brother. We’ve just signed a concession contract to have Weasley’s Wizard Wheezes sold at the quarter-finals, semi-finals and final. Lee did it. He’s amazing, Ron. He could sell anything. Just has the gift of gab, you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Fred caught Harry’s eye and looked a bit awkward. “Er, sorry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Sorry about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know. Mentioning L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still baffled. “Why can't you talk about L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eorge gave him that look again, that made Harry think he knew more than he was saying. “Because of Katie, Harry,” he said calmly. Harry looked him in the eye, afraid to bl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right. No. I mean, I'm fine about Lee. And he seems to be fine about me. No problem. Did either of us give you the impression otherwise back at the house? I’m just sorry he couldn't be here today. I know how he likes a good Quidditch match, even if he</w:t>
      </w:r>
      <w:r>
        <w:rPr>
          <w:rFonts w:cs="Arial" w:ascii="Arial" w:hAnsi="Arial"/>
          <w:sz w:val="20"/>
          <w:szCs w:val="20"/>
        </w:rPr>
        <w:t xml:space="preserve"> </w:t>
      </w:r>
      <w:r>
        <w:rPr>
          <w:rFonts w:cs="Arial" w:ascii="Arial" w:hAnsi="Arial"/>
          <w:sz w:val="20"/>
          <w:szCs w:val="20"/>
        </w:rPr>
        <w:t>isn’t doing the commenta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and Ron looked at each other as though they didn’t believe this for a minute. Harry really didn’t want to have a conversation about this, and was relieved to hear a voice saying, “Oi!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Bagman again, making his way through the seats. “Harry! There you are!” Harry saw the twins immediately adopt hostile glares, even though he’d gotten Harry out of his spot of trouble earlier. He never had paid them back their money from the World C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llo, Mr. Bagman,” Harry said eve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d, Harry! Call me Ludo!” He slapped Harry on the back, ignoring the twins (Or so Harry thought). But suddenly, he was addressing them quite amiably, as though there was no bad blood between them at all and they had just been having a few pints down at the p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I understand we're to have some of your creations sold at the European Cup matches.” He smirked, leaning over conspiratorially, putting his finger to the side of his nose. “You may thank me,” he said to the twins, sotto voce; Fred and George looked at each other, alarmed. “Least I could do,” Bagman said, standing up straight again and clearing his throat. It seemed to be the closest the twins would get to an admission of guilt or an apology. Harry wondered how Bagman had ever managed to get the goblins to leave him alone (If they indeed ha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agman turned back to Harry. “Listen, I wanted to talk to you. Don’t run off after the match. Friend of mine wants to talk to you. Captain of the Welsh t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tipped up his bottle of butterbeer to drink, and now risked spitting it all over Bagman. He only just managed to swallow instead of choking on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udo looked very sober now. “You haven’t heard? One of the casualties in the Diagon Alley attack was Audra Griffiths. She was the starting Seeker for Wales, and also for the Harpies. Their former reserve Seeker has moved up; she’s playing today, and has also taken Griffiths’ spot on the Welsh team. The Harpies hired a new reserve Seeker, but she doesn't qualify for the Welsh team, as she wasn’t born there and doesn’t live there. I understand you were born in Wales. Is that tr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trying to think whether he'd ever seen his birth certificate. “I--I don’t know. I think so. I can che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heck quickly. Tryouts for the reserve spot on the Welsh team are the first Saturday in September. You should do it, Harry. You could even get the starting spot, you never know. The Cup games start the week after that. Eight Saturdays of matches between the sixteen qualifying European teams. The quarter-finals are for four weeks after that, then the semi-finals. The final is the twenty-eighth of December, in Wales. Of course, if you were playing for Wales, and they lost their match in early October, that wouldn’t much matter, would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uldn't tell whether he was trying to guilt him into trying for the team. Playing in the European Cup! And if he managed to get the Welsh team to the final--to be played in Wales...! It would be even better than the World Cup. Then he reminded himself it would only be a reserve slot. St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ait,” Bagman said suddenly; “You would have to be of age to even try out. Are you seventeen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bet!” Ron said excitedly; Harry just noticed that he’d been barely containing his excitement the entire time Bagman had been speaking. “He just had his birth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agman nodded and clapped his hands together with satisfaction. “Excellent! Stick around after the match, Harry; I’ll bring Owen over to meet you. Owen Aberystwy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at him, unable to find words, as Bagman moved off and the spectators began to anticipate the start of the match. Harry wasn’t sure he would really see the match, after looking forward to it for so long; all he could see was himself, wearing the colours of Wales, flying over the pitch as a magically-amplified voice cried to the crowd, “I give you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n’t believe it; he might be able to play Quidditch for Wales while he was still in school. It was beyond his wildest dreams. He forgot about Voldemort, about Diagon Alley, about being Head B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somehow forgotten that the opening was for a reserve player as he lifted his Omnioculars to his eyes again, scanning the crowd, imagining all of these people coming to see him play Seeker in the European Cup final...The Aurors didn't have the power to bother him any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 he said suddenly, putting his elbow in Ron’s rib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w, Harry! What, are you trying to get back at me for this mo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no; did you bring your Omnis?” Ron nodded, taking them out. “Right. Look see who’s over there, right behind the Holyhead team physici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put his Omnioculars to his eyes and tried to look where Harry was pointing. Harry picked his up and looked again; then he swallowed, a cold feeling creeping ove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eemed to be looking right back at him through the len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and Harry turned to look at each other. “What’s she doing here?” Harry demanded. “Since when is she into Quidd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shrugged. “She was at the World Cup. And since she lost her home, her husband and then disowned her son, she has to have been doing something to earn a living and stay bus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what?” Harry demanded, thinking out loud. “And I doubt she’s hurting much for money. She has enough extra for a Quidditch tick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gain at Narcissa Malfoy. She’d cut her hair so it was short and boyish, but he easily recognized those features, especially as they were contorted into that unpleasant expression he had first seen at the Quidditch World Cup. She turned to speak to the woman who was the Harpies team physician--in fact, most of the people on the Harpies’ side were women, as it was by tradition an all-witch team. He frowned now as he continued to watch Draco Malfoy’s mother talking to the other blonde woman. There was something about the other woman, something famili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o’s that Malfoy’s mum is talking to?” Ron asked, looking with his Omnioculars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while he continued to look. “I think she’s a doctor at St. Mungo’s. There’s something abou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game’s about to begin!” Fred said excitedly. Harry looked up; Fred was next to Ginny, who was sitting the farthest from Harry. Ron, George and Angelina were in between. He and Ginny couldn’t get too close, but he wis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udo Bagman was the commentator. “Ladies and gentlemen,” his magically-amplified voice intoned. “Please stand for a moment of silence in honour of Audra Griffiths, of the Holyhead Harpies, and Wilmer Parkin, of the Wigtown Wanderers, both tragically lost in</w:t>
      </w:r>
      <w:r>
        <w:rPr>
          <w:rFonts w:cs="Arial" w:ascii="Arial" w:hAnsi="Arial"/>
          <w:sz w:val="20"/>
          <w:szCs w:val="20"/>
        </w:rPr>
        <w:t xml:space="preserve"> </w:t>
      </w:r>
      <w:r>
        <w:rPr>
          <w:rFonts w:cs="Arial" w:ascii="Arial" w:hAnsi="Arial"/>
          <w:sz w:val="20"/>
          <w:szCs w:val="20"/>
        </w:rPr>
        <w:t>the recent attack on Diagon Alley. Let us all remember these two talented players, a true loss to the British and Irish Quidditch Leag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ticed a thunderstruck look on Ron’s face as they stood. All witches and wizards who were wearing hats removed them, and all present bowed their heads in respectful silence. When Bagman said, “Thank you. You may be seated,” the rustling of the crowd</w:t>
      </w:r>
      <w:r>
        <w:rPr>
          <w:rFonts w:cs="Arial" w:ascii="Arial" w:hAnsi="Arial"/>
          <w:sz w:val="20"/>
          <w:szCs w:val="20"/>
        </w:rPr>
        <w:t xml:space="preserve"> </w:t>
      </w:r>
      <w:r>
        <w:rPr>
          <w:rFonts w:cs="Arial" w:ascii="Arial" w:hAnsi="Arial"/>
          <w:sz w:val="20"/>
          <w:szCs w:val="20"/>
        </w:rPr>
        <w:t>almost kept Harry from hearing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believ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re they were sitting again, Ron said, “Parkin. I can’t believe he’s dead. It’s the end of an er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nted to ask why, but Bagman had started announcing the two teams. The players flew out toward the middle of the field while the crowd cheered them on. While the spectators on the opposite side were cheering on the Harpies, Ron said to Harry, “He was the last Parkin. He was young; about twenty-five. No ki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So? I mean, it’s bad that he was killed in the attack, and it’s too bad he never had kids, but I don’t understand why it’s the ‘end of an er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not in general. For the Wigtown Wanderers it is, though. The club was started almost six-hundred years ago by a family of four brothers and three sisters. Their dad was a wizarding butcher. That’s why they still have a silver meat-cleaver on their robes, and that’s why Parkin was playing for them when any team in the League would have loved to have him. For almost six-hundred years there’s almost always been at least one Parkin on the team, or there’s been one getting ready to be old enough. This one,</w:t>
      </w:r>
      <w:r>
        <w:rPr>
          <w:rFonts w:cs="Arial" w:ascii="Arial" w:hAnsi="Arial"/>
          <w:sz w:val="20"/>
          <w:szCs w:val="20"/>
        </w:rPr>
        <w:t xml:space="preserve"> </w:t>
      </w:r>
      <w:r>
        <w:rPr>
          <w:rFonts w:cs="Arial" w:ascii="Arial" w:hAnsi="Arial"/>
          <w:sz w:val="20"/>
          <w:szCs w:val="20"/>
        </w:rPr>
        <w:t>though; he was the last one. And since he hadn’t had kids yet--no more Parkins on the Wigtown Wander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 Harpies score!” Bagman cried, making Ron turn around and grab his Omniocul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w, the luck! Don’t distract me any more,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and settled back to watch the game through his own Omnioculars, so that it would be recorded and he could play it back later, as slow or as fast as he li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game was very exciting, but Ron became grumpier and grumpier as it went on. Harry was starting to worry about his werewolf temper and strength again. Finally, the Harpies’ Seeker made a spectacular dive which Harry followed with his Omnioculars, making</w:t>
      </w:r>
      <w:r>
        <w:rPr>
          <w:rFonts w:cs="Arial" w:ascii="Arial" w:hAnsi="Arial"/>
          <w:sz w:val="20"/>
          <w:szCs w:val="20"/>
        </w:rPr>
        <w:t xml:space="preserve"> </w:t>
      </w:r>
      <w:r>
        <w:rPr>
          <w:rFonts w:cs="Arial" w:ascii="Arial" w:hAnsi="Arial"/>
          <w:sz w:val="20"/>
          <w:szCs w:val="20"/>
        </w:rPr>
        <w:t>sure he caught it all to watch again and again later. His heart was in his throat until the moment when she had the Snitch in her hand, and the crowd was on its feet, all of the Harpies’ fans screaming hoarsely, and Harry longed to join them; in his other</w:t>
      </w:r>
      <w:r>
        <w:rPr>
          <w:rFonts w:cs="Arial" w:ascii="Arial" w:hAnsi="Arial"/>
          <w:sz w:val="20"/>
          <w:szCs w:val="20"/>
        </w:rPr>
        <w:t xml:space="preserve"> </w:t>
      </w:r>
      <w:r>
        <w:rPr>
          <w:rFonts w:cs="Arial" w:ascii="Arial" w:hAnsi="Arial"/>
          <w:sz w:val="20"/>
          <w:szCs w:val="20"/>
        </w:rPr>
        <w:t>life he had never seen his favourite club do so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the game, Ludo Bagman came to Harry again and brought two other wizards with him. “Harry!” he said jovially. “Harry, this is Owen Aberystwyth. Owen, it is my pleasure to introduce to you 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ood and shook hands with Aberystwyth, a medium-height man who had black hair and bright blue eyes, and who looked like he hadn’t shaved for several days. Everything passed in a blur. Aberystwyth asked about which Quidditch players he liked in the League. Ron supplied him with the names, saying things like, “Oh, Harry was just going on about Rudy Finster, on Puddlemere. Brilliant at dodging Bludgers, Harry said.” Ron was putting quite a lot of words in his mouth; he dreaded having to remember any of it in future conversations with the Welsh capt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Owen Aberystwyth was able to talk to Harry very seriously about the concerns he had for the team. Ron finally started paying attention to the other man whom Ludo Bagman had brought with him, but Harry didn’t hear their conversation. He was too dazed at the thought of playing in the European Cup. When they began their walk back to Hogsmeade, Harry caught Ginny’s eye. She grinned at him behind Fred as they wal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n’t that amazing?” she asked him. “You might be playing for Wales and Ron might be playing for Engl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jaw dropp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laughed at his expression. “Harry, weren’t you paying any attention? The other bloke was Monty Mathers, captain of the English team. They’ve got to replace Parkin. They have reserves, of course, but when they move up, there’ll be reserve openings. He actually wanted to talk to Angelina about trying, but she said she wasn’t interested. Ron was, though, so he said all right, come and try, what’s it going to hu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Why should Angelina turn that down? What’s she thinking? She was a brilliant Chas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ed frowned at the three in front of him, Ron, Angelina and George, all chatting noisily about Ron trying for the open reserve position. “Dunno. Seems queer to me, that’s for su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was even more excited now; if he was playing for Wales (Even if he was a reserve and never had the chance to actually play) and if Ron was a reserve for England, if either of those teams went to the final, they’d probably be able to get fantastic tickets for their friends, even without the twins’ pull. (And now it seemed they might owe their good fortune to Bagman putting in a good word for them, not Lee’s salesmanship).</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owever, he never could get Sandy to tell him whether You shall be wanted referred to the Aurors who didn't believe he was Harry Potter; the captain of the Welsh team, 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d returned to Hogs End, Percy and Lee still weren’t back from Belgium, so they had lunch without them. Harry hung about the rest of the afternoon, lounging on the terrace with Ron and the twins and Ginny and Angelina, stealing looks at Ginny every so often, just reveling in being able to see her, even from a short distance. When he finally had to return to Ascog, it was a wrench, and when she stepped forward to give him a firm hug, he didn’t want to let go of her for a second. She stepped back finally, standing next to Ron, smiling at him lovingly. Harry tried to keep Ron focused on him, so he wouldn’t notice the look on Ginny’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next week we go shopping in Diagon Al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ope they’ve finished sorting things out by then,” Ron said with a sigh. Harry agre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I’ve got all of this money from working for Aberforth, but it’s in pound notes. I was going to change it to Galleons, but that’s been impossible so f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way things are going in Diagon Alley, from what I hear, you’d better hang on to your pound notes,” Ginny said, a warning in her voice. “Many of the merchants aren’t taking Galleons now. So many people can’t get to their money or only had a small supply of gold on hand, so some of them have started taking muggle money. After all, they have to be able to have some way to pay their employees, and to buy more wares to sell. And the inflation that’s hit the shops! Zoey told me she bought the Standard Book of Spells, Grade 6 for sixty pounds. Her parents have an emergency stash of muggle money. But sixty pounds is about twelve Galleons, and I know that inside Ron’s old book, which I’ll be using, it says it sold for four Galle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remember, Ginny, that one was also the twins’, which they shared--after Fred dropped his into a Dissolution Potion, to test it for Snape during Potions class--and it was Percy’s before that. Percy had to have a new copy, of course, since he said there had been new editions between him and Charlie being in school. So that makes it about five years o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you’re telling me the price tripled in five years? They’re trying to make money any way they can, and soon everything’s going to be priced out of anyone’s reach! I hear some witches and wizards have gone back to the barter syst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rked; he had a feeling Ron wasn’t going to win this fight. “I’d better be going, you two. Sirius was going to be doing some undercover work, and I want to find out how that went. If you need some muggle money, I can lend you some until the Gringotts mess is cleared up, Ron. Don’t worry abou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or once Ron didn’t object; he wasn’t the only one in a fix over this. “Thanks, Harry. I’ll pay you back as soon as they’ve got the damn goblins under control again. For all that Binns keeps teaching us about goblin rebellions, we wizards don’t seem to be any better at controlling them than we ever were, e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agreed; then, before he lost his willpower and pulled Ginny into his arms, he threw the Floo powder into the fire, walked into the warm green flames and said, “Ascog Castle!” Ron and Ginny whirled out of s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surprised to see Severus Snape and his godfather chatting amiably on the couches in the sitting room when he returned to the castle. He stumbled into the room, shocked also to see that Snape was in his sailor garb. He had on a smart blue jacket, white trousers, a white shirt, and his hair was pulled back at the nape of his neck. Sirius looked as though he’d gotten some sun and was wearing simple jeans and a white T-shirt, looking more relaxed than Harry had ever seen him. How odd, Harry thought. He remembered that Sirius had looked very interested in Maggie when he’d first met her; evidently, he didn’t bear Snape any ill will for Maggie preferring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Welcome back. I heard the match on the wireless. So the Cannons are out of it. Hard luck, that.” Harry shrugg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ckon I can bear to cheer on the Harpies, if they take the League this year,” he said, trying to avoid Snape’s ey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miled. “Sit down, Harry, sit down. We have some news about Annie Weasley. Well, in a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t, looking back and forth between them. “What do 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ighed. “When we went to inquire about her at the adoption agency, they sent us to the hospital where Maggie was seen by the Doughertys, before they adopted her. It’s private, run by an order of nuns, and they also run an adjacent orphanage. They don’t handle the legalities of adoptions themselves, however--they use the adoption agency for that. They didn’t want to deal with having lawyers on staff and such. When we started digging, I had hoped we wouldn’t need to use a lot of spells to get people to</w:t>
      </w:r>
      <w:r>
        <w:rPr>
          <w:rFonts w:cs="Arial" w:ascii="Arial" w:hAnsi="Arial"/>
          <w:sz w:val="20"/>
          <w:szCs w:val="20"/>
        </w:rPr>
        <w:t xml:space="preserve"> </w:t>
      </w:r>
      <w:r>
        <w:rPr>
          <w:rFonts w:cs="Arial" w:ascii="Arial" w:hAnsi="Arial"/>
          <w:sz w:val="20"/>
          <w:szCs w:val="20"/>
        </w:rPr>
        <w:t>tell us what we needed to know, but we encountered a good bit of resistance at first. We thought they were just being close-mouthed in general, but then we found some people who opened up about Annie, and as we talked to person after person...well, to put</w:t>
      </w:r>
      <w:r>
        <w:rPr>
          <w:rFonts w:cs="Arial" w:ascii="Arial" w:hAnsi="Arial"/>
          <w:sz w:val="20"/>
          <w:szCs w:val="20"/>
        </w:rPr>
        <w:t xml:space="preserve"> </w:t>
      </w:r>
      <w:r>
        <w:rPr>
          <w:rFonts w:cs="Arial" w:ascii="Arial" w:hAnsi="Arial"/>
          <w:sz w:val="20"/>
          <w:szCs w:val="20"/>
        </w:rPr>
        <w:t>it lightly, no one had anything nice to say about Anna Burroug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na Burroug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what the sisters named her. They all knew somehow that her name was Annie, and they heard her saying something in her sleep about a ‘burroug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opened his eyes wide. “The Burrow! She was saying the name of her ho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lapped his head. “Of course. I didn’t think of that. Right. So maybe the memory charm didn’t work as well on her as it did on Maggie. Little things got through, evidently. Still, as I was saying, Anna Burroughs was not the most popular child at the</w:t>
      </w:r>
      <w:r>
        <w:rPr>
          <w:rFonts w:cs="Arial" w:ascii="Arial" w:hAnsi="Arial"/>
          <w:sz w:val="20"/>
          <w:szCs w:val="20"/>
        </w:rPr>
        <w:t xml:space="preserve"> </w:t>
      </w:r>
      <w:r>
        <w:rPr>
          <w:rFonts w:cs="Arial" w:ascii="Arial" w:hAnsi="Arial"/>
          <w:sz w:val="20"/>
          <w:szCs w:val="20"/>
        </w:rPr>
        <w:t>orphan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doesn’t matter. Why do we care that they didn’t like her? The Dursleys didn’t like me and that never put you off, Siri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not that they didn’t like her....Let me start over. Annie was eight going on nine when she was abducted. For all intents and purposes, let’s call her nine. She was a smart, healthy nine-year-old girl, and when she woke up in hospital with no memory of her early life, she was rather skeptical about the stories she was being told about being the only survivor of the house fire that killed her entire family. She didn’t even have any burns, for one thing. Nor any lung-damage, from smo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didn’t they tell Maggie that she was the only survivor in her family too? How could they not notice? How could they not realize that the girls were sis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 sighed. “Because the spells Pettigrew used on the sisters--by which I mean the nuns--confunded them to such a degree that they could not even recognize that they had two red-haired girls with remarkably similar features and very similar stories. Pettigrew had Maggie as the survivor of a car crash, not a fire. Now, you and I, if we saw the girls, neither of whom remembered anything at all, and heard those stories, we’d think there must be some connection. Any reasonable person would. Not so with the sisters who were working at the orphanage and hospital in 1979. Pettigrew saw t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Sirius added. “Plus, Maggie was adopted very quickly. She left from the hospital. She never actually lived at the orphan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how long did it take for Annie to be adopted?” Sirius and Snape looked at each other uncertainly. Harry saw. “What’s wr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wasn’t ever adopted, Harry,” Sirius tol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she lived there until--when? Did she leave at eighteen? Or sixteen? Did she take her GCSEs? Her A-Levels? She must have some kind of identification, she must have a government paper trail of some so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 shook his head. “No, nothing. For a very simple reason: she ran away from the orphan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Ran away! W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ighed again. “When she was twelve. Actually, she didn’t run away from the orphanage; she had been placed with a family interested in adopting her, and she ran away from their home. The police looked for her--not very hard, in my opinion, judging from the information on file with the police in Exeter. She was never fou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was only twelve! How can a twelve-year-old girl disappear without a tr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back and forth between the two of them. Both men looked distinctly uncomfortable. “Miss Weasley--or Miss Burroughs, I should say, was a troublemaker of the highest order, according to the nuns at the orphanage,” Snape said stiffly, as though discussing one of his own more troublesome students. “Every time she was placed with a family interested in adopting her--and, mind you, she was placed with no fewer than seven families over a three-year period, which is a very high rate, considering her age at the time--she managed to stir up enough chaos and mayhem that she was promptly returned to the orphanag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The reverend mother’s files were full of the things she’d done. Objects flying around the room. Televisions changing channels every second or faster, flipping through the entire spectrum; and they couldn’t be turned off--even unplugging the</w:t>
      </w:r>
      <w:r>
        <w:rPr>
          <w:rFonts w:cs="Arial" w:ascii="Arial" w:hAnsi="Arial"/>
          <w:sz w:val="20"/>
          <w:szCs w:val="20"/>
        </w:rPr>
        <w:t xml:space="preserve"> </w:t>
      </w:r>
      <w:r>
        <w:rPr>
          <w:rFonts w:cs="Arial" w:ascii="Arial" w:hAnsi="Arial"/>
          <w:sz w:val="20"/>
          <w:szCs w:val="20"/>
        </w:rPr>
        <w:t>blasted things didn’t work. The same thing with various kitchen appliances; they would go mad and couldn't be stopped by cutting the power. Taps were mysteriously stuck in the on-position, flooding the house. One house was even made completely inaccessible because as soon as she was out of the car, vines began to grow all over it, sealing all of the windows and doors so no one could get in. As soon as they returned her to the orphanage, all of the vines disappe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Sounds like she was doing some powerful accidental mag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 shook his head. “I do not believe it was accidental. She was protesting. She did not want to live with any of those families. That was very clear. She made sure they, in turn, did not want her. The incidents became more pronounced as she became older.</w:t>
      </w:r>
      <w:r>
        <w:rPr>
          <w:rFonts w:cs="Arial" w:ascii="Arial" w:hAnsi="Arial"/>
          <w:sz w:val="20"/>
          <w:szCs w:val="20"/>
        </w:rPr>
        <w:t xml:space="preserve"> </w:t>
      </w:r>
      <w:r>
        <w:rPr>
          <w:rFonts w:cs="Arial" w:ascii="Arial" w:hAnsi="Arial"/>
          <w:sz w:val="20"/>
          <w:szCs w:val="20"/>
        </w:rPr>
        <w:t>More--extre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smiled now. “The reverend mother said she didn’t know whether to have the girl exorcised or taken before the Pope for a private audi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cause she thought she was performing miracles. She called her a ‘Living saint.’ She also said that many saints were not exactly known for being popular, so she didn’t hold that against the girl. When a dog was hit by a car in front of the orphanage, Annie went running right out to it and healed its broken bones and stopped its internal hemorrha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healed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hich is very advanced magic for adults, and usually requires a wand, some potions...But she did it as a child. She was twelve, and would have been in her second year at Hogwarts if she’d never been taken from Molly and Arthur. It was not long before</w:t>
      </w:r>
      <w:r>
        <w:rPr>
          <w:rFonts w:cs="Arial" w:ascii="Arial" w:hAnsi="Arial"/>
          <w:sz w:val="20"/>
          <w:szCs w:val="20"/>
        </w:rPr>
        <w:t xml:space="preserve"> </w:t>
      </w:r>
      <w:r>
        <w:rPr>
          <w:rFonts w:cs="Arial" w:ascii="Arial" w:hAnsi="Arial"/>
          <w:sz w:val="20"/>
          <w:szCs w:val="20"/>
        </w:rPr>
        <w:t>she ran away. The owners of the dog came running right up and saw her do it, evidently. He’d been on a lead, but it was old and it snapped, and the loose dog went running in front of a car....Afterward, the owners of the dog spoke to the reverend mother about Annie, saying they wanted to give her a home. She was packed off to visit them, to see how they all got on. The reverend mother said she had great hopes this time; Annie already seemed to get on so well with the couple, and she loved the dog and clearly would take good care of it. She still thought the girl was quite holy, performing miracles, not magic, and she wanted to her to be happy and have a home. The reverend mother thought Annie was destined for great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then she disappe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nodded again. “Right. When she left the orphanage with the family, that was the last any of the sisters saw of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about this. “Did you get the name of that family? So you can talk to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 stood. “Yes; in fact, I am going to see them tomorrow. Or at least, I am going to try to track them down. So far all we have is the address where they lived fifteen years ago. If that is not still their residence, some additional research will be necessary. But I fully expect we will be able to speak with them s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ok his head. “I don’t know whether we should tell the Weasleys about this yet. It doesn’t sound very hope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heaved a sigh. “I agree. Although Severus,” he nodded at him, “Has already told Maggie. She won’t tell Molly and Arthur and the others, I’m sure. It may not be as easy to find Annie as it was to find Magg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ould I at least tell Ron and Ginny?” Harry asked. Sirius agreed to this. Then Harry saw that Snape was getting ready to leave; Harry looked nervously at his godfather. “Er, Sirius--there’s something I’d like to talk to my--to Professor Snape about. Could</w:t>
      </w:r>
      <w:r>
        <w:rPr>
          <w:rFonts w:cs="Arial" w:ascii="Arial" w:hAnsi="Arial"/>
          <w:sz w:val="20"/>
          <w:szCs w:val="20"/>
        </w:rPr>
        <w:t xml:space="preserve"> </w:t>
      </w:r>
      <w:r>
        <w:rPr>
          <w:rFonts w:cs="Arial" w:ascii="Arial" w:hAnsi="Arial"/>
          <w:sz w:val="20"/>
          <w:szCs w:val="20"/>
        </w:rPr>
        <w:t>you excuse us for a minu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irius looked like he was biting his tongue, refraining from asking, but he said, “Of course,” and left the room, looking over his shoulder briefly. Snape looked at him expectantly. Harry weighed his words before beg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r, I--I just found out about you and Maggie. I mean that you met six years ago. Just before I started school. And I wanted to say--I’m sorry you had to leave her. It’s all my fault, and I don’t blame you for hating me because of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s mouth was a very thin line. “Harry, I returned to the school for many reasons. You were one of them, yes. The Stone was another. And the loyalty I owe to the headmaster is yet another. Besides,” he added, a slight smirk at the edge of his mouth, “If I hadn’t saved your skin in your first year, there might no longer be a Hogwarts. Who else, after all, would dare to go into the Chamber of Secrets and slay a basilisk at the age of twelve?” His eyes actually seemed to be glittering with amusemen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ow about that?” Harry’s jaw drop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need to be mindful of who knows your secrets, and to whom they tell them. I am becoming reacquainted with Maggie Dougherty, and we talk a great deal; she, in turn, has been talking with her youngest sister and her sister has been telling her about the</w:t>
      </w:r>
      <w:r>
        <w:rPr>
          <w:rFonts w:cs="Arial" w:ascii="Arial" w:hAnsi="Arial"/>
          <w:sz w:val="20"/>
          <w:szCs w:val="20"/>
        </w:rPr>
        <w:t xml:space="preserve"> </w:t>
      </w:r>
      <w:r>
        <w:rPr>
          <w:rFonts w:cs="Arial" w:ascii="Arial" w:hAnsi="Arial"/>
          <w:sz w:val="20"/>
          <w:szCs w:val="20"/>
        </w:rPr>
        <w:t>most interesting things that have happened to her....You can guess the re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nned. “Yeah, I can.” He looked at Snape’s clothes pointedly. “Where are you off to,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Patricia is anchored up in the Bay. My uncle is on board, waiting for me to Apparate below decks, and then we are sailing back up to Dunoon. From there I will Apparate to Exeter tomorrow to meet your godfather and speak to the family who owned the dog</w:t>
      </w:r>
      <w:r>
        <w:rPr>
          <w:rFonts w:cs="Arial" w:ascii="Arial" w:hAnsi="Arial"/>
          <w:sz w:val="20"/>
          <w:szCs w:val="20"/>
        </w:rPr>
        <w:t xml:space="preserve"> </w:t>
      </w:r>
      <w:r>
        <w:rPr>
          <w:rFonts w:cs="Arial" w:ascii="Arial" w:hAnsi="Arial"/>
          <w:sz w:val="20"/>
          <w:szCs w:val="20"/>
        </w:rPr>
        <w:t>healed by Annie Weasley--or Anna Burroug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Thanks for--for doing all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everus Snape raised one eyebrow sharply. “You should have figured out by now, Potter, that I am not doing this for you. Tell your godfather not to be late tomorrow.” And with that, he Disapparated with a pop! and Harry was al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rip to Diagon Alley was not something Harry wanted to repeat soon. The only admission points were the fireplaces in the Leaky Cauldron, Madam Malkin’s, and Flourish and Blotts. It was necessary to call the dining room at the pub to schedule an arrival (A clerk was taking calls there and scheduling people for the various fireplaces), and Aurors were waiting at each hearth to “Greet” people as they arrived, ascertaining that they had legitimate business to atten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n’t questioned this time when he arrived in Madam Malkin’s. The Aurors seemed to believe he was really Harry Potter. He was meeting Ron there, or so he thought; when he arrived, one of the Aurors who looked him over checked a parchment of scheduled arrivals and departures and found that Ron and Ginny had been slated to arrive in the Leaky Cauldron twenty minutes before he landed in the robe shop. He thanked the Aurors, making certain to be just deferential enough but not licking their boots, and made his way through the Alley to the pub</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iagon Alley was very nearly deserted. Very few people seemed to be venturing into it these days. It felt so odd not to be jostled by crowds of people as he walked by the shop windows. His footsteps echoed on the cobblestones, and he saw more than one previously-thriving shop cleaned out, with a “To let,” sign in the window, and the name of the same agent, over and over, who evidently managed most of the Diagon Alley properties. No more than three people walked by him, looking at him as suspiciously as the</w:t>
      </w:r>
      <w:r>
        <w:rPr>
          <w:rFonts w:cs="Arial" w:ascii="Arial" w:hAnsi="Arial"/>
          <w:sz w:val="20"/>
          <w:szCs w:val="20"/>
        </w:rPr>
        <w:t xml:space="preserve"> </w:t>
      </w:r>
      <w:r>
        <w:rPr>
          <w:rFonts w:cs="Arial" w:ascii="Arial" w:hAnsi="Arial"/>
          <w:sz w:val="20"/>
          <w:szCs w:val="20"/>
        </w:rPr>
        <w:t>Aurors, and hurrying on their way, as though worried that they too would look suspicious for being in the Al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passed the bank, he couldn’t help stopping and staring. He’d never seen the great outer doors closed before; they’d always been folded behind the marble pillars supporting the portico. The inner doors, which were the ones he usually used, were impressive enough, Harry had thought. These massive bronze doors were covered, he saw now, with depictions of various wizard-goblin wars, all of the images showing the goblins doing dreadful things to the wizards. As with most magical depictions, whether paintings or photographs, the images moved rather than remaining still. Harry watched with fascination as a pack of a dozen goblins surrounded a tall wizard and beheaded him, then proceeded to hack his dead body to pieces....He swallowed. Binns’ dry delivery had never brought to life the utter carnage of those conflicts. He was glad it was burnished bronze and not living colo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entered the Leaky Cauldron and immediately found Ron and Hermione and Ginny sitting at a table near the dart boards. He grinned at them and strode over, about to greet them just as the door to muggle London opened, and Draco Malfoy stepped into the pub’s dim interi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day went downhill from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bought their books, their new robes, their Potions supplies. Every merchant seemed to have a different way of calculating the exchange rate between Galleons and pounds, and many of them, even when they accepted the notes (Ginny had been right--the inflation was outrageous) looked at the bits of paper while frowning deeply, as though Harry might have simply transfigured stray pieces of parchment to look like this. He heard the clerk in the bookstore say, as they left, “I’ll tell you one thing, I’ll be glad when we can use real money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t every turn, Harry felt like he was seeing Draco Malfoy whispering in Ginny’s ear, grinning mischievously, and Ginny blushing and smiling back at him. He remembered her saying that he was getting far too good at very nearly seducing her. He tried very hard not to let his feelings show, but by the end of the shopping excursion, he was feeling like hitting something (Or someone) very, very hard. The feeling he’d had at Hog’s End, that he could wait as long as necessary for her, was very hard to maintain when Draco Malfoy was drooling all over her right under his no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looked at him with concern as the five of them sat around a table at Florean Fortescue’s, eating ice cream. They were Florean’s only custom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all right, Harry? You’ve been clenching your jaw all afternoon. You’ll have a terrific headache when you try to get to sleep tonight. And that’s really bad for your teeth, as well. My parents see loads of people who grind their teeth like that. It</w:t>
      </w:r>
      <w:r>
        <w:rPr>
          <w:rFonts w:cs="Arial" w:ascii="Arial" w:hAnsi="Arial"/>
          <w:sz w:val="20"/>
          <w:szCs w:val="20"/>
        </w:rPr>
        <w:t>’</w:t>
      </w:r>
      <w:r>
        <w:rPr>
          <w:rFonts w:cs="Arial" w:ascii="Arial" w:hAnsi="Arial"/>
          <w:sz w:val="20"/>
          <w:szCs w:val="20"/>
        </w:rPr>
        <w:t>s extremely unhealt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and concentrated on eating his ice cream. “I’m all right,” he said, trying not to notice that Draco Malfoy was feeding Ginny a cherry with whipped cream on it. Fortunately, Ron took it upon himself to be peeved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i, Ginny, can’t you feed yourself? You have to get that git to help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mirked at Ron. Ron glowered back at him. Harry tried to imagine Hermione allowing Ron to feed her like that. He couldn’t. He’d never done anything of the sort when he was with her, either. He decided to avert a more severe exchange of hostilities by being the bearer of bad new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uppose I’m a bit tense about the news Sirius and Professor Snape keep dredging up about Annie,” he lied, although it was true that it wasn’t good new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already told Ginny and Ron about Annie’s running away, since Sirius had said it was all right. “What now?” Ginny said, turning away from her boy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illed Hermione and Draco Malfoy in on the first news about Annie before telling them all what had been learned when Sirius and Snape had gone looking for the family with the healed do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re gone,” he said simply. They all looked at each other, perplex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ne?” Hermione said, as though unwilling to believe. “You mean they emigrated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Actually, from what they can tell, the family never existed in the first pl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four of them looked at each other in confusion, then back at Harry. “They never existed,” Hermione parroted, as though Harry had perhaps meant to say something entirely differ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after she ran away, police were sent to the house, and the family answered their questions about what had happened and all that. But when Sirius and Snape tried to find where they had moved after they left that house, and they traced the ownership records in the town hall, the person who owned the house at the time that that family lived there said that the house was vacant when Annie disappeared. He didn’t manage to lease it to someone else until a couple of months later. There are also no telephone</w:t>
      </w:r>
      <w:r>
        <w:rPr>
          <w:rFonts w:cs="Arial" w:ascii="Arial" w:hAnsi="Arial"/>
          <w:sz w:val="20"/>
          <w:szCs w:val="20"/>
        </w:rPr>
        <w:t xml:space="preserve"> </w:t>
      </w:r>
      <w:r>
        <w:rPr>
          <w:rFonts w:cs="Arial" w:ascii="Arial" w:hAnsi="Arial"/>
          <w:sz w:val="20"/>
          <w:szCs w:val="20"/>
        </w:rPr>
        <w:t>records for the family, or any other type of records. Employment, drivers licenses, nothing. And the sisters at the orphanage insist that they had all of the required papers. The mother and father each had a birth certificate. They had jobs. But when Sirius and Snape checked out that information too, it turned out to all be false. None of it was re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looked genuinely alarmed. “Oh, no....It sounds like she was kidnapped again, this time by these people who pretended to want to adopt her. That’s dreadful. You don’t suppose--you don’t suppose they--they hurt her?” Ginny’s real meaning was clear, and</w:t>
      </w:r>
      <w:r>
        <w:rPr>
          <w:rFonts w:cs="Arial" w:ascii="Arial" w:hAnsi="Arial"/>
          <w:sz w:val="20"/>
          <w:szCs w:val="20"/>
        </w:rPr>
        <w:t xml:space="preserve"> </w:t>
      </w:r>
      <w:r>
        <w:rPr>
          <w:rFonts w:cs="Arial" w:ascii="Arial" w:hAnsi="Arial"/>
          <w:sz w:val="20"/>
          <w:szCs w:val="20"/>
        </w:rPr>
        <w:t>it made them all tense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have no way of knowing. What Sirius and Snape--and I--found very odd was that she’d managed before to get out of situations she didn’t like. She seemed to like it fine at the orphanage; she never tried to run away from there, and the reverend mother said that if she was performing her ‘Miracles,’ as she called them, while at the orphanage, the other children kept it quiet, and the sisters never saw a thing. She only seemed to do it when she was sent to a family who might adopt her. We prefer not to think she disappeared with this family against her will. She must have wanted to go--wherever they went. I fail to see how someone with her powers, and who was willing to use her powers, could be hurt or made to go anywhere against her will by muggles....” He bit his lip, not saying what he suspected. But Ron caught 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 weren’t muggles! They must have been a wizarding family! They recognized her for a w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We think that’s possible. So she might have known she was a witch--and that there’s a wizarding community--from about the age of twelve. The question is--if she was taken in by wizards, did she go to wizarding school? She probably didn’t go to Hogwarts, because Charlie was still there and he would have recognized her. So--did she go to some magic school abroad, like Durmstrang or Beauxbatons, or perhaps one of the smaller European schools? Maybe a school in Americ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brightened. “Perhaps, if they find her, she wouldn’t need to be told she’s a witch--just that she’s a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again. “It’s easier said than done. Sirius and Snape aren’t convinced the family gave their true name to the sisters at the orphanage. It’ll be like looking for a needle in a haystack. We don’t even know that they stayed in this country, or Europe, or in this hemisphere. And she’s owl-proof. We’re really no closer than we ever were to finding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shed back from the table, not interested in finishing his ice cream. He tried not to notice the way Malfoy draped his hand over Ginny’s shoulder, or the way she shivered when his fingers brushed her neck....He clenched his jaw again, feeling the beginning of the headache that Hermione had warned him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glad to get back to Ascog. Somehow, Ginny confessing that she really loved him and was just acting when she was around Draco to protect him had had the effect of making him even more discontented with his life (At least when he saw her with Malfoy).</w:t>
      </w:r>
      <w:r>
        <w:rPr>
          <w:rFonts w:cs="Arial" w:ascii="Arial" w:hAnsi="Arial"/>
          <w:sz w:val="20"/>
          <w:szCs w:val="20"/>
        </w:rPr>
        <w:t xml:space="preserve"> </w:t>
      </w:r>
      <w:r>
        <w:rPr>
          <w:rFonts w:cs="Arial" w:ascii="Arial" w:hAnsi="Arial"/>
          <w:sz w:val="20"/>
          <w:szCs w:val="20"/>
        </w:rPr>
        <w:t>When the Sunday before the wedding finally rolled around, he realized that he was dreading this, dreading seeing Ginny walking down the aisle as one of Alicia’s bridesmaids, dreading standing up with Roger Davies, of all people, dreading seeing her at the</w:t>
      </w:r>
      <w:r>
        <w:rPr>
          <w:rFonts w:cs="Arial" w:ascii="Arial" w:hAnsi="Arial"/>
          <w:sz w:val="20"/>
          <w:szCs w:val="20"/>
        </w:rPr>
        <w:t xml:space="preserve"> </w:t>
      </w:r>
      <w:r>
        <w:rPr>
          <w:rFonts w:cs="Arial" w:ascii="Arial" w:hAnsi="Arial"/>
          <w:sz w:val="20"/>
          <w:szCs w:val="20"/>
        </w:rPr>
        <w:t>party after, not daring to dance with her or take her in his ar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m in for a week of torture, he thought, wondering if he could find some excuse for backing out now. But he could think of nothing, and he dutifully packed and prepared to step into the fireplace to travel to Alicia’s parents’ estate in Sywell, Northamptonshire. She had had the fireplace in the lodge, where she was living, connected to the Floo network; since she was a witch, the Ministry had allowed it. (She’d asked about connecting her parents’ house, but they had refused). When he fell out of the fireplace at Alicia’s, clutching his bag, Alicia was waiting fo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he gushed, hugging him and kissing him on both cheeks. She then held him at arm’s length, her golden hair pulled into a sleek chignon at the nape of her neck. She looked very elegant in a champagne-colored skirted suit and pearls, very smart and grown-up, and Harry suddenly felt like an eleven-year-old again, stammering out his hello. She tucked her arm into his, leading him outside to her car. “Thank you so much for agreeing to do this, Harry! You’re the last one in the wedding party to arrive. Everyone else is up at the house; I think father has them all in the drawing room, having a sing-along and generally being loud. He always seems to think he’s campaigning. But it looks like he actually has a very good chance at a seat in Parliament. Isn’t that wonder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as he sat in the car and closed his door. “Fantastic,” he said unenthusiastically. She kept up her animated chatter as she drove up the gravel drive to the manor house, and Harry watched with envy some horses running in the paddocks, wishing he were as free. But he’d signed on to be held prisoner in a country house for a week, and there was no getting out of it now. He smiled feebly at Alicia as she continued to talk, not really hearing her words and trying not to feel empty and trapp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entrance hall was very grand, with an enormous vase of blowzy roses on a large round mahogany table in the center of the space. The floor was a complicated pattern done in encaustic tiles and a pair of grand stairways wound up both sides of the room, disappearing up into the grand house. Through a curtained archway Harry could hear a crowd of people singing along with a piano: Rule Britannia. They couldn’t complete the song and it degenerated into laughter. Alicia gave his bag to a prim-looking maid and</w:t>
      </w:r>
      <w:r>
        <w:rPr>
          <w:rFonts w:cs="Arial" w:ascii="Arial" w:hAnsi="Arial"/>
          <w:sz w:val="20"/>
          <w:szCs w:val="20"/>
        </w:rPr>
        <w:t xml:space="preserve"> </w:t>
      </w:r>
      <w:r>
        <w:rPr>
          <w:rFonts w:cs="Arial" w:ascii="Arial" w:hAnsi="Arial"/>
          <w:sz w:val="20"/>
          <w:szCs w:val="20"/>
        </w:rPr>
        <w:t>told her what room to take it to. The maid disappeared as swiftly as any house-elf and Alicia led him to the drawing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drawing room was enormous. It would have held six Ascog Castle sitting rooms, if not more. There were several groupings of squashy couches and armchairs in a variety of patterns that somehow harmonized, numerous Persian rugs, and in general a shabby- genteel English country house look and feel that communicated both money and a carelessness about money that only the very rich could afford. The grand piano was in one corner, being manned by Alicia’s father, who seemed to be quite accomplished, and a fine</w:t>
      </w:r>
      <w:r>
        <w:rPr>
          <w:rFonts w:cs="Arial" w:ascii="Arial" w:hAnsi="Arial"/>
          <w:sz w:val="20"/>
          <w:szCs w:val="20"/>
        </w:rPr>
        <w:t xml:space="preserve"> </w:t>
      </w:r>
      <w:r>
        <w:rPr>
          <w:rFonts w:cs="Arial" w:ascii="Arial" w:hAnsi="Arial"/>
          <w:sz w:val="20"/>
          <w:szCs w:val="20"/>
        </w:rPr>
        <w:t>baritone, too. He recognized the Weasley twins, standing beside Ginny. Hermione was already there as well, and Angelina and--he swallowed--Katie. (He knew he had to have a certain conversation with her, and he was dreading that, too). There were some other people too, but Harry couldn’t see everyone in the crowd around the piano from his lurking position near the door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ave a million things to do,” Alicia whispered to him. “Make yourself at home,” she said, as though that was ever going to happen, before disappearing between the curtains again. Her father started playing the introduction to a song, with a lot of ornamentation, saying, “Now, I want to hear the little lark Alicia said is singing for the wedding. Where is s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arry saw her; Ruth bashfully raised her hand and Harry couldn’t help grinning. He knew what a wonderful voice she had, and he was pleased to find out that she would be here too. The introduction ended, and Mr. Spinnet nodded at her, “I think you know</w:t>
      </w:r>
      <w:r>
        <w:rPr>
          <w:rFonts w:cs="Arial" w:ascii="Arial" w:hAnsi="Arial"/>
          <w:sz w:val="20"/>
          <w:szCs w:val="20"/>
        </w:rPr>
        <w:t xml:space="preserve"> </w:t>
      </w:r>
      <w:r>
        <w:rPr>
          <w:rFonts w:cs="Arial" w:ascii="Arial" w:hAnsi="Arial"/>
          <w:sz w:val="20"/>
          <w:szCs w:val="20"/>
        </w:rPr>
        <w:t>it. Everyone do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and immediately started singing the sweetest rendition of Danny Boy that Harry had ever heard. It made his throat ache to hear her, it was so beautiful, and he remembered feeling the same way about the singer who had played Dido when he’d been to the opera in Hogsmeade. Then a tall blond man next to her, with a close-cropped beard and bright blue eyes, smiled at her and whispered in her ear. She nodded, and then he joined her, his tenor voice amazingly high, as, in a unison that sent chills up Harry’s spine, they went up, up, for the climax of the s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sz w:val="20"/>
          <w:szCs w:val="20"/>
        </w:rPr>
        <w:t>But come ye back when summer's in the meadow</w:t>
      </w:r>
    </w:p>
    <w:p>
      <w:pPr>
        <w:pStyle w:val="Normal"/>
        <w:bidi w:val="0"/>
        <w:jc w:val="left"/>
        <w:rPr>
          <w:rFonts w:ascii="Arial" w:hAnsi="Arial" w:cs="Arial"/>
          <w:sz w:val="20"/>
          <w:szCs w:val="20"/>
        </w:rPr>
      </w:pPr>
      <w:r>
        <w:rPr>
          <w:rFonts w:cs="Arial" w:ascii="Arial" w:hAnsi="Arial"/>
          <w:sz w:val="20"/>
          <w:szCs w:val="20"/>
        </w:rPr>
        <w:t>Or when the valley's hushed and white with snow</w:t>
      </w:r>
    </w:p>
    <w:p>
      <w:pPr>
        <w:pStyle w:val="Normal"/>
        <w:bidi w:val="0"/>
        <w:jc w:val="left"/>
        <w:rPr/>
      </w:pPr>
      <w:r>
        <w:rPr>
          <w:rFonts w:cs="Arial" w:ascii="Arial" w:hAnsi="Arial"/>
          <w:sz w:val="20"/>
          <w:szCs w:val="20"/>
        </w:rPr>
        <w:t>'</w:t>
      </w:r>
      <w:r>
        <w:rPr>
          <w:rFonts w:cs="Arial" w:ascii="Arial" w:hAnsi="Arial"/>
          <w:sz w:val="20"/>
          <w:szCs w:val="20"/>
        </w:rPr>
        <w:t>Tis I'll be HERE in sunshine or in shad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sounded amazing together, and as they finished the song more gently, the man harmonizing with her now, everyone in the room seemed to be holding their breaths, until they both finished holding the final soft, tremulous note, and Mr. Spinnet moved his hands up the keyboard, playing the cadenza with a delicate flourish. A moment later, the silence in the room was rent with deafening applause; Ruth coloured prettily at the acclaim, and the blond man looked very pleased both with her and with himself, grinning at the re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blond man’s reaction changed abruptly when Mr. Spinnet began to play the introduction to With Cat-like Tread. He shook his head vigorously, frow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no you do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come on, you know you want to. A little G and S never hurt anyone...” Mr. Spinnet teased him playf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the man insisted adamantly. Mr. Spinnet changed abruptly and started playing the introduction to a different s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you mean yes. Ambrose told me you never could say no to this 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blond man laughed now, hearing it. “You’ve got me there. All right, all right,” he relented, and Harry wasn’t quite sure what he would hear. He could have been knocked over with a feather when, a few moments later, he heard a very familiar falsetto singing a song he still heard sometimes in his nightmar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called little Buttercup, dear little Buttercup, though I could never tell wh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Heading1"/>
        <w:rPr/>
      </w:pPr>
      <w:r>
        <w:rPr/>
        <w:t>Chapter Nine: Cathedra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i/>
          <w:i/>
          <w:iCs/>
          <w:sz w:val="20"/>
          <w:szCs w:val="20"/>
        </w:rPr>
      </w:pPr>
      <w:r>
        <w:rPr>
          <w:rFonts w:cs="Arial" w:ascii="Arial" w:hAnsi="Arial"/>
          <w:i/>
          <w:iCs/>
          <w:sz w:val="20"/>
          <w:szCs w:val="20"/>
        </w:rPr>
        <w:t>He had worked on a cathedral once.... he realized that the</w:t>
      </w:r>
    </w:p>
    <w:p>
      <w:pPr>
        <w:pStyle w:val="Normal"/>
        <w:bidi w:val="0"/>
        <w:jc w:val="left"/>
        <w:rPr>
          <w:rFonts w:ascii="Arial" w:hAnsi="Arial" w:cs="Arial"/>
          <w:i/>
          <w:i/>
          <w:iCs/>
          <w:sz w:val="20"/>
          <w:szCs w:val="20"/>
        </w:rPr>
      </w:pPr>
      <w:r>
        <w:rPr>
          <w:rFonts w:cs="Arial" w:ascii="Arial" w:hAnsi="Arial"/>
          <w:i/>
          <w:iCs/>
          <w:sz w:val="20"/>
          <w:szCs w:val="20"/>
        </w:rPr>
        <w:t>walls of a cathedral had to be not just good, but perfect....the</w:t>
      </w:r>
    </w:p>
    <w:p>
      <w:pPr>
        <w:pStyle w:val="Normal"/>
        <w:bidi w:val="0"/>
        <w:jc w:val="left"/>
        <w:rPr>
          <w:rFonts w:ascii="Arial" w:hAnsi="Arial" w:cs="Arial"/>
          <w:i/>
          <w:i/>
          <w:iCs/>
          <w:sz w:val="20"/>
          <w:szCs w:val="20"/>
        </w:rPr>
      </w:pPr>
      <w:r>
        <w:rPr>
          <w:rFonts w:cs="Arial" w:ascii="Arial" w:hAnsi="Arial"/>
          <w:i/>
          <w:iCs/>
          <w:sz w:val="20"/>
          <w:szCs w:val="20"/>
        </w:rPr>
        <w:t>slightest lean in the walls, the merest variation from the</w:t>
      </w:r>
    </w:p>
    <w:p>
      <w:pPr>
        <w:pStyle w:val="Normal"/>
        <w:bidi w:val="0"/>
        <w:jc w:val="left"/>
        <w:rPr/>
      </w:pPr>
      <w:r>
        <w:rPr>
          <w:rFonts w:cs="Arial" w:ascii="Arial" w:hAnsi="Arial"/>
          <w:i/>
          <w:iCs/>
          <w:sz w:val="20"/>
          <w:szCs w:val="20"/>
        </w:rPr>
        <w:t>absolutely true and level, could weaken the structure fatall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w:t>
      </w:r>
      <w:r>
        <w:rPr>
          <w:rFonts w:cs="Arial" w:ascii="Arial" w:hAnsi="Arial"/>
          <w:i/>
          <w:iCs/>
          <w:sz w:val="20"/>
          <w:szCs w:val="20"/>
        </w:rPr>
        <w:t>What are you doing?” he said warily</w:t>
      </w:r>
      <w:r>
        <w:rPr>
          <w:rFonts w:cs="Arial" w:ascii="Arial" w:hAnsi="Arial"/>
          <w:i/>
          <w:iCs/>
          <w:sz w:val="20"/>
          <w:szCs w:val="20"/>
        </w:rPr>
        <w:t>.</w:t>
      </w:r>
    </w:p>
    <w:p>
      <w:pPr>
        <w:pStyle w:val="Normal"/>
        <w:bidi w:val="0"/>
        <w:jc w:val="left"/>
        <w:rPr/>
      </w:pPr>
      <w:r>
        <w:rPr>
          <w:rFonts w:cs="Arial" w:ascii="Arial" w:hAnsi="Arial"/>
          <w:i/>
          <w:iCs/>
          <w:sz w:val="20"/>
          <w:szCs w:val="20"/>
        </w:rPr>
        <w:t>“</w:t>
      </w:r>
      <w:r>
        <w:rPr>
          <w:rFonts w:cs="Arial" w:ascii="Arial" w:hAnsi="Arial"/>
          <w:i/>
          <w:iCs/>
          <w:sz w:val="20"/>
          <w:szCs w:val="20"/>
        </w:rPr>
        <w:t>I...I was seeing how your cathedral is coming along</w:t>
      </w:r>
      <w:r>
        <w:rPr>
          <w:rFonts w:cs="Arial" w:ascii="Arial" w:hAnsi="Arial"/>
          <w:i/>
          <w:iCs/>
          <w:sz w:val="20"/>
          <w:szCs w:val="20"/>
        </w:rPr>
        <w:t>.”</w:t>
      </w:r>
    </w:p>
    <w:p>
      <w:pPr>
        <w:pStyle w:val="Normal"/>
        <w:bidi w:val="0"/>
        <w:jc w:val="left"/>
        <w:rPr/>
      </w:pPr>
      <w:r>
        <w:rPr>
          <w:rFonts w:cs="Arial" w:ascii="Arial" w:hAnsi="Arial"/>
          <w:i/>
          <w:iCs/>
          <w:sz w:val="20"/>
          <w:szCs w:val="20"/>
        </w:rPr>
        <w:t>He pointed to the capital above her head. “I did that</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t>She looked up. The stone was carved with the figure of a man</w:t>
      </w:r>
    </w:p>
    <w:p>
      <w:pPr>
        <w:pStyle w:val="Normal"/>
        <w:bidi w:val="0"/>
        <w:jc w:val="left"/>
        <w:rPr/>
      </w:pPr>
      <w:r>
        <w:rPr>
          <w:rFonts w:cs="Arial" w:ascii="Arial" w:hAnsi="Arial"/>
          <w:i/>
          <w:iCs/>
          <w:sz w:val="20"/>
          <w:szCs w:val="20"/>
        </w:rPr>
        <w:t>who appeared to be holding the weight of the arch on his back</w:t>
      </w:r>
      <w:r>
        <w:rPr>
          <w:rFonts w:cs="Arial" w:ascii="Arial" w:hAnsi="Arial"/>
          <w:i/>
          <w:iCs/>
          <w:sz w:val="20"/>
          <w:szCs w:val="20"/>
        </w:rPr>
        <w:t xml:space="preserve">. </w:t>
      </w:r>
    </w:p>
    <w:p>
      <w:pPr>
        <w:pStyle w:val="Normal"/>
        <w:bidi w:val="0"/>
        <w:jc w:val="left"/>
        <w:rPr>
          <w:rFonts w:ascii="Arial" w:hAnsi="Arial" w:cs="Arial"/>
          <w:i/>
          <w:i/>
          <w:iCs/>
          <w:sz w:val="20"/>
          <w:szCs w:val="20"/>
        </w:rPr>
      </w:pPr>
      <w:r>
        <w:rPr>
          <w:rFonts w:cs="Arial" w:ascii="Arial" w:hAnsi="Arial"/>
          <w:i/>
          <w:iCs/>
          <w:sz w:val="20"/>
          <w:szCs w:val="20"/>
        </w:rPr>
        <w:t>His body was twisted as if in pain....She had never seen anything</w:t>
      </w:r>
    </w:p>
    <w:p>
      <w:pPr>
        <w:pStyle w:val="Normal"/>
        <w:bidi w:val="0"/>
        <w:jc w:val="left"/>
        <w:rPr/>
      </w:pPr>
      <w:r>
        <w:rPr>
          <w:rFonts w:cs="Arial" w:ascii="Arial" w:hAnsi="Arial"/>
          <w:i/>
          <w:iCs/>
          <w:sz w:val="20"/>
          <w:szCs w:val="20"/>
        </w:rPr>
        <w:t>quite like it. Without thinking, she said, “That’s how I feel</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w:t>
      </w:r>
      <w:r>
        <w:rPr>
          <w:rFonts w:cs="Arial" w:ascii="Arial" w:hAnsi="Arial"/>
          <w:sz w:val="20"/>
          <w:szCs w:val="20"/>
        </w:rPr>
        <w:t>Ken Follet, Pillars of the Earth</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rossed the room, a feeling of urgency in his bones, while the man was still singing, the falsetto grating on him as it had in prison. When he reached the piano he halted, glaring at the man, who abruptly ceased singing, looking at Harry with an extremely alarmed expression. Harry could see him swall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Spinnet didn’t realize immediately that he’d lost his singer; he continued playing for several bars before stopping and saying, “What’s the matter, old boy? Cat got your--” Then he noticed where the man was looking; he jumped slightly when he turned and found Harry standing very close by. “Oh, hello there. Didn’t see you come in. What’s your name? Do you know every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idn’t take his eyes off Buttercup. “What are you doing here?” he ground out. The room was very still. The man swallowed again; beads of sweat were visible on his b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shouldn’t Roger’s cousin be here? He’s also singing for the wedding. And his mum’s matron of honor. And you are--?” Alicia’s father prompted him again. Harry looked at him now, frowning slightly. He was pink-cheeked and had waving light-brown hair and</w:t>
      </w:r>
      <w:r>
        <w:rPr>
          <w:rFonts w:cs="Arial" w:ascii="Arial" w:hAnsi="Arial"/>
          <w:sz w:val="20"/>
          <w:szCs w:val="20"/>
        </w:rPr>
        <w:t xml:space="preserve"> </w:t>
      </w:r>
      <w:r>
        <w:rPr>
          <w:rFonts w:cs="Arial" w:ascii="Arial" w:hAnsi="Arial"/>
          <w:sz w:val="20"/>
          <w:szCs w:val="20"/>
        </w:rPr>
        <w:t>opaque blue-grey eyes. There was a very slight touch of grey at his temples. Harry thought he looked like many, many politicians he’d seen on television and would blend right in if he were elected to Parlia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Potter,” he said now; he couldn’t ever remember having to introduce himself in the wizarding world before (At least, not in this life). Of course, this wasn’t technically the wizarding world, even with so many witches and wizards about, and Alicia’s</w:t>
      </w:r>
      <w:r>
        <w:rPr>
          <w:rFonts w:cs="Arial" w:ascii="Arial" w:hAnsi="Arial"/>
          <w:sz w:val="20"/>
          <w:szCs w:val="20"/>
        </w:rPr>
        <w:t xml:space="preserve"> </w:t>
      </w:r>
      <w:r>
        <w:rPr>
          <w:rFonts w:cs="Arial" w:ascii="Arial" w:hAnsi="Arial"/>
          <w:sz w:val="20"/>
          <w:szCs w:val="20"/>
        </w:rPr>
        <w:t>father clearly did not immerse himself in news and information about the world in which she had lived since the age of elev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yes! The last groomsman. Welcome, welcome! We’ve been having a ripping time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But Harry saw that Roger Davies’ cousin was still regarding him with a touch of fear; then he remembered that in this life, Buttercup might not have done anything that warranted his going to prison. He had been on the verge of asking him how he’d gotten out of Azkaban, and was very glad he hadn’t. And even though he had been sent to prison, he reminded himself, that didn’t have to mean that he’d done anything very bad. I was in there for killing my mum, but I was also protecting Ron’s life. He might have been in there for a similar reason. Sam Bell wa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then he remembered something else; Sam had described the cramped, combined accommodations for prisoners like him who weren’t serving life sentences. Harry was unusual; he was in solitary confinement even though he only had a five-year sentence. It was for his own protection. Other people in solitary were likely to be there for more dire crimes--and they were likely serving life sentences. Life sentences were mandatory for the Unforgivable Curs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here he is, Harry thought. Free and getting ready to participate in his cousin’s wedding. He looked around at the others surrounding the piano now; there was Oliver, whom he hadn’t noticed before, and Lee, who nodded at him. He also saw Cho Chang, but he looked away from her before she met his ey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moved toward him, frowning, only to find that Katie was also moving toward him. Out of the corner of his eye he saw Ginny looking concerned and reining herself in. Harry thought quickly and grabbed Hermione’s hand before Katie could get to him, saying, hurriedly to Mr. Spinnet, “Will you please excuse us for a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w Katie frowning and stopping herself from continuing toward him while he dragged Hermione from the room, back out into the grand entrance hall. She staggered after him, nearly tripping twice and righting herself. He was aware of a score of eyes boring into the back of his head. Once they were in the hall, Hermione pulled her arm from his grasp and pushed her disheveled hair from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going on,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saw the nasty scab on the side of her face, running along her left cheekbone and into her hair, above her ear. It didn’t look deep; it was a dark maroon color, only slightly raised, and when she saw him looking at it she hastily arranged her hair over her cheek again. He stepped close to her and held her right shoulder with his left hand, then pushed her hair back behind her ear again and looked closely at the wound. She didn’t move, but looked into his eyes fearfu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ould ask the same thing, Hermione. Where’d you ge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ir faces were very close; she pressed her lips together, then said, “On my tri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brushed his fingers over it lightly; it was slightly rough under his touch. “Why didn’t you let McGonagall heal it, then? It wouldn’t take mu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wallowed. “I--I didn’t want her to know about it. I told her I hadn’t had any proble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What? Weren’t you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In her cat form she would have been considered food for the animals I was bonding with. I needed to go off on my own and find a group to accept me and let me live with them for a while. I had to maintain my Animagus form the whole time.</w:t>
      </w:r>
      <w:r>
        <w:rPr>
          <w:rFonts w:cs="Arial" w:ascii="Arial" w:hAnsi="Arial"/>
          <w:sz w:val="20"/>
          <w:szCs w:val="20"/>
        </w:rPr>
        <w:t xml:space="preserve"> </w:t>
      </w:r>
      <w:r>
        <w:rPr>
          <w:rFonts w:cs="Arial" w:ascii="Arial" w:hAnsi="Arial"/>
          <w:sz w:val="20"/>
          <w:szCs w:val="20"/>
        </w:rPr>
        <w:t>It was exhausting. And then--then I got lost on the way back to Professor McGonagall. I wandered into this village--a town, rather--and--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t his hand on her cheek gently.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wallowed. “A man saw me and--and he shot a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ot at you!” He was appal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bullet only grazed me!” she said quickly. “It was easy enough to hide it with my hair and some makeup, so I didn’t show the wound to Professor McGonagall. I knew she’d blame herself. After the bullet grazed me, I ran behind a building and transfigured</w:t>
      </w:r>
      <w:r>
        <w:rPr>
          <w:rFonts w:cs="Arial" w:ascii="Arial" w:hAnsi="Arial"/>
          <w:sz w:val="20"/>
          <w:szCs w:val="20"/>
        </w:rPr>
        <w:t xml:space="preserve"> </w:t>
      </w:r>
      <w:r>
        <w:rPr>
          <w:rFonts w:cs="Arial" w:ascii="Arial" w:hAnsi="Arial"/>
          <w:sz w:val="20"/>
          <w:szCs w:val="20"/>
        </w:rPr>
        <w:t>back into my human form. He came looking for a--an animal, and found me instead. I told him I’d seen it running off, and I pointed, and he went in the direction I’d said. He didn’t suspect a thing, of course. I didn’t let him see the side of my face, or he might have thought it odd that he’d just grazed an animal in that very spot, and here was a girl with the same kind of wound....I found a telephone and managed to call the little inn where Professor McGonagall was staying, so she could come and get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re was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ut west,” she said vaguely. “I started off in Saskatchewan, actually, and wound up in northern Montana. Evidently, I had traveled quite a distance with the--the other animals. It’s just a scratch, and it should be fairly inconspicuous by the wedding. It would have attracted a lot more attention if I had a huge bandage over it.  Don’t tell Ron, whatever you do. He’d go mad with wo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at about me?” he demanded. “You go off to America, or Canada, or whatever, and nearly get yourself shot and killed, and I’m not supposed to care? You act like it’s nothing! What kind of animal is this, anyway, if people are just shooting them in the</w:t>
      </w:r>
      <w:r>
        <w:rPr>
          <w:rFonts w:cs="Arial" w:ascii="Arial" w:hAnsi="Arial"/>
          <w:sz w:val="20"/>
          <w:szCs w:val="20"/>
        </w:rPr>
        <w:t xml:space="preserve"> </w:t>
      </w:r>
      <w:r>
        <w:rPr>
          <w:rFonts w:cs="Arial" w:ascii="Arial" w:hAnsi="Arial"/>
          <w:sz w:val="20"/>
          <w:szCs w:val="20"/>
        </w:rPr>
        <w:t>streets in Americ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very grim. “It was a frontier town, Harry. Yes, they still exist. Mind you, they also have televisions and computers and carry telephones on their belts. They don’t live in the past. Most people live on ranches miles from the town and just go there to do some shopping or pick up the post. They have to worry about wild animals attacking them or their livestock. Everyone has guns in their cars or trucks. Rifles, really. I’m sorry I didn’t tell you, but since this is the way you’re reacting, can you</w:t>
      </w:r>
      <w:r>
        <w:rPr>
          <w:rFonts w:cs="Arial" w:ascii="Arial" w:hAnsi="Arial"/>
          <w:sz w:val="20"/>
          <w:szCs w:val="20"/>
        </w:rPr>
        <w:t xml:space="preserve"> </w:t>
      </w:r>
      <w:r>
        <w:rPr>
          <w:rFonts w:cs="Arial" w:ascii="Arial" w:hAnsi="Arial"/>
          <w:sz w:val="20"/>
          <w:szCs w:val="20"/>
        </w:rPr>
        <w:t>blam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still very close. He looked down at her, trying not to feel worried and failing. He was on the verge of saying, “If I’d known what you were planning to do, I wouldn’t have let you go,” but there wasn’t any “let” about it. He was her friend again,</w:t>
      </w:r>
      <w:r>
        <w:rPr>
          <w:rFonts w:cs="Arial" w:ascii="Arial" w:hAnsi="Arial"/>
          <w:sz w:val="20"/>
          <w:szCs w:val="20"/>
        </w:rPr>
        <w:t xml:space="preserve"> </w:t>
      </w:r>
      <w:r>
        <w:rPr>
          <w:rFonts w:cs="Arial" w:ascii="Arial" w:hAnsi="Arial"/>
          <w:sz w:val="20"/>
          <w:szCs w:val="20"/>
        </w:rPr>
        <w:t>not her boyfriend. And even when he was her boyfriend, she wouldn’t have accepted being ordered about by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ached into his shirt and pulled out his wand. Instead of saying what he thought, he said, “Here,” very softly; “Let me; it’ll just take a moment.” He touched the wand to the wound and smoothed it over the surface; tiny bubbles emerged from the tip, as</w:t>
      </w:r>
      <w:r>
        <w:rPr>
          <w:rFonts w:cs="Arial" w:ascii="Arial" w:hAnsi="Arial"/>
          <w:sz w:val="20"/>
          <w:szCs w:val="20"/>
        </w:rPr>
        <w:t xml:space="preserve"> </w:t>
      </w:r>
      <w:r>
        <w:rPr>
          <w:rFonts w:cs="Arial" w:ascii="Arial" w:hAnsi="Arial"/>
          <w:sz w:val="20"/>
          <w:szCs w:val="20"/>
        </w:rPr>
        <w:t>though it was trying to emit champagne. The bubbles were flattened under the stroking, smoothing wand, and soon her skin was clear and free of the scab. The new skin was, however, a bit paler than that around it, which was tanned. Harry remembered the gash of white on Draco Malfoy’s leg where his stepfather had healed the boy’s wound at the seas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a bit better. Now you just need to use the makeup to even out the skin tone, and no one will be the wiser,” he said softly. She gazed at him, still a little fear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you won’t tell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He didn’t like this. “Well--can I assume that you were shot at because you’re an animal that can hold its own against a werewo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ave him a small smile. “You could say that. Thank you, Harry.” She stood on her toes and kissed him on the chee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now, is that a proper greeting for your best friend?” he asked mischievously, taking her in his arms and hugging her firm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ugged him back, saying into his shirt, “I’ve missed you, you know.” Then she backed up from him, although their arms were still around each other. “And now that I’ve told you about being shot at, perhaps you could tell me about that little display in there. Have you met Roger’s cousin before? What could you possibly have agains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It’s a long story, and one I was hoping to tell you and Ron together, after the term starts, although now....Right now, let’s just say I don’t trust him and it wouldn’t surprise me to find out that Aurors are looking for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urors! Why on earth would you say such a 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maced. “Of course, for that matter, I don’t really trust Roger either, s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Why don’t you trust Roger?” Harry looked up, reddening; Alicia was standing on the stairs, looking down at the two of them. “And before you talk about not trusting other people, may I point out to you that you’re holding your former girlfriend rather closely, that her current boyfriend--your best friend--is conveniently not here at the moment, and your current girlfriend--who also happens to be a good friend of mine--is right through those curtai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icia crossed her arms and looked at the two of them with a raised eyebrow. Harry and Hermione stepped away from each other awkwardly; Harry thrust his hands deep into his pockets and Hermione didn’t seem to know what to do with her hands, but finally decided on folding her arms across her chest, like Alicia. She was very 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just--I just don’t trust him not to go looking for you on the wedding day,” Harry lied, hoping it was convincing. “You know that superstition about the groom seeing the bride before the ceremony. But Roger probably won’t be able to resis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icia gave him a reluctant half-smile; he wasn’t sure she believed him, but she seemed to have a grudging respect for his being able to think quickly. “I see,” she said, not sounding completely convinced. He hoped she would be unwilling to accuse him of lying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arted down the stairs, but Harry said, “Actually, I’ve had a tiring day. Perhaps you could show me my room and I can rest a bit before dinn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icia turned and went back up the stairs, not saying a word, Harry and Hermione following her. She led them to a large chamber with two beds, one of which was liberally decorated with clothes spilling out of an open suitcase on a rumpled duvet; the other bed was made up neatly, with Harry’s bag sitting at the foot. With her hand on the doorknob, she said tersely, “You’re in with Oliver, which you can probably tell, given the mess.” She turned to Hermione and asked, “Do you want to see your room,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nodded. “I wanted to practice a little, in priv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left and Harry threw himself on the bed, lying with his hands behind his head, staring at the cei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tercup. Buttercup is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ere too many questions for his brain to handle. What did he do in my other life to land in Azkaban? Was it just bad luck, like with me, and Sam? Is he involved in criminal activity now, and he just hasn’t been caught? Is he perhaps even a Death E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t up on his elbows, remembering Roger Davies pursuing him in Fraserburgh when he landed there after escaping Azkaban. Roger was a Death Eater in that life. In this life, his brother had attacked him and others in the forest, as though he sympathized with the Death Eaters. And why should he sympathize? Why, because he’d found out his big brother was a Death Eater and he aspired to follow in his footsteps. And perhaps Roger was a Death Eater because of this cous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rilliant, Harry thought. I’m supposed to stand up with a Death Eater at his wedding, and listen to his cousin the Death Eater sing, and watch the Death Eater groom marry a friend of mine, all as though nothing is wr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realized that it was odd that a Death Eater should be marrying a muggle-born witch, or “Mudblo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was he going to just marry her? Was she marrying him of her own voli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Or was Alicia in very grave da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prang from his bed and returned to the corridor, walking from door to door, calling softly, “Hermione! Hermione!” trying to find her room. Finally, he heard her cello and followed the sound to a door near the end of the passage, just before a swinging frosted glass door that seemed to lead to the service stairs. He cautiously opened the door from which the music was emanating and found her sitting in a chair near the window, bowing frightfully fast, practicing going up and down the scale, her left hand a blur on the str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he called to her, making her jump. A moment of painful noise leapt from the cello as her bow scraped across the strings awkward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Don’t do that! You almost made me break the bow, or a string,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 sorry, Hermione. But--but I have to talk to you. I think I need to tell you some things now, especially with Buttercup here. I can’t wait for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specially with who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i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peaking of not trusting people,” Alicia was saying, bursting into the room suddenly as though they had never paused in their earlier conversation, “Have you read this issue of the Daily Prophet, Harry? Because you know what they say about glass houses...</w:t>
      </w:r>
      <w:r>
        <w:rPr>
          <w:rFonts w:cs="Arial" w:ascii="Arial" w:hAnsi="Arial"/>
          <w:sz w:val="20"/>
          <w:szCs w:val="20"/>
        </w:rPr>
        <w:t xml:space="preserve">.” </w:t>
      </w:r>
      <w:r>
        <w:rPr>
          <w:rFonts w:cs="Arial" w:ascii="Arial" w:hAnsi="Arial"/>
          <w:sz w:val="20"/>
          <w:szCs w:val="20"/>
        </w:rPr>
        <w:t>She sounded very suggesti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she left again, throwing the paper on one of the two beds and looking at Harry and Hermione as though she fully expected them to start shagging as soon as she was gone. Harry locked the door after her, then went to the bed to look at the paper and find out what she was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HARRY POTTER POSES</w:t>
      </w:r>
    </w:p>
    <w:p>
      <w:pPr>
        <w:pStyle w:val="Normal"/>
        <w:bidi w:val="0"/>
        <w:jc w:val="left"/>
        <w:rPr>
          <w:rFonts w:ascii="Arial" w:hAnsi="Arial" w:cs="Arial"/>
          <w:i/>
          <w:i/>
          <w:iCs/>
          <w:sz w:val="20"/>
          <w:szCs w:val="20"/>
        </w:rPr>
      </w:pPr>
      <w:r>
        <w:rPr>
          <w:rFonts w:cs="Arial" w:ascii="Arial" w:hAnsi="Arial"/>
          <w:i/>
          <w:iCs/>
          <w:sz w:val="20"/>
          <w:szCs w:val="20"/>
        </w:rPr>
        <w:t>POSSIBLE SECURITY PROBLEM</w:t>
      </w:r>
    </w:p>
    <w:p>
      <w:pPr>
        <w:pStyle w:val="Normal"/>
        <w:bidi w:val="0"/>
        <w:jc w:val="left"/>
        <w:rPr>
          <w:rFonts w:ascii="Arial" w:hAnsi="Arial" w:cs="Arial"/>
          <w:i/>
          <w:i/>
          <w:iCs/>
          <w:sz w:val="20"/>
          <w:szCs w:val="20"/>
        </w:rPr>
      </w:pPr>
      <w:r>
        <w:rPr>
          <w:rFonts w:cs="Arial" w:ascii="Arial" w:hAnsi="Arial"/>
          <w:i/>
          <w:iCs/>
          <w:sz w:val="20"/>
          <w:szCs w:val="20"/>
        </w:rPr>
        <w:t>AT QUIDDITCH MATCH</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i/>
          <w:i/>
          <w:iCs/>
          <w:sz w:val="20"/>
          <w:szCs w:val="20"/>
        </w:rPr>
      </w:pPr>
      <w:r>
        <w:rPr>
          <w:rFonts w:cs="Arial" w:ascii="Arial" w:hAnsi="Arial"/>
          <w:i/>
          <w:iCs/>
          <w:sz w:val="20"/>
          <w:szCs w:val="20"/>
        </w:rPr>
        <w:t>by Daisy Furuncle</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At the recent semi-final Quidditch League match between the Holyhead Harpies and the Chudley Cannons, held at Hogwarts School of Witchcraft and Wizardry, there was a disturbance before the match caused by none other than Hogwarts’ new Head Boy, Harry Po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cause a disturbance!” he said testily. Hermione looked at him, frow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on earth are you reading?” She put her cello down on the chair carefully and crossed the room, sitting next to him on the bed and looking at the article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Potter was detained by Aurors who were screening spectators as they entered the stadium. Before Potter reached the front of the queue, he was heard questioning the Ministry’s decision to continue to hold Quidditch League matches, since so much security is necessary to ensure the safety of all attendees. Potter called the matches a way to “Pacify everyone,” and added, “This way, they can simultaneously occupy people with mindless sport and make it look like the Ministry’s really doing something, just because</w:t>
      </w:r>
      <w:r>
        <w:rPr>
          <w:rFonts w:cs="Arial" w:ascii="Arial" w:hAnsi="Arial"/>
          <w:i/>
          <w:iCs/>
          <w:sz w:val="20"/>
          <w:szCs w:val="20"/>
        </w:rPr>
        <w:t xml:space="preserve"> </w:t>
      </w:r>
      <w:r>
        <w:rPr>
          <w:rFonts w:cs="Arial" w:ascii="Arial" w:hAnsi="Arial"/>
          <w:i/>
          <w:iCs/>
          <w:sz w:val="20"/>
          <w:szCs w:val="20"/>
        </w:rPr>
        <w:t>they’re checking over everyone who's entering the stadium. I'm sure they're really going to get to the bottom of the Diagon Alley attack by doing that.” He also called the policy to continue to hold matches, “Bread and circuse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w:t>
      </w:r>
      <w:r>
        <w:rPr>
          <w:rFonts w:cs="Arial" w:ascii="Arial" w:hAnsi="Arial"/>
          <w:sz w:val="20"/>
          <w:szCs w:val="20"/>
        </w:rPr>
        <w:t>I didn’t say that! Well, yeah, I said the part about bread and circuses, but Ginny said the other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shouldn’t be saying that where she can be heard! And neither shoul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what Ron and I said! I mean about what Ginny said. But apparently, it was too late by then. And now I’m the one who’s supposed to have said all of it! And--and it sounds much worse than it did at the time...and it sounded bad th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do realize what this means, Harry?” Hermione prompted him. He looked at her and shrugged. “It means that Rita Skeeter is not Daisy Furunc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r, like Sirius said, there’s more than one. Blimey; how many people have I hacked off? How many times this summer am I going to be--to b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believe the words you’re looking for are ‘pilloried in the press,’” Hermione said helpfully. He made a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think I’ve ever used the word ‘pilloried’ in my entire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should start, because it’s the best description I can think of for what Daisy Furuncle is doing to you. Anyway, there’s 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ighed. “Isn’t there alwa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xml:space="preserve">Hermione took the paper from him and read, </w:t>
      </w:r>
      <w:r>
        <w:rPr>
          <w:rFonts w:cs="Arial" w:ascii="Arial" w:hAnsi="Arial"/>
          <w:i/>
          <w:iCs/>
          <w:sz w:val="20"/>
          <w:szCs w:val="20"/>
        </w:rPr>
        <w:t>“Ludo Bagman, who was once accused of being a Death Eater, saved Potter from further questioning by the Aurors after Potter whispered something in Bagman’s ear. Whether this is a secret password for members of an underground society to recognize one another is unknown</w:t>
      </w:r>
      <w:r>
        <w:rPr>
          <w:rFonts w:cs="Arial" w:ascii="Arial" w:hAnsi="Arial"/>
          <w:i/>
          <w:iCs/>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please!” Harry exploded, glaring at the words on the pap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w:t>
      </w:r>
      <w:r>
        <w:rPr>
          <w:rFonts w:cs="Arial" w:ascii="Arial" w:hAnsi="Arial"/>
          <w:i/>
          <w:iCs/>
          <w:sz w:val="20"/>
          <w:szCs w:val="20"/>
        </w:rPr>
        <w:t>After the match, Owen Aberystwyth, captain of the Welsh national team, was seen speaking to Potter. Rumors that Potter may replace Audra Griffiths, the late Welsh Seeker who coincidentally perished in the recent attack on Diagon Alley, have yet to be confirmed</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sz w:val="20"/>
          <w:szCs w:val="20"/>
        </w:rPr>
        <w:t>He scowled. “They’re trying to make it sound like I killed her or something, to have a chance at the t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arry! Is there any grain of truth t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in shock. “Of course not, Hermione! How can you ask m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tupid,” she said, swatting him on the arm. “I meant the part about you possibly being on the Welsh national tea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orry. Actually, for once, a small grain of truth. But I still need to try out. I sent Hedwig to Little Whinging, so Aunt Petunia or Uncle Vernon could send me my birth certificate, to verify that I was born in Wales and that I’m of-age, but she hasn’t come back yet. She might come find me here, I suppose. Ron’s thinking of trying out for an opening on the English team. Reserve Chas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hought she’d be thrilled about this, but she frowned deeply. “Is that quite fair? With his, erm, special abilities? And aren’t there a lot of night games, for security? What if it’s--the wrong time of mon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I reckon he’ll discuss all of that with the captain. It won’t really matter unless he makes it through the trials, anyway. They might be very tough. In fact, they probably 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still looking thoughtful. “I don’t know about this....I know Ron would be thrilled, but if he made it, he’d be in the public eye quite a bit. And that would have been fine before, bu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arry, you know the way Remus has lived for years! That horrid night-watchman’s job at that warehouse. Never enough money, all of it. Just because he’s a werewolf and most witches and wizards are so stupid and prejudic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ll be fine, Hermione. Don’t fret over something that hasn’t happened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till looked vaguely discontented. “And then there’s you. You’ll make a lovely target, you will, flying around at a World Cup g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lled his eyes. Hermione would never understand Quidditch. “It’s the European Cup, Hermione. And that’s why they’re checking everyone going to the matches. You should have seen all of the Aurors in the stadium; they were everywhere. Listen, when we get to school I can show you the game, since you missed it. It’s recorded on my Omnioculars.” She rolled her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an’t wait,” she said sarcastically. He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you might really like this. The Harpies are an all-witch team, after all. And were they brilliant! Don’t tell Ron I said that,” he added sheepishly. She laug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 turncoat, are we? Tired of crossing our fingers and hoping for the best?” she said smiling wickedly, paraphrasing the Chudley Cannons’ mot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t was pretty clear the Harpies were going to win, wasn’t it? A pity the cup final is the same day as the wedding. I know what I’d much rather be do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silent for a moment while Harry thought about having to be in a stuffy church in formal clothes instead of watching what promised to be a spectacular final between the Harpies and Puddlemere United. Hermione perused the Daisy Furuncle article again, frowning, then looked up from the paper and said to him, “You said you wanted to tell me something. That you didn’t want to wait for Ron. And you were going on about ‘Buttercup.’ What was all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allowed. Would she believe him as readily as Ginny? He had no idea, but he had to try. “Yes,” he began slowly. “You see, I’ve met Roger’s cousin before, and he sang that song all of the time and wanted to be called Buttercup, so that’s the name I know him b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re was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aused, breathing deeply through his nose. “Azkaban,” he said fin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aised one eyebrow and looked at him blankly. “Azkaban,” she said, incredulous. So once again, he went through the chain of events, the not-sleeping, followed by Voldemort influencing him to perform the spell which took them back through time. Hermione,</w:t>
      </w:r>
      <w:r>
        <w:rPr>
          <w:rFonts w:cs="Arial" w:ascii="Arial" w:hAnsi="Arial"/>
          <w:sz w:val="20"/>
          <w:szCs w:val="20"/>
        </w:rPr>
        <w:t xml:space="preserve"> </w:t>
      </w:r>
      <w:r>
        <w:rPr>
          <w:rFonts w:cs="Arial" w:ascii="Arial" w:hAnsi="Arial"/>
          <w:sz w:val="20"/>
          <w:szCs w:val="20"/>
        </w:rPr>
        <w:t>however, was stuck on the sleeping probl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You never try to think clearly or make snap judgments when you haven’t had enough sleep! Didn’t my experience in third year teach you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What are you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I was using the Time Turner. You remember how I was. A bit mad. Doing things I normally wouldn’t have done. A loosening of inhibitions. I mean, no matter how much I longed to tell off Professor Trelawney from day one, I would never have done it if it</w:t>
      </w:r>
      <w:r>
        <w:rPr>
          <w:rFonts w:cs="Arial" w:ascii="Arial" w:hAnsi="Arial"/>
          <w:sz w:val="20"/>
          <w:szCs w:val="20"/>
        </w:rPr>
        <w:t xml:space="preserve"> </w:t>
      </w:r>
      <w:r>
        <w:rPr>
          <w:rFonts w:cs="Arial" w:ascii="Arial" w:hAnsi="Arial"/>
          <w:sz w:val="20"/>
          <w:szCs w:val="20"/>
        </w:rPr>
        <w:t>weren’t for my lack of sleep. And while you and Ron may not need an excuse like that to hit Malfoy, it’s really not in my nature to just walk up to someone and smack him, no matter how much of a git he is.” She grinned now. “Not that I’ve ever regretted hitting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aughed. “Who would?” She laughed guiltily as well, then sob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suppose you want to tell me how you went from saving your mother to being in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rew his mouth into a line. “Not at the moment, no,” he said, swallowing, trying to prevent the image of his mother lying dead at his feet from creeping into his brain again. “What I did--I received a five-year sentence. But there was a worry about--about my safe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should think so! You were only sixteen! And they were proposing putting you in with hardened criminal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ok his head. “No, Hermione. You don’t understand. Azkaban isn’t like a muggle prison. The ‘hardened’ criminals are all crouched in corners, gibbering incoherently. Some of the other details I’ll tell you and Ron together. The thing is--they put me in</w:t>
      </w:r>
      <w:r>
        <w:rPr>
          <w:rFonts w:cs="Arial" w:ascii="Arial" w:hAnsi="Arial"/>
          <w:sz w:val="20"/>
          <w:szCs w:val="20"/>
        </w:rPr>
        <w:t xml:space="preserve"> </w:t>
      </w:r>
      <w:r>
        <w:rPr>
          <w:rFonts w:cs="Arial" w:ascii="Arial" w:hAnsi="Arial"/>
          <w:sz w:val="20"/>
          <w:szCs w:val="20"/>
        </w:rPr>
        <w:t>solitary, to protect me, and in the cell across the corridor from mine was Butterc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jaw dropped in shock. “Roger’s cousin was in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nly I didn’t know he was Roger’s cousin. I didn’t know much about him at all. I eventually found out that his father was an itinerant actor and his mum was a witch. I didn’t even know his name, but one day I called him ‘Buttercup,’ just because he was singing that stupid song so much, and he finally spoke to me and told me about his parents and why he sang Gilbert and Sullivan tunes all th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completely incredulous now. “Okay, Harry. You let Voldemort convince you to save your mum because you weren’t sleeping. I believe that. You went to Azkaban. Less likely, but I’ll give you the benefit of the doubt. But how could a person in Azkaban, with those dementors all around, still be happy enough to sing Gilbert and Sullivan all the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assuming he liked singing Gilbert and Sulliv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he said simply, frowning. “So he did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ted it. He seems to have made his peace with the Buttercup song, though. In this life. But did you hear the way he objected to the other 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still frowning. “That’s tru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here’s why I’m very, very concerned. Even though I was in solitary with just a five-year sentence, as far as I know, all of the other prisoners there had life sentences. That means Buttercup must have done an Unforgivable Curse, or killed a lot of people, like they thought Sirius had done. Unfortunately, I never did find out what his specific crime was, or how long he’d been in there. None of that. And, in that life--Roger Davies was a Death E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as?” Her eyes opened wide in sho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as trying to track me down after I escaped from pri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should a Death Eater be tracking you, instead of Auro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grimly. “They both were.” He saw understanding dawn o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why you were in solitary, wasn’t it?” He nodded. She stood and began to pace, her hands on top of her head; he could see how fiercely she was thinking. Suddenly she stopped and fac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ince there was such a to-do when Sirius escaped, I think it’s fair to assume that he didn’t go to Azkaban in this life, and that he didn’t escape. Sirius was said to be the first person who’d ever don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ok his head. “That’s because Sirius was the first one who’d done it that they knew about. Remember, years ago, Barty Crouch and his wife helped their son escape, and they did it so cleverly no one was the wiser. When you think about it, Sirius was</w:t>
      </w:r>
      <w:r>
        <w:rPr>
          <w:rFonts w:cs="Arial" w:ascii="Arial" w:hAnsi="Arial"/>
          <w:sz w:val="20"/>
          <w:szCs w:val="20"/>
        </w:rPr>
        <w:t xml:space="preserve"> </w:t>
      </w:r>
      <w:r>
        <w:rPr>
          <w:rFonts w:cs="Arial" w:ascii="Arial" w:hAnsi="Arial"/>
          <w:sz w:val="20"/>
          <w:szCs w:val="20"/>
        </w:rPr>
        <w:t>downright amateurish about it. Not that I can pass judgment; I escaped in exactly the same way. And the same thing happened--it was all over the wizarding and muggle news, and I was hunted from Fraserburgh to Dover. No, the Crouches were frightfully clever. And if they could pull a switch like that, who’s to say it’s never been done before or since? We can’t assu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again. “All right. But we know his name. Wouldn’t people notice if someone with the same name as an Azkaban prisoner was just out in the world doing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ybe. It depends. Since he’s a half-blood, and it seems that he traveled about quite a bit and lived in the muggle world, he might not have very much to do with wiza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wouldn’t his wizard relatives, like the Davies family, know that he was sent to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hought again about the man’s face. Something about it wasn’t right. “Not if he didn’t give his real name when he was arrested. He might have given a false name, confessed to whatever charges they brought against him, and escaped, while making them think they still had him in pri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ermione shook her head. “I think you’re getting a bit far-fetched now, Harry. And I say that having heard about the time-travel and everything. It’s probably more logical to assume that he didn’t go to prison in this life. It would be far more plausibl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inally conceded this. “The trouble is--he’s the sort of person who could do something that would land him in solitary in Azkaban. He’s capable of it. I mean, how likely would it be for two prisoners to be across the corridor from each other, both framed? Although, technically, I wasn’t framed....At any rate, I’m just saying that in a world where Voldemort never fell, he did something dreadful enough to go to prison. Perhaps the only reason he’s not in prison in this life is that Voldemort fell before</w:t>
      </w:r>
      <w:r>
        <w:rPr>
          <w:rFonts w:cs="Arial" w:ascii="Arial" w:hAnsi="Arial"/>
          <w:sz w:val="20"/>
          <w:szCs w:val="20"/>
        </w:rPr>
        <w:t xml:space="preserve"> </w:t>
      </w:r>
      <w:r>
        <w:rPr>
          <w:rFonts w:cs="Arial" w:ascii="Arial" w:hAnsi="Arial"/>
          <w:sz w:val="20"/>
          <w:szCs w:val="20"/>
        </w:rPr>
        <w:t>he could find himself in a situation where he was tempted to do that dreadful thing. But now that Voldemort is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at down on the bed next to him again. “I see what you mean. Of course, if he was the one who’d fixed the timelines and remembered you from that life, he might assume the same thing about you, Harry. After all, you were in solitary in Azkab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was a strange case. Like I said, how plausible would it be for two of us to be in a similar situation? I just don’t see it. Most of the people who were in there belonged in there. I’d be very careful around him, if I were you,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You’ll be having a lot more contact with him than I will, Harry. And Roger, too. I mean, you’ve got your fitting tomorrow, and the stag party later in the week. Haven’t you checked your time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time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lked to the desk by the window and came back with a neatly-printed grid that looked as though it was computer-generated. Harry raised his eyebrow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icia is as orderly as ever, e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nodded. “She’s my role model as Head Gir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but she’s with her former Head Boy now.” Hermione blus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meant the way she ran the prefects’ meetings and things like that,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the way she emasculated Roger at every turn? Oh, very charming. I’m really looking forward to the new term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hrew a pillow at him, laughing. “Yes, well, don’t take any personality lessons from Roger and I won’t have to emasculate you, will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abbed another pillow and hit her back. She looked shocked, but quickly recovered, and soon they were laughing hysterically and thwacking each other with the pillows repeatedly, until they collapsed in a tired heap on Hermione’s bed, breathless. Harry landed face down, his head near the foot, while Hermione was lying the opposite way. He looked down at the time table that had fallen on the floor, forgotten during their roughhousing. He picked it up, groa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she wanted to know, moving to the end of the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ccording to this, tomorrow all of the groomsmen are going to London to be fitted for our wedding cloth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I told you. So what? The bridesmaids are doing that as well. Lucky me! I get to decide on my own clothes. She tried to sell me on dressing like one of the bridesmaids, but I explained to her that I already had an ensemble that was designed to allow me to play the cello, and a long tight skirt wasn’t part of the plan. It looks like a floor-length skirt when I’m just standing about, but it’s actually divided. The best of both worlds, trousers and ski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ok his head. “Well, while you’re wearing something like trousers, I’ll be busy wearing a ski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her brow furrow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wed her the time table for the groomsmen. “Oh,” she said, a smile curling at the edge of her mouth. “I hadn’t noticed that before.” He strongly suspected that she was thinking of his le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arry sighed wearily, falling back on the bed again. “On the day of the wedding, I’ll have to put up with Buttercup, who may or may not be a dangerous criminal; I’ll have to put up with Alicia and everyone else believing that damn article in the Daily Prophet; I’ll have to stand up with Roger-bloody-Davies as a groomsman on the last Saturday of August--and I’ll have to do it all while wearing a--a kil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shall change,” Sandy had told him as he washed his hands, preparing to go down to dinner. He frowned. Did that mean he was going to need to perform the Animagus transfiguration for some reason? He really shouldn’t, he knew. Not away from school, even though he was of-age. He wasn’t going to be registered until after the end of his seventh year. He shrugged. Sandy must have meant something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about to enter the dining room when one glance through the curtains in the doorway informed him that he was woefully underdressed. He swiftly ducked into the hall, whispering to Sandy, “If you meant I should change, I wish you’d said that, instead of saying you shall.,” he said irritably. She didn’t answer. He decided to transfigure his shirt into a dinner jacket, and his vest into another shirt, with a green tie already tied around his neck. He also decided, as he would be seated much of the time,</w:t>
      </w:r>
      <w:r>
        <w:rPr>
          <w:rFonts w:cs="Arial" w:ascii="Arial" w:hAnsi="Arial"/>
          <w:sz w:val="20"/>
          <w:szCs w:val="20"/>
        </w:rPr>
        <w:t xml:space="preserve"> </w:t>
      </w:r>
      <w:r>
        <w:rPr>
          <w:rFonts w:cs="Arial" w:ascii="Arial" w:hAnsi="Arial"/>
          <w:sz w:val="20"/>
          <w:szCs w:val="20"/>
        </w:rPr>
        <w:t>that his trousers would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he finished adjusting his magically-enhanced clothes, Sandy said, a little testily, “I was right, wasn’t I?” He didn’t answe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Alicia cried when he finally entered the room, with a smile that didn’t extend to her eyes. He looked around nervously; again, he was the last to arrive. “There you are. I’ve put you here, between Hermione and Ch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rilliant, he thought, taking his seat, giving Cho a small smile which she returned briefly. Mostly, he thought she looked sad. He had a sudden thought. That’s terribly tactless, to ask someone to be in your wedding just after she’s lost her second boyfriend in as many y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ightfully crisp and precise servers brought the food around, and when a plate was put in front of him, Harry leaned slightly toward Hermione and asked her, “Erm, what is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spic,” she said out of the corner of her mouth. “It’s nice. An acquired taste, perhaps. You should try it to see whether you like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at the array of forks to the left of his plate. The other diners had started to eat, and a low murmur of dinner conversation started up at the table. “Which fork do I use?” he asked her now, trying not to move his lip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tart from the outside and work your way in,” was the hushed reply, as Hermione took a bite of aspic from her fo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ight, he thought, picking up the outermost fork. However, one taste of the aspic, and he had a problem. He held it in his mouth, not chewing; after a few minutes, his eyes started to water. Hermione looked at him, then away, then did a double take, her eyes widening as she saw the look on his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 you have a problem, Harry?” she whispered, lifting her wineglass to dr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ould say that,” he said, pushing the offending piece of food into his cheek with his tongue so he could talk. This unfortunately brought it into contact with his tastebuds again. “I can’t stand it,” he whisp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rimaced. Still behind the cover of her glass, she said, “Don’t be a baby. Chew and swallow, and then don’t eat anymo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at he really wanted to do was spit it out into his napkin, but he had the distinct impression that that would be frowned upon. He tried to swallow it without chewing, so he wouldn’t have to taste much of it, and almost gagged. He started coughing very loudly, and Hermione had to pound him on the back and thrust his water glass at him, which he gulped greedily. When he was composed again, he saw that everyone at the table was looking at him. He smiled feebly, muttering, “Just went down the wrong way. I’m fine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conversational murmur started up again after that, but Harry had noticed who was sitting across from him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desperately, as though worried that he might really be choking to death. He found that he couldn’t not look at her; he gazed into her large brown eyes and felt lost in them, felt like he never wanted to look at anything el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hought Hermione a bit rude for kicking him in the sh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bit his tongue, rather than call attention to himself again. He frowned at Hermione, but she was gesturing with her head to a person sitting across the table. To Ginny’s right was Lee, and on Lee’s other side was Katie. She was looking strangely at Harry. Then, when she realized he was looking back, she coloured deeply and turned to Fred, on her right, asking him something Harry couldn’t hear. He looked down at his plate of uneaten aspic. She’d seen him looking at Ginny. She seen the emotion on his face. She kne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pent the rest of the dinner studiously ignoring both Katie and Ginny, feeling that this was the safest course of action. He tried engaging Cho in conversation once or twice, but she was chatting in a subdued manner with Oliver, on her left, and seemed to be ignoring him. Mr. Spinnet stood after they were done their puddings and addressed them all, thanking them for coming to help celebrate his daughter’s marriage (It sounded rather like a campaign speech) and suggesting they move to the drawing room for</w:t>
      </w:r>
      <w:r>
        <w:rPr>
          <w:rFonts w:cs="Arial" w:ascii="Arial" w:hAnsi="Arial"/>
          <w:sz w:val="20"/>
          <w:szCs w:val="20"/>
        </w:rPr>
        <w:t xml:space="preserve"> </w:t>
      </w:r>
      <w:r>
        <w:rPr>
          <w:rFonts w:cs="Arial" w:ascii="Arial" w:hAnsi="Arial"/>
          <w:sz w:val="20"/>
          <w:szCs w:val="20"/>
        </w:rPr>
        <w:t>coffee and cogna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didn’t want to go to the drawing room; he just wanted to go to sleep. He especially didn’t want to socialize with Cho or Buttercup, and Alicia was getting on his nerves now, too (Although he felt more charitable toward her and was willing to excuse it as prenuptial nerves). He quietly explained to Hermione that he was going upstairs, and she nodded before following Ginny into the drawing room with the others. He slipped into the entrance hall and started up the stairs to his room, but a moment later he heard a voice behin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urned; it was Katie. She was wearing a peach-coloured sheath that made her tan look very pronounced. Her hair was pulled up in a loose twist at the back of her head but some tendrils had escaped and lay on the nape of her neck. He swallowed, wishing she</w:t>
      </w:r>
      <w:r>
        <w:rPr>
          <w:rFonts w:cs="Arial" w:ascii="Arial" w:hAnsi="Arial"/>
          <w:sz w:val="20"/>
          <w:szCs w:val="20"/>
        </w:rPr>
        <w:t xml:space="preserve"> </w:t>
      </w:r>
      <w:r>
        <w:rPr>
          <w:rFonts w:cs="Arial" w:ascii="Arial" w:hAnsi="Arial"/>
          <w:sz w:val="20"/>
          <w:szCs w:val="20"/>
        </w:rPr>
        <w:t>didn’t have to look so pretty just now. He stood half-way up the stairs, drumming his fingertips on the banister waiting for her to catch him up. We have to get this over with, he thought. He knew he had to break up with her, make it clean. He shouldn’t continue to let her think he was even trying to get over Ginny, because it would be a lie, and he knew it was a lie now. He had been blind and stupid and hadn’t known, before (Or hadn’t wanted to admit it to himself), but now--now he had no exc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Katie,” he said slowly as she climbed the stairs, her heels clicking on each step. We have to talk, he was going to say. Then he thought, Oh, that’s dreadful. Everyone knows that nothing good ever comes after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have to talk, Harry,” she said, now standing on the same step with him. He had opened his mouth to speak, but she had beaten him to it, and he snapped it shut again, feeling rather stup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sure. Let’s go upstairs.” He looked around the entrance hall; since reading the most recent Prophet article, he’d felt more paranoid than ever, expecting someone to be listening to him every moment of the day. She followed him up to the room he was sharing with Oliver Wood; just as he put his hand on the doorknob, his jacket suddenly reverted to a blue shirt, which he was wearing unbuttoned over his thin cotton vest, rather than a white button-down shirt with a green tie. There was no tie at all. Harry</w:t>
      </w:r>
      <w:r>
        <w:rPr>
          <w:rFonts w:cs="Arial" w:ascii="Arial" w:hAnsi="Arial"/>
          <w:sz w:val="20"/>
          <w:szCs w:val="20"/>
        </w:rPr>
        <w:t xml:space="preserve"> </w:t>
      </w:r>
      <w:r>
        <w:rPr>
          <w:rFonts w:cs="Arial" w:ascii="Arial" w:hAnsi="Arial"/>
          <w:sz w:val="20"/>
          <w:szCs w:val="20"/>
        </w:rPr>
        <w:t>looked down, embarrassed. Katie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hadn’t really brought anything appropriate for a dressy dinner, so I transfigured my clothes before I went into the dining room. It was a sloppy spell, obviously. Already worn off.” He hoped she didn’t think he was disrobing, that he had designs on her (Especially after her saying, We need to talk.) He opened the door and as she closed it, he hurried to button his shirt, so his vest was no longer expo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ved to a chair, but she stood near the door, looking like she wanted to bolt any second. “Harry--I need to talk to you because--because I don’t think this is working out. You and me. I mean, we started off with my dad fixing us up, and then you moved to Scotland, and you’re going back to school soon, and I’m starting Auror training, and--and I just don’t think it’s working. I’m sorry,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inally met his eyes. She’d been looking all around him while the words came tumbling out of her mouth, as though she was afraid to look straight at him. He nodded, glad that he didn’t have to do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understand,” he croaked. Well, he thought. At least we’re in agreement. “I’ll--I’ll miss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miled. “Well, we’re both staying in the same house for a week. But--I think we should probably spend our time with other people, if you know what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nodded. “Right. Of co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t her hand on the knob and turned to go, but looked at him again first. “Harry--I really am sorry this didn’t work out.” She seemed to have let her guard down now, and Harry gave her a feeble smile. Her hazel eyes were just a little shi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e too,” he said softly. Then she was g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undressed and turned off the light, deciding that Oliver could bloody well find his way to bed in the dark. He let a single tear fall in mourning for what he and Katie might have had were it not for all of the other complications in their lives. Wiping the tear away, he rolled over, punching his pillow, trying not to think. His exhaustion finally overwhelmed him and he fell into a dreamless slee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ever understood how he survived to Friday of that week. He withstood being fitted for a kilt in the tartan of the Davies family, plus the other gear to go with it; he withstood a cocktail party to which Mr. Spinnet’s many political supporters had been invited, honouring his daughter and her fiance. He had hoped to talk to Roger’s cousin at the party, but the man always seemed to find a way to avoid him. He withstood going to the races on Wednesday, trying not to remember when he’d been there with Draco in his other life, cheering on Alicia to her win on Granny’s Ghost. That Alicia had been much less annoying, in his opinion. This one he barely recognized. He was starting to feel very sure that she wasn’t marrying Roger of her own volition, her personality seemed so altered, but he didn’t know to whom he should talk about this. Hermione seemed to have noticed nothing wrong, and he was afraid she’d think he was mad and becoming as paranoid as Mood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ad accepted his not telling her more about his other life yet, as he wanted to tell her and Ron other details with the help of the Pensieve. She was one of the few people he wasn’t avoiding (Like Ginny, Katie, Cho, Alicia and, when he was at the house,</w:t>
      </w:r>
      <w:r>
        <w:rPr>
          <w:rFonts w:cs="Arial" w:ascii="Arial" w:hAnsi="Arial"/>
          <w:sz w:val="20"/>
          <w:szCs w:val="20"/>
        </w:rPr>
        <w:t xml:space="preserve"> </w:t>
      </w:r>
      <w:r>
        <w:rPr>
          <w:rFonts w:cs="Arial" w:ascii="Arial" w:hAnsi="Arial"/>
          <w:sz w:val="20"/>
          <w:szCs w:val="20"/>
        </w:rPr>
        <w:t>Roger), but she needed to spend a good deal of time practicing the cello, so he often found himself wandering over the grounds aimlessly, hands sunk deep in his pockets, having rambling conversations with Sandy and wishing he’d had the nerve to say ‘no’ to Alicia’s request to be a grooms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didn’t really want to avoid Ginny, and had to force himself not to send stupid lovesick stares her way at meals, but he was afraid that if they were alone together he would be tempted to do something which, if Malfoy saw it while holding the basilisk amulet, would mean an all-out declaration of w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understood now why she’d kept her feelings from him for so long; he was going mad knowing that she loved him and that she knew he loved her, but they couldn’t even sit beside each other or hold hands. He didn’t remember things being so difficult for him,</w:t>
      </w:r>
      <w:r>
        <w:rPr>
          <w:rFonts w:cs="Arial" w:ascii="Arial" w:hAnsi="Arial"/>
          <w:sz w:val="20"/>
          <w:szCs w:val="20"/>
        </w:rPr>
        <w:t xml:space="preserve"> </w:t>
      </w:r>
      <w:r>
        <w:rPr>
          <w:rFonts w:cs="Arial" w:ascii="Arial" w:hAnsi="Arial"/>
          <w:sz w:val="20"/>
          <w:szCs w:val="20"/>
        </w:rPr>
        <w:t>somehow, when he thought she loved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rehearsal dinner was Thursday night. That afternoon, Angelina had presided over the hen party, and Harry had escaped the house to avoid the chorus of oohs and ahs over the gifts the women had given Alicia and Roger. He went running around the paddocks,</w:t>
      </w:r>
      <w:r>
        <w:rPr>
          <w:rFonts w:cs="Arial" w:ascii="Arial" w:hAnsi="Arial"/>
          <w:sz w:val="20"/>
          <w:szCs w:val="20"/>
        </w:rPr>
        <w:t xml:space="preserve"> </w:t>
      </w:r>
      <w:r>
        <w:rPr>
          <w:rFonts w:cs="Arial" w:ascii="Arial" w:hAnsi="Arial"/>
          <w:sz w:val="20"/>
          <w:szCs w:val="20"/>
        </w:rPr>
        <w:t>sometimes racing with one of the Spinnets’ horses, for fun, and rested, eventually, far out in a field so distant from the big house, all he could see around him was green grass, hedges, some fences and hot, blue sk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next morning, at breakfast, Harry received a very rude shock when he entered the dining room and discovered the last person he wanted to see sitting next to Ginny, contentedly eating bacon and eggs and talking to Oliver Wood about Quiddit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Draco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levelly at Harry, a challenge in his eyes. Then suddenly, he grinned and laughed. “I hear you’re all wearing kilts, Harry!” he said cheerfully. “I’d have brought mine if I knew. Ah, well. We can get Davies good and pissed tonight and he won’t have any bloody idea what he’s agreeing to tomorrow at the chu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iled feebly. Next to Malfoy, Ginny laughed and looked every bit his happy companion, so that Harry almost wondered for a moment if he’d dreamt that night at Hog’s End, telling her about his other life, her telling him she wasn’t in love with Draco Malfoy. He tried to ignore her, so he wouldn’t seethe, walking to the sideboard and getting a plate for his fo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know you were coming, Draco,” he forced himself to say as he put some kippers on his plate from a silver sal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Ginny arranged for me to come for tonight--I can come along for the stag party-- and then I’m staying over for the wedding tomorrow. I’m going to kip on a camp bed in Fred’s and George’s room. Ron’s here too; he already finished eating and he and Hermione have gone off somewhere. He’s going to be in with you and Oli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elt very petty as he mouthed the words, Ginny arranged for me to come for tonight with his back to them. He arranged his face into a smile before turning around, saying, “That’s nice. Fred and George were speculating that Oliver would know the best way to do--erm, to do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looked wickedly at Draco Malfoy now. “Well, good. That’ll keep you boys occupied while we keep Alicia busy, having her last wild night before the ceremo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y!” Malfoy responded, although he was laughing. “You girls already had the hen party, you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isn’t a hen party,” Ginny said, her voice very suggestive. “It’s more of a distaff version of what you all will be getting up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aid Oliver, sitting across from her and eating some toast with marmalade, “So you’re going to get Alicia pissed and see if she’ll make a pass at a stripper? Roger might like to see that, actu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frowned, confused. “Why would Roger want to see her with another man the night before their we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Oliver said again, with an expression of complete innocence. “I wasn’t talking about a male stripper.” He started laughing then, and Malfoy joined in. Harry sat next to Oliver, thinking about half-heartedly joining in with the laughter, but changing his mind. Alicia came sweeping in then and they sobered, although Harry saw Oliver sending merry looks at Draco Malfoy, like they were part of the same conspiracy. Which they were, Harry reckoned. Why did he feel like he was on the outside looking in? he wondered. He should be looking forward to this. And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feel like doing some riding,” Alicia announced when she was done her breakfast. “Would anyone else like to come along? Some of the horses could really use some exerc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I’d like that,” Draco Malfoy said, finishing his tea. “Haven’t been riding in ages. We used to have some nice horseflesh. I rather miss that,” he added a little wistfully, and this time, when Ginny looked sympathetically at him, Harry wasn’t so sure</w:t>
      </w:r>
      <w:r>
        <w:rPr>
          <w:rFonts w:cs="Arial" w:ascii="Arial" w:hAnsi="Arial"/>
          <w:sz w:val="20"/>
          <w:szCs w:val="20"/>
        </w:rPr>
        <w:t xml:space="preserve"> </w:t>
      </w:r>
      <w:r>
        <w:rPr>
          <w:rFonts w:cs="Arial" w:ascii="Arial" w:hAnsi="Arial"/>
          <w:sz w:val="20"/>
          <w:szCs w:val="20"/>
        </w:rPr>
        <w:t>it was an ac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se to leave, feeling a bit grumpy. “I’ve never ridden, so I suppose I’ll pass,” he said before leaving the room. He strode up the stairs, two at a time, and almost ran over Hermione as she was coming out of his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there you are,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llo,” he said, surprised to see her. “Where’s Ron? I thought you two had gone off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was feeling a bit grimy and wanted to take a shower, so I cleaned a lot of the girly things out of our bath and he’s using it now. You must have used it earlier, when we were eating breakfast. Was Oliver using yours, or something? Anyway, I didn’t know</w:t>
      </w:r>
      <w:r>
        <w:rPr>
          <w:rFonts w:cs="Arial" w:ascii="Arial" w:hAnsi="Arial"/>
          <w:sz w:val="20"/>
          <w:szCs w:val="20"/>
        </w:rPr>
        <w:t xml:space="preserve"> </w:t>
      </w:r>
      <w:r>
        <w:rPr>
          <w:rFonts w:cs="Arial" w:ascii="Arial" w:hAnsi="Arial"/>
          <w:sz w:val="20"/>
          <w:szCs w:val="20"/>
        </w:rPr>
        <w:t>whether you’d already gone down to breakfast, so I was looking for you to give you this.” She was holding one of the basilisk amulets by the chain; it swung back and forth, catching the morning light. Harry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are you trying to give m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found it in the bath, on the counter next to the sink. You must have forgotten it when you took your show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ok his head. “That’s not mine anymore, remember? That’s Ginny’s. I never took mine off when I had it,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wung it up so that it landed in her hand, and she hefted it, feeling its weight against her palm. “That’s right, you didn’t. Well, almost never,” she added, reddening, evidently remembering when she had asked him to take it off. She closed her hand around it and then froze, startled. She closed her eyes for a moment and her mouth dropped open in surprise. “Oh....” she said slowly. Harry furrowed his brow, wondering why she was doing that. She used to look that way--she used to look that way when he was</w:t>
      </w:r>
      <w:r>
        <w:rPr>
          <w:rFonts w:cs="Arial" w:ascii="Arial" w:hAnsi="Arial"/>
          <w:sz w:val="20"/>
          <w:szCs w:val="20"/>
        </w:rPr>
        <w:t xml:space="preserve"> </w:t>
      </w:r>
      <w:r>
        <w:rPr>
          <w:rFonts w:cs="Arial" w:ascii="Arial" w:hAnsi="Arial"/>
          <w:sz w:val="20"/>
          <w:szCs w:val="20"/>
        </w:rPr>
        <w:t>her boyfriend, and especially when he was doing certain things to her....He opened his eyes wide when he realized the cause of her reac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mione Granger!” he said, shocked by her behavi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tartled, she opened her eyes, still grasping the amulet. “What?” she said quickly, looking very guilty. But Harry saw that she was still grasping the amulet. He held out his hand and tried to look very stern, hoping he wouldn't start laughing. She grimaced and put it in his hand. He clasped it and closed his eyes for a moment, seeing Ginny and Draco Malfoy and Alicia walking across the lawn, talking casually. He opened his eyes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s still in the shower, isn’t he?” he said pointedly, still being the disciplinarian. She was turning very red now, and he could see her swallow. He was having a very difficult time now keeping a straight face. “Get a good look, di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clearly very irked. “I didn’t know that’s what I’d see! I didn’t know I’d see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you continued to look even after you knew, didn’t you? That’s called an invasion of privacy, I believe, Miss Granger.” He felt a smile pull at the corners of his mouth, and opened his eyes wide, trying to suppres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with narrowed eyes. “And you’ve never used it that way, I suppo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guilelessly. “No. Not once.” That was the truth. He was tempted to finally let himself smile, but then he didn't feel very much like smiling. Suddenly, he had a terrible thought: Draco Malfoy could see Ginny any time. That meant any time. He thought for a moment of Ginny taking a shower, remembering her standing under the warm spray in the Quidditch changing rooms the morning after that dreadful sto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ut it in his pocket. “I’ll take this to Ginny,” he said. “You go practice cello and let poor Ron shower in peace. When he’s ready for you to see him in the shower, I’m sure he’ll let you know.” He tried to put Malfoy out of his mind and continued to rather enjoy winding up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she sputtered. “What is that thing? What does it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up and down the corridor, then hustled her into his room. “I’m not sure what it is,” he whispered to her, after closing the door. “I can only tell you what it seems to do. When you held it, you saw Ron. Not just an abstract Ron, like a photograph you might keep on the mantle. But Ron right now, what he’s actually doing this very minu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when I hold it, I see--” He swallowed, looking down at it, wondering whether he should say. And then it turned out that he didn’t nee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see Ginny, don’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up and nodded at her, feeling like a fist was clenching his heart. She put her hand on his arm sympathetically. “I’m not blind, you know. And you should bear in mind that Draco Malfoy isn’t, ei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I know.” He looked down at the amulet in his hand again. “That’s why I’m taking it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she had put her arms around him and was hugging him tightly. She backed up a little, stood up on her toes and kissed him on the cheek. “Poor Harry,” she said softly, a pity in her eyes that he didn’t like. He stepped away from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d better go practice. I’ll take this to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ached the front door, he clutched the amulet again, seeing Ginny talking to Alicia while standing next to a strawberry roan with a snow-white mane and tail. Alicia was patting the horse and Ginny was nodding. She had bundled up her hair so that it was a mass at the back of her head. Alicia helped her adjust the chin strap on the black dome of a riding helmet she’d put on, and then gave her a leg up. Ginny put her foot in the stirrup and swung her other leg over the horse’s back, sitting uncertainly on the roan, holding the reins, and Alicia’s head was near her knee, talking again. Harry assumed that Alicia had given her the jodhpurs she was wear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Alicia disappeared and Draco Malfoy moved into sight, also wearing jodhpurs and a riding helmet, mounted on a large chestnut. His body moved easily with the horse’s, a complete natural. Ginny looked far less natural on her mount. Their horses walked side by side at a slow, easy pace, Ginny holding the reins nervously, and then Alicia was beside them on a black-maned piebald steed which looked far too large for her to control, but which seemed to be obeying her every whim. She had also bundled up her hair and wore a helmet and jodhpurs. The three of them sped up a little as they left the cobblestone-paved stable yard. Harry remembered Malfoy’s Alicia-on-a-horse fantasies, and wondered if they were coming true. Except now he was probably having Ginny-on-a</w:t>
      </w:r>
      <w:r>
        <w:rPr>
          <w:rFonts w:cs="Arial" w:ascii="Arial" w:hAnsi="Arial"/>
          <w:sz w:val="20"/>
          <w:szCs w:val="20"/>
        </w:rPr>
        <w:t>-</w:t>
      </w:r>
      <w:r>
        <w:rPr>
          <w:rFonts w:cs="Arial" w:ascii="Arial" w:hAnsi="Arial"/>
          <w:sz w:val="20"/>
          <w:szCs w:val="20"/>
        </w:rPr>
        <w:t>horse fantasies. Harry put the amulet back in his pocket and sat on the front steps that led down to the drive, deciding that he didn’t have to give it back to her right away. Soon they would be galloping across the paddocks, and he wouldn’t be able to reach her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rowing restless after a while, he finally decided to walk down to the stable yard to wait for them instead of sitting in the sun on the front steps. The yard was orderly and well-kept, with a couple of grooms bustling about, tending to the horses. Harry walked idly from stall to stall, looking at the handsome beasts, then stopped when he saw a familia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gic Man,” he said softly to the horse with the lightning bolt blaze between his eyes. What do you know, he thought. He patted the horse’s neck, smiling grimly, and fed him a carrot one of the grooms had handed him, with an admonition to be careful of his fingers. Sighing, he leaned against the gate to Magic Man’s stall and put his hand in his pocket again, feeling for the amulet. He closed his eyes and could see Ginny quite clearly; she and Draco were not on their horses any more. He could see the horses</w:t>
      </w:r>
      <w:r>
        <w:rPr>
          <w:rFonts w:cs="Arial" w:ascii="Arial" w:hAnsi="Arial"/>
          <w:sz w:val="20"/>
          <w:szCs w:val="20"/>
        </w:rPr>
        <w:t xml:space="preserve">’ </w:t>
      </w:r>
      <w:r>
        <w:rPr>
          <w:rFonts w:cs="Arial" w:ascii="Arial" w:hAnsi="Arial"/>
          <w:sz w:val="20"/>
          <w:szCs w:val="20"/>
        </w:rPr>
        <w:t>legs, so they were somewhere nearby; Ginny and Draco were on the ground, their helmets on the grass next to them, and Alicia was nowhere in sight. Draco Malfoy was kissing down the side of her neck while she threw her head back in abandon, and his fingers were deftly unbuttoning her blouse. Harry’s mouth went dry when he saw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amn. They’d managed to shake the chaper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ust then, Alicia came walking into the stable yard, leading her horse by the reins. “Knox! Knox!” This seemed to be the name of one of the grooms. Harry wasn’t sure where they’d gone, but they had seemed quite busy. He put the amulet back into his pocket and walked out into the yard to meet her. She looked startled to see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hullo, Harry,” she said, her voice shaking. “Ali Baba’s gone lame. I had to walk back.” She cleared her throat and called the groom again. “Drat!” she added. “Where is that b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he said, trying to sound as though it didn’t matter a great deal to him. “You left Ginny and Draco on their 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rugged. “He’s an experienced horseman. We talked about that on the one date we had. You know; the ceilidh. The one I asked you to, and you turned me down. Rememb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remember,” he said. “How could anyone forget being kissed by you?” he added, intentionally stroking her eg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now; for someone about to be married, she suddenly seemed very insecure, and in need of having her ego stroked. As the groom she called hadn’t answered her (Harry suddenly felt very superstitious, wondering whether this was a bad sign), she led Ali Baba into his stall and continued talking to Harry while tending to the horse her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ell, there are very few men whom I’ve kissed, but you are one of them. Glad to know it was memorable, especially as you were secretly seeing Hermione at the time and probably snogging her senseless every chance you got, if not shagg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now she sounded bitter. She’d been having frequent mood swings during the week, which he’d put down partly to nervousness about the wedding, and partly to the suspicious nature of the we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she went on, “I thought I was going to the ceilidh for Draco to be able to dance with Hermione, not with Ginny....” She spread a blanket on Ali Baba and patted his side affectionately, giving him some sugar cubes from her pocket and stroking the long nose g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 utterly confused now. “You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emerged from the horse’s stall and closed the gate securely behind her. “He asked me to go to the ceilidh and said it was very important to him because he was seeing a girl in Gryffindor, and they didn’t want anyone to know about the two of them. He said Ron would be especially upset if he knew. Well, it didn’t occur to me he meant Ginny. I just couldn’t picture her doing that, knowing how much bad blood there was between their families. You don’t have to be wizard born to know about that. I naturally assumed it was Hermione, if Ron was supposed to be upset. I mean,” she said, rolling her eyes, “He was completely obvious at the Yule B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y walked back out into the yard and sat on a bench pushed up against the grey stone of the stable. “He was actually very sweet, going on about his girlfriend, saying how smart she was, top marks in her year. As he’d had the good taste to choose a Gryffindor, and as I assumed it was Hermione, and that Hermione wouldn’t be with anyone who was unworthy of her, I agreed to do it. You and Hermione did say you were going just as friends. I believed you. Then, at the ceilidh, when Draco and Hermione went off to</w:t>
      </w:r>
      <w:r>
        <w:rPr>
          <w:rFonts w:cs="Arial" w:ascii="Arial" w:hAnsi="Arial"/>
          <w:sz w:val="20"/>
          <w:szCs w:val="20"/>
        </w:rPr>
        <w:t xml:space="preserve"> </w:t>
      </w:r>
      <w:r>
        <w:rPr>
          <w:rFonts w:cs="Arial" w:ascii="Arial" w:hAnsi="Arial"/>
          <w:sz w:val="20"/>
          <w:szCs w:val="20"/>
        </w:rPr>
        <w:t>dance together, and she made that crack to the Malfoys about her parents being dentists, I was certain I had been right. I mean, you were so obviously trying to pair off Draco and Hermione. And I assumed that’s why you were surprised he’d brought me; knowing his father didn’t want his son with a muggle-born, to camouflage a secret relationship with Hermione with a date with another muggle-born seemed rather guileless. He did switch to dancing with Ginny, but I thought that was just to throw off his fath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could have knocked me over with a feather when, after the Quidditch final, there you were on the pitch, kissing Hermione, while Draco Malfoy was kissing Ginny Weasley! Until then, I rather thought you fancied Ginny.” He didn’t comment on this. She laughed and shook her head. “It’s a good thing Katie’s the one who’s going to be an Auror. I’d be dread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with absolutely no warning, her lips were suddenly on his and her tongue was pushing insistently at his mouth. He sprang to his feet, definitely not interested in giving in to temptation this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icia! Stop that! You’re getting married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aised her eyebrows. “Right. Tomorrow. So shouldn’t I have as much fun as possible today? Oh, speaking of Katie, did I mention that she told me she’d broken up with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you didn’t, but that’s not why I’m--” His eye was caught by something; he looked at her now, at her boots. They were quite clean. His own shoes were rather muddy from his walk down to the stables; it had rained overnight and the ground was still damp.</w:t>
      </w:r>
      <w:r>
        <w:rPr>
          <w:rFonts w:cs="Arial" w:ascii="Arial" w:hAnsi="Arial"/>
          <w:sz w:val="20"/>
          <w:szCs w:val="20"/>
        </w:rPr>
        <w:t xml:space="preserve"> </w:t>
      </w:r>
      <w:r>
        <w:rPr>
          <w:rFonts w:cs="Arial" w:ascii="Arial" w:hAnsi="Arial"/>
          <w:sz w:val="20"/>
          <w:szCs w:val="20"/>
        </w:rPr>
        <w:t>He saw her shoes, the ones she’d worn at breakfast, sitting against the outer wall of the stable next to what he recognized as Ginny’s shoes and Draco’s shoes. All three pairs of shoes were as muddy as his. Of course, he thought.  They changed into riding</w:t>
      </w:r>
      <w:r>
        <w:rPr>
          <w:rFonts w:cs="Arial" w:ascii="Arial" w:hAnsi="Arial"/>
          <w:sz w:val="20"/>
          <w:szCs w:val="20"/>
        </w:rPr>
        <w:t xml:space="preserve"> </w:t>
      </w:r>
      <w:r>
        <w:rPr>
          <w:rFonts w:cs="Arial" w:ascii="Arial" w:hAnsi="Arial"/>
          <w:sz w:val="20"/>
          <w:szCs w:val="20"/>
        </w:rPr>
        <w:t>boots after they reached the stables. He had seen an array of boots lined up inside the stable, below some pegs with extra helmets. And she had said she was walking Ali Baba into the stable yard because he was lame....But he wasn’t, Harry realized. He wasn’t lame at 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i Baba isn’t lame,” he said with certainty. She looked at him with her jaw dropped. He pointed at her boots. “There isn’t a speck of mud on your boots. If you’d walked your horse all the way back, they wouldn’t be so clean. You only walked from just outside the stable yard, didn’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down at her boots now, in shock. “Bloody hell. You’re good, Harry. Oh, I just wanted Fred and George to think they had someone with them, you know. They still treat her like such a child! I wasn’t expecting you to be here. I decided that, in case anyone asked, I had come back because of a lame horse. I didn’t want the twins trying to beat Draco to a pulp. Please don’t tell them. Draco and Ginny are really very sweet together, aren’t they? I’m sorry for being a romantic</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lunged in. “Such a romantic that you’re marrying someone you don’t lo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ze, then her eyes iced over. “What makes you say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t very close to her now. “Maybe it’s that you didn’t tell your two best friends you were even seeing Roger. They didn’t find out until you sent your wedding invitations! Maybe it’s that I don’t think you’ve been seeing each other very long, and you’re</w:t>
      </w:r>
      <w:r>
        <w:rPr>
          <w:rFonts w:cs="Arial" w:ascii="Arial" w:hAnsi="Arial"/>
          <w:sz w:val="20"/>
          <w:szCs w:val="20"/>
        </w:rPr>
        <w:t xml:space="preserve"> </w:t>
      </w:r>
      <w:r>
        <w:rPr>
          <w:rFonts w:cs="Arial" w:ascii="Arial" w:hAnsi="Arial"/>
          <w:sz w:val="20"/>
          <w:szCs w:val="20"/>
        </w:rPr>
        <w:t>already getting married. Maybe it’s that I never saw you even be civil to Roger Davies until last spring when I was reading to your class at the village school, and then, out of the blue, I saw the two of you kissing in your classroom, before Disapparating. Fleur was looking for him that day, and I lied to her and told her I hadn’t seen Roger. So he was obviously still seeing her--or so she thought. That day I saw you do two uncharacteristic things: you were kissing someone I could have sworn you hated, and you were being the ‘other woman.’ Somehow, I thought that only an Alicia Spinnet who was not in control of her own actions would do these things. Unfortunately, I didn’t come to this conclusion until later, when--when there were just too many things happening to deal with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wallowed and looked at him. “I’d made no bones about not liking Roger when I was in school, that’s true. I didn’t know how to tell Katie and Angelina I’d had a change of heart. I was afraid they’d laugh at me. And then there was the original reason why I went after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went after him? Not the other way around?” Harry was skeptic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When Roger started seeing me behind Fleur’s back--it was just because I didn’t like her. All right, couldn’t stand her would be far more accurate. Ever since she came here....Well, that’s a long story. Anyway, I went after Roger. Made a big show of burying the hatchet, all that. It worked. And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Wouldn’t believe you any more than I do. Why are you marrying him, rea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had her mouth open, then closed it again. Finally she gave him a steely gaze and said, “You wouldn’t understand, Harry. There are a lot of reasons two people might get married. I have my reasons, and I don’t have to justify myself to you. I have my eyes wide open and I am going to marry Roger Davies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shrewdly. “Now I believe you. That you have your reasons, and that you believe you know what you’re doing. However--when I saw you two kissing in that classroom, that didn’t look like someone who would say, ‘I’m with Roger because I have my reasons;’ that looked like someone who was acting blindly. Someone who was under a curse or a spell or the influence of a potion. You may be acting freely now, but I don’t believe you were then. And I have a very bad feeling that if Roger has convinced you that he’s not up to no good, you’ve made a very big mistake to believe him. Evan died because he aspired to be a Death Eater, he wanted to do something that would get him noticed by Voldemort.” He noticed that, as a muggle-born witch, she didn’t wince at the name. “Roger was blaming me, but I had the distinct impression he was really blaming himself and just lashing out at me. I think Evan found out his big brother was a Death Eater. You’re not safe, Alicia. You can’t marry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crossed her arms. “When you’re quite finished, Harry,” she said, “I would like to ask you just what the hell are you talking about? Roger, a Death Eater? Did you hit your head or some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ve you ever seen him with his clothes off?” She hesitated, and Harry had a feeling she hadn’t. “You haven’t, have you? Waiting for the wedding night? How tradition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very offended now. “Of course I’ve seen him with his clothes off! Don’t be daft. All right, I’ll bite--how can you tell a Death Eater when he’s not dre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her; she didn’t know. She really didn’t know. Was Roger all right? Did he not have the Dark Mark? He couldn’t decide whether she was incredibly thick or an even better actress than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licia didn’t wait any longer for an answer. She retrieved her shoes and removed her boots with a jack while talking to him. “I think you need to go have a lie-down, Harry. I am marrying Roger tomorrow. I am not under Imperius. I am not under any other spell. I am not being influenced by a potion. Just because I kissed you--well, isn’t it normal for a nervous bride to be thinking about all of the boys she’s kissed before and never will again? I’m sorry I startled you. It was a stupid impulse. It doesn’t mean I don’t want to marry Roger. In fact--I’ve quit my teaching job and Roger and I will both be working on getting my father elected to Parliament. We’re going to be married and working together. Oooh, he’s a Death Eater, you say. Yes, every day Death Eaters marry muggle-born witches and work to get their fathers-in-law elected to Parliament. Very likely. I’ll see you at lun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and started walking away from him, but he caught up to her and grabbed her arm, turning her around. “Alicia,” he said urgently. “What will happen if you don’t marry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uddenly looked frightened, very frightened, and he knew he was onto something. Yes, she was marrying him of her own free will. Because she was trying to avoid something worse. (Harry tried to think of something worse than marrying Roger Davies, and failed.) What was she afraid o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her face had closed up again. She glared at Harry. “What will happen is my father will have paid thousands of pounds for the perfect wedding for no bloody reason, that’s what. And I will tell you this now, Harry Potter,” she hissed between her teeth. “If you do anything--anything--to make tomorrow less than completely perfect, I will hunt you down, torture you, and kill you. That’s a promi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turned on her heel and marched out of the yard, leaving Harry standing, staring after her, completely stumped. Against his better judgment, he wrapped his hand around the amulet in his pocket again, despite telling Hermione he didn’t do that sort of thing, but instead of seeing Ginny succumbing to Draco Malfoy, he saw her buttoning her blouse, standing, and screaming silently at the blond Slytherin. Draco Malfoy seemed to be screaming right back. She clapped her helmet on her head and struggled to get back into her saddle again. Looking annoyed, Draco helped her, appearing to be continuing to give her an earful. They were riding along again after he leapt effortlessly into his saddle, and then he saw Malfoy reach out and give Ginny’s strawberry roan a great slap! on the rum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the horse reared, while Ginny held onto the reins for dear life; then it was galloping as if running for its life, and Harry’s view of her moved along with her. He could see how terrified she was, pulling at the reins to get the horse under control, but it still ran on, and now she was sinking her hands into the mane, horror distorting her features. Finally, the horse stopped abruptly, and he saw her body go flying from the saddle, and then her figure lying on the grass, her eyes closed, her limbs</w:t>
      </w:r>
      <w:r>
        <w:rPr>
          <w:rFonts w:cs="Arial" w:ascii="Arial" w:hAnsi="Arial"/>
          <w:sz w:val="20"/>
          <w:szCs w:val="20"/>
        </w:rPr>
        <w:t xml:space="preserve"> </w:t>
      </w:r>
      <w:r>
        <w:rPr>
          <w:rFonts w:cs="Arial" w:ascii="Arial" w:hAnsi="Arial"/>
          <w:sz w:val="20"/>
          <w:szCs w:val="20"/>
        </w:rPr>
        <w:t>splayed out aroun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oooo! his brained scream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n’t see Draco Malfoy anywhere near her. Harry couldn’t take this. He stuffed the amulet into his pocket and ran into the stable; he started to move toward Ali Baba, but the animal backed away from him. Two other horses clearly recognized his agitation and moved to the backs of their stalls as well. When he came to Magic Man, however, he was able to open the stall and bring the animal out with no problem. He looked around for a saddle, but didn’t know where they were kept, or, indeed, even how to properly attach one to a horse. He gave up and led Magic Man out to the yard, using a mounting block to jump onto the horse’s quivering back, holding onto his mane tightly with his fing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ld onto the horse tightly with his knees and pressed his heels into the horse’s sides and told him, “C’mon, boy. We’ve got to find Ginny.” His voice shook, and when he smacked him smartly on the rump, as Malfoy had done with Ginny’s horse, the horse abruptly galloped out of the stable yard and toward a large fence with a stile. Harry swallowed, his fingers holding the mane securely, his thighs already aching from gripping the horse’s body with them. He stared grimly at the fence, and then a moment later, he felt the horse gathering himself to jump. When he did, it was amazingly like flying, Harry thought. They landed with a thud on the other side, and continued galloping across the paddock, Harry’s teeth chattering in his he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wasn’t sure how long he had looked for Ginny and how many miles he’d ridden when he saw Malfoy’s abandoned chestnut steed about a quarter-mile away in the next paddock. He clicked his tongue at Magic Man, who resumed galloping, and soon, Harry was jumping over the fence into that paddock, feeling much more natural about this after the sixth or seventh time. Ginny was lying on the ground near the chestnut, not moving that he could see. He leapt onto the ground from his bareback mount and his tired, aching legs collapsed under him. He crawled to Ginny’s s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ok off her helmet and patted her cheeks gently. “Ginny!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opened her eyes groggily, giving him a small smile when she saw him. “Harry,” she said softly. “Oh, good. I seem to have fallen from my ho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ounded delirious; he asked her desperately, “Do you think you’ve broken anything? Does it hurt more in one place than another?” He began feeling her limps gently, holding her wrist between his fingers, gently touching her knees, her ankles. She groa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he managed to say. “I don’t think I’ve broken anything. I just ache all over. It is a good thing I had the helmet on, though. My head feels like it’s explo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afraid that meant she had concussion. He helped her to sit up; her back was covered in mud. “I think it was the damp ground that saved you,” he informed her, although he wondered how much of that was from her lying on the ground earlier with Draco Malfoy. He decided not to say anything about that. After all, she hadn’t succumbed, clearly. When he’d seen her in the amulet, on the out-of-control horse, it was from the front, so he hadn’t known about the mu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re’s Malfoy, anyway? He’s just left you here? Did he take your horse? His is still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I don’t know where mine is. Ran off. He didn’t want to waste time riding back for help, he said. He was going to Apparate to the lodge and bring Alicia back with her c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lped her to stand, shakily. “I’ll take you back. You can ride with me. That all right with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with her mouth open slightly, and it took all of his willpower not to pull her to him and start kissing her desperately; she looked like she might be having a similar thought. She swallow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ok out his wand and made a piece of earth rise up next to the horse, so he could use it as a mounting block. Ginny nervously stepped onto the raised earth. After leaping onto the horse’s back, he reached down from his seat on Magic Man and put his hand around her wrist. “Hold onto my arm. Come on; I’ll pull you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know, Harry...” she started to say, although she did hold his wrist, as he was already holding h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uddenly, he’d already pulled and cried “Accio Ginny!” at the same time, to help it along, and now she straddled the horse, sitting behind Harry, one arm wrapped around his waist. “Hold on tight,” he told her, putting his wand away, so she put her other arm around him to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he said nervously, “This horse doesn’t have a sadd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urged Magic Man on and he started galloping across the damp earth, his hooves raising great clods of turf. Harry turned slightly and smiled at her. “You’ve ridden a golden griffin without a sadd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and held him more tightly, leaning her head on his shoulder. “It was lovely, too,” she said in his ear. “Much less bum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rode back in silence; Harry loved the feel of her pressing against him, warm and solid and Ginny. She was all right, that was the important thing. He couldn’t prevent the image he was seeing in his mind’s eye, Ginny being thrown from the horse and lying on the cold, damp ground, so still....He’d thought--he’d thought the worst. And it would have been all Malfoy’s fault, he seethed. But as they galloped on, and he felt her warm breath on his neck and her body pressed against his back and her arms around</w:t>
      </w:r>
      <w:r>
        <w:rPr>
          <w:rFonts w:cs="Arial" w:ascii="Arial" w:hAnsi="Arial"/>
          <w:sz w:val="20"/>
          <w:szCs w:val="20"/>
        </w:rPr>
        <w:t xml:space="preserve"> </w:t>
      </w:r>
      <w:r>
        <w:rPr>
          <w:rFonts w:cs="Arial" w:ascii="Arial" w:hAnsi="Arial"/>
          <w:sz w:val="20"/>
          <w:szCs w:val="20"/>
        </w:rPr>
        <w:t>his waist, he calmed a bit. I’ve got you, Ginny. You’ll be all righ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was given a clean bill of health by the doctor, who said she did not have concussion. She was to rest during the remainder of the day, however. Harry wanted to sit by her side in the drawing room, at her beck and call, but Draco Malfoy was doing that</w:t>
      </w:r>
      <w:r>
        <w:rPr>
          <w:rFonts w:cs="Arial" w:ascii="Arial" w:hAnsi="Arial"/>
          <w:sz w:val="20"/>
          <w:szCs w:val="20"/>
        </w:rPr>
        <w:t xml:space="preserve"> </w:t>
      </w:r>
      <w:r>
        <w:rPr>
          <w:rFonts w:cs="Arial" w:ascii="Arial" w:hAnsi="Arial"/>
          <w:sz w:val="20"/>
          <w:szCs w:val="20"/>
        </w:rPr>
        <w:t>instead. Hermione and Ron had gone for a walk on the grounds, and he felt utterly superflu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the time came for them to leave for the stag party. Harry was not looking forward to this. He hadn’t been able to talk to Roger when he’d been fitted for his kilt, as Roger hadn’t gone with them. (Mr. Davies had taken them to London.) And Roger’s cousin had been managing to avoid him as well. He knew he wouldn’t get the opportunity to speak with them quietly during the evening’s scheduled debauchery, and he was starting to feel more and more that the wedding should not go forwar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he returned to the Spinnet estate with the others, as the only one who had decided not to drink (Even Ron had had a pint) he felt very restless, pacing back and forth in his room, thinking furiously, while Oliver snored loudly, grunting and making other noises occasionally which made Harry wince. Ron, at least, was sleeping quietly on the camp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ear dawn, he finally fell asleep. When Ron woke him, the room was bright with late-morning sunshine, and his best friend was laughing at him. “Harry! Get up already! What’s your excuse? I didn’t see you drink anything last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ubbed his head. “It’s a good thing, too. My head feels bad enough without adding alcoho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although I’m a lowly guest and not a member of the wedding party, I’ve been dispatched to get your lazy bum out of bed and see to it that you are arrayed in your Highland regalia for photographs. Everyone’s wai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time is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checked a carriage clock on the mantle. “Eleven. Workmen have been clearing all of the furniture out of the drawing room for three hours already. That’s to be the ballroom. And a huge tent is being erected on the lawn for dining. You’ve missed all the excite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wore. He didn’t exactly agree with Ron’s assessment. “The wedding isn’t until four o’clock! We’re going to spend five hours taking photograph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Ron said. “The groomsmen are going to be photographed, then eat lunch. After lunch, Alicia and the bridesmaids are going to have their hair and makeup done to be gorgeous, and then they’ll be photographed. Then we all get into cars to go to Kettering.</w:t>
      </w:r>
      <w:r>
        <w:rPr>
          <w:rFonts w:cs="Arial" w:ascii="Arial" w:hAnsi="Arial"/>
          <w:sz w:val="20"/>
          <w:szCs w:val="20"/>
        </w:rPr>
        <w:t xml:space="preserve"> </w:t>
      </w:r>
      <w:r>
        <w:rPr>
          <w:rFonts w:cs="Arial" w:ascii="Arial" w:hAnsi="Arial"/>
          <w:sz w:val="20"/>
          <w:szCs w:val="20"/>
        </w:rPr>
        <w:t>I’m riding along with the musicians: Hermione and Ruth and Roger’s cousin. He’s a nice bloke. He’ll be driving 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id, “Hmph!” but didn’t elaborate. Somehow he managed to drag himself to the shower and then donned his gear for the wedding. It was the worst of both worlds. He had a stiff white shirt front, white tie and tails, and an itchy wool kilt. It’s the last Saturday in August! he thought, not for the first (Or last) time. Ron grinned when he saw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ave to say, Harry. You don’t look very happ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well, maybe that’s partly because I’m wearing a wool kilt in August, but it’s also partly because Alicia should not be marrying Roger Dav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knocked on the door, which was slightly ajar, and entered without waiting for permission. “What did you say about Alicia not marrying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her lock the door and he told both of them about his conversation with Alicia the day before. Ron whistled. “I don’t know, Harry. I’d take that part about her torturing you and killing you very seriously. Girls can be completely irrational about wanting perfect wedd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bristled. “There’s absolutely nothing irrational about it,” she said stiffly. “Many girls start dreaming about their weddings when they’re very you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point exactly,” Ron said, rolling his ey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arted pacing again. “She’s worried that something dreadful will happen if she doesn’t go through with this--I’m sure of it. How did she seem last night, Hermi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norted. “You don’t want to k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I really do. Did she seem happy about the wed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frowned. “Hard to tell. She became pissed very quickly and started telling old Quidditch stories. Oh. My. God. I thought the pair of you were bad about that. She kept saying to Angelina and Ginny and Katie, ‘Remember that game against Hufflepuff when....Remember that game against Slytherin when....I don’t know when I’ve been more bored in my life. It almost drove me to dr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you didn’t?” Ron asked her, as though doubting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ald Weasley! Of course I did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well you had wine with your dinner, I noticed. Before you went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is a glass of wine in a private home with a large meal. I’ve also had wine with dinner when I’m at home with my parents, on special occasions. That is hardly the same thing as ordering hard liquor in a public house at the age of sixteen. For one thing, the publican could get in a great deal of trou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Harry said, before she could continue this diatribe, “How was the rest of the evening? When Alicia wasn’t talking about Quidditch,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tarted ticking off points on her fingers. “Well, let’s see. Angelina must have had too much to drink before she left, because I didn’t see her drink anything at the pub, but she kept running to the loo and spewing anyway. Yarrow kept complaining to me about her break-up with Fred--I really don’t care for her--Cho didn’t seem to drink anything, but she kept going on these crying jags and wanted to talk to me about Viktor. Erg. And then Kat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reddened. “Well, she was pretty pissed as well. She kept cornering me to talk about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raised an eyebrow. “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was growing redder by the second. “She, er...she wanted to compare notes, you might s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w Harry felt his face grow warm. “Good Lord,” he breathed. “You did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I didn’t!” she exclaimed, her voice a trifle squeaky. “I mean--that is the last conversation I want to have ever. Well, it’s a draw. I didn’t want to talk to Cho about Viktor, either.” She sighed. “That had to be one of the most uncomfortable nights of my entire life. Oh, and Ginny didn’t help. She was being so sil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alarmed. “You didn’t let her drink, di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f course I didn’t, Ron! What do you take me for? No, she didn’t need any help from alcohol; Alicia had given her some pain pills earlier, because of that fall she took yesterday. She had some more this morning. That’s why she was being so giggly at breakfast. I’m not sure what Alicia gave her, but I don’t think she should have any more. How did the stag night go for you and the la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groaned. “Not much better than your outing. Let’s see; Roger was pissed and kept calling everyone ‘old boy;’ Fred and George kept trying to give muggles Canary Creams; and Harry and I had to keep intercepting them, so they wouldn’t get in trouble. Lee was trying to sell the publican on carrying their product line, which, luckily, the man thought was a drunken rant. Actually, it was a drunken rant. Malfoy kept going on about how much money he used to have. You’d think when he’s drunk he’d be improved, but he’s just a bore. Percy eventually showed up and helped keep the twins in line, luckily. That was one good thing. And if there’s one thing I can say for Perce, he can hold his liquor, although I think he had more than a pint. Let’s see, what else....Oliver made a pass at the wife of a lorry driver, who threw a chair at his head. He must have weighed twenty-five stone, this blo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laughed. “And most of them had terrible headaches at breakfast this morning. Did you see Oliver? The way he winced when anyone made the slightest bit of noise? I’m glad you two had the sense not to dr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Ron’s turn to become slightly red; Harry had the feeling he wasn’t going to tell her about having the one pint of st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strippers, then?” Hermione asked suggestive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a one,” Ron sighed. Hermione swatt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e not supposed to sound so disappoin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You’re not supposed to be so gullible.” That earned him another swat. He pretended it hu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meone knocked on the door. “Ron! You were supposed to get Harry to come downstairs!” It was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trode to the door and opened it. “Sorry, Roger. Hermione was just telling me and Ron about the girls’ night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aised his eyebrows, looking interested. “Oh? I haven’t heard anything about it yet. Anything juic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not really. If you want to hear Alicia go on for hours about Quidditch, just give her a little too much to drink. That’s evidently the resul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ger grinned. “That’s the result when she’s with a pack of women,” he said suggestively. Harry wondered again what Roger was holding over her head, but he seemed perfectly happy and jovial, getting ready to be married. If he was a Death Eater now, and somehow blackmailing Alicia into marrying him, it ironically had made him a much more pleasant person to be around. Harry didn’t know what to th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afternoon sped by, and Harry thought he would go blind from the number of times he saw the camera’s flash. Finally, at three o’clock, they piled into cars to drive to Kettering. The church was bedecked with more flowers than Harry had ever seen. Everywhere he looked, he saw white roses surrounded by thistles and greens, and tartan ribbons hanging down from the arrangeme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romptly at three-thirty, Hermione began playing her cello. Harry smiled, watching her. He sat in the front row with Roger, Fred, George, Lee, Oliver and Roger’s father. Harry turned and saw Ron sitting several rows back on the bride’s side with Percy; they were both watching her play, but Harry could see that Ron was following every movement she made. Much of the time, Percy was listening with his eyes closed, a placid smile on his face. They looked rather foreign in their stiff formal clothes; Hermione had been admiring Ron in his before they left. Harry had never seen him look so adult. It was hard to equate with him with the eleven-year- old he'd met on the Hogwarts Express. Ron had been admiring Hermione's outfit as well; she was wearing what appeared to be a long silky purple dress, but she had given a little kick, showing them that the skirt was really very full trousers, allowing her to hold her cello easily. The bodice was rather tight, with a low draped cowl and full, translucent elbow-length slee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Thank goodness I do not have to wear a bridesmaid dress,” she had said, rolling her eyes. Harry hadn’t seen the dresses; after his stint in front of the photographer had ended, he had gone back up to his room for a nap. It was also clear that she was very</w:t>
      </w:r>
      <w:r>
        <w:rPr>
          <w:rFonts w:cs="Arial" w:ascii="Arial" w:hAnsi="Arial"/>
          <w:sz w:val="20"/>
          <w:szCs w:val="20"/>
        </w:rPr>
        <w:t xml:space="preserve"> </w:t>
      </w:r>
      <w:r>
        <w:rPr>
          <w:rFonts w:cs="Arial" w:ascii="Arial" w:hAnsi="Arial"/>
          <w:sz w:val="20"/>
          <w:szCs w:val="20"/>
        </w:rPr>
        <w:t>pleased by Ron’s reaction to her appearance (Which was, for lack of a better word, gawping).</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and the singers took turns performing before the ceremony. In addition to Ruth and Roger’s cousin, a baritone and alto from the church choir sang; the four performed several madrigals without accompaniment, their harmonies tight and perfect. Harry</w:t>
      </w:r>
      <w:r>
        <w:rPr>
          <w:rFonts w:cs="Arial" w:ascii="Arial" w:hAnsi="Arial"/>
          <w:sz w:val="20"/>
          <w:szCs w:val="20"/>
        </w:rPr>
        <w:t xml:space="preserve"> </w:t>
      </w:r>
      <w:r>
        <w:rPr>
          <w:rFonts w:cs="Arial" w:ascii="Arial" w:hAnsi="Arial"/>
          <w:sz w:val="20"/>
          <w:szCs w:val="20"/>
        </w:rPr>
        <w:t>smiled when he heard Ruth’s perfectly round tones; her clear, high voice was most easily heard of the four, and he almost found it possible to forget his other concerns as he list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Hermione and the singers sat in the pews and the organist began playing. Roger gestured to his groomsmen, and they all stood with him before the altar rail, looking to the back of the church. Harry had heard the guests entering, but he hadn’t realized how full the church was getting. The organ stopped suddenly, the priest entered and stood next to Roger, and someone opened the doors at the rear of the sanctuary. The organ started up again, a huge fanfare this time, and an older woman Harry now knew</w:t>
      </w:r>
      <w:r>
        <w:rPr>
          <w:rFonts w:cs="Arial" w:ascii="Arial" w:hAnsi="Arial"/>
          <w:sz w:val="20"/>
          <w:szCs w:val="20"/>
        </w:rPr>
        <w:t xml:space="preserve"> </w:t>
      </w:r>
      <w:r>
        <w:rPr>
          <w:rFonts w:cs="Arial" w:ascii="Arial" w:hAnsi="Arial"/>
          <w:sz w:val="20"/>
          <w:szCs w:val="20"/>
        </w:rPr>
        <w:t>to be Ambrose Davies’ sister (Mother of Buttercup) began walking down the aisle in a matronly dress the same shade as the thistles she carried amongst the white roses. Angelina followed, wearing a dress of the same colour, but a slightly different style. It appeared to have a halter top, although Harry couldn’t tell very well by seeing it from the front. She wore a wreath of thistles on her hair. Katie followed, wearing the same wreath of thistles and a version of the same dress that was appropriate for her</w:t>
      </w:r>
      <w:r>
        <w:rPr>
          <w:rFonts w:cs="Arial" w:ascii="Arial" w:hAnsi="Arial"/>
          <w:sz w:val="20"/>
          <w:szCs w:val="20"/>
        </w:rPr>
        <w:t xml:space="preserve"> </w:t>
      </w:r>
      <w:r>
        <w:rPr>
          <w:rFonts w:cs="Arial" w:ascii="Arial" w:hAnsi="Arial"/>
          <w:sz w:val="20"/>
          <w:szCs w:val="20"/>
        </w:rPr>
        <w:t>height, her tanned arms fully visible. Harry met her eyes for a moment, but she quickly looked away. Yarrow followed, tall and stately, then tiny Cho. Lastly, Harry saw Ginny walking down the aisle, dressed the same as the other girls, but somehow....Somehow it all looked so very different on her, Harry thought. Her arms were pale and freckled, not tan, her long red hair had been pulled up into a loose arrangement on her head, topped by the thistles, but some long curls ornamented her bare shoulders, and her thistle wreath sat on her hair with a slightly rakish tilt, as though her hairpins had come loose. He thought it was possible that she was holding her bouquet of roses and thistles upside down. But even though she wasn’t perfect, he still could have looked at her all day. He thought the colour of the dress suited her far better than any of the other girls, although he knew he shouldn’t tell anyone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rganist played yet another fanfare when Ginny finally joined the other bridesmaids, and then Alicia appeared in the doorway, on her father’s arm. He was wearing very stiff-looking white tie and tails. And Alici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like a princess, was the only thing Harry could think. His throat felt very tight as the guests all stood and watched her walk toward Roger Davies, the organ blaring deafeningly. Please, he prayed silently. Let it b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The service didn’t seem to last any time at all. At some point, Ruth stood to sing, and then Roger’s cousin. In the blink of an eye, it seemed, Alicia and Roger were kissing and the organ was blaring again, and the happy couple was walking up the aisle, while the attendants paired off behind them; Ambrose Davies with his sister Bronwen; Angelina with George (He knew it was George because he’d started growing a mustache), Katie with Fred, Yarrow with Lee and Cho with Oliver. Suddenly, he realized that not only had Alicia redone the pairings, but--but this left him walking up the aisle with Ginny. He shook as he held out his arm to her and she took it, holding up her dress a little with her right hand as they walked, so she wouldn’t step on the hem. He tried to look straight ahead, but it was very difficult not to turn and stare at h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photographer had them pose for some more photographs with the bride and groom and wedding party outside the church. Three pairs of attendants were placed on each side of Alicia and Roger, and each groomsman was supposed to put his arm around his partner. Since their dresses had halters on top, the girls’ backs were all bare from the neck to the waist. Harry put his hand on Ginny’s smooth back while the photographer fiddled with his equipment; she looked up at him for a moment, shivering a litt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s my hand too cold?” he whispered to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hook her head. “No. No, it’s--” she bit her lip. “It’s very nice,” she said softly, turning to smile for the photographer. “I wish you didn’t have to move it e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aring her say that almost made him smile like a complete fool for the photo, but he managed to temper it a bit by the time the flash exploded in his face. After a few more shots, they piled into the cars to go back to the Spinnets’ house. Harry found himself in the same car with Ginny, Yarrow, Lee, Angelina and George. No ex-girlfriends of mine, he thought gratefully. Ginny was pressed against him from waist to knee, and he was trying not to think about t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y arrived at the house, they found that there were candles lining the drive, although it wasn’t dark yet, and an enormous white tent on the lawn between the house and the stableyard with numerous servers bustling about. They were instructed to go into the drawing room and wait. Harry took Ginny’s hand as she climbed the steps beside him. I will take advantage of touching her and being with her as much as I can today. I have a perfectly good excuse, as we’re both attendants, so I might as well take advantage of that. Let Draco Malfoy try to tell him off for just doing his job. Let him t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rchestra was still tuning up; Alicia disappeared upstairs to touch up her make-up while the guests arrived. Harry fetched Ginny some punch and stood in a corner with her, just enjoying being nea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idn’t Hermione sound wonderful?” she asked him. “And Ru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couldn’t take his eyes off her. “You look beautiful, Ginny,” he said softly. She smiled, turning a little pin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look very dashing, you do. I know you’re annoyed, but I think a kilt suits you. It really do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rinned. “If you want me to wear a kilt every day for the rest of my life, I wi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I may hold you t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the orchestra was done tuning up and began playing in earnest. Harry watched nervously as George and Angelina and some other couples began taking to the floor, turning in circles, laughing and enjoying themselv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ould you--would you like to dance?” he asked her, uncert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she said simply, taking the hand he was holding out to her. And then he just knew that there was Ginny in his arms, and music, and Ginny’s eyes close to h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remained on the floor for three songs, not even stopping between. Then suddenly, Harry felt a hand on his shoulder, and saw Ginny’s face drain of colour. He turned and found Draco Malfoy, in immaculate formal clothes, his white shirt and tie roughly the same colour as Ginny’s face at this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s, Harry, but I think I can take it from here,” he said between his teeth. There was a challenge in his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Harry said, trying not to squeak. “There you are. About time. Now I can go and dance with some of the girls who are actually available.” When he said this, he felt dreadful, but it was necessary for Draco Malfoy’s benefit. He nodded at Harry approving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right. Just remember. This one’s no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he took Ginny in his arms, she raised her eyebrows at him. “Oh, that’s nice. Talk about me like I’m not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instead of acknowledging this remark, Draco Malfoy simply held her at arm’s length, with a lascivious half-smile. “You look smashing,” he breathed. She coloured, and looked down, as though she didn’t want to be pleased about his saying this, especially in front of Harry. Harry cleared his thro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ept telling her that, but you know women. If it’s a bridesmaid’s dress, they think it’s automatically dread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laughed. “True. C’mon, then,” he said to his girlfriend. “Are you still loopy on painkillers? Can you d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didn’t comment on the painkillers. “I can d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walked to the edge of the dance floor, watching them. They actually moved very well together, he had to admit, and were probably the finest-looking couple on the floor, if one was being objective. (Malfoy’s lucky he can wear proper formal clothes, Harry thought. With trousers).</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ighed. Watching Ginny with Malfoy for hours on end. This is going to be a very long night,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relieved when Ron and Hermione arriv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around the transformed drawing room, whistling. “Hey,” he said suddenly. “In the car, Hermione and I were talking. Do you suppose they invited Fle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practically choked on his punch. “Er, I sincerely doubt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hrugged. “Oh, you never know....” But she didn’t elabor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kept him company for a while, chatting and drinking punch, but finally, Hermione dragged Ron out to the dance floor. Harry laughed at the expression on Ron’s face, but that expression changed abruptly when he had his arms around her, holding her to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everal women Harry had never seen before boldly asked him to dance. He went along, going through the motions, constantly searching the dance floor for Ginny and Draco, who never seemed to sit d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inally, Roger and Alicia entered and had their first dance, and soon after, they were all ordered into the dining tent on the lawn, and ate the most complicated- looking, least filling, and, probably (Harry thought) the most expensive food he’d ever had in his life. He listened with only half an ear to Ambrose Davies’ toast to the newlyweds, sipping his champagne, wondering if it would make him drunk. Ginny sat by his side, his dinner partner, and he was startled when, at one point inexplicably eating with</w:t>
      </w:r>
      <w:r>
        <w:rPr>
          <w:rFonts w:cs="Arial" w:ascii="Arial" w:hAnsi="Arial"/>
          <w:sz w:val="20"/>
          <w:szCs w:val="20"/>
        </w:rPr>
        <w:t xml:space="preserve"> </w:t>
      </w:r>
      <w:r>
        <w:rPr>
          <w:rFonts w:cs="Arial" w:ascii="Arial" w:hAnsi="Arial"/>
          <w:sz w:val="20"/>
          <w:szCs w:val="20"/>
        </w:rPr>
        <w:t>her fork in her left hand, she reached under the table and took his left hand in hers, where no one could see their joined hands. Harry’s heart turned over and he squeezed her hand reassuringly. She gave him a small smile and went back to eating. We have to appreciate the small things, he thought. And take advantage of even the briefest opportunit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fter the cake was cut and passed round, they returned to the house for more dancing. By this time it was dusk, and a teal blue sky was starting to show a star here and there, while the candles lining the drive flickered like stars that had fallen to ear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on and Hermione stood together, talking, and Remus Lupin saw them and joined in, sipping his champagne and looking around the dance floor a little wistfully. When they’d been talking for a few minutes, Hermione waved at someone on the dance floor sudden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aggie! Professor Snape!” she call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Snape was wearing white tie and tails, like the rest of the men, looking dashing enough that many, many women in the room were giving him quite appreciative glances. Maggie walked by his side, as he strode over to them, smiling happily,</w:t>
      </w:r>
      <w:r>
        <w:rPr>
          <w:rFonts w:cs="Arial" w:ascii="Arial" w:hAnsi="Arial"/>
          <w:sz w:val="20"/>
          <w:szCs w:val="20"/>
        </w:rPr>
        <w:t xml:space="preserve"> </w:t>
      </w:r>
      <w:r>
        <w:rPr>
          <w:rFonts w:cs="Arial" w:ascii="Arial" w:hAnsi="Arial"/>
          <w:sz w:val="20"/>
          <w:szCs w:val="20"/>
        </w:rPr>
        <w:t>her ecru gown clinging to her slim body, an asymmetrical hem making it possible for her to walk without being hobbled. Her short curly hair looked very cool, and long silver earrings just touched her should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goggled at his older sister. “Look at you!” he said in surprise. She laughed, eyes the same blue as Ron’s positively spark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could say the same thing. And you’re supposed to be one of my little brothers?” Harry realized, with a slight shock, that Ron and Snape were now the same he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ar in mind that he wasn't even "Little" when he started school," Hermione said with a half-smile, looking up at him with an expression of clear admiration and affection. "And you two!" she said to her professor and his date. "It's so unbelievable that you met years ago and are together again! What are the chances of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 laughed. "How did you find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shuffled his feet. "Well, Ginny told me and Fred and George and Harry, and I told Hermione. Oh, Percy knows, too." He looked thoughtful for a second. "And I think he told Bill and Charlie and Mum and Dad. So that's everyo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ggie's eyes opened wide. "Goodness! At first I thought it would be difficult keeping so many family members up-to-date on what was going on in my life, but clearly that's the last thing I need to worry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everus Snape turned to his date. “I forgot to inform you, my dear, that because you told your sister certain--things--it is now common knowledge that we first met six years ago.” He looked meaningfully at Harry. Harry suddenly had a better understanding of what Snape had meant when he'd said he wasn't looking for Annie Weasley for his sake; he was clearly doing it for Maggie's sake. His black eyes glittered with amusement, despite the ominous tone. Harry gave him a half smi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Severus, there’s little harm in them knowing, is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hook her head. “I still can’t believe what a coincidence it was that you two met that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Maggie said calmly, taking a sip of champagne from a flute she nicked from a passing server. “It wasn’t a coincid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frowned. Realization dawned on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knew. You knew you were going to meet him. So you asked for sailing less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aughed again. “Full marks, Harry. Although I simply knew I was going to meet someone important in my life. I had a very, very strong premonition. And I had a dream about sailing on the Firth of Clyde. Mum and Dad were mystified about why I should specifically request sailing lessons there, of all places, when there were other possibilities that were closer to home. And when the summer was ending--" her voice became softer. "Even though I was sad that we were going off to our separate lives, I also had a very strong feeling that we would meet again." She seemed mesmerized by him for a moment, before shaking herself and smiling round at them all. "And I was right, wasn't I? I’ll tell you the full story another time. Right now, I want to dance some more...”</w:t>
      </w:r>
      <w:r>
        <w:rPr>
          <w:rFonts w:cs="Arial" w:ascii="Arial" w:hAnsi="Arial"/>
          <w:sz w:val="20"/>
          <w:szCs w:val="20"/>
        </w:rPr>
        <w:t xml:space="preserve"> </w:t>
      </w:r>
      <w:r>
        <w:rPr>
          <w:rFonts w:cs="Arial" w:ascii="Arial" w:hAnsi="Arial"/>
          <w:sz w:val="20"/>
          <w:szCs w:val="20"/>
        </w:rPr>
        <w:t>she said, putting down her drink and pulling their acquiescent Potions Master back to the dance floor, while they struggled to pick their jaws up off the floor. Harry turned to Remus Lupin, surprised to find him chuckl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Ron cleared his throat and said, “Er--I need to talk to Remus about something. Why don’t you two have a dance?” he said to Harry and Hermione. “You haven’t y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o Harry and Hermione took to the dance floor, and after that, Alicia was tapping him on the should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aven’t danced with all of the groomsmen yet,” she informed him. Hermione relinquished him, going to find Ron, and Harry took the bride in his arms and they began to d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icia, I--I don’t think I’ve ever seen a more beautiful bride,” he told her quietly as they moved around the floor. She shrugged and blush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brides are beautiful,” she said simp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danced for a few more minutes before he said, “Alici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you going to apologize for yesterd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 I mean--no.” He smiled. “Now I seem to be apologizing for not apologizing. No, I was going to say--it's a sh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eld her so that his mouth was close to her ear and he didn't have to speak loudly. "That in years to come you won't remember this day as the day you married the man you lo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backed up from him slightly, her eyes very large and frightened, but she continued to dance with him, perhaps aware of the fact that everyone was probably watching the bride to a certain ext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sten, Alicia," he interrupted her. "I know you think you're alone. But you're not. If you ever need someone to talk to--” He swallowed. She looked up, but there was a cloud behind her eyes. “What I mean is, I have some friends. Friends who could help you. If you need help. Of any kind. If you--if you ever feel you’re having trouble coping on your own. Do you know what I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very quiet. Finally she lifted her eyes to his and said. “Yes, Harry. Thank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music ended and the dancers stood back and clapped politely. Roger strode over to his bride and said, “There you are!” before leading her off somewhere. He didn’t seem to notice Harry at all. The fearful look she gave Harry as she walked away with Roger gave him a very bad feeling in the pit of his stoma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overed at the edge of the dance floor for some time, watching people who’d had quite a bit of champagne continue to try to dance. Remus, Ron and Hermione seemed to have disappeared, and he didn’t see Snape or Maggie, either. His head was buzzing a little, he had to admit. It wasn’t unpleasant; and it tasted a lot better than that watered-down whiskey he’d had in Snape’s off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he comes on wings of vengea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ze. He wasn’t sure whether the voice came from his head or from Sandy, concealed under his clothes. When he realized it was Sandy, he turned away from the crowd, so no one would see his lips moving, and said, “Well, that’s very poetic of you, Sandy, but what the hell does that me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 answer. He sighed. No, she wouldn’t tell him, would s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ll right, then,” he said to her. “At least tell me--what should I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 outs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uh?” He was startled, not really expecting an answer. He looked around, but no one was taking any notice of him. Of course, he thought, that meant someone probably was taking notice of him and writing down everything he said or did for yet another Daisy Furuncle article. I’ll just have to take my chances, he thought, as he strode to the curtained doorway to the entrance h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re were at least a dozen people in the entrance hall, standing in groups of twos and threes, chatting and laughing. Harry eyed them warily, wondering again what Sandy’s prediction had meant, as he walked to the large arched door, which had been left open for air circulation. He walked through the doorway and stopped at the top of the steps leading down to the drive, hoping to catch a cool night breeze before he decided what to do next. However, the still summer night offered him no respite from the oppressive warmth of the bodies on the dance floor inside the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the gravel drive with its candles, and then he saw her, a lone figure walking toward the house in robes so pale they seemed to shine with their own light. As she came closer and closer, Harry recognized her, and realized that what he thought</w:t>
      </w:r>
      <w:r>
        <w:rPr>
          <w:rFonts w:cs="Arial" w:ascii="Arial" w:hAnsi="Arial"/>
          <w:sz w:val="20"/>
          <w:szCs w:val="20"/>
        </w:rPr>
        <w:t xml:space="preserve"> </w:t>
      </w:r>
      <w:r>
        <w:rPr>
          <w:rFonts w:cs="Arial" w:ascii="Arial" w:hAnsi="Arial"/>
          <w:sz w:val="20"/>
          <w:szCs w:val="20"/>
        </w:rPr>
        <w:t>was a cape was her hair streaming out behind her. She stopped and gazed up at the house, gay with laughter and merriment, music floating on the night air. She didn’t seem to notice Harry, but was looking up above him, at the second floor of the house. When Harry looked up too, he saw that Roger and Alicia were on the balcony above the front door, standing very close toge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ust then, Hermione and Ron practically plowed into him. They were out of breath; Ron’s eyes had a wild look to them, with that red light Harry was still getting use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 whispered fiercely, looking up at the balcony quickly. “I’ve got something very important to tell you. You--you know, don’t you, that I can hear really well now, right? Well, I heard Roger and Alicia talking, and you won’t believe it! I already</w:t>
      </w:r>
      <w:r>
        <w:rPr>
          <w:rFonts w:cs="Arial" w:ascii="Arial" w:hAnsi="Arial"/>
          <w:sz w:val="20"/>
          <w:szCs w:val="20"/>
        </w:rPr>
        <w:t xml:space="preserve"> </w:t>
      </w:r>
      <w:r>
        <w:rPr>
          <w:rFonts w:cs="Arial" w:ascii="Arial" w:hAnsi="Arial"/>
          <w:sz w:val="20"/>
          <w:szCs w:val="20"/>
        </w:rPr>
        <w:t>told Hermione, and she think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now,” Harry interrupted him, nodding at the figure standing in the drive. Ron turned, his jaw dropping. On his other side, Harry was aware of Hermione stiffening and clutching at his ar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back at the pale figure; she seemed nominally to be a beautiful woman, the same as ever, but there was a fire in her enormous blue eyes that both mesmerized and terrified him. Her sheet of long, silvery blond hair started whipping behind her in an unseen wind. He could hear the orchestra’s music behind him still, but suddenly it sounded as though all of the instruments were out of tune, as though every note were somehow being distorted into a misshapen, warped cacophony. Her skin shone like the</w:t>
      </w:r>
      <w:r>
        <w:rPr>
          <w:rFonts w:cs="Arial" w:ascii="Arial" w:hAnsi="Arial"/>
          <w:sz w:val="20"/>
          <w:szCs w:val="20"/>
        </w:rPr>
        <w:t xml:space="preserve"> </w:t>
      </w:r>
      <w:r>
        <w:rPr>
          <w:rFonts w:cs="Arial" w:ascii="Arial" w:hAnsi="Arial"/>
          <w:sz w:val="20"/>
          <w:szCs w:val="20"/>
        </w:rPr>
        <w:t>moon, and when she lifted her han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three of them gasped. It appeared that she was holding a ball of fire in each hand. Her face elongated and her nose and mouth seemed to merge into a long, sharp, cruel beak. The candles that had lined the gravel drive started to shake, and then they rose into the air, floating in frantic circles around her. Harry could feel Hermione shaking as she gripped his arm harder. He glanced at Ron, who looked horrif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Look!” Ron said now. Harry turned again and saw that enormous wings were unfolding from her shoulders; they seemed to have ripped through the fabric of her diaphanous white robes. They weren’t angel’s wings though; they weren’t something from a greeting card or Sunday School book. They were green and scaly, like dragon’s wings, shining in the light from the candles and the fire in her hands. As they unfolded, Harry gasped. Her gaze did not waver from the second floor balco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Ron said in a strangled voice, “Fleur decided to come.” He was clearly attempting to seem lighthearted, but he sounded too terrified for it to be convincing. “We wondered whether she would,” he added, his voice going a bit squeaky now. Harry nodded dumbly, looking at the spectacle before them, and keeping a sharp eye on the floating candles, which were starting to whirl even fa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ifted her hands with their balls of fire and a sudden wind arose, making the pale robes whip around her legs. Now the ribbons and flowers that had adorned the railings flanking the steps went flying free, swirling around her, some getting caught on her wings momentarily before blowing about again. Ron, Harry and Hermione were all holding onto each other tightly as the gale grew stronger, and they had to screw up their eyes, squinting into the wind. Hermione’s hair was blowing in her face, and Harry was</w:t>
      </w:r>
      <w:r>
        <w:rPr>
          <w:rFonts w:cs="Arial" w:ascii="Arial" w:hAnsi="Arial"/>
          <w:sz w:val="20"/>
          <w:szCs w:val="20"/>
        </w:rPr>
        <w:t xml:space="preserve"> </w:t>
      </w:r>
      <w:r>
        <w:rPr>
          <w:rFonts w:cs="Arial" w:ascii="Arial" w:hAnsi="Arial"/>
          <w:sz w:val="20"/>
          <w:szCs w:val="20"/>
        </w:rPr>
        <w:t>thinking that a kilt was really the last thing he wanted to be wearing right now. Fleur Delacour continued to stand at the center of the maelstrom, an electric crackling emanating from her now, her eyes completely blue, no trace of white or black in them as she gazed malevolently at the balco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leaned toward both Ron and Harry so they could hear her. “I think,” she cried above the howl of the wind, “That Fleur may have a little bone to pick with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bCs/>
          <w:sz w:val="20"/>
          <w:szCs w:val="20"/>
        </w:rPr>
      </w:pPr>
      <w:r>
        <w:rPr>
          <w:rFonts w:cs="Arial" w:ascii="Arial" w:hAnsi="Arial"/>
          <w:b/>
          <w:bCs/>
          <w:sz w:val="20"/>
          <w:szCs w:val="20"/>
        </w:rPr>
        <w:t>Chapter Ten: Asylum</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left"/>
        <w:rPr>
          <w:rFonts w:ascii="Arial" w:hAnsi="Arial" w:cs="Arial"/>
          <w:i/>
          <w:i/>
          <w:iCs/>
          <w:sz w:val="20"/>
          <w:szCs w:val="20"/>
        </w:rPr>
      </w:pPr>
      <w:r>
        <w:rPr>
          <w:rFonts w:cs="Arial" w:ascii="Arial" w:hAnsi="Arial"/>
          <w:i/>
          <w:iCs/>
          <w:sz w:val="20"/>
          <w:szCs w:val="20"/>
        </w:rPr>
        <w:t>It may seem a strange principle to enunciate as the very first</w:t>
      </w:r>
    </w:p>
    <w:p>
      <w:pPr>
        <w:pStyle w:val="Normal"/>
        <w:bidi w:val="0"/>
        <w:jc w:val="left"/>
        <w:rPr/>
      </w:pPr>
      <w:r>
        <w:rPr>
          <w:rFonts w:cs="Arial" w:ascii="Arial" w:hAnsi="Arial"/>
          <w:i/>
          <w:iCs/>
          <w:sz w:val="20"/>
          <w:szCs w:val="20"/>
        </w:rPr>
        <w:t>requirement in a hospital that it should do the sick no har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Florence Nightingale</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The lunatics have taken charge of the asylu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Richard Rowland</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wind howled.</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outed in Hermione’s ear, hoping she would be able to hear him. “What’s going on? She’s only one-quarter Veela</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mean, Harry? She’s not just part Veela. She’s a witch! A very powerful witch who’s part magical creature. And Veelas are obsessed with vengeance when they believe they’ve been wronged. Her emotions are augmenting both her magical powers and her Veela powers!” Hermione cried in his 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but they managed to subdue the Veelas at the World C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hook her head. “I know you love Quidditch, Harry, but it is just a game. They were hired to do a job and they did it. This--this isn’t a game or a job to Fleur. This is 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nape and Maggie appeared behind them with Remus Lupin, all of them shielding their faces from the flying debris and the scouring wind. Percy and Katie staggered outside as well, followed by Lee and Fred. Harry wasn’t sure whether Ron had heard what Hermione had said; his best friend turned to Remus and yelled above the wind, “What do you reckon? Between the two of us, could we calm her down?” Harry assumed he intended to use some of the calming techniques Remus had been teaching R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lder werewolf looked at the fierce creature before them. “We need to be very careful,” he shouted back at Ron. “Don’t antagonize her further.” Ron nodded and Harry wasn’t sure what they planned to do, but he hoped they would do it so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before any of them knew what was happening, Alicia screamed, ducking, as a ball of flame hurled by Fleur narrowly missed her, hitting instead the curtains hanging just inside the French doors that opened onto the balcony where she and Roger stood. Roger sprayed water at the flaming curtains with his wand, screaming to Alicia to get insi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Alicia responded rebelliously. She joined him in putting out the fire, her carefully-arranged blonde hair flying free, grim determination o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 you she’s after!” Roger bellowed at her. Alicia responded by pointing her wand at Fle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Roger’s turn to scream, “No!” He tackled Alicia and pushed her to the floor of the balcony; they were out of sight now, behind the heavy stone balustrade. Harry couldn’t decide whether Roger had been protecting Alicia or Fleur. Hermione was biting her lip, looking up at the balcony. Ron turned to Rem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d better move quickly!” Ron sa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Remus looked at Fleur, swallowing. “Don’t startle her!” he warned Ron. Harry had thought Hermione and Maggie had heard what Ron and Remus had been discussing, but when the two werewolves--or more specifically, Ron--started toward Fleur, Harry and Snape had</w:t>
      </w:r>
      <w:r>
        <w:rPr>
          <w:rFonts w:cs="Arial" w:ascii="Arial" w:hAnsi="Arial"/>
          <w:sz w:val="20"/>
          <w:szCs w:val="20"/>
        </w:rPr>
        <w:t xml:space="preserve"> </w:t>
      </w:r>
      <w:r>
        <w:rPr>
          <w:rFonts w:cs="Arial" w:ascii="Arial" w:hAnsi="Arial"/>
          <w:sz w:val="20"/>
          <w:szCs w:val="20"/>
        </w:rPr>
        <w:t>to restrain them. Percy and Fred looked poised to dive after their brother as well; they wavered, evidently torn between trusting in his abilities and continuing to treat him as their baby brother.</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oth Hermione and Maggie were crying, “Ron!” Snape held his date around the waist to restrain her; Harry had his arms around Hermione’s torso, pinning her arms to her sid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uted at Snape, “Maggie should get inside. We need someone to distract the Muggles and keep them away from the windows and doo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Percy’s jaw was clenched. “I’ll go to the Ministry for hel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ll go with you,” Katie said unexpectedly. They Disapparated with a double pop! Harry saw Ron and Remus moving their lips, speaking to Fleur, their faces pleading, but he couldn’t hear any of it. His head was buzzing with the champagne he’d had earli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re’s Dumbledore?” Harry asked Snape. “I thought I saw him somewhere in the back of the chur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had--business to attend to,” Snape said clearly above the now-constant howl of the wind. “I know where he is. I’ll go.” He too Disapparated. Fred and Lee dragged Maggie inside, glancing over their shoulders at Ron, who stood tall and determined, facing</w:t>
      </w:r>
      <w:r>
        <w:rPr>
          <w:rFonts w:cs="Arial" w:ascii="Arial" w:hAnsi="Arial"/>
          <w:sz w:val="20"/>
          <w:szCs w:val="20"/>
        </w:rPr>
        <w:t xml:space="preserve"> </w:t>
      </w:r>
      <w:r>
        <w:rPr>
          <w:rFonts w:cs="Arial" w:ascii="Arial" w:hAnsi="Arial"/>
          <w:sz w:val="20"/>
          <w:szCs w:val="20"/>
        </w:rPr>
        <w:t>Fleur Delacour. Harry heard Fred and Lee close the front door with some effort, because of the wind; he continued to hold Hermione, but he was having a very hard time keeping her in check. His muscles were feeling the strain. He tried to calm her down before she broke free and did something brave but stup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ive them a chance!” he shouted in her ear. “Please!” he begged her now. “You know they’re safer than the rest of us. It’s harder for her to hurt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agged against him, sobbing. He turned her to face him, holding her tightly as she buried her face in his chest; he patted her back and attempted to smooth her wild hair with his other hand. It was very difficult, however, to calm someone else when his</w:t>
      </w:r>
      <w:r>
        <w:rPr>
          <w:rFonts w:cs="Arial" w:ascii="Arial" w:hAnsi="Arial"/>
          <w:sz w:val="20"/>
          <w:szCs w:val="20"/>
        </w:rPr>
        <w:t xml:space="preserve"> </w:t>
      </w:r>
      <w:r>
        <w:rPr>
          <w:rFonts w:cs="Arial" w:ascii="Arial" w:hAnsi="Arial"/>
          <w:sz w:val="20"/>
          <w:szCs w:val="20"/>
        </w:rPr>
        <w:t>own heart was going a mile a minute, and when he could see over her head that Ron and Remus did not seem to be having any lu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leur rose into the air, her enormous wings moving effortlessly. She flung a ball of fire at Remus Lupin, who stepped nimbly to the side, avoiding it. Harry thought he said, “I can do that too! Look.” It was hard to tell; Harry had to read his lips. Suddenly, Remus was also holding fire in each hand. Harry remembered him casually conjuring up fire at a moment’s notice the first time he met him, on the Hogwarts Expres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although Remus Lupin’s face was not angry and he wasn’t hurling the fire at her, she recoiled and pointed at him with the hand that had hurled the fire at Alicia. Suddenly, he was flying backwards at a tremendous speed, disappearing into the night, over the hedges and paddocks, his hands still flam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aught his breath and the sound made Hermione turn. Ron faced Fleur alone now. Evidently, he decided that talk wasn’t enough, having seen what happened to Remus, and he pulled out his wand. Harry couldn’t hear the spell, but a crackling red light was</w:t>
      </w:r>
      <w:r>
        <w:rPr>
          <w:rFonts w:cs="Arial" w:ascii="Arial" w:hAnsi="Arial"/>
          <w:sz w:val="20"/>
          <w:szCs w:val="20"/>
        </w:rPr>
        <w:t xml:space="preserve"> </w:t>
      </w:r>
      <w:r>
        <w:rPr>
          <w:rFonts w:cs="Arial" w:ascii="Arial" w:hAnsi="Arial"/>
          <w:sz w:val="20"/>
          <w:szCs w:val="20"/>
        </w:rPr>
        <w:t>emitted from the wand, only to be deflected by the Veela wings, which evidently were a great deal like dragon w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leur now turned on Ron, who still stood his ground. She pointed, and now, he too was flying backwards over the landscape, the banishing charm quickly making him disappear from s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creamed his name and broke loose from Harry, running in the direction Ron had gone. Harry stood alone on the steps, facing Fleur. He didn’t know if Roger and Alicia were still up on the balcony. I have to get this right, he thought nervously, remembering the gang of dragon-handlers that had been necessary to subdue the Hungarian Horntail; then there was the conjunctivitis charm which Krum had used on his dragon in the Triwizard Tournament, hitting it where it was most vulnerable: the eye. At least</w:t>
      </w:r>
      <w:r>
        <w:rPr>
          <w:rFonts w:cs="Arial" w:ascii="Arial" w:hAnsi="Arial"/>
          <w:sz w:val="20"/>
          <w:szCs w:val="20"/>
        </w:rPr>
        <w:t xml:space="preserve"> </w:t>
      </w:r>
      <w:r>
        <w:rPr>
          <w:rFonts w:cs="Arial" w:ascii="Arial" w:hAnsi="Arial"/>
          <w:sz w:val="20"/>
          <w:szCs w:val="20"/>
        </w:rPr>
        <w:t>her entire body doesn’t have dragon scales, he thought. As long as I miss the wings I should be fi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head throbbed as he cried, “Stupefy!” He pointed at her mid-section, trying to keep his hand from shaking, but behind him, someone else had simultaneously called out a wa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atch 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moved even as Harry’s spell was traveling toward her, the wings again deflecting the spell. Harry swore, turning to see who had shouted the war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Roger Dav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t out of here, Potter! This doesn’t concern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it does, when she starts attacking my frien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y shouldn’t have tried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the hell is going on?” Harry demanded of him, interrupting. The magical storm swirled noisily around them. Roger Davies set his jaw and did not reply. Alicia stood behind him, Harry saw now. He didn’t know whether they had Apparated down from the balcony, and he didn’t care. This doesn’t make any sense. “She tried to kill your wife!” he screamed at Ro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Someone to his right had called his name, the sound almost disappearing in the storm. He turned to see Ginny and Draco tearing around the corner of the house, fighting against the buffeting wind. Evidently, they hadn’t been inside when Fleur had arrived, so they weren’t shut up with the rest of the guests. Draco Malfoy was the one who had screamed his n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s going on?” Ginny cried, when they had reached the steps; she looked at Fleur fearfully, shivering. The wind whipped her hair and the skirt of her dress; Harry immediately shrugged off his jacket and wrapped it around Ginny’s bare back, thinking that Alicia obviously hadn’t reckoned on this happening when she selected halter dresses for her bridesmaids. Draco grimaced, as though he wished he’d thought of giving her his jacket, but he didn’t say anything. Ginny slid her arms into the sleeves and then wrapped her arms around her middle while Harry told them what had happened to Ron and Remus. As soon as the words were out of his mouth, without warning, Ginny turned and ran toward Fleur, her hair completely undone now, flying wildly around her head like a russet storm cloud. She pulled her wand from a holster on her leg and pointed it at Fleur, but she had no time to utter an incantation before a ball of flame was flying toward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arry cried, running and diving for her. He knocked her to the ground, but the ball of flame hit him in the back, instead; she screamed as she fell, the sound filling his brain as the pain from the ball of fire exploded within him. He felt like a hundred Cruciatus Curses were being put on just his back. The pain was mind-numbing, but with an enormous wrench, he focused, and then he was rising up, up and out of his body, away from the pain, and he could look down and see himself, see his shirt burning away, see Ginny’s mouth open in a silent, horrified scream. His body was atop hers still, shielding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ould see everything with perfect clarity. Draco Malfoy was slowly pulling out his wand and Roger Davies was dragging on his arm and shouting at him soundlessly, all in slow motion. As if moving underwater, Draco pulled his fist back, then moved it forward again, excruciatingly slowly, his knuckles finally smashing into Roger Davies’ jaw. Inch by inch, Roger flew backwards, colliding with Alicia, who was knocked down very gradually, her new husband on top of her, holding his jaw and glaring at his attack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w that his shirt was in burnt tatters and that his back was covered in ugly burns. There were no longer flames on his back, though, and his kilt was intact. Still, Ginny knelt by his side, tears streaming down her face, so slowly, so slowly, that he could see each one. It all seemed to be happening so slow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aw Draco Malfoy’s face then, saw the raw fury as he pointed his wand at Fleur, his eyes grey as steel and yet afire. Fleur’s hand held another ball of fire, and she was once more aiming at Harry. If she hits me again.... Harry wondered how long it would take for him to di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the fire left her hand, Draco Malfoy blasted it out of the air, and corkscrew tongues of fire came showering down from the sky, very small and relatively harmless now. Malfoy had prevented the fire from reaching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s lips were moving, and at first Harry thought he was saying his name again, but then he realized that it was that curse. Roger Davies was slowly getting to his feet, but he disarmed Draco Malfoy too late; the spell was cast. The blond boy went slowly flying back against a porch pillar as his wand floated toward Roger. However, he only seemed to be winded, and promptly launched himself at the groom, and the two of them tumbled languidly down the steps, locked together, even as Draco’s spell was having</w:t>
      </w:r>
      <w:r>
        <w:rPr>
          <w:rFonts w:cs="Arial" w:ascii="Arial" w:hAnsi="Arial"/>
          <w:sz w:val="20"/>
          <w:szCs w:val="20"/>
        </w:rPr>
        <w:t xml:space="preserve"> </w:t>
      </w:r>
      <w:r>
        <w:rPr>
          <w:rFonts w:cs="Arial" w:ascii="Arial" w:hAnsi="Arial"/>
          <w:sz w:val="20"/>
          <w:szCs w:val="20"/>
        </w:rPr>
        <w:t>its effect on Fleur. Harry looked down on the shriveled skin that was his own back, thinking, No, Draco. Not that....not that c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or Draco Malfoy’s aim had been true. Fleur convulsed when the curse hit her, and, in mid-air, she changed to her human appearance again. Roger and Draco could not see it, as they were rolling over and over on the ground. But Harry could see it; like film being run slowly backwards, her face metamorphosed back into the woman he had first seen three years earlier, her wings folded and diminished until they were completely gone, and then he saw her fall, fall, f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seemed to lie there forever, and Harry feared the worst, but then she lifted her head, her eyes still utterly blue, and as she knelt, Harry had a horrible premonition of what she was going to do. He remembered what this was like, the sensation of being</w:t>
      </w:r>
      <w:r>
        <w:rPr>
          <w:rFonts w:cs="Arial" w:ascii="Arial" w:hAnsi="Arial"/>
          <w:sz w:val="20"/>
          <w:szCs w:val="20"/>
        </w:rPr>
        <w:t xml:space="preserve"> </w:t>
      </w:r>
      <w:r>
        <w:rPr>
          <w:rFonts w:cs="Arial" w:ascii="Arial" w:hAnsi="Arial"/>
          <w:sz w:val="20"/>
          <w:szCs w:val="20"/>
        </w:rPr>
        <w:t>appalled by his own actions, even as he was unable to stop himself</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knelt and, with a slow grace, raised her small, white hands, positioned to hold an invisible knife-handle; she brought her hands down, as though the blade on her unseen knife had sliced into her abdomen; she moved her hands across her body, performing a perfect pantomime of the grisly ritual, her face dripping with perspiration, and every movement slow, so agonizingly slow and drawn-out--although Harry knew that for her, it was happening impossibly quickly. She put down the imaginary blade and continued the pantomime, pretending to remove her own insides, to disembowel herself, continuing the morbid pl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she started screaming. She opened her mouth wide, her eyes horrified; she hardly seemed to have a moment for breathing. Harry was not sorry he could not hear her. She looked to be in more pain than anyone Harry had ever seen, her face reddening as the</w:t>
      </w:r>
      <w:r>
        <w:rPr>
          <w:rFonts w:cs="Arial" w:ascii="Arial" w:hAnsi="Arial"/>
          <w:sz w:val="20"/>
          <w:szCs w:val="20"/>
        </w:rPr>
        <w:t xml:space="preserve"> </w:t>
      </w:r>
      <w:r>
        <w:rPr>
          <w:rFonts w:cs="Arial" w:ascii="Arial" w:hAnsi="Arial"/>
          <w:sz w:val="20"/>
          <w:szCs w:val="20"/>
        </w:rPr>
        <w:t>screaming went on, and on, and on....Finally, she stopped and collapsed on the ground, and Harry remembered that Karkaroff had blacked out when Draco Malfoy had put the same curse on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ger Davies and Draco Malfoy were still locked in their slow-motion combat, occasionally landing blows on each other, no wands in sight, while Alicia stood nearby, pointing her wand at the pair of them, but casting no spell. Gradually, Harry saw Roger escape from Draco’s grasp, and, as though moving underwater, run to Fleur. He held her limp body in his arms, while Alicia lowered her wand and stared at him, her husband, crying over his former girlfriend. Her face was inscruta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nd then all at once, there were people: Snape, and Dumbledore, and Percy and Katie and some Aurors he didn’t recognize all suddenly appeared. A wizarding ambulance popped! into existence on the Spinnets’ lawn; it seemed sudden even to Harry, so he knew it</w:t>
      </w:r>
      <w:r>
        <w:rPr>
          <w:rFonts w:cs="Arial" w:ascii="Arial" w:hAnsi="Arial"/>
          <w:sz w:val="20"/>
          <w:szCs w:val="20"/>
        </w:rPr>
        <w:t xml:space="preserve"> </w:t>
      </w:r>
      <w:r>
        <w:rPr>
          <w:rFonts w:cs="Arial" w:ascii="Arial" w:hAnsi="Arial"/>
          <w:sz w:val="20"/>
          <w:szCs w:val="20"/>
        </w:rPr>
        <w:t>was in the blink of an eye for the others. Ron and Remus and Hermione came running around the corner of the house and headed straight for him and Ginny. People were suddenly everywhere; milling in groups; talking to Draco Malfoy, who was waving his arms wildly; hovering over Fleur, who was still in Roger’s arms; looking at the burnt skin on his back, trying to revive him. He looked down at the chaotic scene dispassionately, thinking about what to do nex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o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a very logical-sounding voice, like the voice at the back of his head that had questioned why he should jump on the desk, the first time the Imperius Curse had been placed on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 he thought at the voice. It will hur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ife is pain. You know this. You can’t refuse to go back much lo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f you wait too long, you won’t be able to go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ot go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n some ways, it was tempting, so very tempting....He felt light and free and utterly without pain, emotional or physical. He could never feel pain again, could he? Or have his heart brok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down at Ginny, crying and shouting at him to wake, he assumed. Not true, he thought. I can still feel enough to not want to hurt her that way, to not want to abandon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made himself sink down again into his body, knowing that the pain that would greet him would be astronomical, knowing that it might be too much to bear. I’ve borne the pain of Cruciatus, he reminded himself. I’ve received the Dark Mark. He wasn’t ready yet to give up, ready to say that he was too tired to continue, to shoulder on. He still had so much to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second his mind and body and soul were one again, the messages being sent to his brain from the nerve-endings in his back caused him to howl in pain so loudly that it made his throat raw, but he could see, even in the midst of his pain, that Ginny was smiling and laughing hysterically through her tea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s alive!” she screamed to whomever was nearby, clearly having doubted it. The ambulance workers pushed her away, as well as Ron, Hermione and Remus. He saw Draco Malfoy take Ginny in his arms, while she sobbed on him uncontrollably, still wearing Harry</w:t>
      </w:r>
      <w:r>
        <w:rPr>
          <w:rFonts w:cs="Arial" w:ascii="Arial" w:hAnsi="Arial"/>
          <w:sz w:val="20"/>
          <w:szCs w:val="20"/>
        </w:rPr>
        <w:t>’</w:t>
      </w:r>
      <w:r>
        <w:rPr>
          <w:rFonts w:cs="Arial" w:ascii="Arial" w:hAnsi="Arial"/>
          <w:sz w:val="20"/>
          <w:szCs w:val="20"/>
        </w:rPr>
        <w:t>s jacket, and the pain continued to push on Harry’s brain relentlessly, regardless of the ministrations of the mediwizards; the burns turned every neuron he had into a pain receptor, lighting up his entire mind with more agony than he’d ever experienced. He looked up at Ginny and Draco again, gasping when he saw that Draco Malfoy had transformed into an enormous black dragon, breathing fire at Ginny...she would be engulfed in flames....But a second before the flames reached her, he blinked, and saw that they were both human again, holding each other desperately, and that reasonable voice in the back of his mind said, You’re just hallucinating from the p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ight, he said to the voice. So make it sto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mind was too overwhelmed, and he couldn’t withstand the temptation to escape again, through more conventional means this ti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Everything went bl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 * * *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that he had perhaps made a mistake; maybe he had died. Was this heaven? he thought. It looked like no other place he’d ever be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had awoken to find himself lying on his stomach in a huge bed with an elaborately-carved headboard and heavy-looking brocade hangings. Raising himself slightly and looking around the room, he saw lush Persian carpets, gilded cornices and picture frames,</w:t>
      </w:r>
      <w:r>
        <w:rPr>
          <w:rFonts w:cs="Arial" w:ascii="Arial" w:hAnsi="Arial"/>
          <w:sz w:val="20"/>
          <w:szCs w:val="20"/>
        </w:rPr>
        <w:t xml:space="preserve"> </w:t>
      </w:r>
      <w:r>
        <w:rPr>
          <w:rFonts w:cs="Arial" w:ascii="Arial" w:hAnsi="Arial"/>
          <w:sz w:val="20"/>
          <w:szCs w:val="20"/>
        </w:rPr>
        <w:t>brocade- upholstered sofas and chairs around the walls, a crystal chandelier and huge French doors which seemed to open onto a balcony; it all came into focus when he put on his glasses, which someone had considerately left on a marble-topped table next to the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an overcast day, but candles in sconces all around the room cast a warm glow on everything. He’d never been in such a rich-looking room in his life. Since the illumination was candles, not electric lights, he assumed that he was in a wizarding house. The artwork was all still-lifes and landscapes, so there were no moving people, but when he squinted at a painting above the mantel, opposite the bed, he saw that a light breeze was blowing the marsh grasses depicted therein, and that the clouds in the painted sky were drifting ever so subtly across the expanse of blue. Now this, he thought, is my idea of a room in a castle. He actually liked the homespun simplicity of Ascog Castle, but this room definitely seemed to be more deserving of the “castle” moniker. It might even be a room in a palace, he realiz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ried to turn over onto his back, and immediately discovered why he’d been sleeping on his stomach; the pain made him sit bolt upright, sweating profusely. Mental note, he thought; don’t do tha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wung his legs over the side of the bed and landed on a soft carpet, his toes sinking into its luxurious depths. In a far corner of the huge room was an oversized mirror, as big as the Mirror of Erised; Harry walked to it, his knees shaking. He saw immediately that it was an ordinary mirror and that he was the same as ever, for the most part. His chest was bare and he wore striped silk pajama trousers which were a couple of inches too short. He ran his fingers through his hair and over the stubble on his</w:t>
      </w:r>
      <w:r>
        <w:rPr>
          <w:rFonts w:cs="Arial" w:ascii="Arial" w:hAnsi="Arial"/>
          <w:sz w:val="20"/>
          <w:szCs w:val="20"/>
        </w:rPr>
        <w:t xml:space="preserve"> </w:t>
      </w:r>
      <w:r>
        <w:rPr>
          <w:rFonts w:cs="Arial" w:ascii="Arial" w:hAnsi="Arial"/>
          <w:sz w:val="20"/>
          <w:szCs w:val="20"/>
        </w:rPr>
        <w:t>cheeks and chin; there would be time for grooming l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you need a shave, the en suite bath is on the other side of the room,” the mirror informed him helpfully. He blinked, having forgotten that wizarding mirrors spoke, after spending a week back in the muggle world. How soon we forget. He turned and saw an open door on the far side of the room; the limited view he had of the fixtures within made him think it was probably on a par with the prefects’ bath at Hogwarts. All he could see was beige mar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s,” he said to the mirror. “Maybe la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turned and looked over his shoulder at the reflection of his back; there was one enormous piece of cloth somehow adhered to the skin. He assumed that there was some kind of poultice under it, but while the poultice may have been generating new skin</w:t>
      </w:r>
      <w:r>
        <w:rPr>
          <w:rFonts w:cs="Arial" w:ascii="Arial" w:hAnsi="Arial"/>
          <w:sz w:val="20"/>
          <w:szCs w:val="20"/>
        </w:rPr>
        <w:t xml:space="preserve"> </w:t>
      </w:r>
      <w:r>
        <w:rPr>
          <w:rFonts w:cs="Arial" w:ascii="Arial" w:hAnsi="Arial"/>
          <w:sz w:val="20"/>
          <w:szCs w:val="20"/>
        </w:rPr>
        <w:t>for him, it was certainly doing nothing for his pain. He turned again to face his reflection, wondering, Where am I</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ouched his scar tentatively; it hadn’t hurt since the day Diagon Alley had been attacked and he’d gone down in the pool at Ascog. He’d seen in the news that there had been some scattered Death Eater activity, but nothing in which Voldemort himself had been directly involved. He moved his hand down to reflexively to finger the basilisk amulet hanging around his neck, feeling a warmth and calmness seep into him as he did so. He closed his eyes and saw Ginny in the kitchen at the Burrow, kissing her mother on the cheek and then stepping toward the fireplace. Ron stepped into view then; from the mantel, he took down the flower pot where they kept the Floo powder and held it out to his sis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ait a minute, he thought, releasing the amulet, then taking it off and holding it by the chain, staring at the silver metal. This was in my pocket. Who put it around my neck? he wondered. In the chaos that followed Ginny’s riding accident, and then the wedding and Fleur, he hadn’t given it back to her. He’d continued to carry it around, not trusting himself to wear it, waiting for a good opportunity to give it to her. (He’d probably had several opportunities after returning to the Spinnet house from the church, he realized, before Draco Malfoy had arrived, but he’d been intoxicated with her company and had completely forgotten).</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e wandered back to the bed with it, wondering, but just then a tapestry in the corner started moving and a door concealed behind it started creaking open; he dove for the bed, shoving the amulet under his pillow and sitting up in the middle of the mattress (his back not making contact with anything), clasping the blankets around his waist as he waited to see who was entering (without knocking, he thought irritably).</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 surprised; it was two of the doctors he’d seen when he and Hermione had visited the Diagon Alley casualties. He couldn’t remember their names. The man had short red hair (He was the one who had been berating his colleague for not reading his monograph). With him was the blonde witch whom Harry had also seen talking to Narcissa Malfoy at the Quidditch match, the Harpies’ team physici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doctors seemed surprised to see him awake. “Well! You’re looking somewhat improved, I see,” the wizard said to Harry. “Told you my burn poultice was the way to go,” he muttered to his colleague, making notes on a piece of parchment attached to a clipboard. She was carrying an armful of file folders, much as when Harry and Hermione had seen her. Her mouth twis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yes, you were right,” she said, as though admitting this left a very poor taste in her mouth. As before, they were both wearing peach-colored robes and matching pointed hats. This time, however, her hair was down from its bun, resting in golden curls</w:t>
      </w:r>
      <w:r>
        <w:rPr>
          <w:rFonts w:cs="Arial" w:ascii="Arial" w:hAnsi="Arial"/>
          <w:sz w:val="20"/>
          <w:szCs w:val="20"/>
        </w:rPr>
        <w:t xml:space="preserve"> </w:t>
      </w:r>
      <w:r>
        <w:rPr>
          <w:rFonts w:cs="Arial" w:ascii="Arial" w:hAnsi="Arial"/>
          <w:sz w:val="20"/>
          <w:szCs w:val="20"/>
        </w:rPr>
        <w:t>on her shoulders. She took spectacles from her pocket and placed them across her nose with its little jog and looked down at the top file she was hold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t six-hundred hours he was still running a slight fever and his pulse was sluggish,” she announced. Looking up, she eyed him critically. “Looks like that’s probably passed. We shall se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laced her pile of folders on an ornate gilded chair and withdrew her wand from her robe pocket. Standing next to Harry, she placed her hand on his brow, which startled him; most people didn’t walk up to him and just start touching his scar. Perfunctorily, as though it were in the way, she picked up his right hand. Harry looked down at his arm, but then he turned his head and saw that there was nothing on his left arm, and he immediately panic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sn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t his right hand down. Both doctors looked at him quizzically. “Excuse me?” the red-haired wizard asked, his round face very pa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have a snake. She’s green, about twenty inches long. I usually wear her wrapped around my left arm. I was wearing her when--when I was burned--” He swallowed. Sandy had to b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witch nodded. “The snake was removed in the ambulance,” she said, as though Sandy were a boil or an unsightly mole. “If you wish to have it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r! She’s--I talk to her. She’s not an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looked at each other, eyebrows raised. Harry grimaced. Oh, lovely. Now I’m a raving lunatic to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don’t understand. I’m a Parselmouth,” he explained. “Sandy and I--her name is Sandy--we have conversations. She’s not really a pet. She’s a frie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if he thought that was going to make them more understanding, he was sadly mistaken. “A Parselmouth!” the wizard said, going even paler. The witch looked at Harry very suspiciously. He was glad he didn’t tell them that snakes had the S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Can we get on with it? Your snake is safe. She will be returned to you before you leave.” She lifted his right hand again and placed the point of her wand under his arm, making him recoil and giggle in what he felt was a very undignified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 he said, trying not to laugh any more. “That tickl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at him and he tried not to flinch this time when she placed the tip of her wand in his armpit. To his surprise, numbers began to appear on the hand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idn’t know you could use a wand like a thermometer,” he said, trying to be conversational. She withdrew the wand and looked at the numbers as though he hadn’t said anyth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rmal,” she announced to the other doctor, who was writing with a long green quill that appeared to have come from a parrot. Then she suddenly looked at him and said, “I think I liked you better when you were unconscio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erssen....” the other doctor said in a warning voice. Harry turned and looked at her again. Seeing her at close range like this, a thought was struggling to swim up from the depths of his confused memories of two lives....That was it! He knew who she was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ta?” he said to her tentatively. She jerked her head up and glared at him suspici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do you know my name?” she demanded suddenly. Then he realized he shouldn’t have done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Er, I know Draco. Your cous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less suspicious now, but no more friendly. “Ah, yes. The one who knows nothing about family loyal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other doctor was the one glaring now, but at her, not Harry. “I’ll excuse myself now, if you don’t mind, Anderssen. Don’t forget that meeting,” he added, tapping his watch and raising his eyebrows. He looked at Harry for a moment as though he was concerned, but it didn’t keep him from leav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urned to her, bristling. “Draco doesn’t know about family loyalty because he helped put his dad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 else? And thanks to him, my poor Aunt Cissy is just that--poor. She’s been living with me ever since Uncle Lucius went to pri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maybe she should ask whoever lives here about making a contribution to the Narcissa Malfoy Rich and Idle Fund,” he said, waving his arms at the opulent room. “Obviously no expense was spared in the creation of this pl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ent red with fury now. “How dare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 said, truly bewildered. “I appreciate that someone opened his home to me and arranged for doctors from St. Mungo’s to come see me and all, b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is not a private home,” she said between gritted teeth. He sta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Are we at Hogwarts?” He wondered whether it was some elaborate, seldom-used chamber for state dignitaries. It turned out he wasn’t far off the mar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We are at St. Mungo’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at her now. “No, we’re not. I’ve been to St. Mungo’s, and this is definitely not St. Mungo’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really?” she answered, crossing her arms, her wand still in hand. She looked over her spectacles at him. “Take a look, if you don’t believ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ose slowly and made his way to the door; he was surprised how heavy the tapestry was that he had to push out of the way. When he put his head out of the room, there were the same long, high Gothic corridors he’d passed through when he and Hermione had visited St. Mungo’s. He saw the same wimpled nurses and bored-looking orderlies, going about their business. He pulled his head back into his room, looked around and then peered into the corridor again, in case it was some sort of portal, like the doorways</w:t>
      </w:r>
      <w:r>
        <w:rPr>
          <w:rFonts w:cs="Arial" w:ascii="Arial" w:hAnsi="Arial"/>
          <w:sz w:val="20"/>
          <w:szCs w:val="20"/>
        </w:rPr>
        <w:t xml:space="preserve"> </w:t>
      </w:r>
      <w:r>
        <w:rPr>
          <w:rFonts w:cs="Arial" w:ascii="Arial" w:hAnsi="Arial"/>
          <w:sz w:val="20"/>
          <w:szCs w:val="20"/>
        </w:rPr>
        <w:t>at the Ministry of Magic. Finally, he closed the door and returned to his b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don’t understand. Why is this 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ved her hands. “You were brought to the Minister’s room. Not my decision, but you know how some people are. Harry Potter is in hospital, we must take him to the Minister’s room--” she said in a snide, high-pitched vo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rowned. “The Minist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olled her eyes. “The Minister of Magic. Surely you’ve heard of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tared around at the opulence. “So, when Fudge comes here, this is where he sta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right. It’s only fitting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disgusting!” he exclaimed, wondering if he would have dared do this with the other doctor in the roo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are you talking about?” she said impatien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do you think I’m talking about? This--” he waved his hands, “--this is obscene! All those grungy wards and corridors, and that entrance hall that could use a coat of paint, or at least a decent cleaning....How could so much money be squandered on a room for one pers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drew herself up and looked very proud. “I’ll have you know that my uncle paid for this room himself. No money was taken from the operating budget for the hospit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remembered Cornelius Fudge saying at the Quidditch World Cup that Malfoy had just made a very generous contribution to St. Mungo’s. For this, he thought, his stomach turning. No wonder Fudge was always defending him, he realized, almost wishing that he was back in his other life, where Fudge had never advanced further than being an Inquisitor. Even Barty Crouch, for all that he had the poor judgment to break his son out of jail, would never have approved something like this, Harry thought, looking around again, frow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it weren’t for my uncle, I wouldn’t be a doctor!” she continued vehemently. “When they didn’t want to take me in the training program here, he was the one who convinced the board to accept me, even though I’m not a wizard! And other witches have been accepted since then. I was the first. So don’t you sit there, benefiting from my care, and say anything against my uncle! Now lie on your stomac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lared at her for a moment, then did as he was told. She began to peel back the bandage on his back; he winced. It was still incredibly painful. To distract himself, he looked around at the room again, feeling far more disgusted with Cornelius Fudge than Lucius Malfoy, if he were to tell the truth. Glancing at her over his shoulder for a second, he then turned and pillowed his head on his arms, remembering the one time he had met Nita Anderssen in his ot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It was another Malfoy Christmas party. Harry and Draco were in their third year; Jamie in first. They had grown out of playing Paper Chase, and were no longer confined to the nursery during parties (Not that they had ever stayed there), but they had been warned not to eavesdrop on adults’ conversations. This meant, naturally, that they wanted to eavesdrop on as many adult conversations as possible, and flitted about the party trying to do just that.</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finally decided to station themselves in the entrance hall, concealed behind three suits of armor standing in a niche; from here they could see everyone entering the party. Narcissa Malfoy swept into the hall soon after they had concealed themselves; she was greeting her brother and his wife and their daughter, who had just arrived for the part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ls!” she said rapturously to an older wizard whose face was remarkably like hers, his grey and blond hair blending into silver. She seemed like she was going to kiss him on the cheek and then purposefully missed it; the same almost-kiss maneuver was repeated with her willowy sister-in-law, who was also silver-blonde. Then she looked at her niece, who was as tall as her, with golden blond hair pulled back into a tight bun and hard blue eyes behind her spectacles. She was wearing long black robes and carrying a heavy book. Narcissa Malfoy, in contrast, had donned sapphire-blue robes with silver threads permeating the fabric, so that she sparkled as she moved. She looked critically at her niece’s attire, which contrasted starkly with the festive holiday decorations in the h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Nita. You, er, brought reading. And you’re wearing black. How--festive,” she said weakly.</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ita grimaced. “I’m sorry, Aunt Cissy. I didn’t have time to work on an outfit like yours. I’ve been revising constantly. After the new year I’m taking my Matron examination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Narcissa Malfoy smiled, something Harry rarely saw, and hugged her niece with what looked like genuine affection. “I know, dear. We’re all frightfully proud of you, you know. Youngest Matron at St. Mungo’s ever! Before you know it, you’ll be in charge of the entire nursing staff!” Nita frow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I ever am in charge, I am immediately changing the uniform for nurses. I hate wimples,” she grumbled. “And even being the youngest Matron ever isn’t as good as being a doct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w, now. Nurses are very important, you know that. And witches don’t become doctors; wizards become doctors. You know how proud of you we all are, don’t you? I told Lucius that you would be a worthwhile investment. I plan to be quite smug about that for years to come,” she added, smiling at the younger woma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eside Harry, Jamie yawned, bored. “After they’re gone,” she whispered to Harry and Draco, “Let’s go find the twins and have some fun.” Harry knew that she meant “Fun at the twins’ expense,” but he didn’t mind that, so he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owever, just as Narcissa Malfoy and the Anderssens left the hall, a tall bespectacled wizard with thinning red hair abruptly Apparated into the entrance hall of Malfoy Manor. His robes were plain and black, quite utilitarian, and it was clear that he was not there for the annual Malfoy Christmas Party. In fact, Harry thought, he knew he’d seen the wizard before, but not at the Malfoys’ parties. There were Malfoys nearby, though, he seemed to reca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remembered; it was at the World Cup in Spain, when he was ten years old. The first time he met Ginny Weasley. The tall wizard was Ginny Weasley’s father. Remembering how badly that encounter had gone, Harry shrank back behind Draco and Jamie. He wondered whether Ron Weasley and his brothers had told their father that he was stalking Ginny. He swallowed, trying to come up with a plausible way to explain his behavior in a perfectly innocuous mann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r. Weasley had his wand out, but his face actually looked friendly. Hearing the music emanating from the drawing room, he called, “Hullo! Hullo?” He didn’t make a move, but seemed to be waiting for someone to come out and speak to him. Draco’s mother returned to the entrance hall, clearly keeping an eye out for new arrivals so that she could greet them, as the hostess. She strode purposefully into the grand hall, her hand extended, saying, “Happy Christma--” but stopping, looking dumbly at her newest visitor. “Oh!” she said icily, composing herself. “It’s you.” When she wanted to be cold no one could be as cold as Narcissa Malfo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cringed, waiting for Mr. Weasley to demand to see him; instead, he said, “Hello, Narcissa. Er, Happy Christmas. Sorry to burst in on your party this way, but it is very important that I speak to Luciu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t her hand in her robe pocket, and Harry thought it was quite possible that she was reaching for her wand. Not taking her eyes off the red-haired wizard, she called, “Lucius! Please come to the entrance hall!” She continued to glare at Mr. Weasley, icy fire in her eyes, her jaw clenched. In less than ten seconds, Draco’s father was striding into the hall, his deep blue moir</w:t>
      </w:r>
      <w:r>
        <w:rPr>
          <w:rFonts w:ascii="Arial" w:hAnsi="Arial" w:cs="Arial"/>
          <w:sz w:val="20"/>
          <w:sz w:val="20"/>
          <w:szCs w:val="20"/>
          <w:rtl w:val="true"/>
        </w:rPr>
        <w:t>י</w:t>
      </w:r>
      <w:r>
        <w:rPr>
          <w:rFonts w:ascii="Arial" w:hAnsi="Arial" w:cs="Arial"/>
          <w:sz w:val="20"/>
          <w:sz w:val="20"/>
          <w:szCs w:val="20"/>
        </w:rPr>
        <w:t xml:space="preserve"> </w:t>
      </w:r>
      <w:r>
        <w:rPr>
          <w:rFonts w:cs="Arial" w:ascii="Arial" w:hAnsi="Arial"/>
          <w:sz w:val="20"/>
          <w:szCs w:val="20"/>
        </w:rPr>
        <w:t>robes swirling around him, his features contorted in abject hatred upon seeing his visit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asley! What the hell are you doing here? I know my wife couldn’t have been so stupid as to invite you! That means you must be crashing my party. Finally figured out that it would be a cold day in hell before you ever received an invit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rthur Weasley gave him a lopsided smile. “Good to see you too, Lucius. No, I’m not here for the party. I’m here on business. I have a warrant to search the premises.” He pulled a piece of parchment from his robes and handed it to Lucius Malfoy. Now that he knew he wasn’t the reason for Mr. Weasley’s visit, Harry was feeling a little braver, as he peeked out under an arm belonging to one of the suits of armor behind which they were hiding. He could see the official seal of the Ministry of Magic on the parchment. “So,” Mr. Weasley was saying now, “If you’ll please give us your complete cooperatio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 moment later, it was evident what he meant by “Us;” Harry recognized Frank and Gemma Longbottom, who had suddenly Apparated into the entrance hall with a doublepop! They flanked Mr. Weasley. Draco suddenly grasped Harry’s arm painfully and whispered in his ear, “Longbottom’s paren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odded, not making a sound. He knew all too well who they were. He looked at Jamie, beside him, who glowered at the Longbottoms, perhaps, like him, remembering when they had come to take away Remus Lupin. Harry and Jamie had not told Draco about that;</w:t>
      </w:r>
      <w:r>
        <w:rPr>
          <w:rFonts w:cs="Arial" w:ascii="Arial" w:hAnsi="Arial"/>
          <w:sz w:val="20"/>
          <w:szCs w:val="20"/>
        </w:rPr>
        <w:t xml:space="preserve"> </w:t>
      </w:r>
      <w:r>
        <w:rPr>
          <w:rFonts w:cs="Arial" w:ascii="Arial" w:hAnsi="Arial"/>
          <w:sz w:val="20"/>
          <w:szCs w:val="20"/>
        </w:rPr>
        <w:t>it was too painfu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Longbottoms’ wands were pointing at Lucius and Narcissa Malfoy; Draco’s mother was liv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t out!” she screeched now. “Get out of my house!” She had drawn her wand and was holding it with a shaking hand. The Longbottoms stiffened, poised for action. Harry felt like he couldn’t breath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unt Cissy!” Nita Anderssen said in surprise, returning to the entrance hall, clearly having heard her aunt cry out. “Whatever</w:t>
      </w:r>
      <w:r>
        <w:rPr>
          <w:rFonts w:cs="Arial" w:ascii="Arial" w:hAnsi="Arial"/>
          <w:sz w:val="20"/>
          <w:szCs w:val="20"/>
        </w:rPr>
        <w:t>-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But her question was drowned out by the furious argument now being waged by the Malfoys, the Longbottoms and Mr. Weasley. Harry looked at Draco’s cousin Nita, surprised to find her looking right back. She edged over to the suits of armor and glanced into the space behind them, grinn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she said softly. “What are you lot up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hushed her and she nodded conspiratorially, speaking to them now while surveying the scene before the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re those Aurors?” she asked quietly, nodding at the three intruders, who took no more notice of her than the Malfoys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t all of them,” Draco told her in a low voice. “The red-haired prat is Weasley’s da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mean Percy Weasley? Head Boy at Hogwar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ah. Well--I mean, Percy Weasley’s Head Boy, all right. More’s the pity. But I don’t mean him. Ron Weasley. In our year. To call him an insufferable git would be to insult insufferable gits every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frowned, then looked up at Mr. Weasley; Harry could see her in profile. Extreme loathing was etched o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I know Weasleys. Wouldn’t trust one as far as I could throw it. I hope Uncle Lucius and Aunt Cissy give him what’s coming to him for crashing the party.” Her voice shook slight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ah, we feel the same way about Weasleys,” Draco said. “Well, except for Harry’s crush on the little sister. He’s always haring afte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macked Draco’s arm. “Shut up, you!” he hissed. Nita’s eyes narrowed as she turned to look at Harry. She seemed about to say something when Harry’s elegantly-attired mother and stepfather suddenly appeared in the entrance hall doorway, interrupting the argument between the Malfoys and their uninvited guest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ucius! Narcissa!” Lily Evans said in that clear, ringing voice which never failed to get her Potions students’ attention. “What is going on here?” Her long red hair was laced through with gold strands falling from a simple gold circlet, glittering in the</w:t>
      </w:r>
      <w:r>
        <w:rPr>
          <w:rFonts w:cs="Arial" w:ascii="Arial" w:hAnsi="Arial"/>
          <w:sz w:val="20"/>
          <w:szCs w:val="20"/>
        </w:rPr>
        <w:t xml:space="preserve"> </w:t>
      </w:r>
      <w:r>
        <w:rPr>
          <w:rFonts w:cs="Arial" w:ascii="Arial" w:hAnsi="Arial"/>
          <w:sz w:val="20"/>
          <w:szCs w:val="20"/>
        </w:rPr>
        <w:t>candlelight, and her robes were evergreen brocad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Lily,” her husband said slowly; “Don’t you think we should l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I think is that I need to talk some sense into my former colleagues!” Harry’s mother said sharply, looking daggers at the Longbottom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Lucius Malfoy definitely looked like he didn’t want a woman fighting his battles for him. “Now, Lily. This is my hou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lease, Lucius.” She glared at the Longbottoms. “Consider it my Christmas gift to you and Narcissa and Draco,” she said between gritted teeth. Severus Snape hurried forward before the Malfoys could change their minds (No one had noticed that Nita had joined the younger children in their hiding place). His bottle-green velvet robes belling out behind him, he herded the Malfoys out of the entrance hall, looking over his shoulder at his wife, then shooting hateful glances at the Aurors flanking Mr. Weasl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who’s that?” Nita whispered to Drac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ur mum,” Jamie told her softly. Nita nodded. “Right. You look like her. Except for your hair colo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Jamie’s mouth was very thin. “Our dad had dark hair.” Her response was almost inaudible. Harry looked at her; her large green eyes were shiny with tears, her usual response to any mention of the father she’d never know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the hell do you think you’re doing?” Lily Evans said to the Longbottoms and Mr. Weasley now. “It is Christmas tomorrow! You know that this is when Lucius and Narcissa have their annual party! And yet you come in here, with your warr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Frank Longbottom lifted his chin. “I don’t see why we should show any consideration for You-Know-Who sympathiz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mother threw up her hands. “I’m not a sympathizer, you dolt! As if I could be!” She didn’t remind him of how her first husband had died, and from the look on his face it was evident that she didn’t need to. “But thanks to the way you and too many other Aurors do their jobs, there are a huge number of people who are somewhere in the middle, not sympathizing with Voldemort, but not terrifically sympathetic to the Ministry either. And I wonder why that might be, eh? Raids during Christmas parties, perhaps?” she said to Mr. Weasley, whose ears turned bright red. She turned on the Longbottoms. “Dragging away a werewolf, who also happens to be a man, in the middle of the night from a house where he is a welcome guest? A house where my children, who adore him, were sleeping? Do you know how difficult it was to explain to my two youngest children in the morning what had happened to Remus? He was going to take them to Diagon Alley. They’d been looking forward to it for ages. But you--!” she cried, her fury making it impossible for her to put more of her emotions into word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back and forth between the three of them, who looked distinctly uncomfortable now. “May I remind you,” she said now, the imminent threat quite clear, “That my husband and I both teach your children?” She looked at Mr. Weasley. “I believe right now that I am teachingfive of yours, Arthur. One of whom is hoping to do well on his N.E.W.T.s and two of whom are slated to be taking their O.W.L.s at the end of the summer term.” She turned to the Longbottoms. “And you; I’m teaching two of your three sons</w:t>
      </w:r>
      <w:r>
        <w:rPr>
          <w:rFonts w:cs="Arial" w:ascii="Arial" w:hAnsi="Arial"/>
          <w:sz w:val="20"/>
          <w:szCs w:val="20"/>
        </w:rPr>
        <w:t xml:space="preserve"> </w:t>
      </w:r>
      <w:r>
        <w:rPr>
          <w:rFonts w:cs="Arial" w:ascii="Arial" w:hAnsi="Arial"/>
          <w:sz w:val="20"/>
          <w:szCs w:val="20"/>
        </w:rPr>
        <w:t>right now, and the third one is coming to Hogwarts in a year or two, I believe. Do you feel it is wise to antagonize two of your children’s professors in such a manner?”</w:t>
      </w:r>
      <w:r>
        <w:rPr>
          <w:rFonts w:cs="Arial" w:ascii="Arial" w:hAnsi="Arial"/>
          <w:sz w:val="20"/>
          <w:szCs w:val="20"/>
        </w:rPr>
        <w:t xml:space="preserve">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it was mostly his mother, not his stepfather, who was antagonized, but the four of them behind the suits of armor didn’t dare let even a whisper pass their lips at this poi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et out!” Lily Evans said to the three of them now, her voice echoing off the hard limestone of the floor and walls. Arthur Weasley turned to the Aurors and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Go. I will talk to Lily for a moment and join you back at the offi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Longbottoms hesitated, but Mr. Weasley looked at them again with one eyebrow raised, exerting a surprising influence over them by doing this. They Disapparated with a doublepop! and Arthur Weasley turned to Harry’s mot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t’s--it’s good to see you again, Lily. It’s been some time,” he said quietly. She looked disturbed by his lack of anger toward her, but nodded all the sa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think the last time was when Sam and I came to that village w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es,” he said, clearing his throat, interrupting her. He looked unspeakably sad. Next to him, Harry heard Nita make a small skeptical noise in her throat. He glanced at her, frowning. She was still glaring at Mr. Weasley. Turning back to look at his mother, he saw that she appeared to be a bit sorry now for the way she’d been speaking to Mr. Weasley, and her face softe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is Bill? I heard he’s with the Minist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rthur Weasley nodded. “Yes. Transportation. He complains that it’s just a lot of forms to fill out--you know, fining people for Apparating without licenses, sorting them out when they splinch themselves, all that--but I daresay they couldn’t function without him, what with the labour shortage and all.” Lily Evans nodded grimly. “You know,” he added, “He was--he was quite broken up about--I mean--when Jam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ifted her head, looking like she was trying to be brave now. “He sent me a lovely lett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rthur nodded. “He had only been serving as Head Boy for two months, at the time. All summer he’d said that if he could be half as good a Head Boy as James Potter, he’d be the second-best one Hogwarts had ever had.” Harry thought he saw his mother quickly run the back of her hand across her eyes now. It was very fast; afterward she was standing and speaking to Arthur Weasley in a very dignified manner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 always knew Bill would do well. And Charlie. It’s a pleasure to have him on the teaching staff. Harry and Draco are really enjoying Care of Magical Creatures with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rthur nodded. “We’re just glad he’s closer to home. Romania was so far away....” He cleared his throat and looked at her very seriously. “I’m sorry if those of us who work for the Ministry sometimes come across as martinets, Lily. I wish you could see Lucius Malfoy the way I d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knew that she did. She opened her mouth as if to say this, then shut it again quickly and swallowed; perhaps she didn’t think it wise to say this in Lucius Malfoy's own house. “I just think--I think the Ministry should spare a little concern for its public image. One must consider how something like this looks, Arthur. A raid on Christmas Eve, during a large party? It’s not going to make most people very avid supporters of the Ministry, is it? I mean--Draco is here. And Narcissa’s niece. And my four children. And the Parkinsons’ daughter, and the Notts....Do you think we want our children seeing this? Seeing the way we adults cannot get along, the way we try to blindside one another and sneak around and--” She seemed to be having trouble breathing suddenly, putting her hand on her chest; Harry clearly saw the tears running down her fa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rthur Weasley stepped forward, concerned. “Are you all right, Lily? You seem a bit--stress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looked at him, eyes glistening. “You have no idea.” She sighed deeply. “Please, Arthur. Come back the day after tomorr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patted her hand. “Of course. You’re right, you’re right. I shouldn’t have listened to Frank. ‘Surprise him,’ he said. ‘I can’t wait to see the look on his face,’ he said.” Mr. Weasley grimaced. “Well, I for one could have wai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aised her eyebrows at him. “And now you shall. But Arth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I didn’t mean to threaten your children. Before. It’s just--ever since I married Severus, Frank and Gemma have been so impossibl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miled at her. “You know how they are about Slytherins. And I’m not saying they’re my favourite people. As it is, what with Neville and Ron being best mates, we see them far more than we’d like to.” Lily looked sadly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condolences,” she said, before breaking into a smile. He still smiled back at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well. You know how it is. We put a good face on it for the children’s sa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Then you know.” She let him think abut that for a moment, before understanding dawned on his face. He knew now how she felt about the Malfoy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h, ah, I see, I see. Yes. Of cours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put her hand on his arm and said gently. “Happy Christmas, Arthur. And to Molly as well. And say hello to Bill for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ppy Christmas, Lily,” he said with a small smile, before Disapparati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Harry rested his right cheek on his forearm, trying to remember why that was the only Christmas party where he remembered seeing Nita. He had a vague recollection of Draco’s Uncle Nils saying in earlier years that she was at home alone again, revising, and</w:t>
      </w:r>
      <w:r>
        <w:rPr>
          <w:rFonts w:cs="Arial" w:ascii="Arial" w:hAnsi="Arial"/>
          <w:sz w:val="20"/>
          <w:szCs w:val="20"/>
        </w:rPr>
        <w:t xml:space="preserve"> </w:t>
      </w:r>
      <w:r>
        <w:rPr>
          <w:rFonts w:cs="Arial" w:ascii="Arial" w:hAnsi="Arial"/>
          <w:sz w:val="20"/>
          <w:szCs w:val="20"/>
        </w:rPr>
        <w:t>in later years that she had volunteered to work during the holidays. As it was, even though her parents had dragged her to the party he’d just remembered, she had taken a book with her. (Although she had let herself be distracted from her revision by the goings-on in the entrance hal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thought about what he remembered; she’d been interested in magical medicine in his other life, also, but in that life she didn’t have the opportunity to study to be a doctor, only a nurse. Was that because Voldemort had never fallen? he wond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flinched as she worked. “Can’t you just--you know, do a spell or a charm or something to fix the problem?” he said between gritted teet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mph! Don’t get me started. Clancy is my senior,” she said bitterly, continuing to work. “He has set out your treatment. I’m to follow his orde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As she worked on his back, he had an evil thought. “I didn’t know doctors did nurses’ work,” he said. He turned his head slightly; her eyes were furious now. He had succeeded in winding her up. He didn't look down on nurses; he liked Madam Pomfrey very much. But he knew what her opinion wa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is is not nurses’ work. I wouldn’t trust any of them with this.” He winced again, wondering whether she wouldn’t trust them to cause him enough p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f Voldemort hadn’t fallen, you’d probably be a lowly nurse, you know,” he dared to say. She stiffened, then continued to work, covering up his back with the bandage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My uncle would hav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uncle would have killed even more people, given the chance!” he said angrily, rolling over and sitting up, glad she was done. How could she continue to defend him? Even Draco Malfoy didn’t do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e didn’t kill anyone,” she said, crossing her arms, still holding her wan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o, he didn’t get his hands dirty himself. But he did order the Clearwater family killed. That’s his faul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as silent, staring at a point over his head. Finally, she met his eyes again. “Fine. I’ll give you that. It was wrong. But sending him to prison should have been adequate punishment. There was no reason to make my aunt destitute. She deserves that money far more than</w:t>
      </w:r>
      <w:r>
        <w:rPr>
          <w:rFonts w:cs="Arial" w:ascii="Arial" w:hAnsi="Arial"/>
          <w:sz w:val="20"/>
          <w:szCs w:val="20"/>
        </w:rPr>
        <w:t>- -”</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Percy Weasley? I don’t know about that. Oh, I don’t doubt he’d rather have his fiance back, rather than the money, but I think it was perfectly reasonable to take the money and give it to him, seeing as your uncle took away his future wife and--well, his</w:t>
      </w:r>
      <w:r>
        <w:rPr>
          <w:rFonts w:cs="Arial" w:ascii="Arial" w:hAnsi="Arial"/>
          <w:sz w:val="20"/>
          <w:szCs w:val="20"/>
        </w:rPr>
        <w:t xml:space="preserve"> </w:t>
      </w:r>
      <w:r>
        <w:rPr>
          <w:rFonts w:cs="Arial" w:ascii="Arial" w:hAnsi="Arial"/>
          <w:sz w:val="20"/>
          <w:szCs w:val="20"/>
        </w:rPr>
        <w:t>future. In that your precious Aunt Cissy never lifted a finger to get him to stop what he was doing or tried to turn him in, I don’t see why she deserves to be living in the lap of luxu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urn him in!” she cried. “Like her no-good son! I’ll have you know that she has more loyalty than that! I doubt you would ever understand,” she added bitter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glared. “I’m loyal to those who deserve it. Loyalty once saved my life, and the lives of three other people.” He remembered how glad he had been to see Fawkes flying overhead in the Chamber of Secrets, and to hear the phoenix song</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n how do you explain being loyal to the Weasleys?" she asked bitterly, as though this was a contradiction. Harry wondered whether Draco had ever told her about that first time on the Hogwarts Express, when he’d extended his hand to Harry, only to be rejected. “They’re practically your adopted family, I understand. No wonder you’re defending Percy Weasley getting my aunt’s money. If you only knew what the Weasleys really a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 he demanded. “What are they, really?” he challenged her. Draco Malfoy and his father must have fed her anti-Weasley propaganda for years before Draco started seeing Ginny, he thou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 face had reddened. She didn’t answer, but turned on her heel and stalked to the door. When she opened it, she stopped in surprise; four people stood there, about to enter. Ron and Hermione stood looking at her awkwardly, Ginny and Draco Malfoy standing</w:t>
      </w:r>
      <w:r>
        <w:rPr>
          <w:rFonts w:cs="Arial" w:ascii="Arial" w:hAnsi="Arial"/>
          <w:sz w:val="20"/>
          <w:szCs w:val="20"/>
        </w:rPr>
        <w:t xml:space="preserve"> </w:t>
      </w:r>
      <w:r>
        <w:rPr>
          <w:rFonts w:cs="Arial" w:ascii="Arial" w:hAnsi="Arial"/>
          <w:sz w:val="20"/>
          <w:szCs w:val="20"/>
        </w:rPr>
        <w:t>next to them. Malfoy looked very surprised to see his cous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ta!” he c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glared at him, and then at Ron and Ginny, before pushing past them. They all turned and looked after her for a moment, then gave a collective shrug and entered the room. They quickly forgot about her when they saw the opulent room, their jaws dropping.</w:t>
      </w:r>
      <w:r>
        <w:rPr>
          <w:rFonts w:cs="Arial" w:ascii="Arial" w:hAnsi="Arial"/>
          <w:sz w:val="20"/>
          <w:szCs w:val="20"/>
        </w:rPr>
        <w:t xml:space="preserve"> </w:t>
      </w:r>
      <w:r>
        <w:rPr>
          <w:rFonts w:cs="Arial" w:ascii="Arial" w:hAnsi="Arial"/>
          <w:sz w:val="20"/>
          <w:szCs w:val="20"/>
        </w:rPr>
        <w:t>Oddly enough, instead of questioning the appropriateness of the room, Hermione was the first to recov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Hermione cried, launching herself at him and throwing her arms around his back to hug him. Harry never knew where the agonized cry he uttered came from; it didn’t seem to be from his throat. She pulled back, looking stricke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m--I’m sorry, Hermione,” he said, when the power of speech had returned to him; “But--this really isn’t a good time for anyone to be touching my 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y’s that?” Ron said grinning, pulling his hand back as if to slap Harry hard on the back. He stopped his hand a few inches away, as Harry gave him an evil look. Ron laughed. “You know I wasn’t going t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Yeah, because I knew you wanted to go on living,” he responded, forcing himself to laugh too.</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on!” Hermione chastised him. “It’s not fu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Ginny and Draco. “Hello,” he said quietly to them. Ginny swallowed and looked at him, her eyes very wide; he could see she was trembling. Draco Malfoy looked a bit uncomfortable. Harry nodd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aco.” He forced himself to use the first name. He remembered the fury in his face when he had blasted the fireball out of the air, the fireball which could have killed him; and then cursing Fle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arry,” Draco responded after a moment; Harry thought it was possible Ginny had nudged him with her elbow to get him to spea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s,” Harry said to him now. Draco Malfoy frowned at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or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um, you saved my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paused. “I guess that makes us even.” Then he narrowed his eyes. “Wait--how do you know? Who told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hrugged. “I saw 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 di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at Ginny now. “The reason why it seemed so hard for people to revive me was that I wasn’t really there. Not completely. I used the pain-blocking technique, where I’m sorting of floating above my own body, able to see everything going on around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Understanding flooded Draco Malfoy’s face now. “Oh,” he said, drawing it out. Ginny’s mouth opened and closed several times before she spok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s why you--you</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rry,” he said softly to her. “I rather got the impression that you--you thought I was dead. I didn’t mean to frighten--anyone.” He’d been about to say “Frighten you” and changed it at the last mo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whispered, “I’m just glad you’r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put his arm around her shoulder and pulled her tight against him, kissing her brow. She looked at him sadly, and Harry wondered how she was feeling about him now; she seemed very solicitous, and frankly, he didn’t blame her. Draco Malfoy appeared to be very emotionally fragile suddenly. He turned to Harry again, his voice cracking. “I need to say thanks, too,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or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For saving Ginny,” he said, looking down into her eyes again. Now Harry understood; it wasn’t that Draco Malfoy was suddenly in the business of being nice to Harry Potter, or even paying Harry back for saving him from the giant spiders in the Forbidden Forest. He had kept Fleur from hurling the ball of fire at him because he had saved Ginny from the same fat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how is Fleur?” Harry asked now, to change the subject. His four visitors all looked at each other uncertainly; Draco Malfoy looked particularly uncomfortable. Hermione finally illuminated him</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Harry--she’s very bad. She’s in a room upstairs in the mental ward--a padded cell, really. Just sitting in the corner, rocking. The-- the pain from the Hara Kiri curse--it was too much for her--” She glanced nervously at Draco Malfoy, then a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So--just having the curse on her the one time--it had the same effect as Cruciatus being put on the Longbottoms for a long time? You're sure she's not just in shock? Maybe she'll come out of i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t would be nice, but so far the damage appears to be permanent,” she said quietly. “You see--well, first I think Malfoy was very keyed up when he cast the spell. And then ther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There’s the Obedience Charm--” Harry said for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nodded. “Increasing his power. And added to that--” She bit her lip and looked down; she seemed a bit green. He waited for her, but finally he couldn’t wait any long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finally spoke. “Fleur is pregna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jaw dropp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Malfoy finally spoke, very mechanical, as though he was trying to keep his voice devoid of emotion. “When I had that curse put on me by my dad, he wasn’t doing it in a life-and-death situation. He wasn’t all worked up. It wasn’t as strong. And even when I-</w:t>
      </w:r>
      <w:r>
        <w:rPr>
          <w:rFonts w:cs="Arial" w:ascii="Arial" w:hAnsi="Arial"/>
          <w:sz w:val="20"/>
          <w:szCs w:val="20"/>
        </w:rPr>
        <w:t>-</w:t>
      </w:r>
      <w:r>
        <w:rPr>
          <w:rFonts w:cs="Arial" w:ascii="Arial" w:hAnsi="Arial"/>
          <w:sz w:val="20"/>
          <w:szCs w:val="20"/>
        </w:rPr>
        <w:t>when I used that spell myself, other times, I wasn’t so--so--” His self-control collapsed, and he looked worse than Harry had ever seen him in this life, almost as bad as when the Draco Malfoy in his other life was mourning Jamie Potter. Understanding dawned on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Right,” he said softly. “And while you were imagining that you were disemboweling yourself, which is horrible enough, you weren’t imagining that you were cutting yourself open and removing your own child from the womb--” He swallowed hard. “No wonder it overwhelmed her,” he whisper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no wonder she showed up at the Spinnets’ like that,” Hermione said softly, swallowing, looking like she didn’t want to think about what Fleur had imagined when Draco had cursed her. “It also provides another explanation for why she was so powerful. When a witch is expecting a baby--it augments her magic for a while. The power grows at first, then dwindles as the delivery date approaches. Fleur is about twenty weeks along, the doctors said. That’s about half-way, so she was at her strongest. That helped</w:t>
      </w:r>
      <w:r>
        <w:rPr>
          <w:rFonts w:cs="Arial" w:ascii="Arial" w:hAnsi="Arial"/>
          <w:sz w:val="20"/>
          <w:szCs w:val="20"/>
        </w:rPr>
        <w:t xml:space="preserve"> </w:t>
      </w:r>
      <w:r>
        <w:rPr>
          <w:rFonts w:cs="Arial" w:ascii="Arial" w:hAnsi="Arial"/>
          <w:sz w:val="20"/>
          <w:szCs w:val="20"/>
        </w:rPr>
        <w:t>her a bit. The doctors say that physically, she’s fine and the baby is fine. Well--I should say, from the neck down, she’s fin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ut her mind--?” Harry prompted her. Hermione shook her head. “She’s gone. She’s said a word here and there in French, but even that doesn’t make any sense. No one can reach her. It was--it was just too much for her to b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saw that Draco had dark circles under his eyes; he’d never seen him so adversely affected by something he’d done. Usually he erected a fa</w:t>
      </w:r>
      <w:r>
        <w:rPr>
          <w:rFonts w:ascii="Arial" w:hAnsi="Arial" w:cs="Arial"/>
          <w:sz w:val="20"/>
          <w:sz w:val="20"/>
          <w:szCs w:val="20"/>
          <w:rtl w:val="true"/>
        </w:rPr>
        <w:t>ח</w:t>
      </w:r>
      <w:r>
        <w:rPr>
          <w:rFonts w:cs="Arial" w:ascii="Arial" w:hAnsi="Arial"/>
          <w:sz w:val="20"/>
          <w:szCs w:val="20"/>
        </w:rPr>
        <w:t>ade of being utterly pleased with himself, no matter what he did, no matter the result. He wasn’t even bothering</w:t>
      </w:r>
      <w:r>
        <w:rPr>
          <w:rFonts w:cs="Arial" w:ascii="Arial" w:hAnsi="Arial"/>
          <w:sz w:val="20"/>
          <w:szCs w:val="20"/>
        </w:rPr>
        <w:t xml:space="preserve"> </w:t>
      </w:r>
      <w:r>
        <w:rPr>
          <w:rFonts w:cs="Arial" w:ascii="Arial" w:hAnsi="Arial"/>
          <w:sz w:val="20"/>
          <w:szCs w:val="20"/>
        </w:rPr>
        <w:t>with that now. The self-loathing was emanating from him like heat, and Harry found himself unable to say anything critica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raco didn’t know she was pregnant,” he said to Hermione. “He--he meant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blond boy brought his head up abruptly, looking suspiciously at Harry for some sign of sarcasm, but found none. “That doesn’t change what I did,” he said quietly, surprising Harr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t>“</w:t>
      </w:r>
      <w:r>
        <w:rPr>
          <w:rFonts w:cs="Arial" w:ascii="Arial" w:hAnsi="Arial"/>
          <w:sz w:val="20"/>
          <w:szCs w:val="20"/>
        </w:rPr>
        <w:t>No,” he agreed. “That’s true.” He couldn’t argue with that. Then he thought about what Hermione had said about Fleur’s pregnancy. “Hermione--twenty weeks ago would have been--mid-April, roughly. That was--that was after I saw Roger and Alicia at the Hogsmeade school”.</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frowned. “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narrowed his eyes. “He was sneaking around with Alicia in March. Possibly before that, but I saw them in March. Fleur didn’t get pregnant until mid-April. He must have been seeing both of them at once. And then we all received wedding invitations at the end of July, when Fleur was about sixteen weeks along. At that point, you’d think it would be Roger and Fleur announcing their wedding, not Roger and Alicia, right? I mean, if he was seeing two girls and had to choose one to marry at that point, you’d think it would be the one carrying his chil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remembered the way Roger Davies had been behaving when Fleur was attacking. He’d been protecting her. He must have known she was pregnant. And he’d told Alicia that it was her Fleur was after. Hermione had been wrong; Fleur didn’t have a bone to pick with Roger. She wanted Alicia out of the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looked up at them all. “I thought Alicia was marrying Roger because he was threatening her in some way, or perhaps threatening her family. I’m not so sure about that now</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frowned. “You don’t think Alicia’s threatening Roger, do you? And that’s why he couldn’t be with Fleu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hook his head. “No. I still think someone’s threatening Alicia or her family, and that’s why she married Roger. But I don’t think Roger’s the one doing the threatening, see. He still seems to care a lot about Fleur. I think he may even have known she was carrying his child. I believe that the same person who’s threatening Alicia is also threatening Roger.” The four of them looked at him in amazement. “I think that someone is manipulating both Alicia and Roger, and Fleur was caught in the middle. For some reason, someone wants Roger and Alicia to be married, and they don’t care what Roger and Alicia want. The question is--wh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d why?” Ron said ominously. Then he opened his eyes wide and hit his head. “Oh! I almost forgot! What I heard Roger and Alicia talking abou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had forgotten about that too. “What did you hear?” he said anxiousl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looked grim. “This may explain a bit. Roger and Alicia--well, they’re going to be working to get her father elected to Parliamen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looked at him blankly. “Yeah, I know. She told me already. That’s what you had to tell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swatted Ron with the back of her hand. “That wasn’t the important part, Ron. Don’t you remember what else you told me? About the whi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Ron frowned. “Yeah, but that’s the part I didn’t understand. They said that once they got her father elected, all they’d need to do was get the whip out of the way, and her dad would have a clear path. And you got all excited about that. But--I don’t get it. What’s so big about getting a whip out of the 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She rolled her eyes. “I didn’t realized you didn’t know what they were really saying, Ron. The whip is a person. Or rather, two people. There’s a majority whip and a minority whip. The whip is the person in the party who gets all of the other people in the</w:t>
      </w:r>
      <w:r>
        <w:rPr>
          <w:rFonts w:cs="Arial" w:ascii="Arial" w:hAnsi="Arial"/>
          <w:sz w:val="20"/>
          <w:szCs w:val="20"/>
        </w:rPr>
        <w:t xml:space="preserve"> </w:t>
      </w:r>
      <w:r>
        <w:rPr>
          <w:rFonts w:cs="Arial" w:ascii="Arial" w:hAnsi="Arial"/>
          <w:sz w:val="20"/>
          <w:szCs w:val="20"/>
        </w:rPr>
        <w:t>party to vote the same way. Or tries to. The whip is a very powerful, important person. Normally, a newly-elected member of Parliament doesn’t stand a chance of having any power or influence. But if they’re planning to get rid of the people who already have the power and influence, that would change. Although I imagine they'd have to get rid of more than just the current whips...there are probably other people who imagine they'd be next in line if a whip position opened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frowned. “Which means even more people could be in danger. So. Someone made Roger leave Fleur and start seeing Alicia, but he didn’t obey, strictly speaking. And even though she seemed to be under the influence of a spell or potion at first, perhaps once she found out that the objective was to get her dad elected and into a position of power, she decided not to fight it....So Alicia isn’t as innocent as she might seem. Or she really has been threatened, so she doesn’t dare tell her father that if he wins, it might be because of something illegal she and Roger have done. If Roger and Alicia are going along with this because they’ve been threatened, when you think about it, Fleur is the one who’s really been wronged....” He didn’t add that she’d been further wronged by Draco Malfoy putting the Hara Kiri Curse on he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y were all silent for a minute. Harry saw that Ginny and Draco seemed very cozy together, and for once, he didn’t mind. He could see that Draco Malfoy was torn up inside by what he’d done. Developing a conscience, Harry thought. That I wouldn’t have predic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en the awkward silence had stretched for an uncomfortable period of time, Harry quietly said, “Draco, for the past two years people have been telling me that it’s not my fault Cedric died. I’ll probably always feel responsible anywa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is mouth twisted. “Yes, but you’re not the one who cursed him. And no matter what I’ve done in my life, until now, I didn’t go about attacking pregnant women.” Harry grimaced; this was going to take time. He decided not to push</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Your cousin Nita’s one of my doctors. She says your mum has been staying with her.” Draco nodd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know. Just because she disowned me doesn’t mean I don’t feel the need to know where she i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ita’s rather down on you, just so you know. And down on Weasleys, as well</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Malfoy shrugged. “What do you think she grew up hearing? My Uncle Nils was in school with your dad, you know,” he said, nodding at Ron and Ginny, “And my mum was several years ahead of your oldest brother. And then there’s my dad and your dad....No love lost there. There are loads of reasons for her thinking I’m a turncoat,” he added, tightening his grip on Ginn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en did she start at Hogwarts?” Harry ask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Draco shook his head. “She didn’t go to Hogwarts. Durmstrang." So that's the same in this life, Harry thought. "My aunt’s Swedish, works for their Ministry of Magic in Magical Games and Sports. She and Uncle Nils live in Kopparberg most of the year; her biggest job is organizing the annual broom race from Kopparberg to Arjeplog. It’s always on New Year’s Eve. Father was going to take me in fifth year, as a reward, after--” He swallowed. “After I was initiated. See, the spectators all start out in Kopparberg,</w:t>
      </w:r>
      <w:r>
        <w:rPr>
          <w:rFonts w:cs="Arial" w:ascii="Arial" w:hAnsi="Arial"/>
          <w:sz w:val="20"/>
          <w:szCs w:val="20"/>
        </w:rPr>
        <w:t xml:space="preserve"> </w:t>
      </w:r>
      <w:r>
        <w:rPr>
          <w:rFonts w:cs="Arial" w:ascii="Arial" w:hAnsi="Arial"/>
          <w:sz w:val="20"/>
          <w:szCs w:val="20"/>
        </w:rPr>
        <w:t>then Apparate to Arjeplog to congratulate the survivors. He needed to wait until I knew how to Apparate to take m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furrowed her brow. “The survivor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e course goes through a dragon reservation,” Harry explained to her. “The trophy looks like a Swedish Short-Snout.” He remembered that he and Draco, when they were best friends, talked about the day they’d be able to Apparate so they could go to the race. Harry tried not to laugh at the way Hermione shuddered; if there was one thing Hermione liked less than flying, it was probably dragons. He recalled the way she’d scratched up her own face, worrying over him during the first task of the Triwizard Tournament. And she was definitely glad to see the last of Norbert, the Norwegian Ridgeback</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So, you speak Swedish?” he said suddenly to Draco, remembering that he’d only pretended to speak Swedish in his other lif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Nah. My mum does, though. I never did get to see the broom race in fifth year, and I only visited them in Sweden two other times. Usually they came to see us at the holidays. And for years, Nita stayed at Durmstrang during the Christmas and Easter hols. I</w:t>
      </w:r>
      <w:r>
        <w:rPr>
          <w:rFonts w:cs="Arial" w:ascii="Arial" w:hAnsi="Arial"/>
          <w:sz w:val="20"/>
          <w:szCs w:val="20"/>
        </w:rPr>
        <w:t xml:space="preserve"> </w:t>
      </w:r>
      <w:r>
        <w:rPr>
          <w:rFonts w:cs="Arial" w:ascii="Arial" w:hAnsi="Arial"/>
          <w:sz w:val="20"/>
          <w:szCs w:val="20"/>
        </w:rPr>
        <w:t>hardly ever saw her. Mum was big on visiting her brother a lot, though. She was very close to Nita. Treated her like a little sister. They’re actually not that far apart in age. Well, they’re about as far apart as Mum and Uncle Nils. She’s the one who</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t>
      </w:r>
      <w:r>
        <w:rPr>
          <w:rFonts w:cs="Arial" w:ascii="Arial" w:hAnsi="Arial"/>
          <w:sz w:val="20"/>
          <w:szCs w:val="20"/>
        </w:rPr>
        <w:t>got your father to talk people here into taking Nita for doctor’s training. I know. She said.” Harry thought of pointing out that Lucius Malfoy had also paid for the magnificent room they were in, but he stopped himself. Hermione would launch a tirade far worse than his if she knew about that. There was some awkward silenc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Anyway,” Ron said abruptly, bringing a bag out from behind his back. “I brought you a few things.” He started taking items out of the bag and laying them on the bed. “Quidditch Through the Ages, Flying with the Cannons, and your Omnioculars, so you can watch the Cannons/Harpies game again, if you like. Oh, and Hermione thought you might want your N.E.W.T. book,” he added, with a sidelong glance at Hermione, to see whether she had detected the humour in his voice. Harry grinn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Thanks. But tomorrow’s the first. I don’t know when they’re letting me out of here. I’d hate to miss the feast tomorrow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Oh, before we came in, we saw a Dr. Clancy in the corridor and asked him about you,” Hermione said. “He said you won’t be able to take the Hogwarts Express, but they’ll take you right to Hogwarts tomorrow evening in an ambulance, so you won’t miss the feast. You are Head Boy, after all. Can’t be missing t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 grinned at her, then frowned almost immediately. “But what about my other thing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Don’t worry, Harry,” Ron told him. “I went to Ascog for this lot and Sirius is going to bring the rest of your things to Hogwarts for you. He’s staying for the feast, he said. He wanted to come with us to see you, and Remus too, but--” He hesitat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ha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Well, the operatives are very busy, suddenly. I think they’re worried about something big happening soon. Snape’s in on it too. But he and Sirius both say they’ll be at the castle for the feast tomorrow n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I hope that’s not just optimism talking,” Harry said darkly, remembering that Severus Snape had been missing most of the previous year</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rmione looked grim. “That’s what we all hope,” she said quietly. Harry found himself looking at Ginny, feeling very guilty about this now, as she stood with Draco Malfoy’s arm around her. The boy who had saved his life. She’d been very qui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How are you?” he asked her now. He realized now that he’d pushed her to the ground rather violently just before he was hit by the fireball, and just the day before she’d taken a bad fall from a horse. He’d been very angry with Draco Malfoy about that, and</w:t>
      </w:r>
      <w:r>
        <w:rPr>
          <w:rFonts w:cs="Arial" w:ascii="Arial" w:hAnsi="Arial"/>
          <w:sz w:val="20"/>
          <w:szCs w:val="20"/>
        </w:rPr>
        <w:t xml:space="preserve"> </w:t>
      </w:r>
      <w:r>
        <w:rPr>
          <w:rFonts w:cs="Arial" w:ascii="Arial" w:hAnsi="Arial"/>
          <w:sz w:val="20"/>
          <w:szCs w:val="20"/>
        </w:rPr>
        <w:t>even more so when Draco had claimed to not know why the horse had bolted. Unfortunately, Harry had felt he couldn’t reveal that he’d seen him slap Ginny’s horse when he’d held the amulet. Plus, at the Spinnets’, Ginny had told the doctor that the horse had been spooked for no apparent reason, covering up for Draco. Harry had claimed he just happened on her, so that made all three of them lying about what had occurred. And, he remembered, I still haven’t given her the amule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Ginny gave him a small smile. “I’m fine.” She looked sideways at Ron, cautiously, as though he might contradict her. Their visit was cut short, though, when a nurse came into the room with a tray of food for Harry. She told the four that they needed to go and let Harry rest. Hermione leaned over and kissed him lightly on the cheek, and Ginny followed suit, her lips lingering for just a moment as Harry looked into her eyes, his heart aching. Ron and Draco both nodded at him and then they were gone and Harry was left alone with his foo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toyed with the mashed potatoes and limp beans with his fork, feeling rather lonely. Pushing the tray away, he fell onto his stomach again, idly leafing through the Cannons book, watching Quidditch players fly about on the pag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wasn’t sure how long he’d lain there when there was a knock on the heavy door. “Come in,” he said, not looking up from his book. He heard the door open and feet walking toward him. He reckoned it was a nurse or an orderly, taking his tray away, but he was completely unprepared for the hands that clamped themselves onto his head, and the all-too-familiar voice, sounding just as it had in the tent in Surrey</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t>
      </w:r>
      <w:r>
        <w:rPr>
          <w:rFonts w:cs="Arial" w:ascii="Arial" w:hAnsi="Arial"/>
          <w:sz w:val="20"/>
          <w:szCs w:val="20"/>
        </w:rPr>
        <w:t>Believe!” the voice cried</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arry’s head felt like it was going to explode. Then--he saw light behind his eyelids. And there was rain, blessed rain. Suddenly, he was standing in a bright field, naked, and cool, soothing water was cascading over him. He didn’t have his glasses on, but</w:t>
      </w:r>
      <w:r>
        <w:rPr>
          <w:rFonts w:cs="Arial" w:ascii="Arial" w:hAnsi="Arial"/>
          <w:sz w:val="20"/>
          <w:szCs w:val="20"/>
        </w:rPr>
        <w:t xml:space="preserve"> </w:t>
      </w:r>
      <w:r>
        <w:rPr>
          <w:rFonts w:cs="Arial" w:ascii="Arial" w:hAnsi="Arial"/>
          <w:sz w:val="20"/>
          <w:szCs w:val="20"/>
        </w:rPr>
        <w:t>he could see everything around him with complete clarity. The rain fell on his face, and he grinned, looking up, holding his arms out, welcoming it. His hair was plastered wetly against his head, he felt the rain rolling in rivulets down his back, and then he felt tongue after tongue of water moving on his back, not just down, following gravity, but up, down, sideways, in circles, soothing the skin, renewing it, and he felt the most amazing inner peace and happiness, and knew that everything was going to be all right</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He slowly opened his eyes; he saw the headboard of the bed and his pillow in the flickering candlelight. It was night; he didn’t know how long he’d been lying there, how long he’d been imagining standing in the field, in the rain. His breathing was steady and slow. He felt-- remarkable. Rodney Jeffries has healed me. He didn’t know how Jeffries had gotten into St. Mungo’s, how he’d even known Harry was there, or what room he was in. He knew security was tight since the Diagon Alley attack. A hospital was meant to be a safe place; a sanctuary. He wasn't sure he felt so safe any more. And yet--it wasn’t a Death Eater or someone else with evil intentions who had come into his room. He was certain that Jeffries had healed him. He raised himself on his arms and as the muscles in his back moved, he could tell that the bandage and poultice were no longer on it. Harry looked over his shoulder, expecting to see Rodney Jeffries</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 room was empty. Harry scrambled to his feet and ran to the door, looking frantically up and down the high corridor, then turning and looking at the Minister’s room again</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Whoever had healed him was no longer there</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sz w:val="20"/>
          <w:szCs w:val="20"/>
        </w:rPr>
        <w:t>Then he saw that, in his haste, he’d caused a parchment to fall to the floor from the bed. He bent over and picked it up</w:t>
      </w:r>
      <w:r>
        <w:rPr>
          <w:rFonts w:cs="Arial" w:ascii="Arial" w:hAnsi="Arial"/>
          <w:sz w:val="20"/>
          <w:szCs w:val="20"/>
        </w:rPr>
        <w:t>.</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pPr>
      <w:r>
        <w:rPr>
          <w:rFonts w:cs="Arial" w:ascii="Arial" w:hAnsi="Arial"/>
          <w:i/>
          <w:iCs/>
          <w:sz w:val="20"/>
          <w:szCs w:val="20"/>
        </w:rPr>
        <w:t>Dear Harry</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hope that you are feeling better and that I was able to be helpful. That is all I have ever wanted. You may have already surmised some of the truth about me. As you may have suspected, I was a Squib, before the Westminster attack. Now I am something else.</w:t>
      </w:r>
      <w:r>
        <w:rPr>
          <w:rFonts w:cs="Arial" w:ascii="Arial" w:hAnsi="Arial"/>
          <w:i/>
          <w:iCs/>
          <w:sz w:val="20"/>
          <w:szCs w:val="20"/>
        </w:rPr>
        <w:t xml:space="preserve"> </w:t>
      </w:r>
      <w:r>
        <w:rPr>
          <w:rFonts w:cs="Arial" w:ascii="Arial" w:hAnsi="Arial"/>
          <w:i/>
          <w:iCs/>
          <w:sz w:val="20"/>
          <w:szCs w:val="20"/>
        </w:rPr>
        <w:t>I hesitate to call myself a wizard, as I am not credentialed. I merely have some magical abilities that I have striven to use for good. Whether I have always succeeded is a matter of some debate, I suppose, but that has always been my goal</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After I saw you in Surrey, I was afraid that Aurors might pursue me and attempt to keep me from helping people, since I assumed that you have powerful protectors following you always. I discovered, of course, that that is not the case, but only after I put</w:t>
      </w:r>
      <w:r>
        <w:rPr>
          <w:rFonts w:cs="Arial" w:ascii="Arial" w:hAnsi="Arial"/>
          <w:i/>
          <w:iCs/>
          <w:sz w:val="20"/>
          <w:szCs w:val="20"/>
        </w:rPr>
        <w:t xml:space="preserve"> </w:t>
      </w:r>
      <w:r>
        <w:rPr>
          <w:rFonts w:cs="Arial" w:ascii="Arial" w:hAnsi="Arial"/>
          <w:i/>
          <w:iCs/>
          <w:sz w:val="20"/>
          <w:szCs w:val="20"/>
        </w:rPr>
        <w:t>memory charms on my staff and discharged them. Their disappearances made headlines, but their reappearances didn’t, of course. They are all with their families once more</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By the time you read this I will be gone from St. Mungo’s. Having healed you, I know that I cannot refrain from sharing this gift any longer. Since I saw you in Surrey, I’ve been going mad, not daring to help people who need it. I have decided that I will no longer be frightened of doing what I know is right. I’m afraid I have something of a major difference of opinion with the rest of the wizarding world on this subject. I believe that with great power comes great responsibility. (Yes, I’m quoting someone else. I don’t remember who. But I believe he was right). I don’t believe that those with magical ability should shut themselves away for fear that muggles will demand magical solutions to everything, or in fear that the witch hunts of the Middle Ages will be reborn. I believe it is our obligation to provide these solutions that muggles do not have. I believe it is woefully irresponsible to keep from the vast majority of mankind information that could help eradicate deadly diseases, hunger, poverty, war. I believe it is irresponsible to see someone suffering and refuse to help because of ideological consideration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want to be able to live with myself again. I want to know that my life has purpose and meaning and that I have made a difference and changed people’s lives for the better. I could have left without telling you any of this, but I felt you should know. Having helped you, I know that I cannot remain hidden away, keeping my abilities to myself. I plan to resume the work in which I was engaged before. I know there will be obstacles, both in the wizarding and muggle worlds, but I will not let those obstacles stop me. From what I know of you since you started Hogwarts, I believe that if you were in my position, you would do the same thing</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I hope your aunt is doing well and that you have a good term</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Normal"/>
        <w:bidi w:val="0"/>
        <w:jc w:val="left"/>
        <w:rPr/>
      </w:pPr>
      <w:r>
        <w:rPr>
          <w:rFonts w:cs="Arial" w:ascii="Arial" w:hAnsi="Arial"/>
          <w:i/>
          <w:iCs/>
          <w:sz w:val="20"/>
          <w:szCs w:val="20"/>
        </w:rPr>
        <w:t>Regards</w:t>
      </w:r>
      <w:r>
        <w:rPr>
          <w:rFonts w:cs="Arial" w:ascii="Arial" w:hAnsi="Arial"/>
          <w:i/>
          <w:iCs/>
          <w:sz w:val="20"/>
          <w:szCs w:val="20"/>
        </w:rPr>
        <w:t>,</w:t>
      </w:r>
    </w:p>
    <w:p>
      <w:pPr>
        <w:pStyle w:val="Normal"/>
        <w:bidi w:val="0"/>
        <w:jc w:val="left"/>
        <w:rPr>
          <w:rFonts w:ascii="Arial" w:hAnsi="Arial" w:cs="Arial"/>
          <w:i/>
          <w:i/>
          <w:iCs/>
          <w:sz w:val="20"/>
          <w:szCs w:val="20"/>
        </w:rPr>
      </w:pPr>
      <w:r>
        <w:rPr>
          <w:rFonts w:cs="Arial" w:ascii="Arial" w:hAnsi="Arial"/>
          <w:i/>
          <w:iCs/>
          <w:sz w:val="20"/>
          <w:szCs w:val="20"/>
        </w:rPr>
      </w:r>
    </w:p>
    <w:p>
      <w:pPr>
        <w:pStyle w:val="Heading2"/>
        <w:rPr/>
      </w:pPr>
      <w:r>
        <w:rPr/>
        <w:t>Rodney Jeffrie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bidi w:val="0"/>
      <w:jc w:val="left"/>
      <w:outlineLvl w:val="1"/>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1:32:00Z</dcterms:created>
  <dc:creator>Yan</dc:creator>
  <dc:description/>
  <dc:language>en-US</dc:language>
  <cp:lastModifiedBy>Yan</cp:lastModifiedBy>
  <dcterms:modified xsi:type="dcterms:W3CDTF">2002-08-29T11:52:00Z</dcterms:modified>
  <cp:revision>728</cp:revision>
  <dc:subject/>
  <dc:title>Harry Potter and the Triangle Prophecy</dc:title>
</cp:coreProperties>
</file>