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6"/>
          <w:szCs w:val="16"/>
          <w:lang w:val="en-GB"/>
        </w:rPr>
      </w:pPr>
      <w:r>
        <w:rPr>
          <w:color w:val="000000"/>
          <w:sz w:val="26"/>
          <w:szCs w:val="15"/>
          <w:lang w:val="en-GB"/>
        </w:rPr>
        <w:t>Harry Potter and the High Council</w:t>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pPr>
      <w:r>
        <w:rPr>
          <w:color w:val="000000"/>
          <w:sz w:val="26"/>
          <w:szCs w:val="16"/>
          <w:lang w:val="en-GB"/>
        </w:rPr>
        <w:t>H is long black robe swirling in tucks and folds behind him, heading down the corridor with all his strength and confidence, Albus Dumbeldor walked down one of the many corridors of Hogwarts School of Witchcraft and Wizardry. Holding a small, gold-coloured piece of paper, he called out to the teachers. "Teachers, we have received a very important message. If you would all follow me into the Great Hall to discuss this matter, please."</w:t>
        <w:br/>
        <w:br/>
        <w:t>The school year had not yet begun. The teachers were preparing their classes for the school term which was to begin tomorrow. They popped their heads our of the rooms, and popped out quickly to see it was Dumbeldor.</w:t>
        <w:br/>
        <w:br/>
        <w:t>"Important message, you say. Who from?" Asked Professor Snape.</w:t>
        <w:br/>
        <w:br/>
        <w:t>"The Dutch!" Albus replied, with some enthusiasm. It felt a surprise to get a message from the Dutch, who had only sent them one previous letter, informing them of Voldemort's reign of terror, which began in Amsterdam.</w:t>
        <w:br/>
        <w:br/>
        <w:t>"Well," Professor McGonagall started, "This is a surprise. I suppose we are in for another school term of death, doom and destruction?" She asked in a pessimistic way.</w:t>
        <w:br/>
        <w:br/>
        <w:t xml:space="preserve">"Not quite." Replied the wise headmaster. </w:t>
      </w:r>
      <w:r>
        <w:rPr>
          <w:color w:val="000000"/>
          <w:sz w:val="26"/>
          <w:szCs w:val="16"/>
          <w:lang w:val="de-DE"/>
        </w:rPr>
        <w:t xml:space="preserve">"It comes from Gutenheim Headmaster Jap Van Der Klein. </w:t>
      </w:r>
      <w:r>
        <w:rPr>
          <w:color w:val="000000"/>
          <w:sz w:val="26"/>
          <w:szCs w:val="16"/>
          <w:lang w:val="en-GB"/>
        </w:rPr>
        <w:t>In a peaceful note, I presume. We will discuss this in the great hall."</w:t>
        <w:br/>
        <w:br/>
        <w:t>It was a beautiful day, one which a fine game of Quidditch would be played, or one being improvised, by a group of excited young Gryffindors. The teachers headed across the fine courtyard, grass fully green, sun shining and revealing the true beauty of the timeless Hogwarts castle walls.</w:t>
        <w:br/>
        <w:br/>
        <w:t>Once in the Great Hall, Albus Dumbeldor read out the letter. On a thick piece of birch parchment, gold dust upon it, in fancy black lettering, Dumbeldor studied the letter, and read aloud:</w:t>
        <w:br/>
      </w:r>
    </w:p>
    <w:p>
      <w:pPr>
        <w:pStyle w:val="TextBody"/>
        <w:rPr/>
      </w:pPr>
      <w:r>
        <w:rPr/>
        <w:br/>
        <w:t>To Headmaster Albus Dumbeldor of Hogwarts School of Witchcraft and Wizardry:</w:t>
        <w:br/>
        <w:br/>
        <w:t>I would like to start off by wishing both you, your professors, and students a happy and successful year at Hogwarts. In addition, I would like to reassure you this letter is sent in the most peaceful manner.</w:t>
        <w:br/>
        <w:br/>
        <w:t>We have received news from our Science professor Bert Fidelus of a new part of the Wizarding gene. A new segment infitessimally small, it could not be seen by any Wizard scientist, much less a muggle.</w:t>
        <w:br/>
        <w:br/>
        <w:t>To the point, this new, and very rare, part of the human gene has created a new classification of Wizards and Witches. They, after training, are incredibly powerful, and can perform a dozen new spells, known now as the Fidelus series of spells, after our professor who discovered them. This new classification is called a Warlock.</w:t>
        <w:br/>
        <w:br/>
        <w:t>Very few people possess this. However, across Europe, approximately 13 students have now been identified as Warlocks. 2 from Italy, 3 from France, 1 each from Ireland and Spain, and 2 each from Bulgaria, Romania and England.</w:t>
        <w:br/>
        <w:br/>
        <w:t>These two students attend your school, and we wish to hold a High Council Meeting by the end of next week to discuss this matter. Representatives from the 10 countries in the Ministry, along with Headmasters from the involved schools, and the students, must attend.</w:t>
        <w:br/>
        <w:br/>
        <w:t>The two students identified as Warlocks in your school are one Ms. Hermione Granger, and one Mr. Harry Potter.</w:t>
        <w:br/>
        <w:br/>
        <w:t>We will send you information about the meeting within a day. Sincerely, Maas Hunglen, Chief Secretary, Gutenheim School for the Magical Arts</w:t>
        <w:br/>
        <w:br/>
        <w:t>The teachers looked around at each other dumbfounded. Two students, Warlocks. Warlocks? That was a myth, a legend. not true. How could it be?</w:t>
        <w:br/>
        <w:br/>
        <w:t>"I think we now have a lot to explaining to do to Harry and Hermione." Dumbeldor said, always the calm and predisposed. "It would be best to tell them in person. We will only have to wait for them to return to Hogwarts."</w:t>
        <w:br/>
        <w:br/>
        <w:t>.</w:t>
        <w:br/>
        <w:br/>
        <w:t>Harry, Hermione and Ron strolled down Diagon Alley, old friends as they were, entering their sixth year of Hogwarts. Ron's Mum and Dad both had a high paying job now, so he went with Hermione and Harry to buy to school uniforms, which they had quickly outgrown.</w:t>
        <w:br/>
        <w:br/>
        <w:t>Harry, now grown and mature, no longer had the childish round face he used to have. He was older, and no longer needed his glasses. His face was more oblong, his hair shorter, and neat. He had a slight trace of beard on his face, and the pale whiteness of childood now gone, and his skin was darker now, aged somewhat, not to old age, but to vibrant young adulthood. He was taller, mediumly built, and broad at the shoulders.</w:t>
        <w:br/>
        <w:br/>
        <w:t>Hermione had changed, too. No longer did she have freckles on her face. Her hair was no longer frizzy, but had calmed down to a long, slick, shining, flowing chestnut brown. Her face had tanned somewhat, too, much like Harry's. Taller, she looked more confident. Along with the looks of youth, had her attitude changed. No longer was she the homework freak of Hogwarts, but calmed down to a steady pace. She no longer put a zip into her corrections of people mispronouncing spells, but simply, and shortly, corrected them and left that to be. Her voice evened out. She was almost a full grown woman, as Harry was almost a full grown man.</w:t>
        <w:br/>
        <w:br/>
        <w:t>Ron had lost his freckles on his face. He, too became taller, and the redness in his hair had darkened, so he likened his hair to be brown, not red. He no longer had a shocked, almost dumfounded look on his face, as he was confident, calm and poised. Matured, but not aged, just like the other two.</w:t>
        <w:br/>
        <w:br/>
        <w:t>And yet friends they remained, no romances ever broke out among them, they were like family. And they were. Always sticking together, through thick and thin, through good times and bad, troubles and joys.</w:t>
        <w:br/>
        <w:br/>
        <w:t>But so on they went with business in Diagon Alley. They stopped in at Ollivanders to pay a visit to Mr. Ollivander, and would talk about happenings in the Muggle world, and the Wizarding world. They had their wands polished, and off they went. Ron stopped in the Sporting Goods store for a brand new Quidditch broom.</w:t>
        <w:br/>
        <w:br/>
        <w:t>And heading away from the store and exiting Diagon Alley, Hermione, Ron and Harry saw Draco Malfoy. Yet he did not see them, and this would turn out for the better, despite anyone knowing what would happen if it did. As he was talking with Crabbe and Goyle, Harry and Ron still hated him with every fibre of their being.</w:t>
        <w:br/>
        <w:br/>
        <w:t>But she saw something else in him. She saw a handsome young man, without his sacarstic drawl in his voice that made Harry and Ron, and even herself before, become simply enraged at the fact he was alive.</w:t>
        <w:br/>
        <w:br/>
        <w:t>But Hermione saw something in him. A good something. She heard Draco no longer had that drawl in his voice, that piteous emphasis that he always put into Potter, Weasley, and even Granger. She saw him as more a gentleman, and even could have mistaken him for a Ravenclaw. She found that curious blank in her mind that needed to be fulfilled, and she would have to get it from him directly. She said nothing of this to Harry, or Ron, and went on leaving Diagon Alley.</w:t>
        <w:br/>
        <w:br/>
        <w:t>As the three friends headed to King's Cross Station, with their trolleys and school supplies, looking rather relaxed, as they had done this several times before, though Hermione one more time than Ron or Harry, because of Dobby's attempts to keep them from reaching Hogwarts. They took a firm hold on their trolleys, bent forward slightly and disembodied into the wall, only to pop out again on the other side.</w:t>
        <w:br/>
        <w:br/>
        <w:t>They looked up, and saw the familiar 9 ¾ of Hogwarts platform. They boarded the train, and took a compartment to themselves.</w:t>
        <w:br/>
        <w:br/>
        <w:t>"So, Hermione,' Ron said, "Have you taken your final exams yet?" Ron asked while stifling a laugh." Hermione, without even getting annoyed at this, or even telling him in the usual voice she replied to someone, shook her head, making her long hair fly out from behind her haid, and said, "I'm not into the homework stuff anymore, I thought you've had realized that by now."</w:t>
        <w:br/>
        <w:br/>
        <w:t>Harry, being the brighter of the two, wasn't surprised. He kept his eyes placidly out the window, not being concerned. He knew there was no point in being anxious to get to Hogwarts. It would come eventually, so he knew to enjoy the time he had here, before being swamped with work from Snape, given dententions from Filch, and time being taken up by several of his "fans". He turned around to the familiar sound of the trolley, and bought a drink for all of them.</w:t>
        <w:br/>
        <w:br/>
        <w:t>"Harry," Hermione asked quickly, and suddenly, "Was there any trouble getting over here from those muggles you live with?"</w:t>
        <w:br/>
        <w:br/>
        <w:t>"Oh, no." Harry replied. "I don't live with them anymore. I live with my Godfather, Sirius Black. He was cleared, after being proven innocent, and it was discovered he is a blood relative to me. So I had no trouble at all."</w:t>
        <w:br/>
        <w:br/>
        <w:t>"Well, that's a relief. I don't like the feeling of you being starved half to death and locked in your room. And also for your owl. She'll have died after another summer with those muggles."</w:t>
        <w:br/>
        <w:br/>
        <w:t>"Oh, Hedwig. She's feeling a whole lot better now. I'm glad she's outide now too. At night, Sirious even built a proper coop for her."</w:t>
        <w:br/>
        <w:br/>
        <w:t>The train ride went uneventful. They sat talked, even practiced a few spells.</w:t>
        <w:br/>
        <w:br/>
        <w:t>"Expelliarmus!" Harry said forcefully, yet quietly so as to not disturb the other passengers. Sparks flew, and the wand from Hermione's hand flew off, as she was thrown backwards.</w:t>
        <w:br/>
        <w:br/>
        <w:t>"Good job." She said. "Now, if you'll let me, I've found a new disarming spell."</w:t>
        <w:br/>
        <w:br/>
        <w:t>"O.. OK.." Harry said nervously.</w:t>
        <w:br/>
        <w:br/>
        <w:t>"Nientas Defensus!" And a lightning bolt zipped across the compartment, zapped Harry's wand, and brought it over to Hermione. Harry and Ron were surprised, and plugged their ears for the thunder to follow. It never came.</w:t>
        <w:br/>
        <w:br/>
        <w:t>"Wow!" An exasperated Harry said. "Where did you find that?"</w:t>
        <w:br/>
        <w:br/>
        <w:t>"In an old dictionary I was looking through at the end of last year. I was practicing it almost all summer on a small scarecrow I made.</w:t>
        <w:br/>
        <w:br/>
        <w:t>"Bloody hell, that's amazing!" Ron said, and yet the composure on his face remained, only some surprise was left on his smile after seeing it.</w:t>
        <w:br/>
        <w:br/>
        <w:t>"Yes, I know," said Hermione. But don't try it again in the train, people might see and get scared." She looked down at her watch. "Uh, oh, we'll be arriving in a half-hour, we'd best go get changed."</w:t>
        <w:br/>
        <w:br/>
        <w:t>Ron and Hermione headed, down the corridor, and Harry waited for Ron to come back so he could use the washroom to get changed. No point standing around carrying a pile of uniforms. After a few minutes, Ron came back wearing his brand new uniform. He was proud of it, because his father had finally become the minister of magic, and he got his wife a job, there, too. Wearing the same black robe, grey V-neck sweater, shirt and orange and scarlet tie which identified her as a Gryffindor, Hermione came back only seconds later. Harry got up as soon as she came, to give Ron some company so he was not left alone. Only a few minutes later, they were a group again.</w:t>
        <w:br/>
        <w:br/>
        <w:t>The train pulled up to the station, and there was a large bustle of first- years waiting to get a first look at Hogwarts, looking even more magical, lit up by lights, which gave the school a beige-ish red look. The three friends instantly had a feeling of deja-vu, remembering their reaction to seeing Hogwarts six years before this date.</w:t>
        <w:br/>
        <w:br/>
        <w:t>As all the second year and above students donned their black wizard hats and entered the Great Hall, the first year students waited along the stairs for Professor McGonagall to lead them in. The first year students, looking small and bewildered at the sight of the bewitched ceiling, which was showing a magnificent midnight blue, with millions upon millions of stars, not a cloud in sight, with the pale white cloudy form of the Milky Way galazy, and, all the students and professors joined in, because tonight the Aurora Borealis were showing. The pale blue and pick curtains of light shone and danced before them, and by the time that the first years were lined up at the front, it had expanded to cover the northern half of the night sky! So rare was a night, students pulled out some cameras to take a picture of a magnificent view. The sorting hat was brought out, and the first student to be called, like her sister six years before, was Caitlin Granger.</w:t>
        <w:br/>
        <w:br/>
        <w:t>And, like her sister six years before, she was placed into Gryffindor. Professor McGonagall continued calling up the names.</w:t>
        <w:br/>
        <w:br/>
        <w:t>"Amelia Bournes." A small, shy young girl, the sister of Susan Bournes, walked up, and sat down edgily upon the stool.</w:t>
        <w:br/>
        <w:br/>
        <w:t>"Hufflepuff!" called the hat, and was welcomed with a cheer to her new home.</w:t>
        <w:br/>
        <w:br/>
        <w:t>"Arnold Beasley." A bright, tall and broad boy walked up and sat down with a confidence Harry had not seen in the Sorting ceremonies, well, ever.</w:t>
        <w:br/>
        <w:br/>
        <w:t>"Ravenclaw!" shoted the hat, and all the Ravenclaws shouted out in a bright cheer.</w:t>
        <w:br/>
        <w:br/>
        <w:t>"Chuster McDuff?" and a small Irish boy walked up and sat down on the school, not standing out from anyone else.</w:t>
        <w:br/>
        <w:br/>
        <w:t>"Hm." said the hat. "Difficult. I can see bravery, much, much bravery, and yet, cunning, and power." The hat whispered into his ear. "What to do with you. I can see you doing well in Slytherin, but too honest for that, yes, that's for sure."</w:t>
        <w:br/>
        <w:br/>
        <w:t>The boy was desperate. He knew he was unfit for Slytherin. He met Draco's younger brother, Charles, and knew he was a Slytherin, and that was not him. He thought fast. Not Slytherin, for the Love of God, not Slytherin.</w:t>
        <w:br/>
        <w:br/>
        <w:t>"Not Slytherin, eh?" The hat jeered back at him, "Well, if you're so sure, we better put you where you're safe, with the one I dealed with quite a long time ago."</w:t>
        <w:br/>
        <w:br/>
        <w:t>Chuster braced for the worst. He held his breath and kept it in his lungs, not daring to move, though he was in no danger.</w:t>
        <w:br/>
        <w:br/>
        <w:t>". Gryffindor!" Roared the hat. Chuster breathed with relief, and was shaking as he ran over to the Gryffindor table. He was welcomed on with a bright cheer.</w:t>
        <w:br/>
        <w:br/>
        <w:t>"Charles Malfoy?" The whole room shushed. They knew of his brother, how evil and dangerous he was. They knew all his plans, and his devious plots.</w:t>
        <w:br/>
        <w:br/>
        <w:t>Hermione remembered how she saw Malfoy in Diagon Alley, wondering if anything had changed. She looked over to Slytherin table, and saw him. Struck. He looked the same. no better. She saw him as a kind and loving person, not the ass who they knew for five years running. She made up her mind. She would ask him out. This curious patch in her mind was lingering, and she needed it filled.</w:t>
        <w:br/>
        <w:br/>
        <w:t>Charles headed up to the stool, and before the hat was even on top of him, "Slytherin!" it called, almost not wanting Charles to touch him. Like his brother, he smiled viciously, and walked over to the Slytherin table without a care in the world.</w:t>
        <w:br/>
        <w:br/>
        <w:t>Before they knew it, the Sorting ceremony was over. Dumbeldor stood up, spread his hands wide, and without really caring, said "Let the feast. begin!"</w:t>
        <w:br/>
        <w:br/>
        <w:t>Instantly, the tables were littered, neatly, of course, with a foray of food. Chicken, Pork, Veal, salads of every shape and sort. Tarts, pies, scones, rolls, puddings and fruits adorned the tables beautifully.</w:t>
        <w:br/>
        <w:br/>
        <w:t>As everyone ate, Harry noticed Dumbeldor staring his way. Hermione felt this too, yet not Ron. They tried to forget it, and got on with eating.</w:t>
        <w:br/>
        <w:br/>
        <w:t>After the feast, the Heads of Houses lead the first years to their dorm rooms, while the others went up without having to pay too much attention to what the Heads of Houses were saying. Harry, Hermine and Ron wanted to stay a few minutes longer so they would not be caught in crowd, and ask Professor McGonagall for the new password.</w:t>
        <w:br/>
        <w:br/>
        <w:t>Dumbeldor walked up to them. "Ron, would you leave now? We have a few words we'd like to share with Harry and Hermione."</w:t>
        <w:br/>
        <w:br/>
        <w:t>Ron left quickly, hoping to catch up with the rest of the group.</w:t>
        <w:br/>
        <w:br/>
        <w:t>"Harry, I trust you didn't have any troubles getting here?"</w:t>
        <w:br/>
        <w:br/>
        <w:t>"Oh, no Professor Dumbeldor. I live with Sirius Black. He was cleared, and it has been discovered he's my step-uncle."</w:t>
        <w:br/>
        <w:br/>
        <w:t>"Well, that's nice to hear. I Hermione, I hope you had a good trip?"</w:t>
        <w:br/>
        <w:br/>
        <w:t>"Yes, sir."</w:t>
        <w:br/>
        <w:br/>
        <w:t>"Good, good. I'm afraid we've got some explaining to do."</w:t>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t>"I'm sorry, sir, did you just say 'We', as if you had to explain something to us?" "Yes, Hermione, I did. We have received a letter from the Gutenheim School for the Magical Arts in The Netherlands yesterday. Very important news, not bad news, though. I'm afraid I can't say its good news, either.</w:t>
        <w:br/>
        <w:br/>
        <w:t>"A scientist over there has discovered a new kind of magical people. They are Warlocks. They can become more powerful than any other Wizard or Witch when properly trained, though none yet have been properly trained. This scientist has identified you two as two of thirteen warlocks in the world right now."</w:t>
        <w:br/>
        <w:br/>
        <w:t>Harry and Hermione were shocked at this. Not surprise, not joy, not sorrow or disappointment. Just shock. Utter shock, that cannot be described in words. An equal combination of joy, confusion and withdrawal took place in this one instant in time. They were now in equilibrium. But they felt as though all the forces around them were equally pulling away from them.</w:t>
        <w:br/>
        <w:br/>
        <w:t>"I know this will not come easy for you two. It was as hard to believe for me, but after some time, I got used to it, too."</w:t>
        <w:br/>
        <w:br/>
        <w:t>"But, professor," Hermione interjected, "I thought that was only a myth, some kind of legend. how can this be possible?" She ran on with questions.</w:t>
        <w:br/>
        <w:br/>
        <w:t>Albus, being a patient wizard, held up his hand and explained. "This scientist, Fidelus, has found a new part of the genes, incredibly small, that is altered some time before birth. This small part enables you two, and the other thirteen, to use an extra five percent of your brain, on top of the twenty percent that all magical people use. This extra five percent is incredibly dense, and is a core to the outer area of the brain used for magic, the front lobe. This is used for even more powerful spells, a dozen of them, discovered by and named for Professor Fidelus. They are not evil spells, but can be used by evil warlocks, and there are none in existence right now."</w:t>
        <w:br/>
        <w:br/>
        <w:t>"But," said Harry, curious, "How were our brains altered?"</w:t>
        <w:br/>
        <w:br/>
        <w:t>"Well," came the reply, this time from Professor Snape, "I looked into it, and a small trickle of blood flowed up into your Medulla Oblongata, very prematurely, and unlocked this section of your brain. In normal magical people, this comes much later in gestation, and only unlocks the area surrounding it, explaining how muggle-born children can perform magic, like you Hermione, though you are the only muggle-born warlock."</w:t>
        <w:br/>
        <w:br/>
        <w:t>"I guess that explains most of it," Dumbeldor said. "You two should head up to you dormitory to dwell on this fact. Professor McGonagall, would you escort them to show them the new password?"</w:t>
        <w:br/>
        <w:br/>
        <w:t>"Of course, Professor Dumbeldor. Come along, you two, you have much to think about."</w:t>
        <w:br/>
        <w:br/>
        <w:t>Harry and Hermione walked up the rest of the way in silence, trying to digest this fact. As they reached the familiar portrait, it asked, "Password?"</w:t>
        <w:br/>
        <w:br/>
        <w:t>"Alpha Kappa Omega" said Professor McGonagall, "Can you two remember that?"</w:t>
        <w:br/>
        <w:br/>
        <w:t>"Yes, I'm sure we can."</w:t>
        <w:br/>
        <w:br/>
        <w:t>"Good, I'll leave you two now."</w:t>
        <w:br/>
        <w:br/>
        <w:t>The pair went inside to meet Ron, thinking best not to tell him the news, wondering if it would be appropriate to do so.</w:t>
        <w:br/>
        <w:br/>
        <w:t>"So what was that all about?"</w:t>
        <w:br/>
        <w:br/>
        <w:t>"Nothing. Dumbeldor just had to." Harry started, only to be stopped by Hermione,</w:t>
        <w:br/>
        <w:br/>
        <w:t>"Tell us we are going to be touring around the first years, for the time being."</w:t>
        <w:br/>
        <w:br/>
        <w:t>"Oh, alright then. We were just talking about who our new Defense Against the Dark Arts teacher will be."</w:t>
        <w:br/>
        <w:br/>
        <w:t>"No need, my step-uncle and Godfather Sirius Black is, he just isn't here tonight."</w:t>
        <w:br/>
        <w:br/>
        <w:t>"Really? D'you think he'll be any good?"</w:t>
        <w:br/>
        <w:br/>
        <w:t>"I think he'll be the best yet, and he might just stay for next year. He's had enough experience with the Dark Arts to teach them and not turn to the Dark side."</w:t>
        <w:br/>
        <w:br/>
        <w:t>"It'd be nice to have the same teacher twice in a row for that subject, so we know what we might be expecting from them."</w:t>
        <w:br/>
        <w:br/>
        <w:t>"Well, I sure am tired Harry," said Hermione, entirely out of character, "I think its best I go to bed now, maybe you, too, you look so tired."</w:t>
        <w:br/>
        <w:br/>
        <w:t>"Yeah, that's a good idea, I'll head up now, you guys can stay down here and wait until I get changed to come up."</w:t>
        <w:br/>
        <w:br/>
        <w:t>"Okay, then" said Neville, who was there with Seamus.</w:t>
        <w:br/>
        <w:br/>
        <w:t>Harry and Hermione climbed even higher up to the sixth year's rooms, while Hermione was talking, "So what do you think? Being so powerful and all?</w:t>
        <w:br/>
        <w:br/>
        <w:t>"Well, it explains a lot. Like why I survived Voldmort. Even though my mother died for me, that happened to a lot of other children, too, so me being a warlock was what stopped the curse."</w:t>
        <w:br/>
        <w:br/>
        <w:t>"Yes, you're right. But I can't think of how it would affect me, until now, of course."</w:t>
        <w:br/>
        <w:br/>
        <w:t>"What do you think will happen now?" Harry inquired, though not expecting much of an answer from Hermione.</w:t>
        <w:br/>
        <w:br/>
        <w:t>"Well, they might end up giving us a special course for Warlock training, or, if they don't have one here, either find a school that does, or not train us at all."</w:t>
        <w:br/>
        <w:br/>
        <w:t>"Makes sense. Well, anyway, good night."</w:t>
        <w:br/>
        <w:br/>
        <w:t>And so Harry went off to the right, and Hermione, to the left, and went into their own dormitories, each having heavy consciences over the new news. Harry was simply mind-boggled and went off to bed trying not to think about it. Hermione was way ahead of him, and didn't bother to think anything about it.</w:t>
        <w:br/>
        <w:br/>
        <w:t>Then she remembered Draco Malfoy. And what she saw about him. After she got changed into her pyjamas, she saw a small letter on top of her pillow, addressed to her, and to be read in secrecy. Since noone was around, she opened it up, careful not to leave any garbage lying around, lest someone suspect something.</w:t>
        <w:br/>
        <w:br/>
        <w:t>Dear Hermione</w:t>
        <w:br/>
        <w:br/>
        <w:t>I noticed you in Diagon Alley, and there was something about you that made me think twice. I saw the way you walked, the way you talked, looked, acted, everything visible. And there was something unique about it, something different.</w:t>
        <w:br/>
        <w:br/>
        <w:t>A good different. I knew I wanted to find out more about you, who you are, were and will be.</w:t>
        <w:br/>
        <w:br/>
        <w:t>I know that I really like you, Hermione, I know this for a fact. This isn't a joke, or a fake, it's really me.</w:t>
        <w:br/>
        <w:br/>
        <w:t>If you have a response to this, send me back a letter, and be sure to put a charm on it so only I can find it, as I have put on this one.</w:t>
        <w:br/>
        <w:br/>
        <w:t>However, if you don't have a response, I won't be mad. I'll just forget about it, and try to get on with my life. But if you don't want to go out, could we at least be friends?</w:t>
        <w:br/>
        <w:br/>
        <w:t>Yours truly, Draco Malfoy</w:t>
        <w:br/>
        <w:br/>
        <w:t>Hermione jumped at the signature. Shocked and surprised, she thought how she had seen him at Diagon Alley, but could not remember how she hated him before, and did not take note of this. It didn't even cross her mind. She, too, wanted to know more about Draco, and started to write a letter in return.</w:t>
        <w:br/>
        <w:br/>
        <w:t>Dear Draco,</w:t>
        <w:br/>
        <w:br/>
        <w:t>I received your letter, and do have a response. I noticed you in Diagon Alley, as well, and noticed you, in the same way you noticed me. I would like to know more about you, whether it works out for the better or for the worse. I would at least like to say that I had tried. I would like to go out with you, for the same reasons that you would like to go out with me. I can see already that this relationship could work out very well.</w:t>
        <w:br/>
        <w:br/>
        <w:t>With Love,</w:t>
        <w:br/>
        <w:br/>
        <w:t>Hermione</w:t>
        <w:br/>
        <w:br/>
        <w:t>She then took out an envelope, sealed it, and addressed it to Draco, also with instructions to read it in secrecy. She pulled out her wand and gently tapped it to the envolope and said, "Messaggio Segreto" A small blue glow emerged from the envelope, then it went back to its original colour. She handed the envelope to her owl, and off it went. Within a few minutes, it had a response, simply inscribed,</w:t>
        <w:br/>
        <w:br/>
        <w:t>Meet me at the entrance to Great Hall after breakfast tomorrow.</w:t>
        <w:br/>
        <w:br/>
        <w:t>That would work well for her, since no one else had to know. She lay down, and within a few minutes, went to sleep.</w:t>
        <w:br/>
        <w:br/>
        <w:t>.</w:t>
        <w:br/>
        <w:br/>
        <w:t>Hermione woke up the next morning, bright and early, got up, brushed her teeth, got dressed, combed her hair and went down to the common room, only to find the rest of the sixth years waiting for her. Even Harry was there, which surprised Hermione.</w:t>
        <w:br/>
        <w:br/>
        <w:t>They went down to Great Hall, had their breakfast, and went to leave. But, yet again, Dumbeldor stopped Harry and Hermione. They both were expecting some more information about being Warlocks, but they were more than wrong.</w:t>
        <w:br/>
        <w:br/>
        <w:t>"Good morning, Harry, Hermione."</w:t>
        <w:br/>
        <w:br/>
        <w:t>"Good Morning Professor Dumbeldor." They said, almost in unison.</w:t>
        <w:br/>
        <w:br/>
        <w:t>"I trust you slept well. We have more news. Tomorrow, there will be a High Council Meeting to determine what is to be done about the situation. Tomorrow morning, you two should be packed and ready to go to London for the meeting.</w:t>
        <w:br/>
        <w:br/>
        <w:t>"Yes, sir." They, again in unison, and Hermione hurried off to meet Draco, not wanting to be late for class. Hermione was in pure bliss. She had a new boyfriend, one who really appreciated her, even if she would have to leave tomorrow, she would be coming back for Thursday.</w:t>
        <w:br/>
        <w:br/>
        <w:t>"Hey, Draco. You wanted to meet me here?"</w:t>
        <w:br/>
        <w:br/>
        <w:t>"Yes, I did." He said, sounding perfectly normal, no superior tone, no sarcastic drawl, just plain normal, if that were possible. "I'm glad you wanted to go out with me. How does tonight sound?"</w:t>
        <w:br/>
        <w:br/>
        <w:t>"Fine, I guess. I'll have to get back early, though, I need to pack up for tomorrow."</w:t>
        <w:br/>
        <w:br/>
        <w:t>"What's tomorrow?"</w:t>
        <w:br/>
        <w:br/>
        <w:t>"I have to, uh, go away. Just for a day, though I'll be coming back."</w:t>
        <w:br/>
        <w:br/>
        <w:t>"Where to?"</w:t>
        <w:br/>
        <w:br/>
        <w:t>"Amsterdam."</w:t>
        <w:br/>
        <w:br/>
        <w:t>"Ok, then, I'll meet you out here, at, say, six?"</w:t>
        <w:br/>
        <w:br/>
        <w:t>"Perfect, I'll see you then."</w:t>
        <w:br/>
        <w:br/>
        <w:t>So they went off to class, which just so happened to be Spells, with Professor Flitwick. They would be introduced this year into advanced spells, which would involve levitating large objects, along with dueling spells (not on each other, though) and advanced charms.</w:t>
        <w:br/>
        <w:br/>
        <w:t>Professor Flitwick was at the head of that class, who sat on long tables to either side of him. He was teaching them a new obedience charm. The students had mice to test it on.</w:t>
        <w:br/>
        <w:br/>
        <w:t>"Now, I want all of you to focus hard, put your eyes on the mouse and don't blink, point your wands at it and say forcefully, "Sted!"</w:t>
        <w:br/>
        <w:br/>
        <w:t>A chorus of 'Sted' followed, though the mice still ran around on the table. Harry, listening to Professor Flitwick, focused his green eyes on the rat, not blinking, tuning out all other people and things, and put his wand to the mouse. "Sted!"</w:t>
        <w:br/>
        <w:br/>
        <w:t>And the mouse stood stock still, turned around and faced Harry. Harry then knew what the charm meant. Sted was Latin for 'stay', and would cause the mouse to stay still, but not petrified.</w:t>
        <w:br/>
        <w:br/>
        <w:t>Hermione took note of what Harry had done, copied what he did, put her eyes straight to the mouse and pointed her wand. "Sted!" And, just like Harry's, the mouse stood still. No one else, not even Draco, could do this, even after focusing as hard as possible. Professor Flitwick didn't even demonstrate to the class, and Harry and Hermione both knew why. Harry thought for a second, and remembered something Dumbeldor had told him. The Fidelus spells. He pointed his wand at the mouse and said, very quietly, "Sted Fidelus." Nothing. It must be another Warlock spell, he thought. So, there were more than spells than just the Fidelus spells.</w:t>
        <w:br/>
        <w:br/>
        <w:t>He looked at Hermione, who was on his left, with Ron to his right, and saw she had also tried to use Fidelus. It didn't work for her, either. She looked at him and read his mind.</w:t>
        <w:br/>
        <w:br/>
        <w:t>The rest of the day went by uneventful, with them having the other three core classes, where tomorrow would be the selected classes, which the four had picked together, Herbology, Quiddich (advanced, obviously), The Science of Magical Tools, and Muggle Studies. Harry and Hermione chose this because they grew up with muggles, and it would be an easy mark, Ron chose it because his father would be asking him to do it.</w:t>
        <w:br/>
        <w:br/>
        <w:t>Hermione gulped down her dinner, and ran off quickly to meet Draco. She rounded the corner and Draco was right there, not looking impatient, bored, or even surprised.</w:t>
        <w:br/>
        <w:br/>
        <w:t>"You sure look nice for tonight." Draco said. Hermione hadn't done any more than brush her hair and take a bath before dinner, otherwise someone would have been suspicious.</w:t>
        <w:br/>
        <w:br/>
        <w:t>"Thanks. Just let me run upstairs and change, I don't want to be walking around in my robe."</w:t>
        <w:br/>
        <w:br/>
        <w:t>"Ok, take your time. I'll just wait here."</w:t>
        <w:br/>
        <w:br/>
        <w:t>Hermione ran upstairs, put on a sweater and a pair of pants, and hurried back down before anyone could see. "So," she said, not trying to sound out of breath, "Where do you plan to go?"</w:t>
        <w:br/>
        <w:br/>
        <w:t>"Over to Hogsmeade. I brought a spare broom so we could get there quicker.</w:t>
        <w:br/>
        <w:br/>
        <w:t>"Sounds fun, let's go." And off they went, out of Hogwarts, and off to the tiny village of Hogsmeade. The air was still clear from the night before, and it was a sight to see, from the air or ground. Draco looked down constantly, trying to find a certain spot. He had a look of victory on his face, as he saw a relatively large hill. He motioned to land on it. Out of the trunk he was carrying, he pulled out a large blanket, enough for two people to lie down on. He lay out the blanket and sat down on it, and Hermione followed.</w:t>
        <w:br/>
        <w:br/>
        <w:t>"Such a beautiful night, isn't it, Draco?" Hermione asked.</w:t>
        <w:br/>
        <w:br/>
        <w:t>"Yes, but not quite like you." Draco said, looking at Hermione straight in the eye.</w:t>
        <w:br/>
        <w:br/>
        <w:t>"The what now?" Hermione asked, shocked.</w:t>
        <w:br/>
        <w:br/>
        <w:t>"You, not quite as beautiful as you." He replied.</w:t>
        <w:br/>
        <w:br/>
        <w:t>"Oh, ok, I'm just a little unused to flattery like that." She said, somewhat nervous, and feeling stupid at the same time.</w:t>
        <w:br/>
        <w:br/>
        <w:t>"It's not flattery, it's the truth." Draco said, very confidently. If Harry or Ron had been there, they'd have known something suspicious, that wasn't like Malfoy to treat anyone like that.</w:t>
        <w:br/>
        <w:br/>
        <w:t>"Well, thank you." Hermione said, not knowing at all what to say back.</w:t>
        <w:br/>
        <w:br/>
        <w:t>"Here I want you to have this. Don't open it, but carry it with you, and when I think it's right, I'll let you know when to read it." He handed her a small envelope, again, addressed to her.</w:t>
        <w:br/>
        <w:br/>
        <w:t>"Alright then, I'll wait.." She replied. "Tell me, Draco, what are you thinking right now? Be honest."</w:t>
        <w:br/>
        <w:br/>
        <w:t>"Well, I'm thinking about you." He replied back.</w:t>
        <w:br/>
        <w:br/>
        <w:t>"In what ways?"</w:t>
        <w:br/>
        <w:br/>
        <w:t>"How much I know about you, how much I don't know about you, and what I feel for you."</w:t>
        <w:br/>
        <w:br/>
        <w:t>"Would you like to tell me what you feel for me?"</w:t>
        <w:br/>
        <w:br/>
        <w:t>"It's in that letter." Draco replied.</w:t>
        <w:br/>
        <w:br/>
        <w:t>"Well, I'll find out eventually."</w:t>
        <w:br/>
        <w:br/>
        <w:t>And on went the date, with the two talking, looking up at the stars, talking about the stars, and Draco finding some reference to her every so often. Hermione looked at her watch, and saw it was getting late. Draco, seeing this, said, "We'd better get going before someone gets suspicious. Try and keep this a secret."</w:t>
        <w:br/>
        <w:br/>
        <w:t>"Alright then, lets go." And so they mounted their brooms, and took off into the night sky. It was only 8:00, but Hermione needed to pack, and neither of them wanted to arouse suspicion. It took only a few minutes to reach Hogwarts, so they landed, and Draco took Hermione's broom back.</w:t>
        <w:br/>
        <w:br/>
        <w:t>"I had a wonderful time tonight." Hermione said.</w:t>
        <w:br/>
        <w:br/>
        <w:t>"And so did I." Draco said in return, though he sounded so much more confident, "Tell me, have you ever been kissed?"</w:t>
        <w:br/>
        <w:br/>
        <w:t>"Hell yes!" She replied enthusiastically.</w:t>
        <w:br/>
        <w:br/>
        <w:t>Not even half a second later, Draco leaned over and started to kiss Hermione, than reached his hands around her waist to bring her body next to his. Hermione responded to this, and put her arms around his neck. This continued for only a few seconds.</w:t>
        <w:br/>
        <w:br/>
        <w:t>"Not like that, though." She said, correcting herself. "That. that." She trailed off.</w:t>
        <w:br/>
        <w:br/>
        <w:t>"That was wonderful, wasn't it?" Draco interrupted.</w:t>
        <w:br/>
        <w:br/>
        <w:t>"Yes, it was. Well I'd better hurry off now. Thanks for everything, and see you Thursday!"</w:t>
        <w:br/>
        <w:br/>
        <w:t>"Goodnight!" Draco said in return. Hermione sped up the stairs, hurrying up to pack, and not be seen. She entered through the portrait, only to see Ron and Harry waiting for her.</w:t>
        <w:br/>
        <w:br/>
        <w:t>"Just where have you been?" Harry asked, firmly.</w:t>
        <w:br/>
        <w:br/>
        <w:t>"What makes you think that's any of your business?" Hermione asked in return.</w:t>
        <w:br/>
        <w:br/>
        <w:t>"Sorry, but we were worried about you. Your our friend, too, and we don't like the thought of not knowing where you are, and also when we're going away tomorrow." Harry said, apologetically, and yet sympathetically. "We care about you."</w:t>
        <w:br/>
        <w:br/>
        <w:t>Hermione was struck by this sentence. She knew they cared about her, but not in this way. "I. I'm sorry for upsetting you, I was off talking with Dumbeldor, about touring the first years around."</w:t>
        <w:br/>
        <w:br/>
        <w:t>"Well, then, I think that clears it up. You had better go pack, Hermione, I've already packed, we need to leave early, and get a good night's rest." Harry said. Ron agreed to this.</w:t>
        <w:br/>
        <w:br/>
        <w:t>"Then I'll do just that." Hermione said, hiding away the nerevousness of lying in front of her best friends. She had done that to Ron, with Harry, but that was really important. This was personal, she couldn't stand the thought of other people knowing she was going out with Draco.</w:t>
        <w:br/>
        <w:br/>
        <w:t>As she was in her dormitory room packing, she thought about Draco. Her body seemed to be lifted upwards, she was in a strange blissful hysteria. Her mind seemed to have an unexplicable smile on her face. She gasped. She thought against all possible logic, trying to undo the thought she just had. That's impossible, I'm only sixteen, she thought, but there was no denying it.</w:t>
        <w:br/>
        <w:br/>
        <w:t>She was in love with Draco Malfoy.</w:t>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t>T he next morning, Harry and Hermione awoke well before daybreak, so that the faint light that precedes sunsets was leaking into their dormitories. They quickly got up, got dressed, brushed their teeth and went downstairs with their things packed.</w:t>
        <w:br/>
        <w:br/>
        <w:t>Hermione did this with a strange spring in her step. She had a faint smile plastered on her face, but in her head, she was more alive than even the happiest person. No one else took much note of this, simply because she only had a faint smile on. She was in perpetual bliss, feeling that nothing could get her down. She hoped that this would last forever, though did not expect it to last until tomorrow morning. They met each other strangely at the same time in the common room, and headed downstairs to the Great Hall, only to find Dumbeldor waiting for them, talking to Professor McGonagall.</w:t>
        <w:br/>
        <w:br/>
        <w:t>"Good morning, Harry, Hermione. I trust you slept well?"</w:t>
        <w:br/>
        <w:br/>
        <w:t>"Yes, sir." They said, again, in a strange harmony that could not be explained to either of them, nor would anyone else if they knew of this.</w:t>
        <w:br/>
        <w:br/>
        <w:t>"By the way, did you tell anyone about this?"</w:t>
        <w:br/>
        <w:br/>
        <w:t>"No, we didn't." Hermione said. "We figured it would be best until you told us it would be alright for it."</w:t>
        <w:br/>
        <w:br/>
        <w:t>"Not to worry, we will tell your friends about it. I don't think everyone needs to know, though, might cause some havoc." Professor McGonagall said, calmly.</w:t>
        <w:br/>
        <w:br/>
        <w:t>"Well, let's go, we can have breakfast on the train." Dumbeldor said.</w:t>
        <w:br/>
        <w:br/>
        <w:t>"Train, which train will we be taking?" Harry asked. The Hogwarts Express only operated two days during the whole year.</w:t>
        <w:br/>
        <w:br/>
        <w:t>"The Inter-Academy Express. It's a secret track connecting all the schools in Europe together. Runs right through the English Channel."</w:t>
        <w:br/>
        <w:br/>
        <w:t>"Alright then, we'd better get going." Hermione said, leaving Dumbeldor to leave them.</w:t>
        <w:br/>
        <w:br/>
        <w:t>They followed an intricate network of corridors, stairways and passages until they finally reached a train station, right underneath Hogwarts itself. They looked up, and saw a sign, Platform 9 ¾. They found this to be rather odd, but didn't ask any questions at this point.</w:t>
        <w:br/>
        <w:br/>
        <w:t>"Where exactly are we going, Professor?" Harry asked.</w:t>
        <w:br/>
        <w:br/>
        <w:t>"To the Gutenheim Academy, in The Hague, in the Netherlands." Dumbeldor replied, somewhat bemused with himself. "That's the capital, partially split with Amsterdam. I'll bet Muggles have led you two to believe it was Amsterdam?"</w:t>
        <w:br/>
        <w:br/>
        <w:t>"Well, to be honest, I never knew what the capital was." Harry said, but Hermione looked confident. Obviously, she knew, but she didn't show off about it. So, Dumbeldor, what will happen?" Hermione voiced her concern.</w:t>
        <w:br/>
        <w:br/>
        <w:t>"Well, that has yet to be decided. Only two schools are capable of handling Warlocks. The Gutenheim, who found this."</w:t>
        <w:br/>
        <w:br/>
        <w:t>"But, Professor," Hermione interrupted, "What about Beauxbatons? Or Durmstrang, or even Hogwarts? If we can host the Triwizard Tournament." She started, but was interrupted by Dumbeldor,</w:t>
        <w:br/>
        <w:br/>
        <w:t>"Yes, we do have the Triwizard Tournament. But those are only the biggest schools in Europe, not for the least the best."</w:t>
        <w:br/>
        <w:br/>
        <w:t>"Oh. So which IS the best, then?"</w:t>
        <w:br/>
        <w:br/>
        <w:t>"Well, the Gutenheim is one of the two, near Amsterdam, but its sister school, which is slightly more advanced, in Italy. Called the Gugginio Academy for the Advanced Magical Arts, if my memory serves me right." He paused for a second, then said, well, we better take our seats. You two can take your own compartment. Some friends of mine will be apparating in here."</w:t>
        <w:br/>
        <w:br/>
        <w:t>Harry and Hermione walked over to take a seat in their own compartment. It finally seemed as though they had a chance to talk, in private, for the first time in days.</w:t>
        <w:br/>
        <w:br/>
        <w:t>"Hermione," Harry said, "about that new disarming charm you learned."</w:t>
        <w:br/>
        <w:br/>
        <w:t>"Yes, what about it?" Hermione responded.</w:t>
        <w:br/>
        <w:br/>
        <w:t>'Do you think that could also be a Warlock spell?"</w:t>
        <w:br/>
        <w:br/>
        <w:t>"I don't know, I haven't seen anyone else try it."</w:t>
        <w:br/>
        <w:br/>
        <w:t>"Well, Ron tried it, but even though he's not too great at spells, nothing would come out of his wand. Then I tried it, and it worked perfectly." He said, somewhat perplexed."</w:t>
        <w:br/>
        <w:br/>
        <w:t>"Well, it very well could be. I never thought much of it."</w:t>
        <w:br/>
        <w:br/>
        <w:t>Soon after this, two breakfast trays appeared in front of them. A rather elaborate breakfast, but this would have been explained by the fact Dumbeldor knew they would be hungry since they would have already eaten had they been at Hogwarts.</w:t>
        <w:br/>
        <w:br/>
        <w:t>Upon the trays, there was a goblet of orange juice, a side plate of a croissant, and on the plate, there was eggs, pancakes, bacon, it seemed as though it were a sampler of a week's worth of food from Hogwarts.</w:t>
        <w:br/>
        <w:br/>
        <w:t>As they ate, Hermione looked out the window in surprise, to see they were crossing the English Channel.</w:t>
        <w:br/>
        <w:br/>
        <w:t>"Oh, my! To think we would be using the Chunnel, but were actually crossing on top of it!" Harry was also amused at the sight. Neither of the two realized there was a charm placed on the window to make it look like it was on top of the Channel. They were, in fact, using the Chunnel that ran underneath the Channel.</w:t>
        <w:br/>
        <w:br/>
        <w:t>After a few hours of dozing off, of which they sat next to each other, they arrived in the tiny country of the Netherlands, though affectionately referred to as Holland. A new excitement was borne over them, as they pulled up to the platform of Gutenheim.</w:t>
        <w:br/>
        <w:br/>
        <w:t>They looked onto the platform, only to see that it contained 9 ¾. Harry was curious, and decided to ask Dumbeldor about it.</w:t>
        <w:br/>
        <w:br/>
        <w:t>"Simple." He said, as they left the train. "When the Ministry of Magic was formed, ten countries joined. Ireland was one of them. But since England conquered the northern tip of it, someone made the joke of it being three quarters of a country, and so nine and three quarters was born, and since it has been a symbol of good magic over the millennia."</w:t>
        <w:br/>
        <w:br/>
        <w:t>"I never knew that." Hermione said. That was only the second time that was ever heard from Hermione, after she failed to know who Nicholas Flamel was, only to find out later.</w:t>
        <w:br/>
        <w:br/>
        <w:t>They walked into an enormous front hall, which was painted orange, which seemed to fit Harry, as their football team sweaters were orange, and so were their Quidditch robes, so it seemed to fit they were rather proud of this colour.</w:t>
        <w:br/>
        <w:br/>
        <w:t>An old wizard greeted, them. "Hello, Albus, I haven't seen you in the longest of times." He turned to Harry and Hermione. "And you must be Hermione and Harry. I've heard quite a bit about both of you." Harry knew he was lying. Right now, he was just about the most famous wizard in the world, if not for Ron's father, the Minister of Magic.</w:t>
        <w:br/>
        <w:br/>
        <w:t>"Come along now, we have a big and busy day ahead of us."</w:t>
        <w:br/>
        <w:br/>
        <w:t>They followed Jap Van der Klein beyond what looked like a dining hall, with five long tables, and into a small, circular chamber. Fourteen large chairs seemed to be set up in an inner circle, with thirteen more in a second row behind it. They came in to see eleven other students, from many different countries, with their headmasters, and the Minister of Magic seated at a head chair.</w:t>
        <w:br/>
        <w:br/>
        <w:t>Ron's father spoke out. "Now that we are all here, I think we should get to the point. We all know why we are here, so now we have to find a solution. I will remind you, we will be using proper rules for such a meeting, and if the students have anything to say, I'm sure you can catch on after some time. And don't worry about speaking English, this room is charmed so we can hear each other in our own languages."</w:t>
        <w:br/>
        <w:br/>
        <w:t>The Italian headmaster seemed to press a button.</w:t>
        <w:br/>
        <w:br/>
        <w:t>"The chair recognizes delegate from Italy, Mr. Berdini.</w:t>
        <w:br/>
        <w:br/>
        <w:t>"I rise on a point of order." Harry was shocked. He heard this in plain English, no accent, no slander, just plain English.</w:t>
        <w:br/>
        <w:br/>
        <w:t>"Please state that point."</w:t>
        <w:br/>
        <w:br/>
        <w:t>"I would like to bring forth a motion to have the students go to a properly equipped school for the remainder of the school year, for their proper training and protection."</w:t>
        <w:br/>
        <w:br/>
        <w:t>"I will need a speaker for and a speaker against."</w:t>
        <w:br/>
        <w:br/>
        <w:t>The Spanish headmaster, Julio Mendez, raised his hand.</w:t>
        <w:br/>
        <w:br/>
        <w:t>"Delegate from Spain, Mr. Mendez, will be our speaker against."</w:t>
        <w:br/>
        <w:br/>
        <w:t>He stood up, and addressed the assembly. "I do not feel that there is a great need to have the students properly trained as Warlocks." His students behind him wore expressions of shock at this, "Although I am confident that no one here will become a Dark Warlock, there is always a risk, that someone will find our teaching methods, discover they are a Warlock, and train themselves in such a manner, and become more deadly than anything." He seemed to look over at Harry.</w:t>
        <w:br/>
        <w:br/>
        <w:t>"Mr. Berdini, if you have anything to say in favour of this?" Marcos Berdini stood up. "If the students are not trained, they might end up performing unknown, or unpractised spells, as some of my students have already experienced. We can keep this secret, for many reasons, security and otherwise. If we do not give these students the education they deserve, what will be said of us by our children, and our children's children?" He sat down quickly. Harry noticed his hands were waving around during his speech, and remembered that was how many Europeans countries helped to get their message across; hand signaling.</w:t>
        <w:br/>
        <w:br/>
        <w:t>After some time, Harry and Hermione got used to the proper rules of debate used by the Chair. They were not too eager to have to leave Hogwarts, however, Harry felt the need to become as strong as he could be, for different reasons. He wanted to be able to fight off what piece there might remain of Voldemort, and also to be able to tell off Draco Malfoy, without him retaliating, because he knew he would be stronger. He also wanted to have the Dudleys show more respect to him whenever they saw him, and this was very far and few between, but he wanted that respect.</w:t>
        <w:br/>
        <w:br/>
        <w:t>The debate was leaning in favour of the Italian headmaster. It seemed as though a vote was about to be taken. Mr. Weasley, being very considerate of the children in the room, finally asked if any of the children had anything at all to say about the matter, because it was their lives, their education, and they were sixteen.</w:t>
        <w:br/>
        <w:br/>
        <w:t>Much to Harry's surprise, Hermione pushed the button in front of her chair, waited to be recognized, and stood up.</w:t>
        <w:br/>
        <w:br/>
        <w:t>"Yes, I needed to say," she started, "that Harry and I have so far come across two spells so far that we have judged and seen as Warlock spells, one of which was being taught in our regular class. If this were to continue, then not only would regular witches and wizards, with no offense," She looked around, a bit embarrassed, because all the adults were wizards and witches, and, for once, the children seemed to be in control, "not only would they be failed for not being able to complete spells that would be impossible for them to perform, but future Warlocks would grow up, not knowing of their ability."</w:t>
        <w:br/>
        <w:br/>
        <w:t>She sat back down, with a small round of applause followed by the students. One of the French girls stood up.</w:t>
        <w:br/>
        <w:br/>
        <w:t>"The Chair recognizes a student from Italy, Ms. De la Coeur." Harry jumped at this. He could have sworn the girl was from France, especially for the name. He then remembered Fleur Delacour. The name sounded similar, but was pronounced different. This girl's last name sounded more like kerr, rather than cour. After remembering what little bit of French he learned, he realized her name meant 'of the heart', while Fleur's name was 'of the country'.</w:t>
        <w:br/>
        <w:br/>
        <w:t>"I rise on a point of order."</w:t>
        <w:br/>
        <w:br/>
        <w:t>"Please state that point."</w:t>
        <w:br/>
        <w:br/>
        <w:t>"I have no wish whatsoever to not be trained as a Warlock. However, there are some here who would not like to leave their schools. I would like to bring forth an amendment that would omit certain students here who would not wish to study in Italy."</w:t>
        <w:br/>
        <w:br/>
        <w:t>"Ok, we now move to a voting procedure. All in favour of omitting students who do not wish to study in Italy, please push the button in front of you."</w:t>
        <w:br/>
        <w:br/>
        <w:t>All the Headmasters and Headmistresses seemed to push the small buttons.</w:t>
        <w:br/>
        <w:br/>
        <w:t>"In a unanimous vote, this amendment is passed." A small applause was heard.</w:t>
        <w:br/>
        <w:br/>
        <w:t>"We now move to voting procedure on passing this resolution to make the Warlock training available. All those in favour, please push the buttons in front of you."</w:t>
        <w:br/>
        <w:br/>
        <w:t>"In a unanimous vote, this resolution is passed." Mr. Weasley stated, rather triumphantly. "Are there any students, for any reason whatsoever, who wish to be omitted from this course?"</w:t>
        <w:br/>
        <w:br/>
        <w:t>Harry stayed still. He needed to be trained like this, even if he was away from friends. He would keep in contact with them by owl, and maybe see them on holidays. Four students pushed the buttons. Harry could see the students from Bulgaria, Spain and Ireland push the buttons.</w:t>
        <w:br/>
        <w:br/>
        <w:t>Harry was now going to be sent off to Italy, for the rest of the school year.</w:t>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t>Time I put in an animated disclaimer. Announcer: In one corner we have greedy lawyers working with JK Rowling!</w:t>
        <w:br/>
        <w:br/>
        <w:t>Many boos are heard, one fan leaps up and says "Arrest OJ!!!" People are embarrassed.</w:t>
        <w:br/>
        <w:br/>
        <w:t>Announcer: In the next corner, we have. The Disclaimer!</w:t>
        <w:br/>
        <w:br/>
        <w:t>Cheers are heard. That idiot who yelled arrest OJ runs down to the ring and impales himself on a javelin. People wonder where the javelin came from.</w:t>
        <w:br/>
        <w:br/>
        <w:t>The fight starts. The lawyers come up with their briefcases, and try to smack this astranged paper stack, but can't, because it explains I don't own anything about Harry Potter, and waives all legal responsibilities I might have to put up with. By the way, I am intentionally misspelling dumbledore. HAHAHAHA!!! I OWN HIM NOW, and other characters not associated with the book, based on real people I know, but im not sure I own them yet. If only. And songs from movies, new and old, may and will be quoted in this book. Won't say which , because that will blow my cover, and then guys will just copy me and look as good.. Oops, I've said too much.</w:t>
        <w:br/>
        <w:br/>
        <w:t>"Council adjourned." And Mr. Weasely's gavel struck his desk. The students and headmasters got up, and exited the door. The students who chose not to go to Italy left almost right away, the other schools stayed back for a while.</w:t>
        <w:br/>
        <w:br/>
        <w:t>"Perhaps we should go talk to some people, Harry." Hermione said. She seemed glad to be out of the Council chamber, and finally be able to talk freely.</w:t>
        <w:br/>
        <w:br/>
        <w:t>"Yeah, you're right. Let's go." And so they went off to talk with some of the other students. They went to talk with the students from Italy, eager to find out about their new home. They found the girl who had talked in the chamber.</w:t>
        <w:br/>
        <w:br/>
        <w:t>"Hello." She said, anticipating them. "What school are you from?"</w:t>
        <w:br/>
        <w:br/>
        <w:t>"Hogwarts," Harry said. "I'm Harry and she's Hermione." Gesturing over to Hermione, who just came up beside him. "Who are you?"</w:t>
        <w:br/>
        <w:br/>
        <w:t>"My name's Josemine De La Coeur. You're probably wondering about your new school?"</w:t>
        <w:br/>
        <w:br/>
        <w:t>"Yes, we were, in fact." Hermione said. "What's it like over there?"</w:t>
        <w:br/>
        <w:br/>
        <w:t>"It's amazing. We have a giant, stone castle, up the Dolomites."</w:t>
        <w:br/>
        <w:br/>
        <w:t>"Dolomites?" Harry asked, perplexed.</w:t>
        <w:br/>
        <w:br/>
        <w:t>"Mountain range." Josemine replied, if impatient. "The tops of them stick out, like enormous rocks. Looks as if they're about to collapse."</w:t>
        <w:br/>
        <w:br/>
        <w:t>"And what about inside, what's it like?" Hermione asked.</w:t>
        <w:br/>
        <w:br/>
        <w:t>"Well, our dormitories will be separate from everyone else's. We have such a small group, its probably worth it. Us all working together, good thing. The dining hall is enormous, and the roof has enormous artwork on it. The first thing you'd think it was is the Sistine Chapel, but the artwork moves. Almost like a play happening above your heads. The food is amazing there. Food of every shape and sort imaginable."</w:t>
        <w:br/>
        <w:br/>
        <w:t>"Would they, by any chance, serve spaghetti and meatballs there?" Harry asked. He remembered having spaghetti and meatballs with the Dursley's, and figured on it being Italian food.</w:t>
        <w:br/>
        <w:br/>
        <w:t>"What the hell do you think we are? Some kid's restaurant?" She replied indignantly. "That is almost never served in Italy. Only Venetians have it, and that's pretty rarely, too. In fact, we often don't have spaghetti. Other noodles, yes, but with meat cooked into the sauce, of course, and red peppers, too. Too much to talk about now. Hermione, you said you discovered two new Warlock spells?"</w:t>
        <w:br/>
        <w:br/>
        <w:t>"Well, I found one of them in a spell book. The other was being taught in class."</w:t>
        <w:br/>
        <w:br/>
        <w:t>"Would you mind showing me?"</w:t>
        <w:br/>
        <w:br/>
        <w:t>"I'll show you the one from our class. The other one will probably attract too much attention." She looked around for something to try it on. Nothing. Then she saw Harry. "Harry, you wouldn't mind?"</w:t>
        <w:br/>
        <w:br/>
        <w:t>"Huh?" But it was too late, she already had her wand out.</w:t>
        <w:br/>
        <w:br/>
        <w:t>"Sted." And Harry came to attention. He looked like a soldier, trying to avoid punishment.</w:t>
        <w:br/>
        <w:br/>
        <w:t>"That could come in useful, you know." Josemine said. "A lot of people being stupid, that could easily stop them, and they wouldn't want to mess with us!" She and Hermione started to laugh, partially at the thought of such power, the other half at Harry, listening to everything they said, unable to move.</w:t>
        <w:br/>
        <w:br/>
        <w:t>"Finite Incantanem." And Harry returned to his normal posture.</w:t>
        <w:br/>
        <w:br/>
        <w:t>"Damn you, you know how annoying that is?" Harry said bitterly.</w:t>
        <w:br/>
        <w:br/>
        <w:t>"Whoops, looks like we have to go now. I'll see you two next week." Josemine said with a wave, and went off to her Headmaster. Harry and Hermione proceeded off to Dumbeldor, and hopped onto the train to go back home, only to hop back on the train on Friday night, so they could get adjusted into their new home.</w:t>
        <w:br/>
        <w:br/>
        <w:t>.</w:t>
        <w:br/>
        <w:br/>
        <w:t>They were welcomed back with some enthusiasm, but also long faces, who were sorry too see their friends go. Hermione hurried off to find Draco, whom she bumped into right in front of Great Hall.</w:t>
        <w:br/>
        <w:br/>
        <w:t>"So how was your trip?" Draco asked, calmer than ever, not the least bit sad to see her go away.</w:t>
        <w:br/>
        <w:br/>
        <w:t>"Fine. Before I leave tomorrow, there's something I really need to tell you."</w:t>
        <w:br/>
        <w:br/>
        <w:t>"Really? I need to tell you something too." He reached for her arm, but she pulled it back.</w:t>
        <w:br/>
        <w:br/>
        <w:t>"Shouldn't we eat first?" She asked, somewhat concerned. She was starving, and hadn't eaten anything since her breakfast.</w:t>
        <w:br/>
        <w:br/>
        <w:t>"No need." Draco replied, smiling. He pointed his wand to her stomach, and muttered something to himself. She instantly felt full, with no need to eat anything.</w:t>
        <w:br/>
        <w:br/>
        <w:t>"What did you put in me?" She asked, very confused.</w:t>
        <w:br/>
        <w:br/>
        <w:t>"The four food groups." He said, smiling. "Come on, let's go."</w:t>
        <w:br/>
        <w:br/>
        <w:t>He led her over to the front doors, where two broomsticks lay. "I made a few arrangements." He said. "Hope you have that letter with you."</w:t>
        <w:br/>
        <w:br/>
        <w:t>"Got it." She said, confidently.</w:t>
        <w:br/>
        <w:br/>
        <w:t>"Good. I think I'll want you to read it tonight." He led her off, again to Hogsmeade, but not on the hill. They landed in a giant garden, with trees, bulbs, bushes, flowers of every kind, and a dry, soft earth, which left no mark on the bottoms of their shoes. It was already dark, and a magnificent show was high above them, more magnificent than even the first day of school. It was as if all the stars in the universe were concentrated onto that one horizon. This, put together with gardens which made the Hanging Gardens of Babylon look like a flower pot, made for a night even someone with amnesia could easily remember, not by brain, but by heart.</w:t>
        <w:br/>
        <w:br/>
        <w:t>"I think you'd like to read the letter now?" He said, bringing out his wand.</w:t>
        <w:br/>
        <w:br/>
        <w:t>"I think I would, actually." She took out the letter, opened the envelope, and looked at the paper. It was blank. Draco. it's blank." She said, mystified.</w:t>
        <w:br/>
        <w:br/>
        <w:t>"Of course it is. Small security measure, to keep this between us." He tapped his wand to it, and the words appeared.</w:t>
        <w:br/>
        <w:br/>
        <w:t>Dearest Hermione,</w:t>
        <w:br/>
        <w:br/>
        <w:t>This is a night I want to remember forever, as I will not be seeing you again for a long time. To relax my mind, I wanted you to know this.</w:t>
        <w:br/>
        <w:br/>
        <w:t>Stars shining all above you,</w:t>
        <w:br/>
        <w:br/>
        <w:t>Birds seeming to whisper, I love you</w:t>
        <w:br/>
        <w:br/>
        <w:t>Trees, swaying in the breeze,</w:t>
        <w:br/>
        <w:br/>
        <w:t>All calling out, I'll miss you.</w:t>
        <w:br/>
        <w:br/>
        <w:t>Doves singing out from a Sycamore tree,</w:t>
        <w:br/>
        <w:br/>
        <w:t>Dream a little dream of me.</w:t>
        <w:br/>
        <w:br/>
        <w:t>I love you, Hermione, and wanted you to know. Nothing would make me happier than to stay with you for the rest of my life. I will understand if you don't feel the same way, it's not your fault. I know my heart has, does, and will belong to and with you for the rest of my life.</w:t>
        <w:br/>
        <w:br/>
        <w:t>Love,</w:t>
        <w:br/>
        <w:br/>
        <w:t>Draco</w:t>
        <w:br/>
        <w:br/>
        <w:t>Hermione looked at this, and was shocked. This was probably the best letter from anyone she's ever seen, all claiming they loved her. She looked at this, and knew it was the real thing.</w:t>
        <w:br/>
        <w:br/>
        <w:t>She leaned over to Draco, whispering in her ear. "I love you, too."</w:t>
        <w:br/>
        <w:br/>
        <w:t>"I knew you would." Draco said back, gleaming.</w:t>
        <w:br/>
        <w:br/>
        <w:t>. Hermione found Draco, early the next morning, ran up, and kissed him.</w:t>
        <w:br/>
        <w:br/>
        <w:t>"What with all the enthusiasm for, Hermione?" He asked back, happy.</w:t>
        <w:br/>
        <w:br/>
        <w:t>"I think you know perfectly well what its for, Draco Malfoy." She said sternly. "Remember? Last night? What we did?" She asked, playfully albeit.</w:t>
        <w:br/>
        <w:br/>
        <w:t>"Last night? We did something?" He asked. "Oh, yes! Of course, how could I forget?" He scratched at his chin. "Now I know why, because I hate you and only got laid with you to see what you were like in bed. Goodbye."</w:t>
        <w:br/>
        <w:br/>
        <w:t>Hermione gasped at this. Never, ever could anything have happened like this. Then her eyes glittered, and remembered hating Draco Malfoy, the asshole who called her Mudblood, insulted her family, and made life miserable for her.</w:t>
        <w:br/>
        <w:br/>
        <w:t>"Malfoy!" She called back. He turned around.</w:t>
        <w:br/>
        <w:br/>
        <w:t>"What the hell do you want?" He called back. She grabbed him by the arm, pulled him outside, and pushed him into the wall.</w:t>
        <w:br/>
        <w:br/>
        <w:t>"I think you know very well, you bastard. I want answers. What the hell made me fall in love with you?"</w:t>
        <w:br/>
        <w:br/>
        <w:t>"I'll never tell you. Ever thought it was real?"</w:t>
        <w:br/>
        <w:br/>
        <w:t>"To hell with real. I couldn't remember hating you. Now I can. What the hell happened?"</w:t>
        <w:br/>
        <w:br/>
        <w:t>"Maybe love conquers hate?"</w:t>
        <w:br/>
        <w:br/>
        <w:t>"Screw you. You're not worth it."</w:t>
        <w:br/>
        <w:br/>
        <w:t>"You, did, in fact, screw me. Did you like it? You were crap!"</w:t>
        <w:br/>
        <w:br/>
        <w:t>"I was crap!?! Man, for a minute there, I thought that was your nose!" But, as soon as she said this, she ran off, in tears.</w:t>
        <w:br/>
        <w:br/>
        <w:t>Harry was up in the boys, just finished getting dressed, when Hermione ran in. She threw her arms around his neck, and began sobbing uncontrollably on his shoulder. Harry, not unused to his, instinctively put his hands on her waist, and waited for the explanations.</w:t>
        <w:br/>
        <w:br/>
        <w:t>"Dr. Draco. he, he said he loved me!" And further cried into Harry's shoulder. He could feel the warmth of her face, and see his cloak growing darker, stained with her tears. "He. he. lied about it all!!!" Now she was unable to speak. Harry sat her down on the bed, her still crying on his shoulder and clutching his neck. "We had sex, and he just wanted to see what I was like!" She finally got to the point. Harry heard enough by now, him being too romantic, the sex. He made up his mind. He was going to kick Draco's ass. A small smile emerged on his face. He was a Warlock, Draco knew. He couldn't touch him. "Ok, I'll go talk to Draco. I'll send Ron up. Oddly enough, Ron came straight upstairs at the time. "You wanna watch her for a minute? I'm off to settle a small score."</w:t>
        <w:br/>
        <w:br/>
        <w:t>He walked downstairs, running down the marble staircases, and saw Draco walking outside. He ran up from behind, and tackled him.</w:t>
        <w:br/>
        <w:br/>
        <w:t>"I was curious who Hermione would send." Draco said, wincing.</w:t>
        <w:br/>
        <w:br/>
        <w:t>"Shut your ugly mouth, bitch. What the hell did you put on Hermione."</w:t>
        <w:br/>
        <w:br/>
        <w:t>"Can't say." Draco said.</w:t>
        <w:br/>
        <w:br/>
        <w:t>"Fuck you!" Harry yelled back, and twisted his arm up around Draco's back.</w:t>
        <w:br/>
        <w:br/>
        <w:t>"Ahh!!! Damn it! I'll tell you!" Draco yelled. Just stop the pain.!"</w:t>
        <w:br/>
        <w:br/>
        <w:t>Harry got up, but pulled Draco with him. He shoved him up onto the wall, and held him up by his throat. "Don't mess with me, Malfoy. You're just a scrawny little newt. Now tell!"</w:t>
        <w:br/>
        <w:br/>
        <w:t>Draco knew what was best right now. He wasn't exactly strong, nor well built, and Harry, after doing lots of work with the Durley's, had become pretty strong. "Ok, ok. I put a Cardio spell on her. Very powerful love spell. Makes people forget all their bad feelings toward someone. Makes them fall in love incredibly fast."</w:t>
        <w:br/>
        <w:br/>
        <w:t>Harry released his grip. He dropped Draco onto the ground, kicked him in the stomach, and put his knee on top of him. "What about you being so romantic? That sure as hell wasn't you."</w:t>
        <w:br/>
        <w:br/>
        <w:t>"You're right, it wasn't. I drank a Valentino potion, that makes the drinker as romantic as possible. There, I've told you, let me go.</w:t>
        <w:br/>
        <w:br/>
        <w:t>"Not on your life. You always called her a muggle. I'll kick your ass the muggle way, show you how painful it can be."</w:t>
        <w:br/>
        <w:br/>
        <w:t>He lifted him up, held his bobbling head up, and threw his fist into it. He struck him on the eye, then his nose, threw a side blow across his chin, then put him up against the wall. "How would you like it if I blew your nose into the back of you brain? I think it would fix it up somewhat, so you can smell the crap you have back there."</w:t>
        <w:br/>
        <w:br/>
        <w:t>He dropped him onto the ground, and kicked at his sides. He then stepped onto his stomach, driving the wind out of him. Showing no mercy, Harry was driven on by the memory of Hermione crying helplessly on his shoulder, her heart broken, her innocence shattered.</w:t>
        <w:br/>
        <w:br/>
        <w:t>He then picked up Draco, and threw him down. He drew his wand. "A simple memory charm will take care of this," He said smugly to himself. After performing the charm, he hurried back to the Gryffindor tower, to check on Hermione.</w:t>
        <w:br/>
        <w:br/>
        <w:t>He found Ron, still with Hermione, with a pile of tissues surrounding her. "Well, Harry, I think you had quite a bit of business to do.</w:t>
        <w:br/>
        <w:br/>
        <w:t>Hermione started to compose herself. "Harry. you didn't have to.."</w:t>
        <w:br/>
        <w:br/>
        <w:t>"Firmly kicked his sorry ass, the muggle way." He said triumphantly. "You guys should have been there. Beats the time he was turned into a ferret by Moody."</w:t>
        <w:br/>
        <w:br/>
        <w:t>"Really?" Ron said. Harry knew what he would liked to have said. He'd have liked to have been down there, but they cared for Hermione too much to do such a thing.</w:t>
        <w:br/>
        <w:br/>
        <w:t>"Come on guys, let's go visit him in hospital wing. I put a memory charm on him, won't remember a thing. About me kicking his ass, or you Hermione, so you can get better, quicker."</w:t>
        <w:br/>
        <w:br/>
        <w:t>"Thank you, Harry. I could really use that." And so they started to go up to see Draco, or, rather, laugh at him. Harry even got Colin Creevey's camera for such an event.</w:t>
        <w:br/>
        <w:br/>
        <w:t>"Draco, what the hell happened?" It was Crabbe, along with Goyle. Harry braced the others for this.</w:t>
        <w:br/>
        <w:br/>
        <w:t>"I slipped."</w:t>
        <w:br/>
        <w:br/>
        <w:t>Harry and Ron burst out laughing, Hermione managed a smile. They walked over, to see Draco covered in bruises, all along his face, arms, and presumably his chest, and probably suffered a concussion.</w:t>
        <w:br/>
        <w:br/>
        <w:t>"Hey, Malfoy!" Ron sneered at him. "What the hell did you slip on? A landslide?" The two laughed again, Hermione still holding onto them for support. Something like this wasn't going to fall away easily from Hermione.</w:t>
        <w:br/>
        <w:br/>
        <w:t>Malfoy lay there, weak as ever, unable to avoid the pictures Harry was taking.</w:t>
        <w:br/>
        <w:br/>
        <w:t>"Smile! Oh, wait, that makes you look even uglier than before you slipped. Just lay limp like before." He snapped the shutter. "Actually, smile." He snapped the shutter again. "Well, that's going up in the Gryffindor common room. You know, we collect embarrassing photo's of Slytherins. Herm- I mean, Parvati, tells me that they've got some pictures of you running around naked on the Quidditch pitch." This seemed to make Hermione cringe a little more, but had to keep her spirits strong. "Oh well, any publicity is good publicity. I ought to tell Rita Skeeter this. I can see it now 'Slytherin tough boy slips to near death. Harry Potter, his arch-nemesis, always said Malfoy wasn't bright, and always a scrawny little newt, but this crossed the line. Seamus O' Flannigan could perform a spell, and end up better than this.' Don't worry, you'll recover. I'll just make sure you can read all the stuff about you in the paper."</w:t>
        <w:br/>
        <w:br/>
        <w:t>"OK you two, the patients need their sleep." Madam Pomfrey interrupted their fun. Ron got a kick out of this, too.</w:t>
        <w:br/>
        <w:br/>
        <w:t>"Oh, and while you're at it, you might want to give him a bottle, and perhaps his mother, too, Crabbe. Goyle." He drew a breath, "Oh, I don't know, just don't kill him. We want him to remember this moment for the rest of his life."</w:t>
        <w:br/>
        <w:br/>
        <w:t>So off they went. Ron went off to his class, as it was a late start, which left Hermione and Harry left. Hermione spent the whole day dry eyed. It was a good thing, too. They were alone into the common room, with no one to watch them.</w:t>
        <w:br/>
        <w:br/>
        <w:t>"Harry," Hermione started, "You didn't have to beat up him. It would have been fine to just tell him off."</w:t>
        <w:br/>
        <w:br/>
        <w:t>"Hermione, remember when you came back from you first date with him?" Harry didn't want to wait for a response. "I told you we care about you. And we do. Your pain is our pain, I find you like the sister I never had. You mean that much to me, I wouldn't let some shitstain drain your life force away."</w:t>
        <w:br/>
        <w:br/>
        <w:t>"Harry. you never told me that before. Not like that, anyway. But, how did he.."</w:t>
        <w:br/>
        <w:br/>
        <w:t>"Before I answer that, I would also like to add I drained the sad life force out of him. Anyway, he put a Cardio charm on you. Very powerful love spell, and it makes the target forget all the negative feelings they ever had towards the giver. As for his romantics, he drank a Valentino potion, making him as romantic as the situation would allow."</w:t>
        <w:br/>
        <w:br/>
        <w:t>"Harry, thank you, for everything. Anyway, I found out sometime yesterday, form Dumbeldor, that people from the same schools will be sharing rooms."</w:t>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pPr>
      <w:r>
        <w:rPr>
          <w:color w:val="000000"/>
          <w:sz w:val="26"/>
          <w:szCs w:val="16"/>
          <w:lang w:val="en-GB"/>
        </w:rPr>
        <w:t>H arry awoke the next day in the sleeping compartment of the Inter-Academy Express. He wondered vaguely where they were, then the events of the previous day hit him. He remembered Hermione running into his room, weeping uncontrollably on his shoulder. He remembered tackling Draco Malfoy from behind, beat the information out of him, and proceeded to throwing many punches to his face, stepping on his stomach, kicking him in the sides, and putting a memory charm on him to forget the whole thing.</w:t>
        <w:br/>
        <w:br/>
        <w:t>And then he remembered Hermione telling him they would be sharing a room in their new school, the Gugginio Academy for the Advanced Magical Arts. He remembered boarding the train at night, and falling asleep.</w:t>
        <w:br/>
        <w:br/>
        <w:t>He pulled himself out of bed. He put on a t-shirt, and a pair of Khaki pants, and went to see if Hermione was up yet.</w:t>
        <w:br/>
        <w:br/>
        <w:t>"Good morning, Harry." Harry jumped to see Hermione already dressed, sitting in a seating compartment.</w:t>
        <w:br/>
        <w:br/>
        <w:t>"Hi Hermione. How'd you sleep?"</w:t>
        <w:br/>
        <w:br/>
        <w:t>"Fine, I guess. I need to talk to you."</w:t>
        <w:br/>
        <w:br/>
        <w:t>"Alright then. Shoot."</w:t>
        <w:br/>
        <w:br/>
        <w:t>"When you said you thought of me as the sister you never had, what exactly did you mean?" She asked, curious, not mad, just curious.</w:t>
        <w:br/>
        <w:br/>
        <w:t>"Well," Harry started, as he sat himself down next to Hermione. "What I meant was that I love you." He paused and looked at her. "As a sister. I care enough about you to think of you as a family member, not just a friend I met on a train. When I was taking out vengeance yesterday," He was glad he didn't mention Draco's name; Hermione needed to recover quickly, "I was fueled on by the image of you running in, straight to the boy's dormitories, just crying on my shoulder. Like I said, my pain is your pain, and it hurts me too when you get broken like that." He took in a breath, "And even if we are sharing a room together, its not like were sleeping in the same bed, or naked or something. Were mature enough for it."</w:t>
        <w:br/>
        <w:br/>
        <w:t>Hermione got a smile on her face. "Don't be so sure about the same bed, or naked." She laughed. Harry looked a little annoyed.</w:t>
        <w:br/>
        <w:br/>
        <w:t>"Come to think of it, I wouldn't mind seeing you naked. Take a few pictures, send them off the Dudley. He'd like them."</w:t>
        <w:br/>
        <w:br/>
        <w:t>"Ok, maybe you should be a little more sure about the naked thing." She said, a little sickened at the thought. She spent the summer before fifth year at Harry's house, where it seemed that Dudley took a liking to her. "What about Ron? D'you think he's depressed about his two best friends leaving him?"</w:t>
        <w:br/>
        <w:br/>
        <w:t>"Well of course he's sad, Hermione." Harry said, "If you two just disappeared on me, I'd be sad. I'm sure you'd feel the same way, too."</w:t>
        <w:br/>
        <w:br/>
        <w:t>"Yep, I think you're right about that. We'll have to send him pictures, and a lot of letters now." By this time, breakfast had rolled in, and, by the look of it, they weren't going to get much of a lunch. Even bigger than Wednesday's breakfast, they took it down with enthusiasm, remembering the hunger they suffered. Within minutes after finishing their breakfast, the enormous, snow-capped mountains all disappeared, and they plunged into darkness.</w:t>
        <w:br/>
        <w:br/>
        <w:t>"Oh." Hermione said, not quite surprised, "The Mont-Blanc tunnel. We'll be going into Italy pretty soon. Enjoy the ride, while you can. We'd best go change into our robes, though I think we'll be given new ones.</w:t>
        <w:br/>
        <w:br/>
        <w:t>Harry didn't seem to enthusiastic about looking to the outer wall of a tunnel. "How am I supposed to enjoy the view of a tunnel, Hermione? Bewitch it?" He said, with some sarcasm.</w:t>
        <w:br/>
        <w:br/>
        <w:t>"Good idea, Harry, would you like to show me how?" She said back, with equal enthusiasm. "I've never bewitched a window."</w:t>
        <w:br/>
        <w:br/>
        <w:t>"Ah, look." Harry said. "The view is back. Hey! This is what Josemine meant by the Dolomites."</w:t>
        <w:br/>
        <w:br/>
        <w:t>Since it was just the end of summer, the grass was incredibly thick, greener than anything Harry had ever seen. Such a pure green didn't seem possible. He looked farther up, and saw the mountains. Enormous slabs of rock, sticking upwards, shot out of the lower part of the mountains. Harry was amazed. These mountain's sides were sheer rock face, no snow was much able to cling to them.</w:t>
        <w:br/>
        <w:br/>
        <w:t>Just below the enormous slabs of stone, there was what would have been identified as a mountain. Impossibly long, steep skiing chutes sang out from beneath the mountain, blessed with gleaming white snow. The length of these runs shocked Harry. These barely began before the halfway mark of the mountain, the other half taken up by the giant rocks shooting out from the centre.</w:t>
        <w:br/>
        <w:br/>
        <w:t>Hermione looked just down, and saw the castle, upon a plateau, framed by the magnificent mountains behind it and the green grass below it.</w:t>
        <w:br/>
        <w:br/>
        <w:t>An enormous, stone-grey castle, with a giant outer perimeter wall, and the inside, rearing up toward the heavens, stood an enormous belltower. Around it, Harry could see five smaller towers, positioned equally around the first large tower. They two could not see much more than a few rooftops, just putting in their touch to the timeless castle, which was built in a simple square fashion, much more simple than Hogwarts.</w:t>
        <w:br/>
        <w:br/>
        <w:t>The train pulled into the station, again labeled 9 ¾. Four white stags were wating, pulling black carriages, which sat two. Harry and Hermione hopped into one, and the horse seemed to shoot off as though driven by the devil himself.</w:t>
        <w:br/>
        <w:br/>
        <w:t>They pulled up to the front gates. They recognized the Headmaster, Berdini, standing with Josemine, and the two other Italian students.</w:t>
        <w:br/>
        <w:br/>
        <w:t>"Welcome, everyone, to the Gugginio Academy for the Advanced Magical Arts. I am your new headmaster, Marcos Berdini. These three students already attend this school, and will be guiding you around the grounds for the next few days. Josemine De la Coeur, Bernard Zioni and Giovanna Meschino." The three students waved, albeit a bit nervously. Hermione knew that pressure, after becoming a prefect, and still seen as a know-it- all by many people. She ran a hand through her hair, which now looked a bit shorter, and curled up a little at the end.</w:t>
        <w:br/>
        <w:br/>
        <w:t>Harry looked at Josemine, and saw something a little different. On Wednesday, her hair was a bit more frizzy, and untidy. Now, it was more like Hermione's, but hers didn't curl. It ran straight down just beyond her shoulders, and was a pure, raven black. Harry figured it would've stood out against his school robes, on account of it being so black. She had brown eyes, rather pale-ish skin, and was tall, yet not as tall as Harry. Harry knew then she was French, and probably moved to Italy. He looked at the two others. Bernard seemed a little more German. Short, blondish-brown hair, mystifying blue-gray eyes, and tall. He looked like he had been doing some lifting at some time, because he wasn't skinny; rather, his shoulders were thick, and looked strong.</w:t>
        <w:br/>
        <w:br/>
        <w:t>The third girl, Giovanna, looked genuinely Italian. Jet black hair, which landed just above her shoulder, which twisted on the way down. She had dark brown eyes and olive skin. She was just shorter than Josemine, who was only up to the neck of Harry.</w:t>
        <w:br/>
        <w:br/>
        <w:t>They were led inside, first into the Great Hall, where four tables ran down the hall. A staff table looked to be at the front of the hall, and just above this, the Headmaster's table.</w:t>
        <w:br/>
        <w:br/>
        <w:t>"You will all be able to sit at different house tables, so you can meet the other students. You will be taking different courses, for obvious reasons, with just one teacher, Ms. Cordova. Now, if you'll follow me into your dormitories." He walked to the outside of the Great Hall, into the gigantic cylindrical entrance hall, again sided with gray bricks, where five passages broke into the stones. "This staircase will lead you up to your tower. Your head of house will be Ms. Cordova, she is waiting for you upstairs.</w:t>
        <w:br/>
        <w:br/>
        <w:t>They all walked upstairs, led, though they did not need it, by the three Italian students. They found a medium sized landing, with many, many pictures. They came up to meet an incredibly short teacher, standing by a picture of what looked like a Quidditch field, with players flying around it. She had dark skin, and frizzy black hair, with orange highlights in it, which came a few inches down her back.</w:t>
        <w:br/>
        <w:br/>
        <w:t>"Hello everyone," She said in a tiny, yet somehow forceful voice. "I am your new teacher, Ms. Cordova." She turned to the picture. "Your new password is Elsa Quantis. Remember, the picture doesn't change, you have to walk through after saying the password."</w:t>
        <w:br/>
        <w:br/>
        <w:t>Everyone walked through, and immediately found themselves in a large, rounded-off rectangular room, with large, mortared stones as walls. A large fireplace burned in it, with nine armchairs around it. Along the walls, where there weren't windows, there were bookshelves, and five tables with three chairs each for working on work.</w:t>
        <w:br/>
        <w:br/>
        <w:t>Giovanna cleared his throat. "If you'll notice, there are four stairways leading upstairs to your rooms. Each stairway has your school crest upon it, so you will know which one it is. There are bathrooms in each room, so there is no need to worry."</w:t>
        <w:br/>
        <w:br/>
        <w:t>Harry and Hermione got upstairs, to see a large room, with two beds in it, far from the door, only a few feet away from each other. They were four poster beds, but had azure drapery. Between the two beds, there was a night table with two drawers. On the outer sides, there was a large dresser drawer, and a closet unit. Inside the drawers, there were the school button-down shirts, navy v-neck sweaters, and for Harry, Black navy dress pants, and for Hermione, a navy kilt knee socks. Within the drawers were the school robes, which were black velvet. They were long and elegant, and brand new. Hermione noticed her ties.</w:t>
        <w:br/>
        <w:br/>
        <w:t>"Oh great." She muttered. "Now I get to look like a Ravenclaw." She held out the with and azure striped ties.</w:t>
        <w:br/>
        <w:br/>
        <w:t>Harry looked over at her. "What's so bad about Ravenclaw? Its for the wise, and you're wise. I'd think you would have made a good Ravenclaw, if it weren't for your sense of adventure." He laughed at this. She always managed to get herself dirty, both literally and metaphorically. From breaking into Snape's potion cupboard, to almost being killed by Death Eaters in the summer before fifth year in Switzerland, she was never quite satisfied.</w:t>
        <w:br/>
        <w:br/>
      </w:r>
      <w:r>
        <w:rPr>
          <w:color w:val="000000"/>
          <w:sz w:val="26"/>
          <w:szCs w:val="16"/>
        </w:rPr>
        <w:t xml:space="preserve">"Oh, yeah, I forgot. </w:t>
      </w:r>
      <w:r>
        <w:rPr>
          <w:color w:val="000000"/>
          <w:sz w:val="26"/>
          <w:szCs w:val="16"/>
          <w:lang w:val="en-GB"/>
        </w:rPr>
        <w:t>Cho Chang was a Ravenclaw. I'm sorry." She trailed off.</w:t>
        <w:br/>
        <w:br/>
        <w:t>"What does she have anything to do with this? You got something against her?"</w:t>
        <w:br/>
        <w:br/>
        <w:t>"No, nothing. Hey, look there's the bathroom. We can get changed in privacy!"</w:t>
        <w:br/>
        <w:br/>
        <w:t>"Damn, and Dudley really wanted that picture, too." Harry said, attempting to sound genuine. But truth be told, even with his affection for her as a sister, he wouldn't have shut his eyes so quickly if he saw Hemione Granger naked.</w:t>
        <w:br/>
        <w:br/>
        <w:t>"So typical of men." Always thinking of sex like that. Pitiful."</w:t>
        <w:br/>
        <w:br/>
        <w:t>"Mm-hmm. Well, to be honest, I haven't thought of sex or like actions since, well." He remembered Hermione's running into the boys dormitories, crying, "Since Ron brought it up when he was going out with Susan Bournes. Now if you'll excuse me," he said, heading to the bathroom. "I have a call to answer."</w:t>
        <w:br/>
        <w:br/>
        <w:t>.</w:t>
        <w:br/>
        <w:br/>
        <w:t>As the nine students sat in the Common room, some at tables, some at the armchairs, Harry had gotten to know everyone. He learned that Bernard wasn't in fact a Warlock, but volunteered in helping the new students. He met the three students from France, Renee and Renard Le Vec, the fraternal twins, who very much acted like Fred and Geoge Weasley, and Jacques Le Men. From Romania, he met Harold Slovensky and Kasia Demski. That was all, including he, Hermione, and the two Italian students, Giovanna and Josemine, who was, in fact, from France. Her parents moved to Northern Italy so their daughter could get a better education.</w:t>
        <w:br/>
        <w:br/>
        <w:t>The bell sounded, aptly named the Gugginio bell, after their first headmaster. They all stood up and headed out of the common room, down the stairs, and into the Great Hall. Harry and Hermione were talking to Josemine on the way down, and, as they saw the house banners, with some flying at the back for the new house, Harry saw one of red and gold, so he opted to sit there. The two twins from France sat there, with Josemine and the two of them. The Headmaster entered, but did not sit down. All of the students stood up, so they followed suit.</w:t>
        <w:br/>
        <w:br/>
        <w:t>"As you all know, we have some new students here. If all the members of the Fidelus house, would please stand up, we would be glad to welcome them."</w:t>
        <w:br/>
        <w:br/>
        <w:t>They stood up, and were instantly followed by a deafening roar. The pitch grew and grew, and embedded itself into the very foundations of the building. It grew and grew, Harry felt it seeping through his feet, into his legs, and felt the vibrations in his hands. It started to die down, until the last few remained clapping.</w:t>
        <w:br/>
        <w:br/>
        <w:t>The Headmaster stood up. "Let the feast begin." At this, some faint sparks rose out off the table, and was filled with plates, goblets, forks and knives. In front of Harry sat a giant bowl of salad, with oil and vinegar dressing. He looked down. That's all there was! He looked to the student beside him. "What's going on(" He called, over the noise.</w:t>
        <w:br/>
        <w:br/>
        <w:t xml:space="preserve">"What(" The student yelled back at him. </w:t>
      </w:r>
      <w:r>
        <w:rPr>
          <w:color w:val="000000"/>
          <w:sz w:val="26"/>
          <w:szCs w:val="16"/>
          <w:lang w:val="de-DE"/>
        </w:rPr>
        <w:t xml:space="preserve">"Mi scusi(" "Oh." </w:t>
      </w:r>
      <w:r>
        <w:rPr>
          <w:color w:val="000000"/>
          <w:sz w:val="26"/>
          <w:szCs w:val="16"/>
          <w:lang w:val="en-GB"/>
        </w:rPr>
        <w:t>Harry said quietly, then thought. "Mi dispiace." He turned over to Josemine, across the table, and saw her eating the salad. "What's going on(" He called to her. She looked up.</w:t>
        <w:br/>
        <w:br/>
        <w:t>"We eat in courses. Probably should have told you that. Soon after this will come the main course." Harry scooped some of the salad onto his plate. He ate it, then grimaced. It was so bitter! Probably a bit too much vinegar, but he ate it anyway. He saw everyone else eating it just fine, save the other Warlocks. Within a few bites, it tasted fine to him, and he was already finished. Then came the main course. Platters of lamb, sausages (spicy, Harry discovered, after jumping to get them,) bowls of noodles, with roasted peppers and tomato chunks in the sauce. The noodles were not spaghetti, as he had hoped for, but Penne. He recognized this after going to an Italian restaurant, and noticed it on the menu, with a small picture beside it. He looked down to his left, and saw a small platter of mashed potatoes, some steak, and gravy. He looked over to the Headmaster, and the Headmaster smiled at him. Harry got it then. He wasn't accustomed to the food, so he put some food he would have been having at Hogwarts. He looked at his watch, and saw it was quite early. Only four o'clock, which meant that the dinner started at three thirty.</w:t>
        <w:br/>
        <w:br/>
        <w:t>He knew he would have to ask about his, because he would be getting hungry later on at night. He finished his dinner, and saw everyone else finished theirs, too. But no one went off to their rooms. At Hogwarts, people rushed from their dinners off to the common room, but people stayed here, in quite heated conversations. He saw Hermione, who was also confused, so they went off to their room. They already saw the two twins there. They looked over, and asked them.</w:t>
        <w:br/>
        <w:br/>
        <w:t>"Why did you pick to go to that table("</w:t>
        <w:br/>
        <w:br/>
        <w:t>"Because," Hermione said, "Back at Hogwarts, our house was called Gryffindor, and our colours were scarlet and gold. A little bit of a reminder of home, I guess." And she went up the stairs, and Harry followed. He went up a little slower, a little groggy after eating what passed for a dinner so early. She was already half lying on the bed, face down, leaning over the side.</w:t>
        <w:br/>
        <w:br/>
        <w:t>"Harry, look at this!" He hurried over. She had discovered a small compartment on the side of her bed. Inside, it contained all their books.</w:t>
        <w:br/>
        <w:br/>
        <w:t>"But," Harry said, "There's so few." He looked in, to see only one book per subject. They only had four; Transfiguration, Spells, Defense Against the Dark Arts and Potions. Harry cringed to think of the Italian counterpart of Snape, thinking how loud he would be, how he might bang the desk when making a speech, as had many students done while talking.</w:t>
        <w:br/>
        <w:br/>
        <w:t>"Now, if you'll excuse me, I have a call to answer." She walked over to the bathroom, whence she emitted a giant scream. Harry leaped.</w:t>
        <w:br/>
        <w:br/>
        <w:t>"What is it(" He called, running over.</w:t>
        <w:br/>
        <w:br/>
        <w:t>"The size of this thing, you never told me!" She looked in, to what was the size of the prefects bathroom, only there was one shower stall, and a giant pool. There were two azure robes, adorned with a unicorn over the breast, and on the floor, two pairs of moccasins were right underneath it.</w:t>
        <w:br/>
        <w:br/>
        <w:t>"Oh," He said, sheepishly. "I went into the other one. The one with the toilet."</w:t>
        <w:br/>
        <w:br/>
        <w:t>"Dear Lord!" She cried. "Imagine what the toilets would be like!"</w:t>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t>S itting in the common room, Hermione watched the fire, feeling its heat braze her face, her eyes watering and intense, hand to her lips, deep in thought. She watched the burning flames flicker, and cast an orange glow across her face. She jumped when two people walked into the room to her right.</w:t>
        <w:br/>
        <w:br/>
        <w:t>It was Josemine and Giovanna.</w:t>
        <w:br/>
        <w:br/>
        <w:t>"How was talking after dinner for half an hour?" She asked, trying not to sound sarcastic.</w:t>
        <w:br/>
        <w:br/>
        <w:t>"Bettter than watching a fire for half an hour, I would think." Came the reply from Giovanna. "Hope you had fun."</w:t>
        <w:br/>
        <w:br/>
        <w:t>"Just ten minutes, I've been upstairs for most of the time."</w:t>
        <w:br/>
        <w:br/>
        <w:t>"Doing what?" Came the reply from Josemine, an evil grin across her face.</w:t>
        <w:br/>
        <w:br/>
        <w:t>Hermione saw this, and caught a grin across her face. "Taking a nude bath with Harry." She laughed.</w:t>
        <w:br/>
        <w:br/>
        <w:t>"Damn you! I was gonna do that with him when I got back!" came the angry reply from Josemine.</w:t>
        <w:br/>
        <w:br/>
        <w:t>"Just kidding. I think Harry wants to talk to you, Josemine."</w:t>
        <w:br/>
        <w:br/>
        <w:t>"Ok then. He's upstairs?" She walked up anyway, and called back, "I told you I what I was gonna do, so don't expect me back for a while." She came into the room. "Hey Harry." She said into the presumably empty room.</w:t>
        <w:br/>
        <w:br/>
        <w:t>Harry hopped out from within his bed. "Hi."</w:t>
        <w:br/>
        <w:br/>
        <w:t>"You wanted to talk to me about something?"</w:t>
        <w:br/>
        <w:br/>
        <w:t>"Yeah. At dinner, I asked a student a question, and he answered back in Italian. Does the charm only work on people who have it on?"</w:t>
        <w:br/>
        <w:br/>
        <w:t>"No. It only works when you wont understand what is being said. Since you already found out a few simple phrases, you were able to understand."</w:t>
        <w:br/>
        <w:br/>
        <w:t>"But he couldn't understand what I was saying."</w:t>
        <w:br/>
        <w:br/>
        <w:t>"Why does that surprise you? It's so loud in there, you have to yell to talk to someone."</w:t>
        <w:br/>
        <w:br/>
        <w:t>"Ah. I see. Is there going to be some kind of dessert later on?"</w:t>
        <w:br/>
        <w:br/>
        <w:t>"Not dessert. More of dinner. In Italy, lunch is the main meal of the day. Muggle schools are released at noon for lunch, and it lasts a few hours. We can't afford the schedule change, but on weekends, we try to have it a bit earlier. People get pretty sick in the first few days from the weird eating times."</w:t>
        <w:br/>
        <w:br/>
        <w:t>"What's for dinner, then?"</w:t>
        <w:br/>
        <w:br/>
        <w:t>"Usually soup. Followed by Gelato. Italian ice cream, but its made out of water. Strangely, it only means frozen."</w:t>
        <w:br/>
        <w:br/>
        <w:t>"So." Harry said. "You speak English."</w:t>
        <w:br/>
        <w:br/>
        <w:t>"No. I was born in France, and I speak French. No one else knows about it, though. That's why when I talk with the people form France, you hear it in French, because the charm that's been placed on us doesn't need to be working. In time, you'll understand the languages, and start to hear in French and Italian more often."</w:t>
        <w:br/>
        <w:br/>
        <w:t>"Ok then. Thanks for the info." He said. Josemine headed back down the stairs, and Harry came back down soon after. After much discussion, lounging around and a new Italian card game Josemine and Giovanna taught them, time flew to dinner time. The giant bell sounded, and the students filed out of the room, down the hall and sat at the same tables as they did before.</w:t>
        <w:br/>
        <w:br/>
        <w:t>The students stood up as the Headmaster walked in, then sat down. The tables again were covered in goblets and plates and bowls. There were a few bowls of soup, which Harry identified as Minestrone, Calabrese, and a few others, which seemed more of a stew. He went for the Minestrone soup first. He remembered having packaged versions of it at the Dursleys.</w:t>
        <w:br/>
        <w:br/>
        <w:t>Instead of the usual taste he found from it, which was too tomato like, and watered down. This one was magnificent. It hadn't simmered so long, so the flavour was still in the carrots. The spices had taken over from the tomato flavour, and tasted more like soup than hideous water. The kind he ate at the Dursley's left him feeling sick, and was sick. This kind left him just about full, though he wanted to leave space for the gelato Josemine told him they'd be having.</w:t>
        <w:br/>
        <w:br/>
        <w:t>After finishing his soup, he sat back for a few minutes, talking with the students. Although all he heard was plain English, he saw the students waving their hands around a lot. He figured they must really want to make a point that much.</w:t>
        <w:br/>
        <w:br/>
        <w:t>With that, out came the gelato. He scooped quite a bit into his small bowl, and took a small spoonful of it. It was delicious. He ate two more bowls of it, as had Hermione, though the rest of the students didn't pack in so much.</w:t>
        <w:br/>
        <w:br/>
        <w:t>He noticed that people started to leave by now, so he went upstairs, too. By the time he was upstairs, Hermione had already started to talk to him.</w:t>
        <w:br/>
        <w:br/>
        <w:t>"What do you think this school does on weekends, like our trips to Hogsmeade?"</w:t>
        <w:br/>
        <w:br/>
        <w:t>"Haven't a clue. I'll ask." He looked around for a second. "Hey! Giovanna!"</w:t>
        <w:br/>
        <w:br/>
        <w:t>"What?" She called back.</w:t>
        <w:br/>
        <w:br/>
        <w:t>"Do you guys have trips into town on weekends?" Giovanna had walked closer now.</w:t>
        <w:br/>
        <w:br/>
        <w:t>"Every Friday, we can either go down into the village by the ski resort, or in summer, take a longer trip to the beach. A little longer to the beach though, and there's only two weeks of it left until it gets too cold."</w:t>
        <w:br/>
        <w:br/>
        <w:t>"What do you mean, every Friday?" Hermione asked.</w:t>
        <w:br/>
        <w:br/>
        <w:t>"We have three day weekends. We spend each day on a subject. All the students do that. That way, we have a whole week to finish our work."</w:t>
        <w:br/>
        <w:br/>
        <w:t>"You're joking!" Harry called back.</w:t>
        <w:br/>
        <w:br/>
        <w:t>"I don't joke about this stuff." She said back calmly. "Ever wonder why so many people seem tired? That's because we stay up all night on weekend nights.</w:t>
        <w:br/>
        <w:br/>
        <w:t>"Wow!" Harry said, exasperated. "Three day weekends, weekly trips to town. Do you just go into the ski village in the winter?"</w:t>
        <w:br/>
        <w:br/>
        <w:t>"No. There's a reason it's a ski village. So we can ski. Makes sense, doesn't it?"</w:t>
        <w:br/>
        <w:br/>
        <w:t>"Yeah, it makes sense." Hermione said. "I'll bet its fun, I went summer skiing in Switzerland last year."</w:t>
        <w:br/>
        <w:br/>
        <w:t>"Summer skiing is fun." She paused. "But in winter, the snow is better and you can ski the whole mountain. They're pretty big over here."</w:t>
        <w:br/>
        <w:br/>
        <w:t>"Yes, I saw them." Harry said. "And what if you can't ski?"</w:t>
        <w:br/>
        <w:br/>
        <w:t>"Two options." She said. "You can either stay in the chalet all day and look like a fool. Or you learn how to ski. Almost everyone does."</w:t>
        <w:br/>
        <w:br/>
        <w:t>"I don't suppose they have a bunny hill, do they?" Harry asked.</w:t>
        <w:br/>
        <w:br/>
        <w:t>"Well, you can always try the very end bit before the chalet or something. That always works, but you'll have to know how to steer."</w:t>
        <w:br/>
        <w:br/>
        <w:t>"Oh." Harry said. "I'll just learn then."</w:t>
        <w:br/>
        <w:br/>
        <w:t>"You do that. But I suggest you stay on the lower half of the mountain. Really tall, really steep, lots of moguls. I don't think you'd be ready for that yet."</w:t>
        <w:br/>
        <w:br/>
        <w:t>"I'll do that. Thanks for the news." And Giovanna walked away to talk with some other students.</w:t>
        <w:br/>
        <w:br/>
        <w:t>He turned to Hermione. "How are we supposed to stay up all night?"</w:t>
        <w:br/>
        <w:br/>
        <w:t>"Well, I'm guessing with that." She pointed to a magical coffee making machine. "I guess we might as well get some now, its already ten o'clock. Might need to keep our energy high." They walked over, picked up a mug, and placed it under the spout. The machine turned right on, and for Hermione, poured out a vanilla cappuccino. Harry placed it under, and he got a Café Mocha.</w:t>
        <w:br/>
        <w:br/>
        <w:t>"Funny. I remember going to a coffee store, back in Little Whinging, and I always liked this best." Harry said, sipping on the coffee. Surprisingly, it wasn't burningly hot.</w:t>
        <w:br/>
        <w:br/>
        <w:t>"Yeah, me too." Hermione said. "Must be bewitched to do that. This might come in useful in the mornings."</w:t>
        <w:br/>
        <w:br/>
        <w:t>"It sure does." It was Josemine, who had crept up on them. "I see you've discovered our coffee machines. One piece of advice. If you drink that in the morning, make sure you go to the bathroom before our classes start. Even though we have them in here, you won't be comfortable."</w:t>
        <w:br/>
        <w:br/>
        <w:t>"Oh yeah." Hermione said. "Why is there only four sets of books in the compartment under our beds?"</w:t>
        <w:br/>
        <w:br/>
        <w:t>"Because we switch courses every term. In the next term, we'll be taking Divination, Muggle Studies, Care of Magical Creatures and Arithmacy."</w:t>
        <w:br/>
        <w:br/>
        <w:t>"And its all with the same teacher, in here?" Harry asked.</w:t>
        <w:br/>
        <w:br/>
        <w:t>"Well, Care of Magical Creatures takes place in the barn, but all the same teacher."</w:t>
        <w:br/>
        <w:br/>
        <w:t>"Well, that's good. How do you stay up all night? Radio?"</w:t>
        <w:br/>
        <w:br/>
        <w:t>"Sorta. We hold all night parties. Really fun." By now she had pulled out her coffee, a Café au Lait, as Harry noticed. "You know, dances, that stuff, on the Wireless network. We'll put on the TV over there sometimes, watch wizarding TV, sports, you know. Sometimes, even muggle movies if they're really good. Lord of the Rings is our favourite, for obvious reasons."</w:t>
        <w:br/>
        <w:br/>
        <w:t>"My gosh." Hermione said. "We NEVER had any muggle things in Hogwarts. They didn't even put up a surrounding charm on our dorm towers, so we could barely get loud. So why do they call this place advanced? I'd expect it to be a little more serious."</w:t>
        <w:br/>
        <w:br/>
        <w:t>"Well, the work is intense, because we have the whole day on one subject. But we won't have so much work. Anyway, it keeps stress down and morale up. More time to finish work on weekends, more time to party. It's pretty fun, and especially now, since we won't have a lot of work to do. Sadly, there's only nine of us. But I think we can improvise." She seemed so calm telling this.</w:t>
        <w:br/>
        <w:br/>
        <w:t>Harry leaned over and whispered in her ear. "I don't suppose Ron would like to know of all this?"</w:t>
        <w:br/>
        <w:br/>
        <w:t>"No, I don't think he would. Make him too jealous."</w:t>
        <w:br/>
        <w:br/>
        <w:t>Josemine saw this. "What was that all about?"</w:t>
        <w:br/>
        <w:br/>
        <w:t>Hermione explained. "Our best friend, Ron. He's still at Hogwarts, and they don't have near as much fun as it looks like we'll have."</w:t>
        <w:br/>
        <w:br/>
        <w:t>"Yup, I seem to have gotten a lot of that, too. All my friends are telling me how lucky I am, barely having work and all. I guess I'd better just shove it in their face, seeing as I can't hide it from them at all, unlike you."</w:t>
        <w:br/>
        <w:br/>
        <w:t>"You know." Harry said. "All this standing is making me tired. I'll just go sit down. On second though, I'll get changed out of my robes, to hot in here."</w:t>
        <w:br/>
        <w:br/>
        <w:t>"I'll spy on you." Hermione said.</w:t>
        <w:br/>
        <w:br/>
        <w:t>Josemine called back up further. "I do hope I wasn't at fault for making you so hot!" They both had a laugh at this.</w:t>
        <w:br/>
        <w:br/>
        <w:t>"Honestly, Hemione." Josemine said. "How many sexual jokes can you make at him in a day?"</w:t>
        <w:br/>
        <w:br/>
        <w:t>"So far, I've managed about twelve at him." She said proudly.</w:t>
        <w:br/>
        <w:br/>
        <w:t>"And I'll try to beat that." Josemine said. "And I think that Renee over there might make a joke and mean it." She sat down on a chesterfield. "She was just staring at Harry the whole time. Couldn't have been of his scar, its all sealed up now the He Who Probably Shouldn't Be Named Anymore Even Though He's Dead and All His Servants Are In Azkaban."</w:t>
        <w:br/>
        <w:br/>
        <w:t>"Ok, that's enough, Josemine." Harry came back down the stairs. "I know I killed him, but I don't like to brag, or you'd have heard it enough to hop out the window."</w:t>
        <w:br/>
        <w:br/>
        <w:t>"You're right about that one." She said. "Come here." She said, patting a spot on the couch next to her.</w:t>
        <w:br/>
        <w:br/>
        <w:t>"Yet another sexual joke pointed at me. I heard you guys talking on the way up. I'm not some sex symbol you know, and I know you're joking, and my friends and all, but."</w:t>
        <w:br/>
        <w:br/>
        <w:t>"Ok, I wasn't going to pull one, but now that you bring it up," She started strocking his solid shoulder. "I might as well pull one" She sat back up straight. "Back to the point, Renee's got something for you."</w:t>
        <w:br/>
        <w:br/>
        <w:t>"Oh, boy I do love presents." He said.</w:t>
        <w:br/>
        <w:br/>
        <w:t>"No, I meant she's got something going on for you. Don't look now, but she's always staring at you."</w:t>
        <w:br/>
        <w:br/>
        <w:t>"And if that's new, you can throw me out the window." He said. "I've had that happen enough before. Besides, it'll wear off in a few days. And if she says she's in love with me, and becomes all giddy, someone spiked her food."</w:t>
        <w:br/>
        <w:br/>
        <w:t>"What with?" Hermione asked.</w:t>
        <w:br/>
        <w:br/>
        <w:t>"Wizarding crack. One sniff and you're hooked." He joked. "But if she really, really liked me, she would be shy, like Ginny."</w:t>
        <w:br/>
        <w:br/>
        <w:t>"Ginny?"</w:t>
        <w:br/>
        <w:br/>
        <w:t>"Ron's sister." Harry replied.</w:t>
        <w:br/>
        <w:br/>
        <w:t>"Ah, I see. Well, you're probably right. Not too sure why I told you, she might be looking at the wall, thinking or something."</w:t>
        <w:br/>
        <w:br/>
        <w:t>"Very funny. I can tell, she's not into me. Thanks for messing up my life a little more."</w:t>
        <w:br/>
        <w:br/>
        <w:t>"Count one." Hermione said, with the two laughing.</w:t>
        <w:br/>
        <w:br/>
        <w:t>"Honestly," Harry said. "I feel a little trapped with two girls as friends."</w:t>
        <w:br/>
        <w:br/>
        <w:t>"Now you know how I felt with you and Ron around me."</w:t>
        <w:br/>
        <w:br/>
        <w:t>"True, but I never made all these sexual jokes, nor did Ron. Your minds are just messed."</w:t>
        <w:br/>
        <w:br/>
        <w:t>"You're right there." At this time, some music was turned on, and a few people decided to watch TV, conveniently right in front of the three of them. Harry got up to refill his coffee, while the other two stayed back to reserve his seat.</w:t>
        <w:br/>
        <w:br/>
        <w:t>"Hope you're going to the bathroom soon." Josemine said. "Even though were sixteen, watching a funny movie with a full bladder is not a good mix."</w:t>
        <w:br/>
        <w:br/>
        <w:t>"Thanks for the advice." Harry said. He realized that soon after his coffee, he would have to take a leak upstairs. "What exactly do people do in the day?"</w:t>
        <w:br/>
        <w:br/>
        <w:t>"Think about it. After staying up all night, caffeine high, what might we do in the day?"</w:t>
        <w:br/>
        <w:br/>
        <w:t>"Sleep?" Harry ventured.</w:t>
        <w:br/>
        <w:br/>
        <w:t>"No, stupid, we stay up. Go to bed early Sunday night, though. Can't really afford to be stoned during class."</w:t>
        <w:br/>
        <w:br/>
        <w:t>"And what, pray tell, keeps us awake during the day?"</w:t>
        <w:br/>
        <w:br/>
        <w:t>"Nothing. It's just impossible to fall asleep in the day. We drink wine, yes,"</w:t>
        <w:br/>
        <w:br/>
        <w:t>"Wine?" Hermione asked.</w:t>
        <w:br/>
        <w:br/>
        <w:t>"Wine." Josemine confirmed.</w:t>
        <w:br/>
        <w:br/>
        <w:t>"Ok, we only consume alchohol on our trips to Hogsmeade. Butterbeers, not very strong."</w:t>
        <w:br/>
        <w:br/>
        <w:t>"Well, its not pure strength wine, mind you, and the brave venture three glasses a day. And we do drink butterbeer, yes. It can get funny, caffeine high, and half sober, after staying almost all night. You just lose all your senses. Just kinda lie around all day, not doing a thing. If you're strong enough, you can bother to pay attention to a movie, but even that's hard."</w:t>
        <w:br/>
        <w:br/>
        <w:t>"Does your school have Quidditch?"</w:t>
        <w:br/>
        <w:br/>
        <w:t>"Yes, we do. Looks like we'll have enough for a house team, I'll wager."</w:t>
        <w:br/>
        <w:br/>
        <w:t>"Good. I played Quidditch at Hogwarts."</w:t>
        <w:br/>
        <w:br/>
        <w:t>"But Italian Quidditch is a lot different. Take the game pretty seriously over here. Ever seen Italian football?"</w:t>
        <w:br/>
        <w:br/>
        <w:t>"Uh, no. I've only seen professional Quidditch once, and that was Ireland against Bulgaria at the World Cup."</w:t>
        <w:br/>
        <w:br/>
        <w:t>"I guess you're in for a real treat, then. Some of the celebrations that have happened over winning the cup within the school have been, well, ecstatic." She said these last few words nervously. "Ever seen a bunch of Quidditch players run without their tops on around the field?"</w:t>
        <w:br/>
        <w:br/>
        <w:t>"Well, no." Harry paused for a second. "Does that include the girls?"</w:t>
        <w:br/>
        <w:br/>
        <w:t>"You wish!" She said back at him. "Well, they have their undershirts on, so nothing shows. You'd get lucky if it rained."</w:t>
        <w:br/>
        <w:br/>
        <w:t>"Ah ha!" Harry said. "You did plan on putting another sexual joke on me? What did Hermione put you up to?"</w:t>
        <w:br/>
        <w:br/>
        <w:t>"Nothing." Hermione said. "It's just fun to see you mad. I don't have much of an opinion of it, but Josemine says you are so cute when you get pissed.</w:t>
        <w:br/>
        <w:br/>
        <w:t>"Really, Josemine." Harry said. "I get enough of that already, I don't think you would sink so low as to be another copy."</w:t>
        <w:br/>
        <w:br/>
        <w:t>"Sorry, hate to dissapoint you." Josemine said. "I'm already seeing someone. Should've tried sometime last year."</w:t>
        <w:br/>
        <w:br/>
        <w:t>"Fine by me, I don't have any feelings for you."</w:t>
        <w:br/>
        <w:br/>
        <w:t>"So you're saying you feel nothing at all."</w:t>
        <w:br/>
        <w:br/>
        <w:t>"Well, maybe hate." Harry started to laugh, but pulled his face back straight, and felt his face muscles relax. He did this either because he felt dumb, when Josemine was glaring back at him, or because he wanted to make an effect.</w:t>
        <w:br/>
        <w:br/>
        <w:t>"Tu petit morceau de merd." Josemine started.</w:t>
        <w:br/>
        <w:br/>
        <w:t>"Um. no mean to interrupt, but I understood that." Harry said.</w:t>
        <w:br/>
        <w:br/>
        <w:t>"Oh! I wasn't thinking right then. Sorry about that." She forced out a nervous laugh.</w:t>
        <w:br/>
        <w:br/>
        <w:t>"Funny, I didn't have a clue what you were trying to say, Josemine." Hermione said.</w:t>
        <w:br/>
        <w:br/>
        <w:t>"Then you must not be picking up the language like Harry. Or at least that certain part of language. By the way, don't go around saying that. People might not like it.</w:t>
        <w:br/>
        <w:br/>
        <w:t>"Ohh." Hermione said. "I still don't get it, but I have an idea."</w:t>
        <w:br/>
        <w:br/>
        <w:t>"Ok then."</w:t>
        <w:br/>
        <w:br/>
        <w:t>"By the way, Josemine," Harry started, "I don't really hate you, so if you could just forget that, I'm sure you'd rather not be on my bad side right now, right Hermione.</w:t>
        <w:br/>
        <w:br/>
        <w:t>Hermione forced out a laugh, but had a look of sadness on her face. It had only been two days.</w:t>
        <w:br/>
        <w:br/>
        <w:t>"Harry," Josemine started at him. "What.."</w:t>
        <w:br/>
        <w:br/>
        <w:t>"Hold on." Harry said. "I'm not sure I'm the one who should be telling you."</w:t>
        <w:br/>
        <w:br/>
        <w:t>"Ok then. Probably not my business."</w:t>
        <w:br/>
        <w:br/>
        <w:t>From there, the conversation hit many interesting points. Harry forced himself away from showing any hate, and keeping as far as possible from bringing up what he had just said. Though the two girls still pulled a bunch of jokes at him every second possible.</w:t>
        <w:br/>
        <w:br/>
        <w:t>After about thirteen cups of coffee, it had reached three in the morning, and Harry decided to go to bed. He awoke at the sound of the bell, and it was time to go downstairs. They ate a strangely large, and energizing breakfast. Obviously, the teachers knew what the students were up too, and it was just the pick-up Harry needed to get back on his feet. He managed his way back up the stairway, wondering what he was going to do now.</w:t>
        <w:br/>
        <w:br/>
        <w:t>He sat down in an armchair, staring at the fire. Hermione came in.</w:t>
        <w:br/>
        <w:br/>
        <w:t>"What do you think?" She said.</w:t>
        <w:br/>
        <w:br/>
        <w:t>"What of?"</w:t>
        <w:br/>
        <w:br/>
        <w:t>"Of spending a full day in a different country?"</w:t>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5"/>
        </w:rPr>
      </w:pPr>
      <w:r>
        <w:rPr>
          <w:color w:val="000000"/>
          <w:sz w:val="26"/>
          <w:szCs w:val="15"/>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pPr>
      <w:r>
        <w:rPr>
          <w:color w:val="000000"/>
          <w:sz w:val="26"/>
          <w:szCs w:val="15"/>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0000"/>
          <w:sz w:val="26"/>
          <w:szCs w:val="16"/>
          <w:lang w:val="en-GB"/>
        </w:rPr>
        <w:t>Monday morning rose high and bright, not a cloud in the sky to darken it, or a hint of humidity to stifle it. Harry awoke to the sound of birds chirping in the air, a clear, piercing bright light illuminating the room, and the sounds of Hermione bustling around.</w:t>
        <w:br/>
        <w:br/>
        <w:t>"Good morning, Harry." Hermione said. "You're up early, I see."</w:t>
        <w:br/>
        <w:br/>
        <w:t>"I'm up early?" He said. Hermione was already dressed, showered and was walking around, and then sat on his bed.</w:t>
        <w:br/>
        <w:br/>
        <w:t>"Never mind what time I got up. Comparison is useless. Classes don't start until eight thirty."</w:t>
        <w:br/>
        <w:br/>
        <w:t>"Eight thirty?" Harry nearly yelled this.</w:t>
        <w:br/>
        <w:br/>
        <w:t>"Yep, eight thirty. We get out at two thirty, though."</w:t>
        <w:br/>
        <w:br/>
        <w:t>"Oh, good." Harry said, relieved. "What time is it now?"</w:t>
        <w:br/>
        <w:br/>
        <w:t>"Six thirty. It seems odd how when you need to get up early, for an early day, you seem to get up."</w:t>
        <w:br/>
        <w:br/>
        <w:t>"What time did you get up?" He asked.</w:t>
        <w:br/>
        <w:br/>
        <w:t>"Half an hour ago. You'd best get dressed." Harry looked at himself, then flushed, deeply. He slept only in boxers, and it was a warm night, so he had thrown the covers to the base of the bed. "How wizard like." She joked at him.</w:t>
        <w:br/>
        <w:br/>
        <w:t>"What exactly do you sleep in, then?" Harry asked back at Hermione, then stopped.</w:t>
        <w:br/>
        <w:br/>
        <w:t>"Oh, you'll see."</w:t>
        <w:br/>
        <w:br/>
        <w:t>"I plan to."</w:t>
        <w:br/>
        <w:br/>
        <w:t>Harry got up and went into the bathroom to take a shower, got dressed, and joined everyone in the common room.</w:t>
        <w:br/>
        <w:br/>
        <w:t>"Bonjour, Harry." It wasn't Josemine. He looked over, and it was Renard. He, Jacques, Harold and himself had turned out to become good friends, probably better than Ron, Neville, Seamus and Dean and Harry. Just as the boys in the house had become friends, so had Josemine, Hermione, Kasia and Renee had become just as good as friends, and they always went about the grounds together, or in two or three groups among each other.</w:t>
        <w:br/>
        <w:br/>
        <w:t>They headed off downstairs to the dining hall, deciding to come down early and avoid a rush. They all sat down at a newly installed table, running headlong at the end of the dining hall, which would be the only place it would fit. The headmaster saw their arrival, and put out breakfast for them.</w:t>
        <w:br/>
        <w:br/>
        <w:t>It seemed as though they had finished breakfast and gone back upstairs when the bell rang to signify the start of the early meal.</w:t>
        <w:br/>
        <w:br/>
        <w:t>The nine friends always seemed to run on a different clock, different internal settings, than any other of the students. Even Josemine and Giovanna, who had made best friends among these students, no longer spent as much time with them, where it had been told to them that it is much more comfortable being among their own kind.</w:t>
        <w:br/>
        <w:br/>
        <w:t>After some time, it finally became time for the classes to start.</w:t>
        <w:br/>
        <w:br/>
        <w:t>"Good morning, class." Professor Cordova had walked in. "Please gather your books for transfigurations, we have an exciting day ahead of us."</w:t>
        <w:br/>
        <w:br/>
        <w:t>A series of Accio's followed, and followed by nine sets of Transfiguration books.</w:t>
        <w:br/>
        <w:br/>
        <w:t>"I don't think that any of you have bothered to read your books yet, but we will be studying Animagus training in our first semester. You may think you know about Animagus already, but the rules are entirely changed when it comes to Warlocks. If you are wondering, I myself am a Warlock."</w:t>
        <w:br/>
        <w:br/>
        <w:t>The class came to attention, the thought of becoming an Animagus enthralled them, and to be doing it so soon into the school year, on the first lesson, perked them up even more, helped by the pure black coffee they downed at breakfast.</w:t>
        <w:br/>
        <w:br/>
        <w:t>"There are a few restrictions to becoming an Animagus. First, you can not become a Unicorn, a Dragon, a Centaur, a Hippogriff or a Basilisk." Harry remembered defeating the Basilisk in the Chamber of Secrets, its eyes poked out by Fawkes, the Pheonix.</w:t>
        <w:br/>
        <w:br/>
        <w:t>"However, a Warlock can become virtually any animal." The class looked nonsurplussed. "At any time." At this phrase, the class erupted into shocks. "However, this requires much training. But there are three main animals which you may take on the form, and have the most ease to it. These animals are reminiscent of your character and background.</w:t>
        <w:br/>
        <w:br/>
        <w:t>Harry's chest was overjoyed at this, and his heart wanted to hop out and dance around.</w:t>
        <w:br/>
        <w:br/>
        <w:t>"The only problem is, you must first discover which animal this is. This is where Divination classes will come in. And, because this is the first day for you, this will only be a sampler day, in which you will learn the groundstrokes of each class."</w:t>
        <w:br/>
        <w:br/>
        <w:t>The class was pleased at this, it meant getting out early.</w:t>
        <w:br/>
        <w:br/>
        <w:t>"Also in Transfigurations, we will learn how to transform biotic and abiotic matter into other matter. Are there any questions?"</w:t>
        <w:br/>
        <w:br/>
        <w:t>Harry raised his hand.</w:t>
        <w:br/>
        <w:br/>
        <w:t>"Yes, Mr. Potter?"</w:t>
        <w:br/>
        <w:br/>
        <w:t>"How long will it be until we can take on an animal form?"</w:t>
        <w:br/>
        <w:br/>
        <w:t>"Well, I don't think we'll have all three nailed by the end of the year, but we should be able to have at least one form taken on by the end of the semester, and I will be offering extra training to any of you who wish to speed up the process."</w:t>
        <w:br/>
        <w:br/>
        <w:t>Hermione raised her hand.</w:t>
        <w:br/>
        <w:br/>
        <w:t>"Yes, Miss Granger?"</w:t>
        <w:br/>
        <w:br/>
        <w:t>"Will we be able to pick our animagus form?"</w:t>
        <w:br/>
        <w:br/>
        <w:t>"No, not really. Though the animal you have in mind is probably the one you will take on to, because it reflects your character and background, there is no guarantee that you will have choice in your form." She looked around the class, and paused. No one raised their hand. "Good, I think that will sum that up. I think we should move on to Defense Against the Dark Arts." She pulled out a few notes and began to read them out.</w:t>
        <w:br/>
        <w:br/>
        <w:t>"This year, we will focus on pain-blocking. It is my understanding that you may have been taught this last year, but none of you have been successful?"</w:t>
        <w:br/>
        <w:br/>
        <w:t>Harry raised his hand. "I have, Professor."</w:t>
        <w:br/>
        <w:br/>
        <w:t>"Who taught you?"</w:t>
        <w:br/>
        <w:br/>
        <w:t>"Alastor Moody."</w:t>
        <w:br/>
        <w:br/>
        <w:t>She did not quiver. "Ahh, Moody, finest Auror there was. I'm not surprised one of his students managed it, even if it was you."</w:t>
        <w:br/>
        <w:br/>
        <w:t>Harry lowered his head. He thought that after killing Voldemort, though this was not his first thought, that attention might be drawn from him because his scar had sealed up. He remembered killing him, how he used the Cruciatus curse on.</w:t>
        <w:br/>
        <w:br/>
        <w:t>"Please, Mr. Potter, if you would pay attention, though I know it must be hard remembering what happened, I don't blame you." He looked up immediately. "Now, we will also be learning how to block hexes and charms, and train you under the Reverso and Inverso spells. Any questions?" She looked around, no one bothered to raise their hands. "Good, I think we should move on to Spells and Charms."</w:t>
        <w:br/>
        <w:br/>
        <w:t>Harry did not pay attention. He caught a few phrases, enough to find out what the professor was saying, but the death of Voldemort had not been a pretty sight. He discovered the bone, flesh and blood potion had a weak point: Wormtail.</w:t>
        <w:br/>
        <w:br/>
        <w:t>"Dismissed." He looked back up, and everyone got up to leave. He looked at his gold pocket watch, and saw it was only eleven o'clock. He banished his books back into his compartment, and headed downstairs, again hoping for an early lunch. He found the food was already there, and ate, not thinking quite of what he was eating, or he would have been gulping down glasses of water.</w:t>
        <w:br/>
        <w:br/>
        <w:t>"Harry," It was Renard, sitting next to him. "Did you play Quidditch?"</w:t>
        <w:br/>
        <w:br/>
        <w:t>"Of course, I was Captain and Seeker of my house team at Hogwarts, why?"</w:t>
        <w:br/>
        <w:br/>
        <w:t>"Well, Renee and me were beaters, and we saw the Quidditch pitch out there, and wanted to get a game started."</w:t>
        <w:br/>
        <w:br/>
        <w:t>"Good idea." He said, finishing off a small glass of wine. He now only drank a medium sized glass a day, after learning that almost all children his age in Italy drank wine, and the antioxidants in it were healthy in moderation, though he was strictly warned not to drink much more than that.</w:t>
        <w:br/>
        <w:br/>
        <w:t>He got up with Renard, Renee, and everyone else, and went off to the Quidditch pitch. Remembering he needed his broom, he summoned it to him.</w:t>
        <w:br/>
        <w:br/>
        <w:t>"Nice broom, Harry." Renard said.</w:t>
        <w:br/>
        <w:br/>
        <w:t>"Thanks." He said back. His Firebolt was broken after winning the Quidditch cup the year previous. He held in his hand a new Thunderbolt 10. "It was a gift from my Godfather."</w:t>
        <w:br/>
        <w:br/>
        <w:t>"Oh, like the Mafia kind?" He said back, laughing. Renard was always the potheaded crack addict people needed when they needed a laugh.</w:t>
        <w:br/>
        <w:br/>
        <w:t>"No, I'm not with the Mafia." He said. Though he did remember Sirius being associated with a group far worse.</w:t>
        <w:br/>
        <w:br/>
        <w:t>"Ok, then." Renard said. "Let's get started. Since we can only have four players, we'll only have one Bludger. Renee and I will be beaters, Harry, you can be seeker for my team, with Josemine for Chaser and Harold says he was a good keeper. That leaves Kasia for Keeper on the other team, and Jacques can be a chaser. I guess Giovanna is left with being a seeker." He looked around, noticing everyone except Hermione clutching either Nimbus 5000 or Firebolts. Hermione had a terrible fear of flying and heights, which became her downfall late in the fifth year.</w:t>
        <w:br/>
        <w:br/>
        <w:t>Everyone flew up, while Hermione released the Quaffle, the Bludger and the Snitch. Josemine got to the Quaffle first, dove down to the ground and flew along, with Jacques in chase. She flew up from underneath Kasia, threw it, and came right past her, and bounced off the outer hoop, knocking her in the head. Josemine grabbed the Quaffle, and put it away for good. She went back down to see how bad Kasia was hurt.</w:t>
        <w:br/>
        <w:br/>
        <w:t>"You okay?" She just about yelled at her.</w:t>
        <w:br/>
        <w:br/>
        <w:t>"Ja. I've been hit worse. Just a bit dizzy, I'll be fine."</w:t>
        <w:br/>
        <w:br/>
        <w:t>"Ok, get back up there then!" She hopped on her broom and took off.</w:t>
        <w:br/>
        <w:br/>
        <w:t>Harry spent the time to fly down and look for the snitch. He looked back up, and shut his eyes quickly for the brightness of the sun. Giovanna was speeding off to the spot where Harry had shut his eyes. He zipped up over Giovanna, and sped off just ahead of her. Not sure what he was doing, he zoomed upward, only to look back down. He sped off downwards, straight towards the grass.</w:t>
        <w:br/>
        <w:br/>
        <w:t>Sensing he was being closely followed, he only sped up further, hearing loud dings going off as the chasers scored, and feeling a Bludger zip off right by his back. Only ten metres from the ground, he flew his legs upwards and pushed them onto the back of his broom, leveling himself instantly. Looking back, Giovanna had instantly duplicated his move, but headed off the other way. Harry zipped back around, not wanting to follow again. He took up, high above everyone else, waiting for a view of the snitch. A yell from below made him duck his head. It was from Renard. A Bludger ruffled his already short hair. He stayed still, then relaxed. That was the only Bludger released. He saw Jacques zipping around with the Quaffle, and scoring.</w:t>
        <w:br/>
        <w:br/>
        <w:t>Harry saw the Snitch. It was just about sitting on the grass, directly below Giovanna. He took off straight down, luring Giovanna over to his side of the pitch. Then, taking off centimeters from the grass, he stood on his broom, hands outstretched, waiting for the Snitch. He leapt off, clasped his hands together and pulled them into his stomach, and rolled about on the grass. He opened up his arms, and found nothing. His sleeve began to shake, and out came the Snitch.</w:t>
        <w:br/>
        <w:br/>
        <w:t>Harry was shocked. He'd actually caught the Snitch up his sleeve, not quite meaning to, but not by accident. His teammates came rushing down behind him, congratulating him on the catch. None of them knew he had caught it up his sleeve. Giovanna looked at him in shock. She knew what had happened. Since they were only playing for fun, not much of a celebration was in store.</w:t>
        <w:br/>
        <w:br/>
        <w:t>"Hey, Harry." It was, as predicted, Renard. "Nice catch on that one. I hear we can start a house team, what do you think?" Harry was happy at this thought, but something else came over him. As good as friends they were, they spoke two entirely different languages. An enormous rift between people.</w:t>
        <w:br/>
        <w:br/>
        <w:t>"That's great!" Harry said. He imagined Renard hearing 'C'est bon', or at least something like that.</w:t>
        <w:br/>
        <w:br/>
        <w:t>"Well, everone, I imagine you had fun." It was Professor Cordova.</w:t>
        <w:br/>
        <w:br/>
        <w:t>"In fact, we did." Renee perked up.</w:t>
        <w:br/>
        <w:br/>
        <w:t>"I'm glad to hear that." She said. "I suppose you'd like to start a house team, then?"</w:t>
        <w:br/>
        <w:br/>
        <w:t>"I'd like that." Harry said.</w:t>
        <w:br/>
        <w:br/>
        <w:t>"Good, good." She said. "I think we can arrange some sort of tryout. Sadly, it looks like to of you will be disappointed. Only seven players at a time, the other two will have to be reserve."</w:t>
        <w:br/>
        <w:br/>
        <w:t>"Actually, only one person." Hermione said. "I can fly a broom, but playing Quidditch is a bit too much for me."</w:t>
        <w:br/>
        <w:br/>
        <w:t>"Oh. I guess that lowers the odds of making the team." She paused for a second. "Well, its just about time for lunch. After lunch, I think we could found a team." She walked off. Harry placed the Snitch back in the box, the Bludger came hurtling back to the earth, and Renard caught it with his chest, and wrestled it over to the box. The Quaffle was placed back, and the cupboard was put back in the hut, nearby the pitch.</w:t>
        <w:br/>
        <w:br/>
        <w:t>Just then, the giant bell sounded, and the group half groaned at having to eat with everyone else talking. When they ate by themselves, they could at least manage some good conversation.</w:t>
        <w:br/>
        <w:br/>
        <w:t>They all went down to eat lunch, tired and breathing hard, not of being out of breath, but rather of the thrill of playing a game of Quidditch so fast paced. They ate their lunch heartily, seven of them looking forward to being on a house team, though one of them would be on reserve.</w:t>
        <w:br/>
        <w:br/>
        <w:t>After lunch, they went upstairs, only to find a new set of robes inside their closets: A brand new set of azure Quidditch robes, with white pants to match it. They also found new equipment, not the old shabby leather ones Harry would have been used to, but solid white plasticized material. Arm pads, knee pads and a new piece: ankle pads. It seemed as though the school had enough with ankle problems, probably because players tried to kick the Quaffle into the hoops.</w:t>
        <w:br/>
        <w:br/>
        <w:t>They met in the common room, all wearing their robes except for Hermione and Kasia. Kasia explained that she didn't really like Quidditch, she was content to play it, but she didn't have enough interest to be on the house team.</w:t>
        <w:br/>
        <w:br/>
        <w:t>They shuffled down the stairs, into the grounds onto the field, where they found Professor Cordova waiting for them.</w:t>
        <w:br/>
        <w:br/>
        <w:t>"Glad to see you here. Where's Kasia?"</w:t>
        <w:br/>
        <w:br/>
        <w:t>Renee pointed upwards. "She's up there with Hermione. Doesn't want to be on the team."</w:t>
        <w:br/>
        <w:br/>
        <w:t>"Oh. Then I guess you'll all be on the team. Anyone want a certain position?"</w:t>
        <w:br/>
        <w:br/>
        <w:t>"Yeah, Renee and I are beaters." Renard said.</w:t>
        <w:br/>
        <w:br/>
        <w:t>"Ok, any challengers?" She asked. No one raised their hand. "Good. I think we'll need a few more?"</w:t>
        <w:br/>
        <w:br/>
        <w:t>"Yeah, I'm a keeper." Harold said.</w:t>
        <w:br/>
        <w:br/>
        <w:t>"I played Seeker." Harry said.</w:t>
        <w:br/>
        <w:br/>
        <w:t>"And I'll presume you three are chasers?" Professor Cordova said. The remaining three, Giovanna, Josemine and Jacques nodded their heads. "Well, that worked out rather well. Much better than I had expected. The season starts in two weeks, and runs through winter. Don't worry, the field is heated."</w:t>
        <w:br/>
        <w:br/>
        <w:t>They looked around at each other sheepishly. They bothered to get into their robes, for standing around, and raising their hands. They went back off to their rooms, seeing another Quidditch team come just behind them. It was the team from the table where Harry had sat, dressed in robes of red and yellow, identical with exception of colour to their team.</w:t>
        <w:br/>
        <w:br/>
        <w:t>"Hey." It was they boy who Harry had tried to talk to. "I see you've got a team now. Good luck, you'll need it."</w:t>
        <w:br/>
        <w:br/>
        <w:t>"Thanks." Harry said. He found there was no hostility in his voice, like whenever he saw the Slytherin team pass by. They kept on walking, deciding not to watch the training. After that encounter, they found that wearing the robes was probably the most serendipitous moment of the day, even more so than when everyone slotted perfectly into a Quidditch team.</w:t>
        <w:br/>
        <w:br/>
        <w:t>They hurried on up to the common room, and got changed into some normal clothes, not the stifling school robes.</w:t>
        <w:br/>
        <w:br/>
        <w:t>Harry went to get some coffee. He got black coffee, but then some cream came in and sugar. He found this much better than what he had in the morning. Black coffee tasted awful, but he got pretty much high off it, after having about three cups.</w:t>
        <w:br/>
        <w:br/>
        <w:t>He played a few games of chess with Renard, who shared the same interest in it as him, but he could steal a few wins off of him, honestly.</w:t>
        <w:br/>
        <w:br/>
        <w:t>After three games, he stopped to join in the card game Josemine had showed them.</w:t>
        <w:br/>
        <w:br/>
        <w:t>Harry found the game incredibly easy, and fun, too.</w:t>
        <w:br/>
        <w:br/>
        <w:t>Josemine looked down at her card, then at the two on the table, counting. "Scopa!" She said triumphantly. A series of groans were heard from the other three people playing, Harry, Giovanna and Hermione. She picked up the seven of suns and the three of swords with the king of suns.</w:t>
        <w:br/>
        <w:br/>
        <w:t>"Damn." Harry said. "Two suns in one hand, and the seven. Lucky you."</w:t>
        <w:br/>
        <w:br/>
        <w:t>"Yeah, lucky me." She said, smiling. Not surprisingly, she got the most points in the round, and won the game.</w:t>
        <w:br/>
        <w:br/>
        <w:t>"What else do people do in the common rooms at this time?" Harry asked.</w:t>
        <w:br/>
        <w:br/>
        <w:t>"Only on the weekends are people down here at this time."</w:t>
        <w:br/>
        <w:br/>
        <w:t>"Oh, yeah. What do people do at this time on weekends?"</w:t>
        <w:br/>
        <w:br/>
        <w:t>"On Fridays, we have the trips, on Saturday and Sunday, we go outside, you know, do stuff."</w:t>
        <w:br/>
        <w:br/>
        <w:t>"Excellent plan. Anyone care to join me?" He asked. Hermione, Josemine, Renee and Renard decided to go on outside. They went on out, and took shade underneath a tree, and sat on the ground together. A cloud passed under the sun, darkening the ground.</w:t>
        <w:br/>
        <w:br/>
        <w:t>Harry jumped up. "What the hell's going on?" The ground around them turned black, while around them it remained bright and sunny.</w:t>
        <w:br/>
        <w:br/>
        <w:t>Josemine ran away. "I-I don't know!"</w:t>
        <w:br/>
        <w:br/>
        <w:t>They ran out from under the tree, looking at it. They heard a loud, whispery, echoing voice. "Warlock." It echoed around them in an airy voice. "The meaning of Warlock." It said this over and over again. They ran inside to the Headmaster.</w:t>
        <w:br/>
        <w:br/>
        <w:t>Josemine got there first. "Headmaster," She said.</w:t>
        <w:br/>
        <w:br/>
        <w:t>"Yes, Josemine. What brings you here?"</w:t>
        <w:br/>
        <w:br/>
        <w:t>"Outisde," She was out of breath from running so hard. "The tree. Underneath it, the ground turned black, and it was talking to us."</w:t>
        <w:br/>
        <w:br/>
        <w:t>"What did it say?"</w:t>
        <w:br/>
        <w:br/>
        <w:t>"It kept on saying 'Warlock, the meaning of Warlock' over and over. We don't know if it said anything else."</w:t>
        <w:br/>
        <w:br/>
        <w:t>"I see. Well, there's one thing I know for sure, it wasn't the tree that said that."</w:t>
        <w:br/>
        <w:br/>
        <w:t>"Well, what was?" She said, expecting an answer.</w:t>
        <w:br/>
        <w:br/>
        <w:t>"I'm afraid I don't know."</w:t>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pPr>
      <w:r>
        <w:rPr>
          <w:color w:val="000000"/>
          <w:sz w:val="26"/>
          <w:szCs w:val="16"/>
          <w:lang w:val="en-GB"/>
        </w:rPr>
        <w:t>That week was just about the hardest and most tiring school week of Harry's life. He was glad they didn't have much work, and that they got out of school early, and he was easily able to continuously get up early with ease, but at the end of the day, all he could do was lie about on the chesterfields in the common room.</w:t>
        <w:br/>
        <w:br/>
        <w:t>He was relieved when Friday finally came. This would be the last trip to the beach until the weather got cold, and they wouldn't be able to ski until the beginning of November.</w:t>
        <w:br/>
        <w:br/>
        <w:t>He did absolutely nothing for the afternoon of Thursday, save stay eat, drink and stay awake. He was excited about finally visiting a beach, and he had heard about the beautiful sand of Italian beaches. After stepping off the train with a small bag containing some drinks, a beach mat, sandals, and some sun blocking potion, he unofficially claimed his territory.</w:t>
        <w:br/>
        <w:br/>
        <w:t>He didn't bother with an umbrella, since Hermione had brought a pretty large one, enough for about three people to lie under. He pulled on his dark sunglasses, and lay back on his beach mat. If he decided to go swimming, he decided to lie down and let the sun dry him off.</w:t>
        <w:br/>
        <w:br/>
        <w:t>He pulled off his shirt, put on some of the potion, and lay back, just like everyone else started to do. Some of the younger students from third and fourth year were lying down in the waves, enough to get them wet and stay cool, but not quite deep enough to drown.</w:t>
        <w:br/>
        <w:br/>
        <w:t>He thought of the days when his life had been so much simpler, and in some ways, better. That was before the Yule Ball, where it seemed he was just about rushed into the world of dating and girls, probably before he was ready, and he didn't like the experience so much as the girls did, who could be seen giggling and laughing whenever they saw a boy, for no real reason.</w:t>
        <w:br/>
        <w:br/>
        <w:t>Although he was living with the Dursleys, setting his watch to his daily telling to, waiting for Dudley to go about ruining his life, scrounging off bits from his friends because of Dudley's mirth and girth swaddling around the house like a giant blob.</w:t>
        <w:br/>
        <w:br/>
        <w:t>"Hey Harry, you wanna put some of this potion on my back?" Harry looked, to see Hermione holding a bottle.</w:t>
        <w:br/>
        <w:br/>
        <w:t>"Fine, fine." He said. He knew Hermione would get a kick out of this, just to annoy him, but Harry was a little smarter than that.</w:t>
        <w:br/>
        <w:br/>
        <w:t>He took a palmful of the stuff, and loosely applied it to her back. After doing this, a grin found its way upon his face.</w:t>
        <w:br/>
        <w:br/>
        <w:t>"I think this side's done." He said, backing off quickly to avoid Hermione's swipe at him. He bent backwards, almost falling back onto the sand, but he held himself up with his right hand.</w:t>
        <w:br/>
        <w:br/>
        <w:t>Hermione broke out laughing. Harry stood back up, smiling. "You'll have to be faster than that if you're trying to hit me." Harry said. Somehow, when people ever took a swipe at him, his hands were already there, blocking the hit, without even looking where their hands were. It was like a sixth sense.</w:t>
        <w:br/>
        <w:br/>
        <w:t>"Yeah, yeah, whatever. I wasn't trying to pull a joke on you, I needed to get some of that stuff on my back."</w:t>
        <w:br/>
        <w:br/>
        <w:t>"Sure you were." He said fakely. "Why didn't you get someone else to do it?"</w:t>
        <w:br/>
        <w:br/>
        <w:t>"Two reasons: You're closer, and I don't want to be massaged by Josemine over here." Josemine looked indignant at this, but looked as though nothing had happened. That was the advantage of sunglasses, you couldn't see people's eyes; you could be looking far away from someone, and they wouldn't know the difference.</w:t>
        <w:br/>
        <w:br/>
        <w:t>Renee walked up to them. "Well, hello Mr. Underwear model." She said at Harry.</w:t>
        <w:br/>
        <w:br/>
        <w:t>"What are you talking about?" Harry asked. He had done a lot of work at the Dursley's, and he was very strong, explaining the colour of Malfoy's skin when he took up some business with him, but he never bothered looking at his stomach and chest.</w:t>
        <w:br/>
        <w:br/>
        <w:t>"I see you're a whole lot more modest than I thought you would have been." She said. "You've been working out, haven't you?"</w:t>
        <w:br/>
        <w:br/>
        <w:t>"No. When I lived with my aunt and uncle, I did quite a bit of manual labour, yes, but I don't work out."</w:t>
        <w:br/>
        <w:br/>
        <w:t>"Oh, I see. Well, then, you'd best get used to people staring." She said, laughing a little at this, and took up a spot a few feet beside Harry. Harry wasn't too pleased at the news. He'd seen a lot of guys looking around at other girls in bikini's, tanning in the sun. At least they didn't make it obvious, though. They weren't giggling, or looking straight at them. He had experiences with girls in stuff like that, and when they see something they liked, it was damn obvious.</w:t>
        <w:br/>
        <w:br/>
        <w:t>He decided to shut his eyes and feel the warmth of the sun on his skin. He hadn't been able to do that for a long time. Not since what happened with the tree.</w:t>
        <w:br/>
        <w:br/>
        <w:t>"Nice day isn't it?" It was Hermione.</w:t>
        <w:br/>
        <w:br/>
        <w:t>"Great day. What compelled you to ask?"</w:t>
        <w:br/>
        <w:br/>
        <w:t>"I don't know. Getting boring just lying here in the day like this. Need something to talk about, I guess."</w:t>
        <w:br/>
        <w:br/>
        <w:t>"I see." It was Renee. Somehow, she had joined in the conversation. "Well, here we are, on a bright, sunny beach in Italy, soaking up the sun, and trying to find something to talk about. Just like ladies in a salon."</w:t>
        <w:br/>
        <w:br/>
        <w:t>"I resent that." Harry said. He never like being referred to in something like that.</w:t>
        <w:br/>
        <w:br/>
        <w:t>"Ok, sorry. I didn't mean you were a woman."</w:t>
        <w:br/>
        <w:br/>
        <w:t>"It's Ok." Harry said.</w:t>
        <w:br/>
        <w:br/>
        <w:t>Harry piped up. "Anything happening in school soon?"</w:t>
        <w:br/>
        <w:br/>
        <w:t>"Yeah." Hermione said. "Next week, we're going to the ski village. We won't get to ski for a while, though, unless we get an early snowfall."</w:t>
        <w:br/>
        <w:br/>
        <w:t>"Oh, yeah." Josemine joined in. "We're gonna have a Halloween ball. Or dance. Usually becomes more of a dance when the teachers get tired and dismiss themselves."</w:t>
        <w:br/>
        <w:br/>
        <w:t>"Damn, not again." Harry thought. Remembering the Yule Ball in fourth year, when he had been champion, being asked out by a girl he didn't know, asking out Cho Chang and being rejected, getting a date until just about the last second with Parvati Patil, and he had to ask her to ask her twin Padma to go out with Ron. All that giggling, girls walking around in packs.</w:t>
        <w:br/>
        <w:br/>
        <w:t>And now, to complicate things, he was not only the Boy Who Lived, famous, the one who brought the downfall, rebirth and death of Voldemort and the winner and youngest champion of the Triwizard Cup, he was also a Warlock.</w:t>
        <w:br/>
        <w:br/>
        <w:t>"I'll say." Hermione said. "That Yule Ball was terrible. Viktor asked me to go, and the day before, Ron finally realized I was a girl."</w:t>
        <w:br/>
        <w:br/>
      </w:r>
      <w:r>
        <w:rPr>
          <w:color w:val="000000"/>
          <w:sz w:val="26"/>
          <w:szCs w:val="16"/>
        </w:rPr>
        <w:t xml:space="preserve">"Viktor Krum?" Asked Josemine. </w:t>
      </w:r>
      <w:r>
        <w:rPr>
          <w:color w:val="000000"/>
          <w:sz w:val="26"/>
          <w:szCs w:val="16"/>
          <w:lang w:val="en-GB"/>
        </w:rPr>
        <w:t>"You mean to say HE asked YOU to go to the Yule Ball?"</w:t>
        <w:br/>
        <w:br/>
        <w:t>"Yeah. What a rip. He only did that because he was a death eater, and needed to get near me and Ron to make Harry vulnerable.'</w:t>
        <w:br/>
        <w:br/>
        <w:t>"Damn, Harry, how much crap have you gone through in your life?" Asked Josemine. Harry, for a second, considered she was one of the mass of girls who would be itching to go with him, but she had a boyfriend.</w:t>
        <w:br/>
        <w:br/>
        <w:t>"Well, since I met you, a little too much."</w:t>
        <w:br/>
        <w:br/>
        <w:t>"Very funny." She said back, pretty annoyed.</w:t>
        <w:br/>
        <w:br/>
        <w:t>"So Harry," Hermione asked. "Who do you think you're gonna go with?"</w:t>
        <w:br/>
        <w:br/>
        <w:t>"Oh, bloody hell, Hermione." He said. "It's not for another month and a half! It's like those seventh years who get their graduation pictures done two months before graduation, and start asking out people already, and it never ends up working. I expected YOU to have a little more sense. Besides." He took in a breath. "I only know four other girls in the school. And right now, I can't see myself going with one of them, no offense, though."</w:t>
        <w:br/>
        <w:br/>
        <w:t>Josemine let out an audible sigh. "Uh, Hermione." Harry started. "Will you kindly stop influencing her to pretend to be attracted to me. If her boyfriend finds me, he'll kick my ass. Or at least try to." He said, not gloating on the fact how strong he was. He didn't take that out into violence or any pride, unless he really had to. And for Hermione, he had to.</w:t>
        <w:br/>
        <w:br/>
        <w:t>"I don't think he'll kick your ass." Josemine started. "He's not like most people, who are overprotective and stuff. And if he tried, well, manual labour can come in handy, you know." She said, pointing to his chest.</w:t>
        <w:br/>
        <w:br/>
        <w:t>"Ok, you know, the ab thing was over when Renee over here kindly pointed it out and warned me of lookers. And I've seen them, and I think they'll be looking me up in the owl book to ask me to the ball."</w:t>
        <w:br/>
        <w:br/>
        <w:t>"Well, Harry." She said back. "You did say my boyfriend would try to kick your ass."</w:t>
        <w:br/>
        <w:br/>
        <w:t>"I didn't say I was gonna kick his ass back. I don't know how weak he is, so no point being sure on anything. Or if you stopped him. That sort of thing."</w:t>
        <w:br/>
        <w:br/>
        <w:t>"Sure you did." She said back, overly sarcastic.</w:t>
        <w:br/>
        <w:br/>
        <w:t>"Say." Hermione started, trying to end the argument. "What's this ball like?"</w:t>
        <w:br/>
        <w:br/>
        <w:t>"It's not formal, like the Yule Ball I've heard of. Like I said, it's more of a dance, and people don't really go together. I mean, it starts out more formal, but then, like I said, the teachers start to leave, and leave us in peace. Or what you'd call peace with a bunch of teenagers in a large, dark room with music being played."</w:t>
        <w:br/>
        <w:br/>
        <w:t>"What's the age limit?" Renard asked. Harry realized he was right behind them the whole time.</w:t>
        <w:br/>
        <w:br/>
        <w:t>"Fifteen. They have a different dance for second and third years, and first years are left alone in the dorms, doing whatever they please."</w:t>
        <w:br/>
        <w:br/>
        <w:t>"I guess why they don't want thirteen year olds mingling with the seventeen year olds." Harry said.</w:t>
        <w:br/>
        <w:br/>
        <w:t>"Yeah, me too." Hermione said in agreement. "I mean, after that Christmas party last year, people dancing so close. And I'll bet third years are a tad more nervous?"</w:t>
        <w:br/>
        <w:br/>
        <w:t>"Hell, yes!" Josemine said. "I mean, I remember being thirteen, and were kinda mature, and they let them come here, but being in a school like this with seventeen year olds is a little scary."</w:t>
        <w:br/>
        <w:br/>
        <w:t>"Well, magical people do get into it a whole lot faster than muggles."</w:t>
        <w:br/>
        <w:br/>
        <w:t>"You're right there." Renee laughed at Harry. He looked over to Hermione, who was breathing a little too harshly for his liking. "I remember some people at the party who were only in fifth year being in bed. Not naked, but, well, pretty intense. Not that I tried to look at them, of course, I mean, they ought to lock those doors, you know!"</w:t>
        <w:br/>
        <w:br/>
        <w:t>"Don't tell me." Renard said. "I don't need visions of my twin sister trying to get it on with her ex-boyfriend."</w:t>
        <w:br/>
        <w:br/>
        <w:t>"Oh. That's not something I like to talk about to anyone. I wasn't trying to get descriptive, you know."</w:t>
        <w:br/>
        <w:br/>
        <w:t>"We all know that, Renee, don't need to draw me a picture." Hermione said. Harry, being most sensitive towards Hermione in the group, because no one else knew, recognized her saying that harsher than she would have like, and very briefly, trying to keep her throat from catching.</w:t>
        <w:br/>
        <w:br/>
        <w:t>"What's up with her?" Josemine asked.</w:t>
        <w:br/>
        <w:br/>
        <w:t>"You don't wanna know." Harry said quickly.</w:t>
        <w:br/>
        <w:br/>
        <w:t>"Oh, forget it Harry, you tried, but its no use." She said, crying now.</w:t>
        <w:br/>
        <w:br/>
        <w:t>"You sure you want to tell them?" Harry asked.</w:t>
        <w:br/>
        <w:br/>
        <w:t>"I can't right now, you'll have to tell. I can't keep a secret like that, group therapy works."</w:t>
        <w:br/>
        <w:br/>
        <w:t>"Ok, if you're sure about this." He said, starting to waver.</w:t>
        <w:br/>
        <w:br/>
        <w:t>"I am." She said, struggling with tears.</w:t>
        <w:br/>
        <w:br/>
        <w:t>"Ok then. Back at Hogwarts, there was this guy, Malfoy. Evil son of a bitch, I'm telling you. Anyway, at the end of last year, he put a really powerful love spell on her, and within a two days of seeing him, she fell in love with him. She couldn't remember ever hating him. So anyway, he only said he loved her back to, well, get laid."</w:t>
        <w:br/>
        <w:br/>
        <w:t>Hermione started crying more, Josemine put her arm around her in a attempt to console her. "So after the spell wore off, on account of her being a Warlock, or Draco would have not told her."</w:t>
        <w:br/>
        <w:br/>
        <w:t>Hermione loosened up a bit, and perked up to listen. "Oh, Josemine, if you think that's going to help, no offense though, both of you." He drew a wavering breath. "She ran straight into my dormitories, right after I got dressed, lucky for her."</w:t>
        <w:br/>
        <w:br/>
        <w:t>Hermione made a pitiful laugh. "So she told me, and Ron came up, and took my position of consoler, and I went off to kick his ass. I really mean it, I took pictures. Didn't remember a thing. Which is why she felt a little sick when I said you don't want to get on my bad side, because he got on her bad side, and that's about the same as my bad side, so I kicked his ass. Muggle-like, it's more fun that way, if you've ever tried it."</w:t>
        <w:br/>
        <w:br/>
        <w:t>Everyone was just shocked. They never realized that Hermione had been practically raped. They never could have guessed it, she kept it in really well.</w:t>
        <w:br/>
        <w:br/>
        <w:t>"My God, Hermione, I'm so sorry to hear that." Josemine started.</w:t>
        <w:br/>
        <w:br/>
        <w:t>"I know, you all probably are. It hurts a lot, you know. I think it was Harry who helped me get over it, though. Better consoler than I thought, even more than before."</w:t>
        <w:br/>
        <w:br/>
        <w:t>"Hermione, I had to tell everyone about your pretty much getting raped, do you want me to tell them the other one?"</w:t>
        <w:br/>
        <w:br/>
        <w:t>"No, no need for that, that was over a year ago, I'm over it. Not like it didn't happen to you, Harry, and you're fine."</w:t>
        <w:br/>
        <w:br/>
        <w:t>"What happened?" Renard piped up.</w:t>
        <w:br/>
        <w:br/>
        <w:t>"Hey, it happened to me too, not connected, and not in the same way. She doesn't want you to know, and I don't want you to know what happened to me, though you probably know it already, so pipe down already."</w:t>
        <w:br/>
        <w:br/>
        <w:t>"Fine, fine. None of our business." Renard said apologetically.</w:t>
        <w:br/>
        <w:br/>
        <w:t>"Sure hell its not." Harry said. "I'm going in the water. Anyone wishes to join me please go now or forever hold your pee."</w:t>
        <w:br/>
        <w:br/>
        <w:t>The others nervously smiled at each other. Harry only did that to get away from the scene he had caused, even though Hermione told him to. Harry knew what was best to do; the others were pitifully attempting to console Hermione, though she was fine now. Harry and Ron were the best ones for consoling Hermione, better than even her mother. The rest didn't know her; weren't used to such disaster in life. They were used to break ups, and maybe the loss of a more distant family member, or a grandparent they didn't know so well.</w:t>
        <w:br/>
        <w:br/>
        <w:t>But when Hermione needed consoling, it wasn't someone who went to her, she went to someone who she knew well and trusted. And both times, it was Harry, not Ron, although he had brought Ron back up to watch Hermione while he went to take care of Malfoy.</w:t>
        <w:br/>
        <w:br/>
        <w:t>He headed out to the waves, grimacing as the water rose over his waist. He slowly walked out, until the water was at his shoulders, and pretty much stopped there. He turned back to face the beach, to see Hermione walking up to him.</w:t>
        <w:br/>
        <w:br/>
        <w:t>"Thanks for telling them for me. I wouldn't have lasted."</w:t>
        <w:br/>
        <w:br/>
        <w:t>"Well, you asked me to, and you said it would be best, and you already seem to be over it by now. You're sure you're okay about everything?" He looked straight into her eyes.</w:t>
        <w:br/>
        <w:br/>
        <w:t>"Yes, I am." She said, looking back at him. Then she broke the eye contact. "Its just that they suck at consoling people. I know I was crying when you were talking about it, because it hurts when I think about it."</w:t>
        <w:br/>
        <w:br/>
        <w:t>"Hermione." Harry said back seriously. "You mean to say you haven't thought about it at all?"</w:t>
        <w:br/>
        <w:br/>
        <w:t>"No, I try not to."</w:t>
        <w:br/>
        <w:br/>
        <w:t>"You know better than that." Harry said.</w:t>
        <w:br/>
        <w:br/>
        <w:t>"What do you mean?"</w:t>
        <w:br/>
        <w:br/>
        <w:t>"I mean that by you trying to ignore it, even though it was very painful for you, and I understand that, you can' get on with your life by ignoring it. You have to explain it, talk about it. Just having me tell it to everyone else won't do you any good. I haven't been raped."</w:t>
        <w:br/>
        <w:br/>
        <w:t>"Raped? You call that rape?" She gasped back at him.</w:t>
        <w:br/>
        <w:br/>
        <w:t>"Well, not quite, but almost." He looked at her. "You were under the influence of a spell. You weren't in your mind, you had no control. He didn't force you, but its not like he stopped you, either." She was gazing back into his eyes. "I haven't felt that kind of pain, but I have felt pain. Hardly a day goes by without me thinking about my parents. I've seen their death, and its hard for me to not remember it. But I don't forget it. Forgetting pain makes it worse in the end. You can't just be ignoring it like this. I know it, and you know it. When your father died."</w:t>
        <w:br/>
        <w:br/>
        <w:t>"He didn't die, he was killed."</w:t>
        <w:br/>
        <w:br/>
        <w:t>"When your father was killed, and you came to me trying to find a safe place, I remember you barely able to speak. You were crushed. Worse than I've seen you, ever, and it killed me to see you like that. You know it did, just crying on and on. And I understand it, he'll never come back, you never got to say goodbye or anything. And you lived through it, and you took it well after all the crying you went through." She had her head down now. "But you know very well, the only way for pain to go away is to overcome it, not ignore it."</w:t>
        <w:br/>
        <w:br/>
        <w:t>Hermione looked back desperately up at him. "Thanks, Harry. I needed that."</w:t>
        <w:br/>
        <w:br/>
        <w:t>He smiled back at her. "I knew you would."</w:t>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t>Harry sat nervously in a table in the Fidelus House common room, books lying in front of him, waiting for Professor Cordova to start the lesson. She came in precisely on time, not a moment to soon, nor one too late.</w:t>
        <w:br/>
        <w:br/>
        <w:t>"Good morning, class." She said with a cheerful voice.</w:t>
        <w:br/>
        <w:br/>
        <w:t>"Good morning professor." The class drawled back. Even though this would be one of the most important lessons in Transfigurations they would receive, it was impossible for the class to give a warm greeting, unless they tried very hard.</w:t>
        <w:br/>
        <w:br/>
        <w:t>"I think you all know what is going to happen today, so let me clear out a few things." She dropped her bag next to her desk, and put down some books. "You all will, eventually, have three animagus forms. It is possible to transform into almost any animal, however, it required much training. I have been informed that each one of your animal will belong to a different kingdom. One to the air, land and sea." She drew in a breath. "Now as each animal will reflect on your character, you must select three different numbers from one to one hundred, that have significance in your life."</w:t>
        <w:br/>
        <w:br/>
        <w:t>Harry knew which three numbers. Ten, thirty one, and eighty one. The day of his parent's murder, and the day which defined his life forever.</w:t>
        <w:br/>
        <w:br/>
        <w:t>"There are a stack of cards here, each with an animal. Today, you will be shown your animagus of the air kingom. If each of you would form a line in front of my desk." She said, pointing. "We can get this done faster."</w:t>
        <w:br/>
        <w:br/>
        <w:t>The line formed rather quickly. Renee came first, the Hermione, Josemine, Harry, Renard, Kasia Jacques, Giovanna and Harold.</w:t>
        <w:br/>
        <w:br/>
        <w:t>Renee looked at the card pile, and muttered out a number, which no one could hear. From the card pile came a card of a pure white dove.</w:t>
        <w:br/>
        <w:br/>
        <w:t>Hermione stepped up, and said "Eleven." From the pile, came a Pheonix.. A dark red body, with dark patches over its head.</w:t>
        <w:br/>
        <w:br/>
        <w:t>Josemine stepped up, and, like Renee, muttered a number which Harry could vaguely pull out a nine. From there, came a Raven, the colour of her hair. She walked off, and took her seat.</w:t>
        <w:br/>
        <w:br/>
        <w:t>Harry walked up, nervous. He drew a quavered breath, and said "Ten." Half of the pile came up, and out came a card. It turned itself around to reveal a Golden Eagle. Harry digested this. A Golden Eagle, a rare and majestic bird, of the West mountains of North America.</w:t>
        <w:br/>
        <w:br/>
        <w:t>The line followed along, with Renard ending up as a Pidgeon, Kasia pulled up a Barn Owl, Jacques becoming a Red Tailed Hawk, Giovanna becoming a Kite Hawk, and Harold ending up as a Crow.</w:t>
        <w:br/>
        <w:br/>
        <w:t>They all took their seats, in silence, thinking of their Animagus forms. None were disappointed, as the birds reflected who they were. Renee, reflecting out a peaceful, calm composure. Hermione, a warm, loving feeling, like the warm glow of embers. Josemine, black haired, intelligent, yet not murderous as crows were made out to be. Harry, a strong, powerful bird of prey, taking out violence when necessary, for noble causes. Renard, a counterpart of Renee, a small, harmless bird, full of courage when needed, and full of confidence.</w:t>
        <w:br/>
        <w:br/>
        <w:t>Kasia, brown hair, and olive face, a homelike, warm feeling. Jacques, a keen eyed warrior, ready to pounce. Giovanna, a small bird of prey, undersized, but strong. Harold, a scavenger, making use of available tools, food, using the leftover bits seen as garbage to most.</w:t>
        <w:br/>
        <w:br/>
        <w:t>Ms. Cordova broke the silence. "I can see you all are not unhappy with your forms. Now, you will be able to take it on within a month, at which point, we will have selected your second animal, a creature of the water. That will be easy to take on to, and you will have the most ease with your animal of the land."</w:t>
        <w:br/>
        <w:br/>
        <w:t>Harry was excited at the mere thought of becoming a Golden Eagle. He could become an animal, that would cause a lot of looking at, yet not given a second thought. He would be able to fly as high as ever as he would have been playing Quidditch, and see the colour of people's eyes from high above.</w:t>
        <w:br/>
        <w:br/>
        <w:t>After lunch, he came back in, and they were going to work on changing form.</w:t>
        <w:br/>
        <w:br/>
        <w:t>Harry studied the picture of the Eagle. He though first to change his hands, into the final tufts of feather that made the end of the wing.</w:t>
        <w:br/>
        <w:br/>
        <w:t>He focused, his eyes unblinking, his mind unwavered. Every fibre of his mind focused into that gold plumage.</w:t>
        <w:br/>
        <w:br/>
        <w:t>He looked down at his hands, and focused on his hands changing. Then, he felt a vibration inside his hands, and felt it traverse outwards to his skin. He then felt a sharp stinging pain for an instant, and it was gone. His hands morphed into the brilliant gold feathers that were the eagle's wingtips.</w:t>
        <w:br/>
        <w:br/>
        <w:t>His hand lost its energy, and morphed back into its normal self, the eagle's feathers not lasting for one second. Harry was amazed; only a few hours before, he hadn't known what animal form he would take on, and now, he could morph part of himself into a part of it.</w:t>
        <w:br/>
        <w:br/>
        <w:t>He looked around, and saw that other people were already able to do what Harry had just done. He saw assorted feathers becoming people's hands. Harry tried this again.</w:t>
        <w:br/>
        <w:br/>
        <w:t>Again, he felt the vibration in his bones, but this time, it was much more brief. Again, he felt a sharp, stinging pain, and his hands became the gold feathers of the eagle. He though quickly, and tried to morph more of his arm into the feathers. He saw the feathers appear from out of his robes. He now had his forearm the lower portion of the eagle's wing.</w:t>
        <w:br/>
        <w:br/>
        <w:t>By the end of that day, the whole class could turn one of their entire arms into a wing, though it was especially difficult for Renard and Renee, whose birds were absolutely tiny, and it was odd to see a pigeon's wing the size of an albatross, or someone the size of an albatross, having a wing the size of a pigeon.</w:t>
        <w:br/>
        <w:br/>
        <w:t>After classes finished, Harry put all his books upstairs, and lay in his bed for a while. It had been an exhausting day. Animagus forms were tiring to hold when you were just learning it.</w:t>
        <w:br/>
        <w:br/>
        <w:t>Hermione came in, as Harry lay pretty much sprawled on his bed.</w:t>
        <w:br/>
        <w:br/>
        <w:t>"So what do you think?" She asked.</w:t>
        <w:br/>
        <w:br/>
        <w:t>"Of my Animagus form?" He said back, not really asking a question.</w:t>
        <w:br/>
        <w:br/>
        <w:t>"Yes, of your Animagus form."</w:t>
        <w:br/>
        <w:br/>
        <w:t>"Its fine. I didn't really know what to expect, though. I didn't give it much thought, since I didn't know how it would be picked. And what about yours?"</w:t>
        <w:br/>
        <w:br/>
        <w:t>"Well, I never expected to be a Phoenix. If anyone was going to be one, I thought it would have been you."</w:t>
        <w:br/>
        <w:br/>
        <w:t>"I see. What's everyone doing tonight?"</w:t>
        <w:br/>
        <w:br/>
        <w:t>"Well, eating, sleeping. Usual things people do to survive."</w:t>
        <w:br/>
        <w:br/>
        <w:t>"What I was trying to say was, any activities?"</w:t>
        <w:br/>
        <w:br/>
        <w:t>"Oh. No, I don't think so. Not much to do on a Monday night, I suppose."</w:t>
        <w:br/>
        <w:br/>
        <w:t>Harry drew in a breath, and lay back down on the bed. "I can see why," He said. "Animagus training is exhausting."</w:t>
        <w:br/>
        <w:br/>
        <w:t>"You got that right." She said back, and flopped down on her bed, almost falling asleep.</w:t>
        <w:br/>
        <w:br/>
        <w:t>.</w:t>
        <w:br/>
        <w:br/>
        <w:t>The rest of that week went relatively uneventful. In Defense Against the Dark Arts, pain blocking was started, and Harry was way ahead of everyone else. He could easily stop all Passus curses shot his way, and the most anyone else could do, of which Renard was farthest ahead, save Harry, was tune it down to a dull ache.</w:t>
        <w:br/>
        <w:br/>
        <w:t>In Potions on Wednesday, they learned Eutharsos Potions, and everyone mastered it, and people became oddly confrontational.</w:t>
        <w:br/>
        <w:br/>
        <w:t>Harry decided to take an early dismissal to an advantage, and finally write to Ron.</w:t>
        <w:br/>
        <w:br/>
        <w:t>Dear Ron,</w:t>
        <w:br/>
        <w:br/>
        <w:t>I'm sorry I haven't been able to write, its been pretty busy getting adjusted to a new school. Anyway, we have one teacher teaching all our subjects, and we take four per term, and spend the whole day on one subject. We have weekly trips to town, and our visits to the beach were just stopped because of the weather. I'll try to send some pictures in when I can.</w:t>
        <w:br/>
        <w:br/>
        <w:t>Hermione and I have been making some great new friends, but there are only nine other people in our house. We just started our Quidditch team, and our robes are Azure, as are our ties. I'll try to send in pictures of everyone as soon as I get my hands on a camera.</w:t>
        <w:br/>
        <w:br/>
        <w:t>I hope you're doing well. It's been weird, since Hermione and I have to share a room. There's an enormous bathroom for each room, one with a giant bath like in the Prefects bathroom, and another one with a sink and toilet. It doesn't look like I'll be able to visit you at any time right now, but I'll keep my hopes up, since the schedule at this school is absolutely insane.</w:t>
        <w:br/>
        <w:br/>
        <w:t>Sincerely,</w:t>
        <w:br/>
        <w:br/>
        <w:t>Harry.</w:t>
        <w:br/>
        <w:br/>
        <w:t>P.S. From Hermione.</w:t>
        <w:br/>
        <w:br/>
        <w:t>Hey Ron, how are you? We're doing fine over here, no need to worry about us. Like Harry said, I've met a lot of people, and you ought to try some of the food they have here. I've been picking up some French, but not too much Italian.</w:t>
        <w:br/>
        <w:br/>
        <w:t>With Love,</w:t>
        <w:br/>
        <w:br/>
        <w:t>Hermonia (Or so I'm told)</w:t>
        <w:br/>
        <w:br/>
        <w:t>Harry sent the letter off with Hedwig. He watched her out into the mountains, squinting to find her in the masses of glaciers which accumulated at the peaks.</w:t>
        <w:br/>
        <w:br/>
        <w:t>He turned back around, and sat on his bed, not taking his eyes off the window. He heard a flapping of wings behind him, and about seven owls were perched on his window, all carrying a small letter. Harry annoyedly picked them from the owls, and opened the letter one by one.</w:t>
        <w:br/>
        <w:br/>
        <w:t>Every single one of them was asking him to the Halloween Ball. He shooed the owls away. These were girls he didn't even know, never knew existed. Then he looked more closely, and saw one was from a boy. He laughed at this, knowing it was a joke. It was from the boy he sat next to on the first day, and saw he was already going out with a girl. He sent one back, in good humour, telling him not to do that again, or he would slowly peel the skin from his face. After he threw out all the letters, he walked back down to the common room, only to meet an icy glare from Josemine.</w:t>
        <w:br/>
        <w:br/>
        <w:t>"Harry, did you just send a threatening owl to someone?"</w:t>
        <w:br/>
        <w:br/>
        <w:t>"Who told you?" He said back, trying not to sound so incriminating.</w:t>
        <w:br/>
        <w:br/>
        <w:t>"My boyfriend." She said back calmly.</w:t>
        <w:br/>
        <w:br/>
        <w:t>"HE was your boyfriend?" He started laughing.</w:t>
        <w:br/>
        <w:br/>
        <w:t>"This isn't funny!" She said back, trying to sound indignant.</w:t>
        <w:br/>
        <w:br/>
        <w:t>"Yes, it is. He just sent me an owl asking me to the ball!" He started laughing even more, and was joined in by a few others.</w:t>
        <w:br/>
        <w:br/>
        <w:t>"He did that, eh?" She contemplated. "I think we'll be having a talk sometime soon."</w:t>
        <w:br/>
        <w:br/>
        <w:t>"Over what?" Hermione said. "Prophylaxis Potion?" Everyone started to laugh, not hysterically, then soon stopped.</w:t>
        <w:br/>
        <w:br/>
        <w:t>"Possibly." She said back, with a bit of a purr to her voice. "We have been together for a long time now, perhaps its time."</w:t>
        <w:br/>
        <w:br/>
        <w:t>Everyone shuffled nervously at her. "Don't come anywhere near me when its time." Harry said.</w:t>
        <w:br/>
        <w:br/>
        <w:t>"Oh, I'm just joking. I'm only sixteen!"</w:t>
        <w:br/>
        <w:br/>
        <w:t>"Didn't agree or something that magical people get it on a lot faster?" Renee asked.</w:t>
        <w:br/>
        <w:br/>
        <w:t>"Yeah, but I was referring to the majority of people, I'm not that majority."</w:t>
        <w:br/>
        <w:br/>
        <w:t>"Sure you aren't." Harry interjected. "You're a Warlock. Does that mean you get it on faster?"</w:t>
        <w:br/>
        <w:br/>
        <w:t>"No. But."</w:t>
        <w:br/>
        <w:br/>
        <w:t>"But nothing." Renard said. "You ought to mean what you say, especially when it comes to stuff like this. I'm sure your boyfriend wouldn't like it if he saw you talk that way to Harry."</w:t>
        <w:br/>
        <w:br/>
        <w:t>"Right there." Harry said. "Speaking of which, I suppose you're going with him to the Halloween Ball, or should I take him?"</w:t>
        <w:br/>
        <w:br/>
        <w:t>People laughed at this again. "Fine, take him. I'm sure I'll take pictures."</w:t>
        <w:br/>
        <w:br/>
        <w:t>"That's my line." Harry said. "And I'm not about to go out with your boyfriend. I'm not gay. I'm not too sure about you right now."</w:t>
        <w:br/>
        <w:br/>
        <w:t>"Who said I wasn't?" She asked back. Harry was growing tired of all this.</w:t>
        <w:br/>
        <w:br/>
        <w:t>"Hermione, I suppose you put her up to this?" Harry said.</w:t>
        <w:br/>
        <w:br/>
        <w:t>She shook her head. "I wouldn't make her joke about these things. I'm appalled as you are right now." She said.</w:t>
        <w:br/>
        <w:br/>
        <w:t>Renee piped in. "The group has spoken, Josemine, shut your mouth, if you'd please."</w:t>
        <w:br/>
        <w:br/>
        <w:t>"I'd rather not."</w:t>
        <w:br/>
        <w:br/>
        <w:t>"Then do it anyway!" She said. Everyone was relieved. All the talk that came from her was finally silenced. It wasn't exactly easy to appreciate that sense of humour.</w:t>
        <w:br/>
        <w:br/>
        <w:t>Thursday continued on, finishing up with Charms. Even though it was very early in the season, a fresh snowfall came on Wednesday night, flooded through Thursday, and by the time everyone dismissed themselves to bed, the night sky still had a red tint to it from the snow reflecting the light that the castle emitted.</w:t>
        <w:br/>
        <w:br/>
        <w:t>Friday morning came up bright, clearer than on Monday. The snow took the light the sun was putting out, and reflected it to the tenth. It was going to be a good day. The sun was warm, the snow was crisp; the day was perfect. Looking out towards the mountains, they were blanketed with snow. Then, Hermione looked down, and the hut that was by the Quidditch field had disappeared, along with the greenhouses.</w:t>
        <w:br/>
        <w:br/>
        <w:t>"What did you expect?" Harry asked. Now that the temperature had dropped, he wore pajama pants, but still no shirt. "When it snows for three days, it does pile up. Boy, if only Ron were here. It would be a snowfight to remember.</w:t>
        <w:br/>
        <w:br/>
        <w:t>"I'll say." Hermione said. "I wonder if this means we'll get to go skiing today.</w:t>
        <w:br/>
        <w:br/>
        <w:t>"Check your closets." It was a strange voice, and they turned around to find Renee just walking up into the room. "It seems as thought the Headmaster can make things appear magically. No need for house elves here. Bloody waste of a noble kind, house elves are."</w:t>
        <w:br/>
        <w:br/>
        <w:t>"You've got that right." Hermione said. "I always hated how elves were treated."</w:t>
        <w:br/>
        <w:br/>
        <w:t>Renee shuffled nervously. "You two aren't. together, are you?"</w:t>
        <w:br/>
        <w:br/>
        <w:t>Harry and Hermione looked at each other, then at Renee.</w:t>
        <w:br/>
        <w:br/>
        <w:t>"No." Harry said. "Just friends."</w:t>
        <w:br/>
        <w:br/>
        <w:t>"Damn good friends based on what you've told me." Hermione said.</w:t>
        <w:br/>
        <w:br/>
        <w:t>"Keep that away from other people, please." Harry said, extremely annoyed.</w:t>
        <w:br/>
        <w:br/>
        <w:t>"That's a relief." Renee said. "After what you guys have been saying to Josemine, two sixteen year olds, sleeping in the same room with beds five feet from each other can't be a good mix, can it?"</w:t>
        <w:br/>
        <w:br/>
        <w:t>"It can be." Harry said. "Provided there's a steel barrier between them."</w:t>
        <w:br/>
        <w:br/>
        <w:t>"You'd best get dressed." Renee said. Harry started to think it was the fact he wasn't wearing a shirt, but then realized Hermione was in her pajamas too. She was wearing a light tee shirt, and slim fitting shorts.</w:t>
        <w:br/>
        <w:br/>
        <w:t>"So now I know." Harry said.</w:t>
        <w:br/>
        <w:br/>
        <w:t>"Know what?" Hermione asked.</w:t>
        <w:br/>
        <w:br/>
        <w:t>"What you use for pajamas." He said, laughing. Hermione grabbed some clothes, and headed off to the bathroom.</w:t>
        <w:br/>
        <w:br/>
        <w:t>"Hey, Harry. If you plan to take a shower, I'll be in the bath. If you DARE open the curtains, I swear, I'll have your kidneys for owl pellets."</w:t>
        <w:br/>
        <w:br/>
        <w:t>"Threat taken." Harry said. He opened up his closet unit, only to find more and more clothes in it. He found a ski jacket, not azure, but mostly yellow, with black on the arms and the sides, and upper part of his chest, with an assortment of pockets on the sleeve, sides and over the breast. He found a pair of black ski pants. He looked closer, to see a tag attached.</w:t>
        <w:br/>
        <w:br/>
        <w:t>A gift, from a friend.</w:t>
        <w:br/>
        <w:br/>
        <w:t>He looked at this for a second. It appeared to be mechanically typed, so there were no leads as to who could have written it. He looked in farther, to find a pair of blue skis, matching boots, poles, and bags. He thought for a second. Boy, I wish I was born in Italy.</w:t>
        <w:br/>
        <w:br/>
        <w:t>.</w:t>
        <w:br/>
        <w:br/>
        <w:t>After getting dressed, in a warm sweater, he bustled down to the common room, seeing everyone in azure ski jackets and black ski pants. They were all clutching a long bag which held skis and a smaller bag for the boots.</w:t>
        <w:br/>
        <w:br/>
        <w:t>"Aren't you going to bring your equipment?" Came a voice from Renard.</w:t>
        <w:br/>
        <w:br/>
        <w:t>"Oh, yeah. Forgot." He said absent mindedly. He summoned his equipment from the closet, and went back upstairs to put on his jacket and pants.</w:t>
        <w:br/>
        <w:br/>
        <w:t>Everyone seemed to be staring at him, because he had a different jacket on.</w:t>
        <w:br/>
        <w:br/>
        <w:t>"Is that your jacket?" Renee asked. Harry had almost thought that it came from her, with her seeming to be rather interested in his life.</w:t>
        <w:br/>
        <w:br/>
        <w:t>"No. It said it was a gift, from a friend. Don't know who that could be, but I have an idea." He had thought that it could have been from Sirius, or Dumbeldor, but Sirius would have said it was from him, not keep it mysterious. And Dumbeldor would have made it in Gryffindor colours, and made one for Hermione, too.</w:t>
        <w:br/>
        <w:br/>
        <w:t>He took a seat in an armchair, an empty one for Hermione on his right, Renee on his left.</w:t>
        <w:br/>
        <w:br/>
        <w:t>"Where's Hermione?" Came a question from Josemine.</w:t>
        <w:br/>
        <w:br/>
        <w:t>"Taking a bath." He said.</w:t>
        <w:br/>
        <w:br/>
        <w:t>"And you didn't join her?" She asked overly obvious.</w:t>
        <w:br/>
        <w:br/>
        <w:t>"Oh. You were under the impression that were 'together' too?"</w:t>
        <w:br/>
        <w:br/>
        <w:t>"Well, a little bit, yes." She said sheepishly.</w:t>
        <w:br/>
        <w:br/>
        <w:t>"Then I don't suggest that you make conclusions before asking a question." He said, rather forcefully.</w:t>
        <w:br/>
        <w:br/>
        <w:t>"Wait." She said again. "What do you mean, 'too'?"</w:t>
        <w:br/>
        <w:br/>
        <w:t>"Someone else thought we were 'together'." He said, straight forward.</w:t>
        <w:br/>
        <w:br/>
        <w:t>"Hey, time to go over to the village!" She said brightly, hoping to change the subject. "Better get Hermione down here quick!"</w:t>
        <w:br/>
        <w:br/>
        <w:t>Just then, Hermione bustled down the stairs, clutching her equipment, a pair of orange tinted sunglasses on her head. "Hi everyone." She said. "Sorry I'm late. We'd better go."</w:t>
        <w:br/>
        <w:br/>
        <w:t>They all went down the stairs, levitating their bags, went outside, and hopped on a large bus. It looked to be every inch a muggle bus, and looked as though an average sized coach, and seemed to be able to hold, at the most, fifty people.</w:t>
        <w:br/>
        <w:br/>
        <w:t>But as soon as Harry got inside, he was proven drastically wrong. The seats were three to a side, and it looked about as long as an airplane. He grabbed a seat about three rows away from the front, so he could enjoy a view through the front and not be bothered by engine noise. He soon realized there was no difference as to where one sat. Looking up, everyone around him was made of glass. He could see all around himself. No noise was heard from the engine, and he had a small compartment underneath to store his bags.</w:t>
        <w:br/>
        <w:br/>
        <w:t>He sat back and relaxed, enjoying the bright morning view of the mountains, glistening with snow. Enormous peaks rose up around him, piercing the morning sky with their size and brightness. He looked around, and saw that many peaks of mountains looked to be glowing red, behind another mountain, where the sun had not shone on quite yet.</w:t>
        <w:br/>
        <w:br/>
        <w:t>"It's called alpenglow." Renee said. "It's a great sight to see, mountains in the morning." Harry was awestruck. He never could have imagined any mountains being quite so magnificent.</w:t>
        <w:br/>
        <w:br/>
        <w:t>The bus pulled into a small driveway, and came to a small ski village. He caught the attention of Josemine.</w:t>
        <w:br/>
        <w:br/>
        <w:t>"Is this some kind of Muggle resort?"</w:t>
        <w:br/>
        <w:br/>
        <w:t>"Oh, no. Muggle skiing doesn't compare. It's very similar, but you're not stuck with little kids winding their way down the side of a cliff."</w:t>
        <w:br/>
        <w:br/>
        <w:t>"You- you ski down cliffs?"</w:t>
        <w:br/>
        <w:br/>
        <w:t>"No, but it gets pretty steep. I guess you'll be left with some of the beginners."</w:t>
        <w:br/>
        <w:br/>
        <w:t>"Damn, me skiing alone."</w:t>
        <w:br/>
        <w:br/>
        <w:t>"I'm just fooling with you. The skis are magical. You still put in all the effort, but you're not going to collapse over." She said with a smile.</w:t>
        <w:br/>
        <w:br/>
        <w:t>"So you don't fall at all, then?"</w:t>
        <w:br/>
        <w:br/>
        <w:t>"Of course you fall. It's not like they are going to right you up when you take off from a ramp."</w:t>
        <w:br/>
        <w:br/>
        <w:t>"I'm going to be taking off from a ramp?" Harry said. He was getting a little nervous.</w:t>
        <w:br/>
        <w:br/>
        <w:t>"If you want to. The best parts are on the south side, where the sun is. You can just go in a tee shirt and sunglasses. Soft moguls are fun to be skiing on, but tiring as ever."</w:t>
        <w:br/>
        <w:br/>
        <w:t>"M-moguls?"</w:t>
        <w:br/>
        <w:br/>
        <w:t>"Small bumps. Fun to be on. I see you'll have fun at your first time skiing."</w:t>
        <w:br/>
        <w:br/>
        <w:t>Oh, yes, Harry thought. More fun than I can handle.</w:t>
        <w:br/>
        <w:br/>
        <w:t>Or the emergency room.</w:t>
        <w:br/>
        <w:br/>
        <w:t>Well, there's a bunch of chapters for ye. After a few reviews I want to give some answers to, here they are.</w:t>
        <w:br/>
        <w:br/>
        <w:t>Thanks, lightning bug, for being my first official reviewer, even though amorphous.angel and another girl I know were the first to read it. SCREW YOU!!! (not lightning bug, amorphous angel)</w:t>
        <w:br/>
        <w:br/>
        <w:t>If you are wondering about many mistakes I've made, when I started writing the book, I'd only seen the movie, and after a few chapters I've now read books two and four. In the movie, it sounded like "bournes" and I didn't know about Warlocks. Btw, they don't REALLY mean a male witch. He, he, he, thanks Katrina for that presentation last year, it made the whole story come together, (amorphous angel wasn't there last year. She has no clue.) but neither do the rest of you!!!</w:t>
        <w:br/>
        <w:br/>
        <w:t>If the characters are out of character (no pun in ten did), its because I'm writing them in my own style. I'm writing this book more out of hate for JK Growling. Life seems perfect, but the prequel will screw things up a bit. (Amorphous angel should remember Ms. Martin teaching us style all this year. If you don't YOU'VE FORGOTTEN WHO YOU ARE YOU *****!!!! If you've remembered, forget what I said.)</w:t>
        <w:br/>
        <w:br/>
        <w:t>Oh, did I let out the cat? There are plans in store for a trilogy, first a prequel, then a sequel. Just build up the suspense, and torture you all. He, he, he.</w:t>
        <w:br/>
        <w:br/>
        <w:t>By the way, I do know numerics. I saved the code on my computer, thank you very much. Or, as I have so affectionately referred to it in the language of my homeland, "la codice maledetto". It makes sense, don't it? I'm Italian, and proud of it, but also of being Canadian, and who can possibly forget the Dutch? By the way, that referee in the world cup was paid off, so any Koreans had better watch their backs.</w:t>
        <w:br/>
        <w:br/>
        <w:t>Enjoy the rest of the book, written by a little kid with issues!</w:t>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t>Ok, hi again. I see almost all of you are enjoying my book, and thanks to all but one who reviewed. I understand why the story was annoying, because I don't read Harry Potter, and I apologized for that, so its ok if you don't like it. We have our own thoughts about everything.</w:t>
        <w:br/>
        <w:br/>
        <w:t>Another thing, if the skis looked dumb, they are supposed to be Atomic Beta Carv 6.1. For idiots who wandered into a Sport Chek, they are like those red skis by atomic with the checkerboard on the tips, only they come in different colours, which make them an entirely different ski.</w:t>
        <w:br/>
        <w:br/>
        <w:t>I sounded mean to amorphous angel last time, but she deserves it. Although she let me use her for one of the biggest characters, WHY DID YOU WAIT UNTIL CHAPTER 8 TO TELL ME WHAT YOU THOUGHT???? He he, let the flame wars begin.</w:t>
        <w:br/>
        <w:br/>
        <w:t>Though I'll be putting out a complete list of thanks at the end of the book, its chapter ten, APPROXIMATELY one third or one quarter of the way through the book, so here it is:</w:t>
        <w:br/>
        <w:br/>
        <w:t>Caitlin, for getting the story through the early stages faster. If it weren't for you, I'd have been SO much slower, so thanks a LOT for everything you have and haven't done. (that includes thinking)</w:t>
        <w:br/>
        <w:br/>
        <w:t>Josemine, even though that really dumb review, thanks for letting me use you for the written character. I love you name, but not quite you. Even though the original purpose of your character might have involved that, thanks a lot for putting in a lovable (not by me) character, which adds sentimental value to this really sad book.</w:t>
        <w:br/>
        <w:br/>
        <w:t>Kasia. I didn't ask, and your not reading this, thanks anyway for letting me steal YOUR character and writing it. I was thinking, and since your polish, Romanian would work well.</w:t>
        <w:br/>
        <w:br/>
        <w:t>And me, for letting me base every portion of a character and the book on my life. Just about every corner of the book involves me in some way. (flash to scene of book: "hey! What's that kid doing over there?")</w:t>
        <w:br/>
        <w:br/>
        <w:t>My favourite review was from Sorcyriss. I'm honoured to be your first object of reviews. I'm glad I've drawn you in, and the rest of you, too. I'm hoping one of these books of the trilogy can be sold professionally, or win an award of some sort. Not in the romance department, that I'm new too, as most you of you who know me, I'm single, and a guy, so I'm not mushy-wushy French kissing drinking in other people's fluids, feeling their most intimate parts, blah, blah, blah, I'll keep to the ass kicking, swearing, and a few dreamy stares, and use the f-word only four times to keep this legally within a pg-13. But, since I'm Canadian, we don't have pg-13. Rather, this is an AA book. For you idiots out there, that means under 14, bring a parent.</w:t>
        <w:br/>
        <w:br/>
        <w:t>Sorry for the wait, I was away for the weekend. Btw, harry/hermione being warlocks was predictable, but I needed them to get a point across. Ja, and even though they are meant to be together, in this book they don't brew prophylaxis. Even with that, I keep away from it. Honestly, s w/o m is pointless. WYD had a message, so I'll be followin' that. No I wasn't a pilgrim. No, I am not within the age limit. I'll leave that up to the rest of you to find out. Bon Appetit, or whatever the hell that means. J/k im Canadian, I know un petit peu de Francais. ENJOY!!!</w:t>
        <w:br/>
        <w:br/>
        <w:br/>
        <w:br/>
        <w:t>Hermione stood atop a giant slope. Looking down, the slope looked near insane, and the moguls and bumps only seemed to make this hill more crazy. She looked far down to the bottom of the slope. Harry was down in the bright yellow ski jacket, holding a camera, taking pictures of them.</w:t>
        <w:br/>
        <w:br/>
        <w:t>She took in a breath, planted her poles in the ground, to a small skating step, and pushed off down the hill. She readied herself for the constant waves of moguls that were going to hit.</w:t>
        <w:br/>
        <w:br/>
        <w:t>Holding her poles ready to turn, she tapped down with her right pole, slid her skis into a stopping position. Her skis perfectly parallel, she edged on them to bounce off the first mogul. She drew her skis back into the ready position, and bounced off a mogul just to her right. Her legs were tense, heating up. She began to pick up speed.</w:t>
        <w:br/>
        <w:br/>
        <w:t>BOOM! BOOM! Powdered snow flung into the air, circling in her wake. Ripping up the peaceful slumber of the soft powdery bumps, she pulled herself into a fast rhythm. She turned off one mogul, deflected off one to the right, and still holding her skis in perfect control.</w:t>
        <w:br/>
        <w:br/>
        <w:t>Her poles working mercilessly, tapping down in the snow to give her a good point on which to turn, her skis continued to whack against the untamed snow.</w:t>
        <w:br/>
        <w:br/>
        <w:t>She felt her legs heat up, a strong burning which could not be stopped. She relaxed her legs, straightening up, still flying over the snow. After a small respite, she lined herself up with a string of moguls, readying her poles, she touched one down, and began her stirring rhythm once more.</w:t>
        <w:br/>
        <w:br/>
        <w:t>Within ten minutes, she reached the bottom of the slope, still nowhere near the bottom of the mountain. She met up with Harry, who continued to take pictures of the others behind her.</w:t>
        <w:br/>
        <w:br/>
        <w:t>Hermione looked in awe. If she thought she was a good skier, her housemates would have been gods of the skiing world. Effortlessly hopping off the moguls, flying down, at speeds which would have scared her away, they no longer seemed to be on a hill. They were flying now, six of them whipping off powder like it was too much to ask them to slow down. They finally reached where Harry and Hermione were standing, panting, trying to find their breath. Renee, Kasia and Harold wound their way down a flatter path which wound its way around the other slopes, an easy way for beginners to get down. Renee was not snow plowing her way down, but rather had her skis in a relaxed parallel position, angling slightly to the right and left.</w:t>
        <w:br/>
        <w:br/>
        <w:t>"Hey." She said, completely calm. "Sorry for the wait. These guys just can't be left alone." She said, nodding her head to the two she guided down. "Next time, you can go with them." She said, nodding at Hermione.</w:t>
        <w:br/>
        <w:br/>
        <w:t>"Fine." She said. It was clear that two beginner skiers should not be left to ski down alone. When they skied down, their hands flung wildly about in the air, making their poles a dangerous weapon. Their skis were wedged into a triangle shape, making rough turns.</w:t>
        <w:br/>
        <w:br/>
        <w:t>Harry was very much a beginner, but he had a good knack for it. His confidence in his ability wasn't good enough to be going down slopes like the one he was just taking pictures of, but he preferred to go down moderately steep, smoothly groomed trails, not the wild near-backcountry he was in.</w:t>
        <w:br/>
        <w:br/>
        <w:t>They all stopped to take a water break. Harry pulled out his backpack. He sat down in the snow to admire his surrounding. The others were starting to take off their jackets, on account it was so hot. Soon, everyone was in a tee-shirt, sitting down, sunglasses on, lying in the sun, drinking some water and taking a break.</w:t>
        <w:br/>
        <w:br/>
        <w:t>Everyone was in a sweat, but never felt better (with the exception of Kasia and Harold). Harry got back up, put on his sweater and jacket, collected the water bottles and food wrappers, stuffed them in his bag and cleared his bindings and boots of the snow which was sticking to them and put them back on.</w:t>
        <w:br/>
        <w:br/>
        <w:t>The day was so warm, no one bothered to put on a hat. All were in sunglasses, or for the few who were starting out, nothing at all. Harry saw a few in big ski goggles, but paid little heed to them. The next leg of the slope was much shallower, and it led to a backcountry bowl, with a good southern exposure which would make the area extremely hot, making it an extremely good spot to have lunch.</w:t>
        <w:br/>
        <w:br/>
        <w:t>Harry led off, making slow, but still solid, turns. He looked over to his far right, and saw Hermione trying to teach Harold and Kasia how to make parallel turns. Within seconds, Renee, Renard, Josemine, Giovanna and Jacques surpassed him, hurtling down the slope at an insane speed, miraculously staying in control.</w:t>
        <w:br/>
        <w:br/>
        <w:t>The all went down to the left, to a small break in the trees which lined the slope. They stopped at the opening, waiting for everyone else to catch up. At last everyone caught up, and cautiously brought themselves into the fresh, untouched, sparkling powder. It seemed to Harry that even the three, Renee, Renard and Josemine who went in last to pick up any fallen skiers, and the two, Giovanna and Jacques, who led to give everyone a good sense of direction, cautiously made their way down, leaning far back on their skis, struggling to keep the tips above ground. Jacques pointed at a small grove in the trees, suggesting they stop there. Harry followed in, just behind Hermione, but miles ahead of Kasia and Harold.</w:t>
        <w:br/>
        <w:br/>
        <w:t>Renee and Renard pulled out their packs, which, unlike Harry's, contained a lunch which they got from the chalet, from whence they got a breakfast.</w:t>
        <w:br/>
        <w:br/>
        <w:t>Renee pulled out three chrome thermos', and got out nine travel mugs, and poured from each thermons three large cups of hot chocolate. Everyone drank it in gratefully, warming their lungs from the cold fall air. It was hard to believe that this was only early fall, and yet several feet of snow had already fallen.</w:t>
        <w:br/>
        <w:br/>
        <w:t>Harry felt the soft warmth of the liquid fill his chest, reviving his lungs from the air he was unused to breathing. Everyone was panting, from being so high up in altitude.</w:t>
        <w:br/>
        <w:br/>
        <w:t>Renard pulled out four much larger mugs, and bowls, and poured out some hot soup. Harry noted that it wasn't minestrone, but rather held chicken and noodles. Most notably a lot of good chunks of chicken, and twirly noodles.</w:t>
        <w:br/>
        <w:br/>
        <w:t>He gladly spooned some into his mouth, letting the warmth of it take over his body. Despite the fact it was a warm day, the heat was simply superficial, coming from the sun, and magnified from the snow. Harry pulled off his jacket once more, sitting on the inside of his jacket, sitting down in a light sweater.</w:t>
        <w:br/>
        <w:br/>
        <w:t>There was not much talk, either because people were too tired, or were concentrating on getting as much warmth into their bodies as possible.</w:t>
        <w:br/>
        <w:br/>
        <w:t>Everyone finished up the makeshift meal, feeling refreshed, Renee and Renard packed up their bags, Harry collected back some water bottles which were passed around, and some food wrappers. He was chosen to carry along energy snacks, chocolate bars, fruit bars, granola bars, he began to wonder when he would have to carry more garbage than actual food. But he didn't feel the weight of it, whether because he was further preoccupied by the skiing, or because someone levitated it for him.</w:t>
        <w:br/>
        <w:br/>
        <w:t>He pulled out a trail map from one of his many pockets. He found their position, and discovered they had only traversed down a scant quarter of the mountain. They would be leaving at seven, and they would be responsible for eating while they were there, so he figured on having to stop skiing by about six.</w:t>
        <w:br/>
        <w:br/>
        <w:t>He pointed out a good trail to follow, keeping on the southern side of the mountain, where it was warm, and no wind. When he started out, it was freezing on the west side, and very windy.</w:t>
        <w:br/>
        <w:br/>
        <w:t>He got up, pulled on his jacket, threw on his pack and stomped into his skis.</w:t>
        <w:br/>
        <w:br/>
        <w:t>He hopped on them slightly, then took off down the hill, leading the way, since he had the best idea where they would be going.</w:t>
        <w:br/>
        <w:br/>
        <w:t>He only needed to spend a little more time on the powder, sighting a break in the trees, and went back over to the trail which had the moguls. The bumps had spaced out now, so it was more of a hill for straight skiing, shallowed out slightly, so that the beginners would be able to survive the slope, and yet the others would be able to find fun in zipping their way down, faster than a car falling down a cliff.</w:t>
        <w:br/>
        <w:br/>
        <w:t>He got the knack of parallel turning, taking it slowly, but it was parallel enough. Looking back, Hermione was guiding down Kasia and Harold, but not having to slow down, as they were becoming more and more fluent in turning, but still having difficulty coming down, as new skiers tend to do because they fear for their lives, though having little to fear about.</w:t>
        <w:br/>
        <w:br/>
        <w:t>Harry felt a good grain in the snow, and when he turned, a wonderful sound came from the snow, a small shoop from the nice turns he made.</w:t>
        <w:br/>
        <w:br/>
        <w:t>Renee, however, did not bother to even hear the sounds. She simply made fast, incredibly quick turns, holding her body low to the ground, only causing her to go faster down the side.</w:t>
        <w:br/>
        <w:br/>
        <w:t>She felt the pressure of the snow rising and falling against the steel blade of her skis. The snow shot against her ski, sent out faster than a stone on a sling. Her hair flew out wildly behind her, showing no mercy to the law of motion.</w:t>
        <w:br/>
        <w:br/>
        <w:t>Up ahead, she saw a nice mogul which would do nicely for a jump. She lined herself up, tucked lower to pick up speed, her hands placed out in front, her poles lined down her side. She came up to the ramp and flew beyond.</w:t>
        <w:br/>
        <w:br/>
        <w:t>She felt the weightlessness engulf her, flying out farther and farther, struggling to keep her skis in control, touching back down violently, speeding up farther as she did.</w:t>
        <w:br/>
        <w:br/>
        <w:t>There came a small landing, where others who were ahead of her stopped, trying to get in a rest. Kasia was looking at her in awe.</w:t>
        <w:br/>
        <w:br/>
        <w:t>"You didn't just jump off that?" She said, shocked.</w:t>
        <w:br/>
        <w:br/>
        <w:t>"Yeah." She said, not paying much mind to it.</w:t>
        <w:br/>
        <w:br/>
        <w:t>"Why?"</w:t>
        <w:br/>
        <w:br/>
        <w:t>"Because its fun. You should try it."</w:t>
        <w:br/>
        <w:br/>
        <w:t>"No way, I'd make myself fall." She said, trying to keep away from the mere thought of flying through the air, having to rely on herself to land.</w:t>
        <w:br/>
        <w:br/>
        <w:t>After a few drinks, they packed back up and headed down the next leg of the trail.</w:t>
        <w:br/>
        <w:br/>
        <w:t>Josemine led off now, used to the territory they were going down. She pushed off and took five skating strides down an already steep hill, and pulled herself into a tuck, trying to pick up speed. She brought herself out of a tuck, into a half stand, waiting for the right time to turn.</w:t>
        <w:br/>
        <w:br/>
        <w:t>She found that perfect spot, planting her pole down, taking a short, smooth turn to the right. She immediately took her pole and put it down to the left. Immediately following suit with her legs, she swung them outwards, and edged them to make a sweeping turn to the left.</w:t>
        <w:br/>
        <w:br/>
        <w:t>She followed with a sharp turn to the right, again to the left, and again to the right. She stopped making the fast turns, and pulled herself into a long, smooth motion, making small radius turns, but traveling her a long way.</w:t>
        <w:br/>
        <w:br/>
        <w:t>Still in the lead, edging her skis to the farthest angle she could muster, she began to grow tired, and looked far down into the distance. Looking beyond the mountain, down to the ground.</w:t>
        <w:br/>
        <w:br/>
        <w:t>It looked like it could have been anywhere from forty to ten thousand feet. They still had an incredibly long way to go. She decided to stop for a rest.</w:t>
        <w:br/>
        <w:br/>
        <w:t>She waited for Harry to come down. He had the map.</w:t>
        <w:br/>
        <w:br/>
        <w:t>"Hey Harry." She said, trying to catch every word from her tiredness.</w:t>
        <w:br/>
        <w:br/>
        <w:t>"Yeah?"</w:t>
        <w:br/>
        <w:br/>
        <w:t>"How high up are we?"</w:t>
        <w:br/>
        <w:br/>
        <w:t>He pulled out his map. It was magical, so it showed them their exact location and altitude.</w:t>
        <w:br/>
        <w:br/>
        <w:t>"About five thousand feet." He said, somewhat astonished.</w:t>
        <w:br/>
        <w:br/>
        <w:t>"How high is the mountain?"</w:t>
        <w:br/>
        <w:br/>
        <w:t>"I remember something near fifteen thousand feet." He said, trying to remember what the altitude was.</w:t>
        <w:br/>
        <w:br/>
        <w:t>He passed around his water bottles, and some food, and begged Renee to give him some hot chocolate. She still had some thermos' full of it.</w:t>
        <w:br/>
        <w:br/>
        <w:t>"No." She said back, annoyed. "That's for later. We only had lunch a few thousand feet ago. Wait till the next descent." Harry decided not to argue with her.</w:t>
        <w:br/>
        <w:br/>
        <w:t>Renard pulled off first, leading the group away.</w:t>
        <w:br/>
        <w:br/>
        <w:t>He pulled off with several skating strides, pushing hard with his poles. He got up to speed, and pulled into long, sweeping turns.</w:t>
        <w:br/>
        <w:br/>
        <w:t>Keeping low to the ground, he tapped down with one pole, skidded with his skis into a wide angle, then edged off with his skis. They came to be at a crazy angle, almost straight up. This turn would have taken him to the other side of the slope, but hopped back over to the other side of his skis and angled the other way, leaning his body entirely over to the right, and leaning back over to the left.</w:t>
        <w:br/>
        <w:br/>
        <w:t>Continuing like this, he picked up an amazing amount of speed. Flying down, his jacket and pants rippling in the wind, he pulled himself over to the right, and shot himself over to the right, using his skis like a sling to speed him up every time he did. His body low to the ground, he pulled off faster and faster with every passing second, until the speed was too much to continue accelerating.</w:t>
        <w:br/>
        <w:br/>
        <w:t>Steadily, he continued turning, placed all possible pressure to his thighs, feeling the burn, so his skis would not vibrate and cause him to fall, which would be absolutely deadly at his speed. He was going at least a mile a minute, maybe more, until he saw an even steeper pitch go down, right before the bottom of the hill. He only gained more speed, then, at the end of the slope, stood up, feeling the extreme pressure of the wind on him, then shoved his skis into a parallel position, feeling the intense fight they were putting up with the snow.</w:t>
        <w:br/>
        <w:br/>
        <w:t>He finally came to an abrupt stop. At that time, he was sorry he went down so fast. The spray from his stop would have been enough to knock someone over who wasn't expecting it.</w:t>
        <w:br/>
        <w:br/>
        <w:t>He sat down on a wooden fence, waiting for the others to arrive. After a few minutes, Renee pulled up.</w:t>
        <w:br/>
        <w:br/>
        <w:t>"Took you long enough." Renard said halfheartedly.</w:t>
        <w:br/>
        <w:br/>
        <w:t>"Took you short enough." She said back.</w:t>
        <w:br/>
        <w:br/>
        <w:t>"I guess you don't quite know the thrill of going fast that fast."</w:t>
        <w:br/>
        <w:br/>
        <w:t>"I have felt it, thanks." She said. "After all the times we've been skiing in France and Canada, you should know how fast I've gone."</w:t>
        <w:br/>
        <w:br/>
        <w:t>Just then, Josemine and Jacques zipped up behind them, Jacques sending cloud of snow into everyone.</w:t>
        <w:br/>
        <w:br/>
        <w:t>Harry pulled up, shortly followed by Hermione and then Kasia and Harold, who were always last.</w:t>
        <w:br/>
        <w:br/>
        <w:t>They walked over to a transporter. This one held three at a time, so Harry went up with Renee and Hermione, being shmucked in between them, Renard went with Josemine and Giovanna, and Jacques accompanied Harold and Kasia.</w:t>
        <w:br/>
        <w:br/>
        <w:t>It was a relatively slow ride up, though they still zoomed up very quickly. Travelling, they could see some mountain rabbits, some wild owls and other assorted mountain animals.</w:t>
        <w:br/>
        <w:br/>
        <w:t>They arrived again at the top, a cold and blustery place. Harry decided it would be best to put on a hat and his goggles for a short time, until he traveled down lower and the temperature got back up. Harry looked at his map, and saw a nice glade to travel down, still in the exposure of the sun. He led the way down to the beginning of the trail. A nice, moderate slope, smoothly groomed, perfect for warming up on. As he came down to a junction, the temperature picked up and he discarded his hat and goggles for his sunglasses.</w:t>
        <w:br/>
        <w:br/>
        <w:t>For a while, it was a flat, narrow trail, barely a slope. He skated along for the most part, with a steep rise to his right, and a sharp fall to his left. He skated along further, finding a rather sharp V-turn. He pretty much had to stop and start going again, an action which caused him to lose more energy, but a slope started to emerge, and he gratefully coasted down it.</w:t>
        <w:br/>
        <w:br/>
        <w:t>At long last, the narrow trail came to an end, and to his left came a rather steep hill, with large, defined moguls. Later on down, trees littered the run. He waited for everyone else to come along.</w:t>
        <w:br/>
        <w:br/>
        <w:t>"Harold, Kasia." He said. "The trail winds its way down beside this slope. You can take it if you want. It ends up in the same place."</w:t>
        <w:br/>
        <w:br/>
        <w:t>They took off, skating down, and then coasting, triangulating their skis when the speed became to great.</w:t>
        <w:br/>
        <w:br/>
        <w:t>Harry took off cautiously. This wasn't going to be an easy descent.</w:t>
        <w:br/>
        <w:br/>
        <w:t>Deliberately taking enormous, wide, sweeping turns, letting his legs go over the moguls, feeling them fall into the ruts just beyond, slowing down with almost every turn.</w:t>
        <w:br/>
        <w:br/>
        <w:t>He looked back up, and saw the others were having a lesser time of it, with the exception of Hermione, who was having as much difficulty as Harry.</w:t>
        <w:br/>
        <w:br/>
        <w:t>Eventually, Harry caught wind of a rhythm, and worked his way down.</w:t>
        <w:br/>
        <w:br/>
        <w:t>The moguls stopped, and turned into chopped up powder. Ungroomed, but well used.</w:t>
        <w:br/>
        <w:br/>
        <w:t>Harry put all his weight onto his thighs. He made slow, steady turns, still keeping a nice, steady pace. The trees now came along into the slope, and he tried to keep away from them, despite their small numbers.</w:t>
        <w:br/>
        <w:br/>
        <w:t>He came up a small rise, only to see an incredibly sharp drop. Instantly, he wished he had gone just to the right, where the terrain had stayed for the most part level. He worked his way down, skis parallel, caught in a solid stop. He found his way to the bottom of the steep pitch, and caught back on to a rhythm.</w:t>
        <w:br/>
        <w:br/>
        <w:t>He came to the end of the slope, and found a short strip perfectly groomed, solid and flat, which was the continuing trail which Harold and Kasia took. It continued off to Harry's left, and veered down the right, around a steep glade, laced with moguls, which Harry was about to take down.</w:t>
        <w:br/>
        <w:br/>
        <w:t>It was still sunny, but was now a reddish tint, giving off warm light, but dwindling. Harold and Kasia came along, but only continued down the path which veered around where the rest of the group would be taken.</w:t>
        <w:br/>
        <w:br/>
        <w:t>He pushed himself down, not paying much mind to the steepness of the glade. He pulled himself up to the first in succession of moguls he planned to take.</w:t>
        <w:br/>
        <w:br/>
        <w:t>He steered off one, then passed by another to avoid running into a tree. He steered right back into a line of moguls, getting his skis into the ruts lining them, taking turns slowly, yet surely. When he came within ten metres of the end of the glade, for it was very short, he saw a line of moguls formed into jumps.</w:t>
        <w:br/>
        <w:br/>
        <w:t>He took off for them, taking off one, then the next, and flying off the third and landed back into the trail which would lead them back down. He saw Kasia and Harold rounding the turn just down to his right. The path went off to the left, hidden by a bunch of trees which were growing in a shallow landing. He skated off, continuing skating until doing so hindered his speed. The trail to a slight downhill slope, so he molded himself into a tuck position and hoped for the best. The trail veered sharply to the right and left several times, until he came out to a very shallow slope, at the bottom of the mountain. He rode on down to the liftside village, holding several hotels for overnight visitors, a chalet and several bars. By one of the hotels, he saw a series of pools. If it weren't for the fact that steam was billowing out of them, he would have had every intention to stay away from them. He realized that they were hot pools, enormous versions of hot tubs. He kicked off his skis and placed them on a rack, then locked them in. He met up with Kasia and Harold, who were waiting for him. The rest of the group came within seconds.</w:t>
        <w:br/>
        <w:br/>
        <w:t>They took off their ski boots, placed them in a locker in a building labeled "Student Skiers" which Josemine tipped them off as a place to hold their equipment while not skiing. Harry summoned his skis and poles to him to place in his locker. He put on a pair of snow boots, relieved to have movement back into his ankles, feeling a rush of blood flow into his feet. Such a good feeling he hadn't felt in the longest of times.</w:t>
        <w:br/>
        <w:br/>
        <w:t>They all went in to one of the bars, aptly named the "T-bar." Only Hermione seemed to get the joke. She explained how t-bars were used as a way to transport people up a mountain in muggle resorts. Everyone else seemed to get a small laugh at this, except for Renard and Renee. Their skiing in muggle resorts had acquaintanced them with t-bars, yet they didn't get the joke behind it.</w:t>
        <w:br/>
        <w:br/>
        <w:t>They went in, and grabbed a booth. Renard bought a bunch of drinks for them all, and Harry ordered a plate of chicken wings. A muggle food, yes, he said, but they were delectable. They seemed to be an even better choice after a day of skiing.</w:t>
        <w:br/>
        <w:br/>
        <w:t>"So we have to leave at seven, then?" Harry asked to no one in particular.</w:t>
        <w:br/>
        <w:br/>
        <w:t>"No." Renee said back. "We leave at nine. Who told you seven?"</w:t>
        <w:br/>
        <w:br/>
        <w:t>"I was under the impression." He said, a little embarrassed.</w:t>
        <w:br/>
        <w:br/>
        <w:t>They finished their drinks and plate of wings, then headed out.</w:t>
        <w:br/>
        <w:br/>
        <w:t>"What are we going to do now?" Hermione asked. "The hill's closed."</w:t>
        <w:br/>
        <w:br/>
        <w:t>"There are those hot pools over there." Renard said. "We can go for a swim."</w:t>
        <w:br/>
        <w:br/>
        <w:t>"You've been here before, haven't you?" Josemine asked.</w:t>
        <w:br/>
        <w:br/>
        <w:t>"Yep." He said enthusiastically. This was followed by a few moans from Harry, Hermione, Kasia and Jacques on account that they didn't have their bathing suits with them. The others were wise enough to bring it.</w:t>
        <w:br/>
        <w:br/>
        <w:t>"Just summon it to you, then." Josemine suggested. "Don't get used to it, you're getting a bit too used to using charms all over, Harry."</w:t>
        <w:br/>
        <w:br/>
        <w:t>And so they summoned up their swim suits, which was handily accompanied by a bag to hold it in, and they went off to the hot pools in high spirits and aching muscles.</w:t>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pPr>
      <w:r>
        <w:rPr>
          <w:color w:val="000000"/>
          <w:sz w:val="26"/>
          <w:szCs w:val="16"/>
          <w:lang w:val="en-GB"/>
        </w:rPr>
        <w:t>Hello people? I haven't been getting many reviews lately. maybe its because harry and hermione won't be shipped together? So much for original characters. Oh, well, we will have our hero fall in love at some point in this book, oh, and might Malfoy rape his girlfriend (as in Harry's girlfriend)?</w:t>
        <w:br/>
        <w:br/>
        <w:t>That nameless coward who told me to read the books and finish the story, go and shove it. You all should be grateful I was away over the weekend, to think over the story. In your reviews, could you please state your fave character, be it my renditions of your old favourites, or my original ones (or not so, they are all people in my life). It's a novel length fic, don't ask me to hurry up.</w:t>
        <w:br/>
        <w:br/>
        <w:t>I owe you all an apology. The mountain should have been more like 8000 feet, but no higher than 10,000. Oh, really? Thanks, that helps a lot. (odd stares at me)</w:t>
        <w:br/>
        <w:br/>
        <w:t>Oh, Kitty Empress, it's skating. That's the thing, don't pick a bone with me about skiing, I'll kick your ass. (I'll spare myself the effort.)It's called that when you use your skis kind of like skates. Oh, one other thing, if ANY, and I mean ANY of you even TRY to ski using the way I've described it, I'll hurry on down and kill you now before you get yourself killed. If you're wondering, I almost mashed my head into a peanut while skiing once. I was little, and don't remember it, so I'm just giving you all a fair warning: STAY AWAY FROM SNOWMAKING POLES!!! Yep, I might not be here today. But I am, so I'm still skiing.</w:t>
        <w:br/>
        <w:br/>
        <w:t>. . . . . . . . . . . .</w:t>
        <w:br/>
        <w:br/>
        <w:t>After a tired weekend, everyone settled into class on Monday. Strangely, people were actually excited about Animagus training, and all had mastered their first form, a bird of some kind.</w:t>
        <w:br/>
        <w:br/>
        <w:t>Today, they would be tested on their first animal, and right after, find out their second animal, an aquatic animal, of some kind. Ms. Cordova walked in, carrying a black shoulder bag. She put it on top of her desk, which she brought out of being hid in a wall while classes were not in session.</w:t>
        <w:br/>
        <w:br/>
        <w:t>Everyone knew what to expect, so she handed out papers. Everyone was surprised to look at them.</w:t>
        <w:br/>
        <w:br/>
        <w:t>"Class, today we will be doing peer evaluations on our Animagus form, based on speed of transition, flying ability and comfort within you form. As you might expect, the first part of our class today will be held outside."</w:t>
        <w:br/>
        <w:br/>
        <w:t>A slight amount of talk escaped from the small group. They got up and followed the professor outside to the Quidditch pitch. They all stood around the centre.</w:t>
        <w:br/>
        <w:br/>
        <w:t>"Any volunteers to go first?" No one raised their hand. "May I remind you, whoever goes, will pick the person who goes next?"</w:t>
        <w:br/>
        <w:br/>
        <w:t>Renee's hand went up, with a slight grin on her face. Hermione got a slightly sick expression. It was clear she didn't exactly like flying. She could handle a broom stick, but flying under her own strength would be much more a challenge.</w:t>
        <w:br/>
        <w:br/>
        <w:t>Though, as with Muggle roller coasters that look scary and imposing, once one gets over their fear of the unkown, the incomparable, it becomes more second nature and they get used to it.</w:t>
        <w:br/>
        <w:br/>
        <w:t>Renee walked out, to give herself a bit of space. She shut her eyes for an instant, her brow furrowed, and then morphed herself into a small dove. A small gasp of pain emitted just before she finished the transfiguration.</w:t>
        <w:br/>
        <w:br/>
        <w:t>As a dove, she walked forward for a few steps, spread her wings and took off. She flapped her wings in a flurry, gaining altitude. Once in flight, she continued flapping her wings, but for more of a directional purpose.</w:t>
        <w:br/>
        <w:br/>
        <w:t>Once she reeled around in a circle, she descended, popped back on the ground and returned to her normal self. She was standing, not gasping in pain as she would have been before.</w:t>
        <w:br/>
        <w:br/>
        <w:t>"Who would you like to go next?"</w:t>
        <w:br/>
        <w:br/>
        <w:t>"Hermione." She said, a smile coming on to her face. She wasn't exactly being mean, but not nice either. She had to go sometime, so she might as well have gone then.</w:t>
        <w:br/>
        <w:br/>
        <w:t>She stepped into a clearing, not bothering to shut her eyes. She went from being a person up to Harry's shoulders, (which Harry was about five feet eleven inches), into a bird which dwarfed the small dove Renee just was. She raised her wings, and waved them down wards. She took a small jump up, slightly forward. She repeated this step, taking off at a slight angle forwards. She went up in the air, higher than Renee, actually enjoying herself. She dove and looped swirled and took a final dive back to the ground, and popped back into her normal self.</w:t>
        <w:br/>
        <w:br/>
        <w:t>"Harry." She said without hesitation. He stepped forward, not exactly nervous, but not decidedly calm. He simply took in a breath.</w:t>
        <w:br/>
        <w:br/>
        <w:t>Before he walked into a small clear spot, the eagle already came into his mind, and he reverted his body into it instantaneously.</w:t>
        <w:br/>
        <w:br/>
        <w:t>He was an enormous bird. He spread out his wings, and he was glad that he walked out as far as he did. Golden Eagle's sure have big wingspans, he thought.</w:t>
        <w:br/>
        <w:br/>
        <w:t>Mustering up his strength, he swooshed his wings down, and felt the air rush around him. He picked up higher and higher, and eventually caught a thermal.</w:t>
        <w:br/>
        <w:br/>
        <w:t>He started to soar through the air, not needing to flap his wings. He just stayed high up like that, barely needing to move, enjoying the incredible view being so high up gave him.</w:t>
        <w:br/>
        <w:br/>
        <w:t>I have to do this while skiing next weekend, he thought to himself. He whirled in a circle, then dove back down, incredibly fast.</w:t>
        <w:br/>
        <w:br/>
        <w:t>He slowed up, then gently touched down and turned back into his normal self.</w:t>
        <w:br/>
        <w:br/>
        <w:t>"So who will be going next?" Professor Cordova asked him.</w:t>
        <w:br/>
        <w:br/>
        <w:t>"I think. Renard ought to." He said, grabbing back his marking form to watch the rest of the class.</w:t>
        <w:br/>
        <w:br/>
        <w:t>He took a smug look over at Hermione's grading paper. She had given him a full ten marks on everything. His eyes shifted nimbly back to Renard, who turned into a pidgeon.</w:t>
        <w:br/>
        <w:br/>
        <w:t>The line continued on, everyone doing reasonably well, except for a few who had a little trouble flying. At last they were finished. They went back into the castle, everyone taking a grateful sit in a chair.</w:t>
        <w:br/>
        <w:br/>
        <w:t>Again, on the Professor's desk, there were a stack of cards. She asked everyone to line up, and they were in the same order as last time.</w:t>
        <w:br/>
        <w:br/>
        <w:t>Again, like the last time, an imperceptible number escaped from the mouth of Renee. The card pile turned up a Small-Mouthed Bass.</w:t>
        <w:br/>
        <w:br/>
        <w:t>Hermione stepped up again, whispered something Harry though could have been nineteen, and from the card pile she pulled out a trout. She looked puzzled at this.</w:t>
        <w:br/>
        <w:br/>
        <w:t>Josemine walked up, and she turned out to be a Salmon.</w:t>
        <w:br/>
        <w:br/>
        <w:t>Harry came up. He quietly said to the pile "Thirty one." He drew in a breath, and a card turned around to reveal itself to be a pike.</w:t>
        <w:br/>
        <w:br/>
        <w:t>Renard followed, pulling out a Large-mouth Bass, Kasia a white Sea Horse, Jacques a Perch, Giovanna came out as a Herring, and Harold was a Piranha.</w:t>
        <w:br/>
        <w:br/>
        <w:t>By the time they finished, it was about fifteen minutes until lunch, so Professor Cordova dismissed them early.</w:t>
        <w:br/>
        <w:br/>
        <w:t>"Now if you've been wondering why you all have such enormous bathrooms." She said, waiting for some kind of response. "It is primarily so you all can practice your aquatic Animagus training properly. As such, you will not be having class this afternoon, however, I expect you all to spend some time later today practicing it; we will be having a test on it next week."</w:t>
        <w:br/>
        <w:br/>
        <w:t>The class took their books upstairs, and decided it best to go downstairs for lunch, or the Italian counterpart of it.</w:t>
        <w:br/>
        <w:br/>
        <w:t>It was a large meal, and everyone gratefully took it down. Harry had gotten used to the spiciness of the food, and became slightly more tolerant to alchohol, and he had gotten some useful tips to avoid hangovers whenever they really had more of a party on weekends.</w:t>
        <w:br/>
        <w:br/>
        <w:t>He was told to always drink a lot of water while drinking. He always carried some tablets with him that he created in Potions class; it was made from a potion, then dried into small tablets that were used to fight headaches and migraines.</w:t>
        <w:br/>
        <w:br/>
        <w:t>He thoroughly enjoyed Transfigurations the most. Defense Against the Dark Arts appealed to him, too, but he was rather experienced in the subject, and did exceedingly well. He breezed through that, but he liked a challenge.</w:t>
        <w:br/>
        <w:br/>
        <w:t>Potions was no longer like a torture session infused with a mean person who fell in love with his mother. Rather, Professor Cordova was most helpful in any troubles they had in creating their potions, making it easy to successfully create a potion, not that anyone particularly needed it, but no one can be perfect.</w:t>
        <w:br/>
        <w:br/>
        <w:t>Charms was also a thrill. Although he somehow missed having Professor Flitwick, who was always cheerful and supportive of even the most clumsiest of students, he was having fun learning and mastering extremely advanced charms, which helped him to summon things from incredibly far distances. He also learned even more.</w:t>
        <w:br/>
        <w:br/>
        <w:t>He had been taught the Memoria Reverso charm, which would alter someone's memory, but had some kind of guard over it so it could only be used for good. He had been taught Confuso, which would disorient someone, almost like being spun around several times, placed under both the Inverso and Reverso charms, and also while being a little drunk.</w:t>
        <w:br/>
        <w:br/>
        <w:t>Of course, they covered over the "Sted" which they ever so conveniently in Flitwick's class, Professor Cordova didn't know what hit her when Harry and Hermione got it perfect on the first try, when everyone else took a little while. They found out how to levitate enormous and living objects, and even used it on each other in class. Harry was once lifted out of his chair and up his stairs, and came out of it in the giant bath. Renard was responsible for that one.</w:t>
        <w:br/>
        <w:br/>
        <w:t>Everyone took a strong liking to this new school. They had different Quidditch rules. It was called European Quidditch, instead of the standard International rules which were played almost everywhere else. A goal with the Quaffle within the "Area" resulted in one point, outside in two, and from a team's own half, three points. Catching the Snitch was worth twenty points. And all the balls were programmed to stay within the boundaries of the pitch, and never enter the Area to not disturb the keeper. If the Quaffle went out of bounds, the player of the opposite team would return it to play. Instead of using a point tally system at the end of the year, they would have a playoff system. The first place team would be given a by into the second round, while the other teams played each other.</w:t>
        <w:br/>
        <w:br/>
        <w:t>In the third round, each team would play each other, and the better two teams would play in the final. The pitch itself was magically heated, which was exactly the region where the balls would stay in; straight up from the oval sidelines, one hundred meters high. The center goal hoop was fifty meters high, the one to its right was fifty five, to its left was forty five, giving it a diagonal appearance, and making the job of keeper more difficult.</w:t>
        <w:br/>
        <w:br/>
        <w:t>The thing which Harry liked best about the new Quidditch system was that they didn't exactly have captains. The Head of House would be their coach, and the captain was someone who simply had the right to "discuss matters" with the referee and call timeouts. They didn't have an announcer, to which Harry was relieved to hear. Lee Jordan wasn't quite the greatest announcer alive, and knowing how worked up Italian people got about football.</w:t>
        <w:br/>
        <w:br/>
        <w:t>They could also have three substitutions per game, which did not make much of a difference, although Kasia did reserve herself as a substitute, and Hermione could always be called upon in an emergency.</w:t>
        <w:br/>
        <w:br/>
        <w:t>Harry discovered the other four houses names. They were not the names of the founders; the school was named after its founder and first headmaster. The other four were named after the first four teachers at the school: Del Boni, Di Marco, Di Ciero and Vaninni.</w:t>
        <w:br/>
        <w:br/>
        <w:t>Their first match would be taking place on Saturday, against Del Boni house, whose colours were orange. Di Marco wore red, Di Ciero green, and Vaninni white. Of course, Fidelus was named after the teacher who discovered Warlocks, and they wore Azure.</w:t>
        <w:br/>
        <w:br/>
        <w:t>Hermione became rather sick that week. She managed to get to class, but she was often sick in the morning, vomiting, and having trouble getting up. At the end of the week, she opted not to go skiing, and stay back. Harry was kind enough to stay back with her, not wanting to leave a sick person alone for the day.</w:t>
        <w:br/>
        <w:br/>
        <w:t>It seemed for the first time in a long while Harry got up before Hermione. He felt bad she was vomiting in the bathroom, even worse he had to hear it all.</w:t>
        <w:br/>
        <w:br/>
        <w:t>"You ought to head down to the hospital wing." He suggested. "So you can find out what you've got. It should help out." She shrugged nonchalantly. She knew that she was in store for a blood test. "Fine, if you're that nervous, I'll come down with you."</w:t>
        <w:br/>
        <w:br/>
        <w:t>And so they headed out of the room. The infirmary was located in the main tower below the bell chamber. They found several levels of round rooms, with beds lining each one. The resident nurse, Mademoiselle May, welcomed them in.</w:t>
        <w:br/>
        <w:br/>
        <w:t>"What is it you need?"</w:t>
        <w:br/>
        <w:br/>
        <w:t>Hermione answered the question. "I've been really sick all week, I can't get up in the morning, vomiting. Also, I've been really drowsy, and can't focus in class."</w:t>
        <w:br/>
        <w:br/>
        <w:t>"I see. Come this way, you can stay outside." She said at Harry. He took a seat next to a bed. "We'll have to get a blood test. Don't worry, we apparate it out, you'll feel no pain."</w:t>
        <w:br/>
        <w:br/>
        <w:t>She kept on sweet talking, trying to keep Hermione calm and composed. Within minutes, she ushered her out, a hand on her shoulder.</w:t>
        <w:br/>
        <w:br/>
        <w:t>"You'll get the results later today by owl." She said reassuringly.</w:t>
        <w:br/>
        <w:br/>
        <w:t>The two walked out wordlessly. They went back over to the common room. Harry suggested that they eat.</w:t>
        <w:br/>
        <w:br/>
        <w:t>"Fine. I'm not too sure what I'd like to eat though. Oddly enough, that ice cream stuff we had sounds really good right now. I'll have to try it again." Harry looked at her curiously.</w:t>
        <w:br/>
        <w:br/>
        <w:t>"Ice cream near breakfastime?"</w:t>
        <w:br/>
        <w:br/>
        <w:t>"I don't know. It sounds good. I'm not sure what my stomach can handle."</w:t>
        <w:br/>
        <w:br/>
        <w:t>"Fine. I'm not your mother. Eat what you want." He said a little defensively. He didn't want to seem overprotective of her, even though he cared about her so much. By the time they made their way downstairs, only the first and second year students were there, and not all were present.</w:t>
        <w:br/>
        <w:br/>
        <w:t>Harry let Hermione sit down in a chair while he went up to the headmaster asking about Hermione's request.</w:t>
        <w:br/>
        <w:br/>
        <w:t>"Of course!" He said overhelpfully. "You can't eat so much when you're sick like that, I'll be glad to." He waved his hands over at the table where they were eating. They decided to eat with some of the students this time.</w:t>
        <w:br/>
        <w:br/>
        <w:t>He hurried back over to the table, and saw Hermione's face light up at the sight of the Gelato. He helped himself to some more ordinary breakfast. It was rather late for breakfast, and was 'a bit peckish' as he would have described himself, though he was near starved and didn't want to have to show it.</w:t>
        <w:br/>
        <w:br/>
        <w:t>Hermione would only eat the Gelato, and had trouble eating anything else, anything at all. Harry engaged in some interesting conversation with the younger students, who were obviously impressed with him being him, as had almost all other students he met. If his friends were impressed, with a possible exception being Renee on the odd occasion, they hid it well.</w:t>
        <w:br/>
        <w:br/>
        <w:t>"What's the Quidditch like back at Hogwarts?" a student named Tony asked.</w:t>
        <w:br/>
        <w:br/>
        <w:t>"Well, the field is a lot smaller, we don't have cushioning charms placed on the field, its not magically heated and the rules are entirely different."</w:t>
        <w:br/>
        <w:br/>
        <w:t>"How so?"</w:t>
        <w:br/>
        <w:br/>
        <w:t>"Well, a goal is worth ten points, no matter where the Quaffle is shot from. Catching the Snitch is worth one hundred and fifty points, and ends the game. There are no substitutions, and all the measurements are in Imperial form."</w:t>
        <w:br/>
        <w:br/>
        <w:t>"So instead of the hoops being fifty metres its."</w:t>
        <w:br/>
        <w:br/>
        <w:t>"Fifty feet, yes. And instead of the hoops being on a diagonal, the tallest is on the left, shortest in the centre and medium on the right, or something like that. I didn't really take much heed to it."</w:t>
        <w:br/>
        <w:br/>
        <w:t>"And you were on the house team in first year?"</w:t>
        <w:br/>
        <w:br/>
        <w:t>"Yes, I was in fact. Only because an evil son of a bitch stole someone's Remembrall and tried to throw it onto a roof. I caught it, was seen by the Head of House, Professor McGonagall, and I was put on the team." He said, with an emphasis on the reference to Malfoy.</w:t>
        <w:br/>
        <w:br/>
        <w:t>"Mind your language." The boy said, trying to mimick a mother.</w:t>
        <w:br/>
        <w:br/>
        <w:t>"You're right. There are worse things we can call them. But they aren't worth wasting our breath on."</w:t>
        <w:br/>
        <w:br/>
        <w:t>"They can't be that bad." He said, trying to defend someone he didn't know.</w:t>
        <w:br/>
        <w:br/>
        <w:t>Harry looked at Hermione, still glopping down the Gelato. "Oh yes they can be." He said, still keeping an eye on Hermione. "He's done some downright evil and cruel things, things you or people you know should never have to live through." He looked back toward the boy. "You wouldn't happen to be on the house team, would you?"</w:t>
        <w:br/>
        <w:br/>
        <w:t>"Yes, actually, I just made it this year. I'm a substitute, though, they pick out people with talent and train them up for future years." He mused for a moment. "I'll bet you like this system we have better than the one at Hogwarts?"</w:t>
        <w:br/>
        <w:br/>
        <w:t>"Well, to be honest, yes." He said. "I like the playoff system better. But if we get into a penalty shootout, I'm not very reliable with the Quaffle. Even handling it in my own end, I'm pretty nervous of."</w:t>
        <w:br/>
        <w:br/>
        <w:t>"Don't be. You just need to get the feel for it. It has gripping charms on it so its easier to handle. You should work with the Chasers, they'll probably teach you to put a spin on the ball so you can make it change direction." He looked down at his watch. "Is that the time? Well, nice talking to you, Harry, I'm meeting someone now." And the boy ran off without another word.</w:t>
        <w:br/>
        <w:br/>
        <w:t>Hermione looked for once as though she was full, and ate some other food, yet not much. She was eating like a hare, not bothering to stop unless she got thirsty.</w:t>
        <w:br/>
        <w:br/>
        <w:t>At long last, they made their way back up to the common room. Harry saw nine school owls fly in, fly up the stairs to their respective dormitories, and fly back out. Harry rushed up to see what had happened. He came back down with a piece of parchment in his hand, what looked like an official school notice. He read it.</w:t>
        <w:br/>
        <w:br/>
        <w:t>Official Memo from Headmaster Berdini to students in Fidelus House:</w:t>
        <w:br/>
        <w:br/>
        <w:t>Would all students please note that the first Quidditch match of the season will take place next Saturday. A full schedule will be sent out by the end of the month.</w:t>
        <w:br/>
        <w:br/>
        <w:t>At the beginning of the Christmas break, the current rooming situation will be broken up. Students will be roomed by gender, not by school. This will take place on December nineteenth.</w:t>
        <w:br/>
        <w:br/>
        <w:t>Final exams for this semester will take place on January 19. The new semester will have begun after a week long break, and resume on the following Monday.</w:t>
        <w:br/>
        <w:br/>
        <w:t>Christmas Break will run from December 21 to January sixth. Students are able to invite friends from their home school over for the break, or are free to leave.</w:t>
        <w:br/>
        <w:br/>
        <w:t>Marcos Berdini,</w:t>
        <w:br/>
        <w:br/>
        <w:t>Headmaster, Gugginio School for the Advanced Magical Arts.</w:t>
        <w:br/>
        <w:br/>
        <w:t>Well, thought Harry, at least I won't have to be sharing a room with an early riser.</w:t>
        <w:br/>
        <w:br/>
        <w:t>"So at Christmas break we won't be sharing a room, then." Hermione said. "Should I take that as a relief, or a bad thing?"</w:t>
        <w:br/>
        <w:br/>
        <w:t>"Take it however you like, it's a small relief for me. No more early riser roommate for me."</w:t>
        <w:br/>
        <w:br/>
        <w:t>"Well, its not like you get up early."</w:t>
        <w:br/>
        <w:br/>
        <w:t>"That's the whole idea; Kasia and Renee have told me that Harold, Renard and Jacques don't wake up early, so it will be a relief for me not to have to wake up next to someone who gets up early. Besides, if word has gotten out that me and you are sharing a room, which Ron probably hasn't told, they are going to be treating me and you very differently."</w:t>
        <w:br/>
        <w:br/>
        <w:t>"I think you're right about that. But Ron wouldn't tell, he knows were aren't going out or anything. Besides." She trailed off.</w:t>
        <w:br/>
        <w:br/>
        <w:t>"Besides what?" Harry asked.</w:t>
        <w:br/>
        <w:br/>
        <w:t>"You'll find out soon enough." She said distantly.</w:t>
        <w:br/>
        <w:br/>
        <w:t>"Speaking of which you will find out the results of that blood test soon enough."</w:t>
        <w:br/>
        <w:br/>
        <w:t>"Yes, I will. I hope its not serious. But once they find out what it is, they'll have me cured, right?" She said with some hope.</w:t>
        <w:br/>
        <w:br/>
        <w:t>"Right." Harry said. He didn't intend to finish that sentence. "You think you'll be happy with the other girls as roommates?"</w:t>
        <w:br/>
        <w:br/>
        <w:t>"So long as Josemine shuts up about her boyfriend, I'll be fine. We can finally talk about girly things, do our hair, and the best part is that." But Harry interrupted her.</w:t>
        <w:br/>
        <w:br/>
        <w:t>"Is that you'll have more than two roommates. And, you also outnumber us. You'll have a right fun time pissing us off, I'm sure."</w:t>
        <w:br/>
        <w:br/>
        <w:t>".Yes, that's right. How did you know?" She asked, in wonderment.</w:t>
        <w:br/>
        <w:br/>
        <w:t>"Because that's what struck me, that you'll have more than three roommates. And besides that, you, Parvati, and Lavender were somewhat distant, weren't you?"</w:t>
        <w:br/>
        <w:br/>
        <w:t>"Well, yes, actually. Those two were always friends between themselves. We got along fine, though. We just never quite clicked."</w:t>
        <w:br/>
        <w:br/>
        <w:t>Just then, another school owl dropped in, and plopped a letter on Hermione's lap.</w:t>
        <w:br/>
        <w:br/>
        <w:t>She opened up the parchement, and her eyes went wide, and gasped out an "Oh my God!"</w:t>
        <w:br/>
        <w:br/>
        <w:t>"What is it?" Harry asked, concerned.</w:t>
        <w:br/>
        <w:br/>
        <w:t xml:space="preserve">"Its. Oh my God! </w:t>
      </w:r>
      <w:r>
        <w:rPr>
          <w:color w:val="000000"/>
          <w:sz w:val="26"/>
          <w:szCs w:val="16"/>
        </w:rPr>
        <w:t>I'm pregnant!"</w:t>
      </w:r>
      <w:r>
        <w:rPr>
          <w:color w:val="000000"/>
          <w:sz w:val="26"/>
          <w:szCs w:val="15"/>
        </w:rPr>
        <w:t xml:space="preserve"> </w:t>
      </w:r>
    </w:p>
    <w:p>
      <w:pPr>
        <w:pStyle w:val="Normal"/>
        <w:rPr>
          <w:color w:val="000000"/>
          <w:sz w:val="26"/>
          <w:szCs w:val="15"/>
        </w:rPr>
      </w:pPr>
      <w:r>
        <w:rPr>
          <w:color w:val="000000"/>
          <w:sz w:val="26"/>
          <w:szCs w:val="15"/>
        </w:rPr>
        <mc:AlternateContent>
          <mc:Choice Requires="wps">
            <w:drawing>
              <wp:inline distT="0" distB="0" distL="0" distR="0">
                <wp:extent cx="5760720" cy="9525"/>
                <wp:effectExtent l="0" t="0" r="0" b="0"/>
                <wp:docPr id="3"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t>PLEASE READ A/N!!!! Ok, in the reviews, I'm not getting any favourite characters!!! Add them!!!</w:t>
        <w:br/>
        <w:br/>
        <w:t>Now to answer reviews: Kate. . . what was that? Its not like you were talking straight to me. If you thought she was pregnant, good for you. It was not the element of surprise I used, but the element of deceit. Now what else have you forgotten?</w:t>
        <w:br/>
        <w:br/>
        <w:t>Nameless Coward, thanks for the advice to get on with it. I made the deadly mistake of introducing my brother to 7th Heaven(spits at the name) fics. Now he's reading all this gross. . .</w:t>
        <w:br/>
        <w:br/>
        <w:t>Rachna, I did that because I had an entire weekend to think this book over. Yes, its used in friends, but I'm trying to make this book real (as possible). If you guys thought this was a d/h thing, FORGIVE ME!!!! I'm an original (or not so) character person. Tell me which is your fave.</w:t>
        <w:br/>
        <w:br/>
        <w:t>Did I say the baby was Malfoy's heir? Call me president bush, then. Oh, if the mister found out this: Malfoy paying child support to a mudblood? Yeah, right. He'd go down and steal it from her IF HE KNEW WHAT HAPPENED THAT NIGHT!!!!</w:t>
        <w:br/>
        <w:br/>
        <w:t>For the timeline in this story, the end of this week will be the end of September. Snow in September? Hey, where I live, I'm lucky to get snow in January! (Now that coming from a Canadian!)</w:t>
        <w:br/>
        <w:br/>
        <w:t>Again, Kate, Mi Dispiace (sorry) this book isn't a Harry Hermione thing. But the element of deceit will add up in the sequel. (a hint: remember my views about harry/hermione?)</w:t>
        <w:br/>
        <w:br/>
        <w:t>Enjoy the book!</w:t>
        <w:br/>
        <w:br/>
        <w:br/>
        <w:br/>
        <w:t>Harry's mouth hung open in shock. "P-Pregnant?"</w:t>
        <w:br/>
        <w:br/>
        <w:t>Hermione's breathing was hard and heavy. "Y-yes. There's always a chance if it being wrong, but still, this is really accurate." She lost her composure and now just broke out crying, not very loud, but nonetheless, crying.</w:t>
        <w:br/>
        <w:br/>
        <w:t>Harry put his arms around her shoulders, and Hermione started to cry on his shoulder. She stayed like that for a while, just crying. Harry got the courage to say something.</w:t>
        <w:br/>
        <w:br/>
        <w:t>"It's going to be alright. Don't worry, it'll be fine."</w:t>
        <w:br/>
        <w:br/>
        <w:t>"How am I supposed to tell everyone this? My mom is going to be so mad."</w:t>
        <w:br/>
        <w:br/>
        <w:t>"I don't think she'll be mad, it wasn't your fault. If you want, I can tell her for you."</w:t>
        <w:br/>
        <w:br/>
        <w:t>"But what about when you said I should be. . ."</w:t>
        <w:br/>
        <w:br/>
        <w:t>"That was a little different. You know how a doctor always tells patients these things?"</w:t>
        <w:br/>
        <w:br/>
        <w:t>"Yeah?" Her voice was shaky, she, for the most part, stopped crying.</w:t>
        <w:br/>
        <w:br/>
        <w:t>"Well, I can go over to your house with you, and with you there, tell your mom everything."</w:t>
        <w:br/>
        <w:br/>
        <w:t>"That would be great." She said, not really finding the words she would have needed to thank Harry.</w:t>
        <w:br/>
        <w:br/>
        <w:t>"But I think it would be fair to tell Ron sometime. He's our best friend too, and he's the only person at Hogwarts who knows about this."</w:t>
        <w:br/>
        <w:br/>
        <w:t>"Your right, we will have to send him a letter." She said, dreading doing so because other people might get their paws on it.</w:t>
        <w:br/>
        <w:br/>
        <w:t>"I see you're worried about that. We can get Professor Cordova to charm it so only he can read it." As he said this, a familiar owl flew in. It was Ron's.</w:t>
        <w:br/>
        <w:br/>
        <w:t>He pulled off the letter, and got the owl to stay. Unfolding it, he read the letter out loud.</w:t>
        <w:br/>
        <w:br/>
        <w:t>Dear Harry and Hermione,</w:t>
        <w:br/>
        <w:br/>
        <w:t>I hope things are going well, they are with me. Our schoolwork isn't so different, but teachers are pressuring us for the N.E.W.T's. I'm not sure, but word has gotten out about you two rooming together.</w:t>
        <w:br/>
        <w:br/>
        <w:t>It started when Malfoy said he heard the 'word on the street' was that you two were, well, having sex. But its obvious he has some insider information, I don't know where from. Its not doing any damage, because you two aren't here, but people often tell me my best friends are cheating on me. I know it's not true. Right?</w:t>
        <w:br/>
        <w:br/>
        <w:t>But besides that, I have great news! Dumbeldor has made arrangements for you two and anyone else in your class to visit Hogwarts over Christmas. I'm not sure if you are allowed, but I think if you stay over for a few days around Christmas, perhaps we can stay over for New Years. It would be great, I'm sure.</w:t>
        <w:br/>
        <w:br/>
        <w:t>We're having a Christmas Ball, almost like the Yule Ball again, so I guess its only another reason if you do or don't want to come. I hope you can, though, it would be great to see you again.</w:t>
        <w:br/>
        <w:br/>
        <w:t>Well, I've got to run, now. I hope things are going well.</w:t>
        <w:br/>
        <w:br/>
        <w:t>Sincerely,</w:t>
        <w:br/>
        <w:br/>
        <w:t>Ron.</w:t>
        <w:br/>
        <w:br/>
        <w:br/>
        <w:br/>
        <w:t>Harry looked at the letter. "So, Christmas at Hogwarts. What do you think?"</w:t>
        <w:br/>
        <w:br/>
        <w:t>Hermione looked up at him with a sick expression. "Not good. Oh, hell, might as well say it, bloody hell, its terrible."</w:t>
        <w:br/>
        <w:br/>
        <w:t>"I think we can put a reduction charm on it, if you don't want anyone to know."</w:t>
        <w:br/>
        <w:br/>
        <w:t>"Oh, my stomach won't be that big by then. Just pretend I'm gaining weight. I don't think I can tell anyone though."</w:t>
        <w:br/>
        <w:br/>
        <w:t>"No, I don't believe so. But it would be good to see Ron and the gang again, wouldn't it?"</w:t>
        <w:br/>
        <w:br/>
        <w:t>"As long as he doesn't touch me, I'll be fine."</w:t>
        <w:br/>
        <w:br/>
        <w:t>"I'll see to that. So, where were we?"</w:t>
        <w:br/>
        <w:br/>
        <w:t>"Well," Hermione said, reluctantly. "We will have to tell my mother about this. Do you think Caitlin is old enough to know?"</w:t>
        <w:br/>
        <w:br/>
        <w:t>"I don't know. I'll have to send a letter back to Ron, explaining everything."</w:t>
        <w:br/>
        <w:br/>
        <w:t>And so, with that, he got a quill and parchment, and started to write a letter back to Ron.</w:t>
        <w:br/>
        <w:br/>
        <w:t>Dear Ron,</w:t>
        <w:br/>
        <w:br/>
        <w:t>I'm afraid things here could not get worse. If you'll remember what happened in the first week of school, Hermione's pregnant. So long as no one else knows, though. You are sworn to secrecy.</w:t>
        <w:br/>
        <w:br/>
        <w:t>Were as glad as can be (no pun intended) to be able to go back to Hogwarts, despite current conditions. I'll have to fill you in about the New Years thing, but we'd be happy to have you over. If you stay long enough, perhaps you might get scheduled in for a mountain visit.</w:t>
        <w:br/>
        <w:br/>
        <w:t>Well, other than that, things have been going smoothly. And its not true me and Hermione are together. I'm beginning to think someone asked her to the Halloween Ball, and they want to stay like that.</w:t>
        <w:br/>
        <w:br/>
        <w:t>Well, I, too, have other things to do, I'll see you at Christmas.</w:t>
        <w:br/>
        <w:br/>
        <w:t>Your Best Friend,</w:t>
        <w:br/>
        <w:br/>
        <w:t>Harry</w:t>
        <w:br/>
        <w:br/>
        <w:t>P.S from Hermione: Don't worry about me, I'm just about fine. This weekend we're going to be telling my mom about it, so don't send any letters quite yet. Anyway, I'd like to know how Caitlin is. I'm sure she's fitting in well enough. Keep an eye on her for me, would you? And from now on, address all owls to us by means of 'Hogwarts Dormitory' instead of 'Fidelus House'. It would help a lot, thanks.</w:t>
        <w:br/>
        <w:br/>
        <w:t>With Love,</w:t>
        <w:br/>
        <w:br/>
        <w:t>Hermione.</w:t>
        <w:br/>
        <w:br/>
        <w:br/>
        <w:br/>
        <w:t>"And how, pray tell, will we get to your mother's house?" Harry asked.</w:t>
        <w:br/>
        <w:br/>
        <w:t>"Our house." She corrected. "The Knight Bus is pretty fast. It'll cost a bit, but it can get us there in a few hours."</w:t>
        <w:br/>
        <w:br/>
        <w:t>"Well, I'll cover your fare, then. Just to be nice." He put on a broad smile, then closed his mouth to its normal size. "And I'll just have to tell her, straight out. And I'm not sure Caitlin should find out from me. It would have to be you, you are her big sister, I think you ought to tell her. It would be wrong to leave her in the dark."</w:t>
        <w:br/>
        <w:br/>
        <w:t>"You're right. Do you think she's a Warlock?"</w:t>
        <w:br/>
        <w:br/>
        <w:t>"I wouldn't be too surprised if she was. But she won't have us looking over her. I've been told that only fifth years and over are coming here. Kasia and Harold are fifteen."</w:t>
        <w:br/>
        <w:br/>
        <w:t>"I never knew that. Who's seventeen?" She asked, trying to draw her mind away from the affairs of state.</w:t>
        <w:br/>
        <w:br/>
        <w:t>"Jacques and Giovanna. Rest of us are sixteen. But some people don't have blood tests on file. Some might be joining us next year."</w:t>
        <w:br/>
        <w:br/>
        <w:t>"Like Ginny?" She asked. It would be nice for her to have a best friend at a time like that.</w:t>
        <w:br/>
        <w:br/>
        <w:t>"Yes, or Colin. Ginny, I don't think, has had a blood test. Colin definitely isn't. Do you think she's a prefect?"</w:t>
        <w:br/>
        <w:br/>
        <w:t>"Definitely." She said. "She's on top of her class. How could she not be?"</w:t>
        <w:br/>
        <w:br/>
        <w:t>"I just don't know any other than those two in fourth year." He said. "So, we'll have to go and fetch the knight bus if we want to tell your mother about this."</w:t>
        <w:br/>
        <w:br/>
        <w:t>"I guess so. We'll leave a note explaining why we left."</w:t>
        <w:br/>
        <w:br/>
        <w:t>"The whole thing?" Harry asked. "You're going to tell them, in a note. . ."</w:t>
        <w:br/>
        <w:br/>
        <w:t>"No, silly, that we've gone to visit my mom, who wants to meet us. I'll send her an owl. Can I use Hedwig, seeing as Crookshanks hasn't appeared, or deliver a letter."</w:t>
        <w:br/>
        <w:br/>
        <w:t>"Speaking of which, where is Crookshanks?"</w:t>
        <w:br/>
        <w:br/>
        <w:t>"I don't know, but I think he's been terrorizing the female population of cats in this school."</w:t>
        <w:br/>
        <w:br/>
        <w:t>"Boy, what a time." Harry said, a little sarcastic. A mother cat raising kittens, Hermione carrying a baby, and he's off to explain it to his mother.</w:t>
        <w:br/>
        <w:br/>
        <w:t>They wrote a note, left it on a table, and left the school grounds, trying to find something resembling a road. Lucky for them, there was one that led up to the school.</w:t>
        <w:br/>
        <w:br/>
        <w:t>Harry held up his wand, and the Knight Bus appeared right in front of it. They found an old, graying driver named Sam behind the wheel. The conductor was a young man named Jeff.</w:t>
        <w:br/>
        <w:br/>
        <w:t>"Where to?" Asked the conductor.</w:t>
        <w:br/>
        <w:br/>
        <w:t>"London Road." Hermione said.</w:t>
        <w:br/>
        <w:br/>
        <w:t>"Would you mind telling us exactly what number it should be?" He asked, trying to be polite.</w:t>
        <w:br/>
        <w:br/>
        <w:t>"Somewhere discreet, we have to tell my mom, er, important news, and don't want to be seen getting off a strange bus." She said. The young man got a twinkle in his eye at the pair. Harry threw up his hands defensively, as if trying to say 'I had nothing to do with it.'</w:t>
        <w:br/>
        <w:br/>
        <w:t>"Well, let's see, we have the perfect spot, Miss Granger. It'll take a few hours to get there, but we can manage. So, the fee for the two of you will be fifty Galleons. It's a long ride."</w:t>
        <w:br/>
        <w:br/>
        <w:t>"I see." Harry said. He brought out a small bag, counted out fifty gold coins, and handed them to the driver.</w:t>
        <w:br/>
        <w:br/>
        <w:t>They walked back to find a seat. "Harry, you are going to run out of money if you keep spending it like that."</w:t>
        <w:br/>
        <w:br/>
        <w:t>"No need to worry, I've got a savings bond at a Muggle bank. With the interest I'm getting, it'll be worth a lot even when its converted into Galleons."</w:t>
        <w:br/>
        <w:br/>
        <w:t>"Really? I've got to try that some day." She said. "You know, it will cost a lot to. . . "</w:t>
        <w:br/>
        <w:br/>
        <w:t>"I know. So I want you to know that I'll be there. For the whole thing, unless you happen to kick me out."</w:t>
        <w:br/>
        <w:br/>
        <w:t>"And as long as you don't peek." She said, playfully smacking his cheek, "I won't kick you out. I'm sure my mom will want to be there, though. She is becoming a grandmother, unless I get an abortion."</w:t>
        <w:br/>
        <w:br/>
        <w:t>"Now that," Harry said, "I would advise against."</w:t>
        <w:br/>
        <w:br/>
        <w:t>"Why?"</w:t>
        <w:br/>
        <w:br/>
        <w:t>"Well, they have some bad long term effects, and they have been known to cause injury. And they are incredibly painful for the little bundle of joy inside you."</w:t>
        <w:br/>
        <w:br/>
        <w:t>"How painful?" She asked.</w:t>
        <w:br/>
        <w:br/>
        <w:t>"Imagine being burned to your death by salt." He replied, trying to get his point across.</w:t>
        <w:br/>
        <w:br/>
        <w:t>"Oh." She said, feeling her stomach. "So, would you say its more painful than Cruciatus?"</w:t>
        <w:br/>
        <w:br/>
        <w:t>"I haven't been burned to death by salt."</w:t>
        <w:br/>
        <w:br/>
        <w:t>"And neither have I." She said. "And I hope it stays that way for me.</w:t>
        <w:br/>
        <w:br/>
        <w:t>"And the baby?" He asked.</w:t>
        <w:br/>
        <w:br/>
        <w:t>"I'd have to think about that. If its absolutely necessary, then, well, I have no choice. But I don't really want to have to kill a child for no reason."</w:t>
        <w:br/>
        <w:br/>
        <w:t>"So, suppose that you do have the baby, do you think your mom would raise it?"</w:t>
        <w:br/>
        <w:br/>
        <w:t>"No doubt. Even though we haven't quite got along well since dad died, she'll be glad to. I hope so, anyway."</w:t>
        <w:br/>
        <w:br/>
        <w:t>"Eh, you know. She's a mother, and you will be by July. That might help you get along."</w:t>
        <w:br/>
        <w:br/>
        <w:t>"You know, I think you're right." She said. "Ohh, I'm getting tired now. I need sleep." Sadly enough for Harry, he was on the window side, and Hermione always slept to her left. She leaned over on his shoulder, and started dozing off. He finally managed to find a way to put all the things that had happened that day and go to sleep.</w:t>
        <w:br/>
        <w:br/>
        <w:t>Harry woke to find the conductor shaking them. "Hey," he said in a hushed voice. "We're here." Harry sat up, abruptly waking Hermione.</w:t>
        <w:br/>
        <w:br/>
        <w:t>The conductor went back to the front. "Harry, you know better than to wake a pregnant woman."</w:t>
        <w:br/>
        <w:br/>
        <w:t>"Oh do I now?" He said, getting up. He was still a little groggy.</w:t>
        <w:br/>
        <w:br/>
        <w:t>"Sorry, my mistake. Don't do it again. Now you now." She said, following behind him. They got out onto the street. Hermione's house was a short walk down. They got to the front door, and knocked on it. Hermine decided to take the front, Harry a few feet behind her.</w:t>
        <w:br/>
        <w:br/>
        <w:t>A woman not much taller than Renard, who was just over six feet tall, came out with short hair and a kind face.</w:t>
        <w:br/>
        <w:br/>
        <w:t>"Hermione! So good to see you!" She said and gave her daughter a warm hug. "And Harry." She stretched out her hand to shake his. "I've heard quite a lot about you-in not so many different ways. So you're a celebrity I hear."</w:t>
        <w:br/>
        <w:br/>
        <w:t>"That's what they say." Harry said. "Well, if you want to know what Italy is like for me-I'm not quite treated like a celebrity. But that's good though." He put in quickly.</w:t>
        <w:br/>
        <w:br/>
        <w:t>"Well, come in. Caitlin's over if you'd like to see her, she was getting a little homesick, so I let her stay for the weekend." A small girl with black hair, in the same style as Hermione's was, peeked around the corner, and blushed. Harry bent down to say hi.</w:t>
        <w:br/>
        <w:br/>
        <w:t>"Hi Caitlin." He said in a friendly voice.</w:t>
        <w:br/>
        <w:br/>
        <w:t>"Hello Harry." She said, in a quiet voice.</w:t>
        <w:br/>
        <w:br/>
        <w:t>"I can see your shy?"</w:t>
        <w:br/>
        <w:br/>
        <w:t>"Yeah." She said sheepishly. Harry stood up again.</w:t>
        <w:br/>
        <w:br/>
        <w:t>"I can see she's not the chatterbox you were when I met you on the train." He said quietly.</w:t>
        <w:br/>
        <w:br/>
        <w:t>"Partly that, its partly you." Hermione said. "Aren't all kids shy around you?"</w:t>
        <w:br/>
        <w:br/>
        <w:t>"Not all. Remember that kid Tony yesterday?"</w:t>
        <w:br/>
        <w:br/>
        <w:t>"I stand corrected." She said. "Perhaps we should sit in the kitchen?"</w:t>
        <w:br/>
        <w:br/>
        <w:t>"Yes, good idea." Her mother said. "Call me Alicia, Harry."</w:t>
        <w:br/>
        <w:br/>
        <w:t>"Alright then, Alicia. As you know, I have some big news to tell you."</w:t>
        <w:br/>
        <w:br/>
        <w:t>"Good or bad?" She said, rather optimistic.</w:t>
        <w:br/>
        <w:br/>
        <w:t>Hermione took the liberty of answering it. "Terrible." She said solemnly.</w:t>
        <w:br/>
        <w:br/>
        <w:t>"Does it involve both of you?"</w:t>
        <w:br/>
        <w:br/>
        <w:t>"Just me." Hermione said. "I brought Harry because he kind of offered to tell, and it would be helpful if he did, anyway."</w:t>
        <w:br/>
        <w:br/>
        <w:t>"Well that was kind of you, Harry." She said.</w:t>
        <w:br/>
        <w:br/>
        <w:t>"You know, best friend. I'm not about to do something that cruel." He said, trying not to smile.</w:t>
        <w:br/>
        <w:br/>
        <w:t>"That cruel?" Alicia asked.</w:t>
        <w:br/>
        <w:br/>
        <w:t>"Its not pretty. I couldn't stand telling you alone." Hermione said.</w:t>
        <w:br/>
        <w:br/>
        <w:t>"So I take it this isn't quite a social visit?"</w:t>
        <w:br/>
        <w:br/>
        <w:t>"Not exactly, but it is nice to meet you." Harry said.</w:t>
        <w:br/>
        <w:br/>
        <w:t>"Oh." Alicia said. "Well, we'd best get to it then."</w:t>
        <w:br/>
        <w:br/>
        <w:t>Harry was just about glad he brought the medical note from staff.</w:t>
        <w:br/>
        <w:br/>
        <w:t>They sat down in the kitchen, still with four chairs around it, even though it was a family of three now.</w:t>
        <w:br/>
        <w:br/>
        <w:t>"First of all." Harry said. "I just want to say I don't want to have to tell you this, nor would anyone else, but it has to be said."</w:t>
        <w:br/>
        <w:br/>
        <w:t>He tried to put his voice as neutral as possible. "Sometime at the end of the last school year, a Cardio Charm was placed on Hermione by one Draco Malfoy. This spell lay dormant over the entire summer until she saw him again in Diagon Alley. Within three days of her seeing him, the spell acted so as to make her fall in love with him. The day before we were scheduled to leave, Malfoy, ahem, raped her, if you will,"</w:t>
        <w:br/>
        <w:br/>
        <w:t>Hermione's mother made an enormous gasp. She was already sitting next to Hermione, holding her hand, she now started to hug her daughter, who was sitting still, trying to not pay attention.</w:t>
        <w:br/>
        <w:br/>
        <w:t>"But just before, they managed to escape from dinner, by means of him somehow injecting her with food. When she told me this I had presumed it was Prophylaxis Potion, a method of birth control, but after looking at the blood test Hermione took yesterday, it contains something called Proprietary Potion, a potion to increase the odds of becoming pregnant."</w:t>
        <w:br/>
        <w:br/>
        <w:t>"So you're saying that. . ."</w:t>
        <w:br/>
        <w:br/>
        <w:t>"Yes, Hermione's pregnant." He said, lowering his head.</w:t>
        <w:br/>
        <w:br/>
        <w:t>"HOLY SHIT!!! YOU'RE WHAT????" She just about yelled. Harry and Hermione shushed her quickly, before Caitlin managed to walk in. She didn't.</w:t>
        <w:br/>
        <w:br/>
        <w:t>Hermione's voice was in a whisper. "Yes, pregnant. But its not my fault, I was under a spell."</w:t>
        <w:br/>
        <w:br/>
        <w:t>Her mom looked at Harry. "Is this true?"</w:t>
        <w:br/>
        <w:br/>
        <w:t>"Look at the test for yourself." He said, pushing it over. "She was under a spell the whole time. He must have known she was a Warlock, because that's what made it wear off, and he let her go. It could be much worse right now." He said, trying to sound helpful, even though that could never happen.</w:t>
        <w:br/>
        <w:br/>
        <w:t>She looked at it, but pushed it away. A Muggle could never understand those things.</w:t>
        <w:br/>
        <w:br/>
        <w:t>"What are we going to do?" She asked, hopeless. "I suppose an abortion is the only solution."</w:t>
        <w:br/>
        <w:br/>
        <w:t>"I don't think that's the best idea right now." Harry said. He had changed his role from a neutral messenger to someone who was picking a side and staying with it. "Given Hermione's age, childbirth would be damaging to her health, but an abortion would be likely to leave her unable to have a child again." He paused for a moment. "Besides, they will want to know who the father is, and can you imagine trying to explain that to a doctor? The wizarding world doesn't perform abortions."</w:t>
        <w:br/>
        <w:br/>
        <w:t>"But still, what can be done?" She asked, hopelessness glinting off every word.</w:t>
        <w:br/>
        <w:br/>
        <w:t>"Well," Hermione started. "I can get a Cesarean Section."</w:t>
        <w:br/>
        <w:br/>
        <w:t>"And how is this thing going to grow up?"</w:t>
        <w:br/>
        <w:br/>
        <w:t>"It's a baby." Harry said firmly.</w:t>
        <w:br/>
        <w:br/>
        <w:t>"Quiet you, this isn't your business."</w:t>
        <w:br/>
        <w:br/>
        <w:t>"It became my business when Hermione became my best friend, and stayed with her yesterday when she was sick instead of having a good time with the rest of the group, and was with her when she got the bloody letter, got it?"</w:t>
        <w:br/>
        <w:br/>
        <w:t>"Moving on, if the baby is born, how is it going to be raised?"</w:t>
        <w:br/>
        <w:br/>
        <w:t>"I think we can raise it for the two months when I'm not in school. Its due early July."</w:t>
        <w:br/>
        <w:br/>
        <w:t>"And the rest of the time?"</w:t>
        <w:br/>
        <w:br/>
        <w:t>"I don't think I'm about to drop out of school, but they will give me space for it."</w:t>
        <w:br/>
        <w:br/>
        <w:t>"And if we decide the abortion is best?"</w:t>
        <w:br/>
        <w:br/>
        <w:t>Harry butted in once more. "You mean, if SHE decides it's the best course of action. You have no part in this."</w:t>
        <w:br/>
        <w:br/>
        <w:t>"And neither do you."</w:t>
        <w:br/>
        <w:br/>
        <w:t>"I think we covered that issue already? Whose the one sharing a room with her until Christmas break, and then after that, whose going to be her closest friend through it all?"</w:t>
        <w:br/>
        <w:br/>
        <w:t>"That's enough." She said.</w:t>
        <w:br/>
        <w:br/>
        <w:t>"Yes, from you. She's seventeen, now. I think she can make a decision for herself without her mom overruling."</w:t>
        <w:br/>
        <w:br/>
        <w:t>"Hermione, what do you think is the best course of action right now?" Her mom asked.</w:t>
        <w:br/>
        <w:br/>
        <w:t>"How should I know? I found out yesterday. We need to see a doctor."</w:t>
        <w:br/>
        <w:br/>
        <w:t>"There's one down the street."</w:t>
        <w:br/>
        <w:br/>
        <w:t>"With no mean to be rude." Harry started. "But getting a sonogram might be a little exposing in the Muggle world. They definitely are going to find out about magical people."</w:t>
        <w:br/>
        <w:br/>
        <w:t>"What do you mean?" Alicia asked.</w:t>
        <w:br/>
        <w:br/>
        <w:t>"The way Witches, Warlocks and Wizards are formed. The brain develops very quickly, and I wouldn't be surprised if they find that out, and the baby becomes a giant celebrity, probably more in the papers than I once was."</w:t>
        <w:br/>
        <w:br/>
        <w:t>"Harry's right." Hermione said. "I think I can get something done at the Hospital at school, you know. It's actually a full hospital, the nurse told me."</w:t>
        <w:br/>
        <w:br/>
        <w:t>"That's a relief." Her mother said. "At least I know you'll be in good care." But she seemed to look more to Harry than referring to a hospital. Harry was glad she just about forgot the little argument they had only minutes before.</w:t>
        <w:br/>
        <w:br/>
        <w:t>"Mom, I'll have to tell Caitlin somehow." She started.</w:t>
        <w:br/>
        <w:br/>
        <w:t>"Don't worry, unless you really want to, I can tell her for you."</w:t>
        <w:br/>
        <w:br/>
        <w:t>"No, mom, I want to tell her." She said, just about wanting to tell her herself so her sister wouldn't get a big, long lecture. "Harry, would you come along?"</w:t>
        <w:br/>
        <w:br/>
        <w:t>"Sure." He said. Hermione went up to her room, and found her inside, sitting on her bed.</w:t>
        <w:br/>
        <w:br/>
        <w:t>"What was that all about?" She asked, curiously. Obviously, she had a lot to learn about.</w:t>
        <w:br/>
        <w:br/>
        <w:t>"That's what we're here to talk about." She sat down next to Caitlin, Harry took a seat next to her wood desk. The room had a white ceiling, and was painted blue. The light was off, giving the room a rather cold feel to it.</w:t>
        <w:br/>
        <w:br/>
        <w:t>"Caitlin, this is really important. I want you to pay close attention to what we say. I don't want to tell you, and I wish I could say it wasn't true, but it is."</w:t>
        <w:br/>
        <w:br/>
        <w:t>"Ok." She said, very nervously.</w:t>
        <w:br/>
        <w:br/>
        <w:t>"Last year, a very evil boy, the brother of Charles Malfoy, put a powerful love spell on me. And, over the summer, I didn't see him, but in Diagon Alley, I saw him, and about two or three days after, the spell made me fall in love with him."</w:t>
        <w:br/>
        <w:br/>
        <w:t>She was leaning over to Caitlin, talking very kindly. "And, the day before I was supposed to leave, he." She trailed off. "Its hard to say it to you, but he raped me. And now, I have discovered I'm pregnant because of him." She said. Caitlin looked as though she had tears in her eyes. Hermione saw this, and hugged her warmly. Now, the tears in Caitlin's eyes started flowing down freely.</w:t>
        <w:br/>
        <w:br/>
        <w:t>"That's bad?" She asked, trying to keep hope that something was good.</w:t>
        <w:br/>
        <w:br/>
        <w:t>"Very bad." Hermione said back in reply. It seemed to Harry that she was more mature than he thought.</w:t>
        <w:br/>
        <w:br/>
        <w:t>"Caitlin." Harry said.</w:t>
        <w:br/>
        <w:br/>
        <w:t>"Yes?"</w:t>
        <w:br/>
        <w:br/>
        <w:t>"Would that Malfoy in your year. Does he hate you?"</w:t>
        <w:br/>
        <w:br/>
        <w:t>"Yes, he does."</w:t>
        <w:br/>
        <w:br/>
        <w:t>"Does he hate that Chuster boy?"</w:t>
        <w:br/>
        <w:br/>
        <w:t>"Well, he does, actually. He hates him more, but we're good friends, so he hates me. Also, Arnold Beasely, he's in Ravenclaw, but were good friends still, and he can't stand us."</w:t>
        <w:br/>
        <w:br/>
        <w:t>"Would you say Chuster cares about you?"</w:t>
        <w:br/>
        <w:br/>
        <w:t>"Well, yes, we're friends, friends care, don't they?"</w:t>
        <w:br/>
        <w:br/>
        <w:t>"Of course they do." He smiled at her, and she smiled back. Hermione had a curious look on her face.</w:t>
        <w:br/>
        <w:br/>
        <w:t>"What does that have to do with anything?"</w:t>
        <w:br/>
        <w:br/>
        <w:t>Harry stood up. "I have a small favour to ask."</w:t>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p>
      <w:pPr>
        <w:pStyle w:val="Normal"/>
        <w:rPr/>
      </w:pPr>
      <w:r>
        <w:rPr>
          <w:color w:val="000000"/>
          <w:sz w:val="26"/>
          <w:szCs w:val="16"/>
          <w:lang w:val="en-GB"/>
        </w:rPr>
        <w:t>PLEASE NAME YOUR FAVOURITE CHARACTER IN YOUR REVIEWS!!!</w:t>
        <w:br/>
        <w:br/>
        <w:t>Mistake alert: Hermione is 16, not seventeen. Just a little confusion on my part, there. SORRY!!!</w:t>
        <w:br/>
        <w:br/>
        <w:t>Please name yourselves in reviews. Any anonymous reviewers I reserve the right to call Anonymous _____ k? good!</w:t>
        <w:br/>
        <w:br/>
        <w:t>Anonymous Idiot: Are you telling me to kill a live human? Get rid of it like it's a piece of paper! Good Lord! You people have no respect. Of course it's not fair she's pregnant. Try telling that to any teenage girl who's pregnant. (I have not, for obvious reasons.)</w:t>
        <w:br/>
        <w:br/>
        <w:t>That's the ONLY review for chapter twelve? Come on, you can do better!</w:t>
        <w:br/>
        <w:br/>
        <w:t>Enjoy, if you're reading. Please review in a positive way. I am a member of the DNRC, you will all become my slaves someday. You want to be on my good side. That counts reviewing at all. You have been warned. ************************************************************************</w:t>
        <w:br/>
        <w:br/>
        <w:t>"Just name it." Hermione replied, a little nervous at Harry's tone. He just asked for a small favour, but the way he said it, he would have asked for her to commit suicide or something.</w:t>
        <w:br/>
        <w:br/>
        <w:t>"I need you to stay here overnight." He said back, confident.</w:t>
        <w:br/>
        <w:br/>
        <w:t>"Why?"</w:t>
        <w:br/>
        <w:br/>
        <w:t>"I need to get to Hogwarts, talk to Ron. It's very important, for other people's well being."</w:t>
        <w:br/>
        <w:br/>
        <w:t>"I see. That's no problem, as long as you can get to Hogwarts."</w:t>
        <w:br/>
        <w:br/>
        <w:t>Harry smiled. "That'll be no problem. I have to leave today, though. I'll need to stay there overnight, and catch the train back."</w:t>
        <w:br/>
        <w:br/>
        <w:t>"So you're going to play the hero?" She asked.</w:t>
        <w:br/>
        <w:br/>
        <w:t>"What do you mean, 'the hero'?"</w:t>
        <w:br/>
        <w:br/>
        <w:t>"Nothing. I just couldn't find anything better to say at the time. You will need your invisibility cloak." She said, trying to give Harry a little warning.</w:t>
        <w:br/>
        <w:br/>
        <w:t>"No. I'll get the train over, and make contact with Hagrid. He'll go to Dumbeldor, and let me in for the weekend. He'll understand its important, but there is a risk."</w:t>
        <w:br/>
        <w:br/>
        <w:t>"What's the risk?"</w:t>
        <w:br/>
        <w:br/>
        <w:t>"Well, more than one. First, if Dumbeldor wants to know what's so important, I might need to tell him, but I think I can get by without trouble. The other one is I get seen by people who shouldn't know I'm there."</w:t>
        <w:br/>
        <w:br/>
        <w:t>"Namely?" Hermione asked. She obviously wasn't going to let Harry go out without a well-conceived plan.</w:t>
        <w:br/>
        <w:br/>
        <w:t>"Some of the Slytherins. And Snape, too. He'll find me, and give me a detention."</w:t>
        <w:br/>
        <w:br/>
        <w:t>"But you don't even go there."</w:t>
        <w:br/>
        <w:br/>
        <w:t>"Your point being...?" Harry asked.</w:t>
        <w:br/>
        <w:br/>
        <w:t>"Oh." Hermione said sheepishly. "I was wrong to think Snape would think before handing out punishments."</w:t>
        <w:br/>
        <w:br/>
        <w:t>"Damn right you were." He said, in a playful manner. He couldn't help notice Caitlin's confused looks. "Don't worry, Caitlin. You'll be fine. Just guaranteeing some safety for other people, you know. You'll be safe." He said with a warm smile. He knew Caitlin was ten, soon to be eleven, but she looked scared.</w:t>
        <w:br/>
        <w:br/>
        <w:t>"Ok, Harry." Hermione said. "Good luck. I presume you'll need to leave now?"</w:t>
        <w:br/>
        <w:br/>
        <w:t>"Yes, I will. Are you guys on the Floo Network?"</w:t>
        <w:br/>
        <w:br/>
        <w:t>"Actually, we are. Mum wanted me to be able to get places faster."</w:t>
        <w:br/>
        <w:br/>
        <w:t>"Damn!" Harry said. "Why didn't I think to use Floo to get here?" He let this go quickly, though. "Where do you keep the powder?"</w:t>
        <w:br/>
        <w:br/>
        <w:t>"It's in my room." She said, getting up. Harry followed her in, Caitlin stayed in her room.</w:t>
        <w:br/>
        <w:br/>
        <w:t>Walking in, Harry saw a lightly gold painted room, with a faux finish, and a scarlet undertone. "I see you don't like to leave Gryffindor when you go home." He said calmly. Lying around in the room, there was a bed and night table next to it. There was a wood painted desk, dresser and closet, presumably packed with shoes.</w:t>
        <w:br/>
        <w:br/>
        <w:t>She pulled out a small drawer and pulled out the Floo powder, in a purple drawstring bag.</w:t>
        <w:br/>
        <w:br/>
        <w:t>"Here it is." She said. But Harry had a distant look on his face.</w:t>
        <w:br/>
        <w:br/>
        <w:t>"You know, I've just realized." He started. "That this is only the second time I've ever been to someone else's house. Much less their bedroom." He was looking around, and came back to his senses. "I can't leave now if I'm taking Floo."</w:t>
        <w:br/>
        <w:br/>
        <w:t>"Why is that?" Hermione asked.</w:t>
        <w:br/>
        <w:br/>
        <w:t>"I need to talk alone with Ron. We'll need to send him an owl, or a message, somehow." He though for a second. "I know! The Weasely's!"</w:t>
        <w:br/>
        <w:br/>
        <w:t>"What?" Hermione asked, in a somewhat annoyed voice.</w:t>
        <w:br/>
        <w:br/>
        <w:t>"You have the communication powder, right?"</w:t>
        <w:br/>
        <w:br/>
        <w:t>"Yes, but"</w:t>
        <w:br/>
        <w:br/>
        <w:t>"Perfect! I communicate with the Weasley's, get them to tell Ron the message, to clear the Common room at some time, and then I can use Floo to get right into the Common Room!"</w:t>
        <w:br/>
        <w:br/>
        <w:t>"One small problem, Harry." Hermione said. She dreaded having to tell him this.</w:t>
        <w:br/>
        <w:br/>
        <w:t>"What is it?"</w:t>
        <w:br/>
        <w:br/>
        <w:t>"The Common Rooms aren't attached to the Floo system."</w:t>
        <w:br/>
        <w:br/>
        <w:t>"Oh. Well, we still need the Common Room cleared. That's the first part of it. I can find out if Hagrid's is. He told me it was, so I'll make some arrangements." He said, still triumphant.</w:t>
        <w:br/>
        <w:br/>
        <w:t>"Remind me again why we're friends?" Hermione said sarcastically. "Oh, yes! Now I remember, it was because of yours and Ron's wonderful planning!" She said, in reference to the fact they locked her and a mountain troll momentarily in the same room, then got her out.</w:t>
        <w:br/>
        <w:br/>
        <w:t>"Don't forget the number of times we somehow managed to survive." He said.</w:t>
        <w:br/>
        <w:br/>
        <w:t>"And that all might change." She said, gloomily. "Anyway, we'd best get working. I'll take you to the fireplace." And so she led them downstairs into a dark wooden dining room. She tossed in some of the powder, and Harry took charge.</w:t>
        <w:br/>
        <w:br/>
        <w:t>"The Burrow." He said, and it took only a few seconds for Percy's head to appear.</w:t>
        <w:br/>
        <w:br/>
        <w:t>"Oh! Hello, Harry. I wasn't expecting you!"</w:t>
        <w:br/>
        <w:br/>
        <w:t>"Hi Percy. I need you to do something for me."</w:t>
        <w:br/>
        <w:br/>
        <w:t>"Just name it."</w:t>
        <w:br/>
        <w:br/>
        <w:t>"I need you to get a letter to Ron. Tell him to have the Common Room vacated, with the exception of himself, by midnight, tonight."</w:t>
        <w:br/>
        <w:br/>
        <w:t>"Alright. Any particular reason?" He said, looking as though he was trying to write it down.</w:t>
        <w:br/>
        <w:br/>
        <w:t>"I need to talk to him. It's rather urgent." He said, trying to keep a small vague tone to his voice telling Percy it wasn't his business.</w:t>
        <w:br/>
        <w:br/>
        <w:t>"All right, I'll do that. Anything else?"</w:t>
        <w:br/>
        <w:br/>
        <w:t>"No, that's it. I'll talk to you later, bye."</w:t>
        <w:br/>
        <w:br/>
        <w:t>"Fine then. Good bye." And so his head disappeared.</w:t>
        <w:br/>
        <w:br/>
        <w:t>Harry tossed in another handful, and said into it, "Hagrid's Hut." He waited a second, and Hagrid's familiar face appeared in it.</w:t>
        <w:br/>
        <w:br/>
        <w:t>"'Allo, Harry! Nice to see yeh again!"</w:t>
        <w:br/>
        <w:br/>
        <w:t>"Hey, Hagrid. Listen, I need to use Floo Powder to get into Hogwarts tonight. I need to speak with Ron."</w:t>
        <w:br/>
        <w:br/>
        <w:t>"Why would yeh need to do that?"</w:t>
        <w:br/>
        <w:br/>
        <w:t>"It's rather important, I'm afraid I shouldn't tell you."</w:t>
        <w:br/>
        <w:br/>
        <w:t>"All righ'. I'll tell Dumbeldor. It's just fer the nigh' ain't it?"</w:t>
        <w:br/>
        <w:br/>
        <w:t>"Yes, just for a little while. I'll be coming in a few moments."</w:t>
        <w:br/>
        <w:br/>
        <w:t>"Until then, 'Arry!"</w:t>
        <w:br/>
        <w:br/>
        <w:t>"In a moment." Harry said. He ended the call, and pulled out some Floo powder, and tossed it in. "Hagrid's Hut" He stepped in, and felt the world melt away behind him. Colours swirled in a wonderful spectrum, randomly mixing, spinning, until he hit the bottom and came out into Hagrid's Hut. Hagrid was waiting for him.</w:t>
        <w:br/>
        <w:br/>
        <w:t>"Good to see yeh, 'Arry." Hagrid said. "How's life in Italy?"</w:t>
        <w:br/>
        <w:br/>
        <w:t>"It's going, well, reasonably well." He said. "I need to get to the Gryffindor Tower."</w:t>
        <w:br/>
        <w:br/>
        <w:t>"Alrigh'. I don't' know the password, McGonagall's the one yeh wan' ter talk ter."</w:t>
        <w:br/>
        <w:br/>
        <w:t>"Do you know where she is?" Harry asked. He'd rather not have to rely on McGonagall. "Actually, nevermind. When the time comes, I'll just knock. Since it'll be empty, just Ron will be there."</w:t>
        <w:br/>
        <w:br/>
        <w:t>"Sounds like a plan." Hagrid said. "So, yeh seen any good creatures in yer studies?"</w:t>
        <w:br/>
        <w:br/>
        <w:t>"No, actually. We're not doing Care of Magical Creatures this term."</w:t>
        <w:br/>
        <w:br/>
        <w:t>"Wha'? Yeh mean ter say they're not doin' it at all?"</w:t>
        <w:br/>
        <w:br/>
        <w:t>"No, we have terms. In second term, we'll be doing it." He said. And so, the old friends managed to catch up on happenings. Harry, of course, left out the Animagus training. He discovered that Malfoy had been getting into more trouble than usual lately. He'd even been suspended. Much to his relief, he didn't do anything in the league of what he'd done to Hermione. He almost resented keeping that between the three of them. They could have been rid of him, but Harry would have been in some good trouble for his retaliation. He hoped dearly he wouldn't have to do it again.</w:t>
        <w:br/>
        <w:br/>
        <w:t>The Quidditch Cup was already in the grasp of Gryffindor, it seemed. They started two weeks ago, took down Slytherin five hundred to nothing, courtesy of Ron's outstanding keeper skills, and Parvati's, Lavender's and Ginny's chaser abilities. Hagrid wasn't watching the games, so he had no idea who the beaters or the captain was. Hufflepuff was also handily destroyed a comfortable two hundred and fifty to one.</w:t>
        <w:br/>
        <w:br/>
        <w:t>Harry checked his watch, and saw it was a few minutes until midnight. He said good-bye to Hagrid, and told him he'd be coming back for Christmas.</w:t>
        <w:br/>
        <w:br/>
        <w:t>He sneaked across the ground, feeling unusually vulnerable without his invisibility cloak on. Had he known what he was going to do, he would have brought it along.</w:t>
        <w:br/>
        <w:br/>
        <w:t>He became very aware of every sound, every movement, and every shadow across the dark lawn. He scurried off to an entrance in the lit castle. Running along the grass so as not to make noise, he was glad the clothes he was wearing were very dark, camouflaging him rather well, but having his Invisibility Cloak would have been better. Finding a door, he went in, and silently let the door close. The candles and lanters along the stairs were out, giving him a bit of an advantage, but he still could be spotted. Breathing smoothly and silently, he went up the stairs, not making so much as a patter, patter as he went up.</w:t>
        <w:br/>
        <w:br/>
        <w:t>Instinct took over him now. He had done this so many times, he knew just which way to go. He went along, barely thinking, hopping over the trick step, lungs still working soundly, feet silent on the marble steps. Before no time, he saw the pink lady. He decided not to knock, but take his chances with the password he learned at the beginning of the year.</w:t>
        <w:br/>
        <w:br/>
        <w:t xml:space="preserve">He whispered at the portrait. </w:t>
      </w:r>
      <w:r>
        <w:rPr>
          <w:color w:val="000000"/>
          <w:sz w:val="26"/>
          <w:szCs w:val="16"/>
        </w:rPr>
        <w:t xml:space="preserve">"Delta Kappa Omega." </w:t>
      </w:r>
      <w:r>
        <w:rPr>
          <w:color w:val="000000"/>
          <w:sz w:val="26"/>
          <w:szCs w:val="16"/>
          <w:lang w:val="en-GB"/>
        </w:rPr>
        <w:t>Miraculously, the portrait hole swung open, and he slithered inside.</w:t>
        <w:br/>
        <w:br/>
        <w:t>He saw Ron waiting for him. Harry put his finger to his mouth, indicating they should be quiet.</w:t>
        <w:br/>
        <w:br/>
        <w:t>"Harry! Good to see you again!" Ron said.</w:t>
        <w:br/>
        <w:br/>
        <w:t>"You too, Ron. But this is important." He said, heading over to an armchair. He took in the old surroundings of what he felt as his true home for five years of his life.</w:t>
        <w:br/>
        <w:br/>
        <w:t>"What do you need to talk about?"</w:t>
        <w:br/>
        <w:br/>
        <w:t>"It's about Malfoy." Harry said quietly. Oddly enough, he felt as though he didn't want to say that name. It felt too sick to speak the name of someone that low.</w:t>
        <w:br/>
        <w:br/>
        <w:t>"What about him?"</w:t>
        <w:br/>
        <w:br/>
        <w:t>"I can't help but worry - that he's going after someone else, next." He paused for a moment. "He wouldn't have a girlfriend right now, would he?"</w:t>
        <w:br/>
        <w:br/>
        <w:t>"By the looks of it, Pansy Parkinson. But I can't help but be suspicious of even that." He said, contemplatingly.</w:t>
        <w:br/>
        <w:br/>
        <w:t>"I haven't seen them, but I think you're right. To the point, though, he's going after someone else. I can feel it." He said, tightening his fist, then relaxing it as he said that.</w:t>
        <w:br/>
        <w:br/>
        <w:t>"Me too, Harry. Who do you think it could be?"</w:t>
        <w:br/>
        <w:br/>
        <w:t>"Anyone. But I think he's jealous of me, though. It's like he's trying to hurt the people close to me, trying to hurt me."</w:t>
        <w:br/>
        <w:br/>
        <w:t>"But the only girl left who you're friends with is -"</w:t>
        <w:br/>
        <w:br/>
        <w:t>"Ginny. But his younger brother, Charles, he's also jealous of Chuster in first year. You know him?"</w:t>
        <w:br/>
        <w:br/>
        <w:t>"Of course I do." He said. "Good friends with Hermione's sister."</w:t>
        <w:br/>
        <w:br/>
        <w:t>"I know. I think he might target her."</w:t>
        <w:br/>
        <w:br/>
        <w:t>"But Harry!" Ron said. "She's only eleven! Even that's a little low for him."</w:t>
        <w:br/>
        <w:br/>
        <w:t>"All the more likely to do damage." Harry said. He sighed. Life was getting rather complicated for him. He was going to a different school in a different country, and yet his life affected him in England. He heard footsteps leading down. His head shot to the girls' staircase.</w:t>
        <w:br/>
        <w:br/>
        <w:t>Parvati Patil walked down stretching her legs. "Ron! What are you doing up so late?" Harry tried to hide, but it was too late. "Harry! What are you doing here? Shouldn't you be-"</w:t>
        <w:br/>
        <w:br/>
        <w:t>"In Italy, yes. I have important things to talk about." She walked closer to him.</w:t>
        <w:br/>
        <w:br/>
        <w:t>"What kind of things?" She asked. For Harry, this was not good. Parvati, one of the gossip queens of Hogwarts, unable to shut her mouth. He drew out his wand.</w:t>
        <w:br/>
        <w:br/>
        <w:t>"Memoria Reverso." And Parvati looked as though she was in a stasis. "You saw nothing here. You wanted to ask Ron why he was downstairs. You are going to go back up." He said. He went over, and hid behind a chair.</w:t>
        <w:br/>
        <w:br/>
        <w:t>"Animate!" and Parvati, as quickly as before, came back to life.</w:t>
        <w:br/>
        <w:br/>
        <w:t>"Ron, honey, you shouldn't be up so late. You'll be so tired in the morning, you'll miss breakfast. I'm going to bed." She said, and went back up the stairs. Harry grinned at Ron.</w:t>
        <w:br/>
        <w:br/>
        <w:t>"You and Parvati?" He asked, somewhat ridiculous.</w:t>
        <w:br/>
        <w:br/>
        <w:t>"Hey, you aren't the only one who gets the best looking girl in school." Ron said, his face scrunched up.</w:t>
        <w:br/>
        <w:br/>
        <w:t>"Don't be so sure. Sadly, the Halloween Ball is coming, and a few weeks ago, six girls and a guy asked me out."</w:t>
        <w:br/>
        <w:br/>
        <w:t>"A guy?" Ron asked. It was now his turn to be ridiculous.</w:t>
        <w:br/>
        <w:br/>
        <w:t>"It was a joke." Harry said defensively. "Besides, he was my friend's girlfriend."</w:t>
        <w:br/>
        <w:br/>
        <w:t>"Just a friend?" Ron asked.</w:t>
        <w:br/>
        <w:br/>
        <w:t>"Yes, I'm sure. So I want you to keep the closest eye on Ginny and Caitlin. Warn Chuster, too. He'll be better at it. I want it to be your business where they're going, and if they ask about it, tell them so. It's only for their own good."</w:t>
        <w:br/>
        <w:br/>
        <w:t>"Ok, I got that. But still, Caitlin's so young and all -"</w:t>
        <w:br/>
        <w:br/>
        <w:t>"I know. That might also make her more vulnerable. We can't be so careful- "</w:t>
        <w:br/>
        <w:br/>
        <w:t>Just then, a giant sound came out from outside the portrait hole. It sounded like a giant beam had collapsed. Harry looked at Ron, panicked.</w:t>
        <w:br/>
        <w:br/>
        <w:t>"Hide!" Ron hissed, and a myriad of students flooded downstairs. A cackling sound was heard. A chorus of 'Peeves' could be heard. But Harry knew that wasn't Peeves. Rather, it was a different kind, evil, menacing. McGonagall came racing in, ushering everyone back to bed, even Ron.</w:t>
        <w:br/>
        <w:br/>
        <w:t>She was walking around. "Potter, come out from hiding." She said. It was hopeless. He came out.</w:t>
        <w:br/>
        <w:br/>
        <w:t>"How did you know?" He asked.</w:t>
        <w:br/>
        <w:br/>
        <w:t>"I didn't." She said, a smile on your face. "I handily forgot you weren't coming here anymore, and I know you aren't one to miss out on this. Now that you are here, however, I think you need to explain yourself."</w:t>
        <w:br/>
        <w:br/>
        <w:t>"Nice try." He said, with an overly broad smile on his face.</w:t>
        <w:br/>
        <w:br/>
        <w:t>"Yes, I knew you were coming. Hagrid told Professor Dumbeldor, and told me, so I came to find out why you're here. But you should be explaining yourself."</w:t>
        <w:br/>
        <w:br/>
        <w:t>"I had to talk with Ron. It was very important." He said, trying to end the subject right there. But it wouldn't do with McGonagall. Perhaps any other teacher would have let him go: Snape take away points, Flitwick send him off happy to see him again, Sirius would have engaged in conversation, but Harry could tell him the matters.</w:t>
        <w:br/>
        <w:br/>
        <w:t>"I think you can tell me if you told Ron." She said. He was just about to tell her, when Sirius came in.</w:t>
        <w:br/>
        <w:br/>
        <w:t>"Harry!" He said, trying to keep his voice down. "By the left! What are you doing here?"</w:t>
        <w:br/>
        <w:br/>
        <w:t>"Before I answer that, two questions for you: I've never heard you say 'by the left, and what are you doing in Gryffindor tower?"</w:t>
        <w:br/>
        <w:br/>
        <w:t>"That's only one question." He said. "And I am co-head of Gryffindor." He said with a smile. McGonagall looked a little sick.</w:t>
        <w:br/>
        <w:br/>
        <w:t>"Against my better judgment.." She added in.</w:t>
        <w:br/>
        <w:br/>
        <w:t>Sirius let McGonagall out. "I think he'd rather talk with me." He said.</w:t>
        <w:br/>
        <w:br/>
        <w:t>"Well, I see for once you being co-head makes something positive around here." She said, rather miffed. She went out the portrait hole.</w:t>
        <w:br/>
        <w:br/>
        <w:t>"Harry, what kind of news did you have to give to Ron? You know you can tell me."</w:t>
        <w:br/>
        <w:br/>
        <w:t>It wasn't really a question. "Fine, fine, I'll tell you then. It's about Hermione."</w:t>
        <w:br/>
        <w:br/>
        <w:t>"Hermione?" He asked, his eyebrows raised.</w:t>
        <w:br/>
        <w:br/>
        <w:t>"I had absolutely nothing to do with it." He said defensively, then continued. "About last year, Draco Malfoy, or someone working with him, put a Cardio charm on Hermione. When Hermione saw him in Diagon Alley, she fell in love with him almost instantly. And then day before we were going to leave-"</w:t>
        <w:br/>
        <w:br/>
        <w:t>"He raped her." Sirius finished. "And you came all the way to tell Ron because?"</w:t>
        <w:br/>
        <w:br/>
        <w:t>"Two reasons. Hermione's pregnant, and" Sirius gave a shock at this. Harry continued. "And I'm afraid he might strike again. Either Ginny, or Hermione's sister, Caitlin."</w:t>
        <w:br/>
        <w:br/>
        <w:t>Sirius still looked shocked. Less shocked than Harry did when he found the news, but still shocked.</w:t>
        <w:br/>
        <w:br/>
        <w:t>"Harry, why didn't you tell a teacher or something. That's not like you." He started.</w:t>
        <w:br/>
        <w:br/>
        <w:t>"I didn't tell because I beat the information out of him. And then, I proceeded to turn his skin purple." He said, rather sheepishly. Sirius laughed.</w:t>
        <w:br/>
        <w:br/>
        <w:t>"Well, its not like I didn't do that to Snape." He laughed. "You have any idea how off-pissing he is?"</w:t>
        <w:br/>
        <w:br/>
        <w:t>"Not as much as you to him." Harry said smartly.</w:t>
        <w:br/>
        <w:br/>
        <w:t>"Back to the issue at hand. To the best of my knowledge, he hasn't done it again. You know, I will have to tell Dumbeldor about this." He said sternly.</w:t>
        <w:br/>
        <w:br/>
        <w:t>"And about me, too, right?" He asked.</w:t>
        <w:br/>
        <w:br/>
        <w:t>"Oh, no. Not at all. The little bastard deserved it, why would I punish you for handing out vigilante justice?" He said, but in a serious tone. That was odd for Sirius, talking seriously. Harry was glad he didn't point that out. Catastrophe would have ensued.</w:t>
        <w:br/>
        <w:br/>
        <w:t>"You're joking, right?" Harry asked skeptically.</w:t>
        <w:br/>
        <w:br/>
        <w:t>"Not one bit. He did deserve it, I would have done the same to Snape if he even touched Lily." He laughed at this. "It's a damn good thing he didn't, though, or you'd have one demented brother."</w:t>
        <w:br/>
        <w:br/>
        <w:t>"Please, get that thought out of my head." Harry said. "I can't stand that thought, my mother and Snape. Gees, even thinking about my Mum and Dad gives me the jitters."</w:t>
        <w:br/>
        <w:br/>
        <w:t>"Be glad you didn't have to see them on the couch." He said. He registered the look on Harry's face. "I didn't mean to, though. I was about to do some Marauding, so I went to ask James where his cloak was. Unfortunately, he and Lily already found a use for. It would have helped if it stayed on though."</w:t>
        <w:br/>
        <w:br/>
        <w:t>Harry felt pretty disgruntled. "Speaking of which, you should have that cloak with you now if you planned on coming here." Sirius reminded him.</w:t>
        <w:br/>
        <w:br/>
        <w:t>"I know, but I didn't plan on it. I went over to Hermione's house with her to tell her mum and sister. I was talking to Caitlin, when it caught me that he might target other people." He said.</w:t>
        <w:br/>
        <w:br/>
        <w:t>"I see. Well, anyway, how goes the school life in Italy?" He asked, trying to catch up on how his half-nephew and godson was handling life in a new country.</w:t>
        <w:br/>
        <w:br/>
        <w:t>"Just fine, actually. Making new friends and all. Did you know they had a different set of Quidditch rules over there?"</w:t>
        <w:br/>
        <w:br/>
        <w:t>"No, Harry I didn't!" He said sarcastically. "Did you realize that the Headmaster over there was the one hiding me?"</w:t>
        <w:br/>
        <w:br/>
        <w:t>"No, I didn't!" He said. "Was that the only place you stayed?"</w:t>
        <w:br/>
        <w:br/>
        <w:t>"Yes, it was. I sent tropical birds to confuse the Ministry. I said you should use Hedwig to make people think I was in a tropical island of some sort." He said with a chuckle.</w:t>
        <w:br/>
        <w:br/>
        <w:t>"So that explains why the Headmaster is so kind to me." He said in a realization.</w:t>
        <w:br/>
        <w:br/>
        <w:t>"The Headmaster is kind to everyone. Though it is possible it could be because of me." He paused for a moment. "So, what of these rumours you and Hermione are sharing a room?"</w:t>
        <w:br/>
        <w:br/>
        <w:t>Harry groaned inwardly. "It's true, we are sharing a room, but that's where it ends." He said forcefully. "Do you know how it spread?"</w:t>
        <w:br/>
        <w:br/>
        <w:t>"Yes, I do. It wasn't Ron. Malfoy's got inside information, though I don't even know how." He said.</w:t>
        <w:br/>
        <w:br/>
        <w:t>"I suspected he did." Harry replied. "So, do you think if I come for Christmas, I'll be hearing it to my face?" Harry suggested.</w:t>
        <w:br/>
        <w:br/>
        <w:t>"I don't doubt it. It gets worse. As you know, Hogwarts was just about built on gossip. It's ballooned into a rumour that you are playing every girl in your school. If you had a girlfriend by then, she'd be in for a surprise." He said cautiously.</w:t>
        <w:br/>
        <w:br/>
        <w:t>"Well, I don't see that happening any time soon." Harry said. "I mean, there is a Halloween Ball coming up, but I don't see myself staying with a girl." He said. That was about the first time he'd ever said something like that.</w:t>
        <w:br/>
        <w:br/>
        <w:t>"Uh, Harry." Sirius started. "This isn't the time nor the place to be discussing your relationship troubles." Sirius said.</w:t>
        <w:br/>
        <w:br/>
        <w:t>"Since when did you start acting like that?" Harry joked at him.</w:t>
        <w:br/>
        <w:br/>
        <w:t>"Not I, but rather the Marauder gang. They called that the 'Marauder's Code of Honour'. The rest of the girls didn't exactly take that to fondness, but still,"</w:t>
        <w:br/>
        <w:br/>
        <w:t>"I know, my dad got my mum, and you got, how many now?"</w:t>
        <w:br/>
        <w:br/>
        <w:t>"I hate to stop this fascinating conversation, but this may well be the first and only time an uncle and nephew have ever talked like this." He said. Harry just realized that now, too.</w:t>
        <w:br/>
        <w:br/>
        <w:t>"You're right about that. Well, I think I'd best be off, now. Any words for Hermione?" Harry said getting up.</w:t>
        <w:br/>
        <w:br/>
        <w:t>"Yeah. When she goes to the hospital, its no, yes, yes, no and not applicable." Sirius said, laughing.</w:t>
        <w:br/>
        <w:br/>
        <w:t>"How many girls have you done that to?" Harry asked.</w:t>
        <w:br/>
        <w:br/>
        <w:t>"None. I didn't use Proprietary Potion on them." Replied Sirius.</w:t>
        <w:br/>
        <w:br/>
        <w:t>"How did you know it was Proprietary Potion?" Harry asked in wonderment.</w:t>
        <w:br/>
        <w:br/>
        <w:t>"You're not a Marauder without knowing a thing or two. It's highly unlikely that a teenager can become pregnant, but I'd rather not take that risk." He said this, and mused for a second. "Say Harry,"</w:t>
        <w:br/>
        <w:br/>
        <w:t>"Yes?"</w:t>
        <w:br/>
        <w:br/>
        <w:t>"How many boys are there in your dorm?"</w:t>
        <w:br/>
        <w:br/>
        <w:t>"Four." He said. Wondering why he asked that.</w:t>
        <w:br/>
        <w:br/>
        <w:t>"I can see it now: The Junior Marauders! Or some other creative name." Sirius said, and laughed.</w:t>
        <w:br/>
        <w:br/>
        <w:t>"Sure! Why not the Remodelers?" Harry exclaimed.</w:t>
        <w:br/>
        <w:br/>
        <w:t>"Don't go around insulting the Marauders, boy, or I'll tan your hide!"</w:t>
        <w:br/>
        <w:br/>
        <w:t>Harry was about to go to the portrait hole and make his daring escape, but Sirius called him back.</w:t>
        <w:br/>
        <w:br/>
        <w:t>"No! Filch is there. Here, wait a second." He pulled out his wand, and conjured up a long rope, with a grappling hook on the end. "Put this hook on the window ledge, and make your way down. Don't worry, its got gripping charms on it. You know, just like a Quaffle." Sirius said, and handed the rope to Harry. He put it onto the ledge, securing it tightly.</w:t>
        <w:br/>
        <w:br/>
        <w:t>"Yank twice when you're down." Sirius said, just as Harry was clambering over the window. Locking his hands around the rope and tightening it between his legs, he steadily tightened and loosened the grip, slowly bringing himself to the ground. Sirius was right, he didn't feel a bit of rope burn. While still heading down the lower part of the tower, he got the idea to rappel down. He noticed this kept him going well.</w:t>
        <w:br/>
        <w:br/>
        <w:t>And so he was kicking off the side, sliding down well, and a surprised gasp caught him when the wall disappeared. Stupid me, he thought to himself. He was swinging freely at the spot where the building part of the tower disappeared, and all that was left was a large column supporting it. Harry never noticed the tower in this way before. He wondered about this, because he certainly didn't notice any kind of narrow stairwell leading up to the tower. He presumed all the other staircases around him were false; made to distract infiltrating students.</w:t>
        <w:br/>
        <w:br/>
        <w:t>Well, he thought, it's too bad they didn't use that on other houses when the Marauder's were around, and when he infiltrated the Slytherin camp.</w:t>
        <w:br/>
        <w:br/>
        <w:t>He stopped swinging, and let himself down as he had before. He landed down on a slanted roof. Thinking to maximize the situation, he took the penknife Sirius gave him, which he always carried, and cut off a small section of cord. He tied the ends together, and formed it into a ring knot, with tied into a belt loop on his pants. He put the remainder of the cord through the ring in the knot, and tightened the knot for a good descanter. He threw the rest of the magically growing cord down, and walked to the edge of the roof. He threw it down, and hopped over the side. The knot kept slowed him from hurtling over the edge. He methodically loosened at tightened it, letting him slip down the rope easily.</w:t>
        <w:br/>
        <w:br/>
        <w:t>He finally reached the bottom, tugged twice on the rope, and it disappeared. He turned around to see Hagrid's Hut. He bolted across the lawn for it. Trying not to make a sound, he bounded up the stairs, and carefully opened the door, to see Hagrid waiting for him.</w:t>
        <w:br/>
        <w:br/>
        <w:t>"I see yeh survived." He said warmly. Harry saw a pair of thick oven mitts lying on the table. It seemed as though he had nimbly thrown them off just before Harry came in.</w:t>
        <w:br/>
        <w:br/>
        <w:t>"Yes, I did. Did you hear that rafter fall down inside?" Harry asked curiously. Harry always could trust Hagrid with information. He had told them about the Philosopher's Stone, essentially, and could never withhold information if his life depended on it. His tongue was always on the loose.</w:t>
        <w:br/>
        <w:br/>
        <w:t>"I heard it, yeah. Don't know who did it, tho'." Hagrid replied.</w:t>
        <w:br/>
        <w:br/>
        <w:t>"Did you hear the maniacal laugh after it?"</w:t>
        <w:br/>
        <w:br/>
        <w:t>"Wha' laugh?" Hagrid said back, authentically confused. "Well, 'Arry, nice meetin' yeh again, but it looks like yeh've got ter go." Hagrid said.</w:t>
        <w:br/>
        <w:br/>
        <w:t>"You're right." He said, receiving the bag of Floo powder from Hagrid. "Bye, Hagrid."</w:t>
        <w:br/>
        <w:br/>
        <w:t>"Bye, 'Arry."</w:t>
        <w:br/>
        <w:br/>
        <w:t>And Harry tossed in the powder, said, "Hermione's House." For lack of a better direction, and stepped into the flames.</w:t>
        <w:br/>
        <w:br/>
        <w:t>Colours whirled around him, spinning and spinning until he landed back in the floor of the dining room he was in not fifteen minutes ago.</w:t>
        <w:br/>
        <w:br/>
        <w:t>"Took you long enough." Hermione said, her arms crossed, sitting in a chair.</w:t>
        <w:br/>
        <w:br/>
        <w:t>"Well, I ran into a small problem." Harry said, a little winded.</w:t>
        <w:br/>
        <w:br/>
        <w:t>"Do tell." Hermione said, actually interested this time, instead of being sarcastic seconds before.</w:t>
        <w:br/>
        <w:br/>
        <w:t>"I got into the common room fine enough. I was talking to Ron, and then Parvati came down the stairs, and I tried to shoo her off by saying it was important business, but she became curious, so I had to alter her memory so she would go back upstairs. Discovered in the process her and Ron are a couple now." He paused for a breath. "And then, a roof rafter fell down just outside the common room. After that, there was a maniacal laugh, and everyone thought it was Peeves, but I know it wasn't. Everyone came rushing down, then McGonagall came in getting everyone back upstairs. And so did Sirius."</w:t>
        <w:br/>
        <w:br/>
        <w:t>"Sirius?" Hermione asked. "What's he doing in Gryffindor Tower?"</w:t>
        <w:br/>
        <w:br/>
        <w:t>"He's co-head of Gryffindor now. McGonagall was really pissed about it." He laughed nimbly at this. "It seems like he's back to his student form again, joking around, pulling pranks. Anyway, I got out of the school by sliding down a rope to the bottom, made my way back to Hagrid's Hut, and came here." He said, and registered the look on Hermione's face.</w:t>
        <w:br/>
        <w:br/>
        <w:t>"You didn't, you didn't tell Sirius about, you know, did you?"</w:t>
        <w:br/>
        <w:br/>
        <w:t>"I had to. Honestly, I was cornered. But you know we can trust him. He's not going to say anything about me beating the information out of him, and certainly will insure Malfoy keeps his mouth shut." Harry said reassuringly. But Hermione still didn't look to calm down.</w:t>
        <w:br/>
        <w:br/>
        <w:t>"But what about the Memory Charm you put on him? He can, to the best of his memory, deny it."</w:t>
        <w:br/>
        <w:br/>
        <w:t>"Yes, but I think Dumbeldor will be able to undo it. Even if he can't Sirius will. He was the one who taught it to me."</w:t>
        <w:br/>
        <w:br/>
        <w:t>"Fine, you're right. We can trust him. But it'll be tricky getting it done. I mean, if Snape somehow manages to find out, we can guarantee it's going to be public knowledge in minutes."</w:t>
        <w:br/>
        <w:br/>
        <w:t>"Snape won't find out. I know Sirius; he hates Snape, and knows he'll do anything and everything to get back at him, even if it's through you or I. Sirius knows to keep Snape in the dark." Harry said again, trying to get Hermione to calm down. "Besides, Malfoy'll be expelled for sure. He's already been suspended. And if they can't undo the Memory Charm, I'll be there at Christmas, and I can undo it easily, you know."</w:t>
        <w:br/>
        <w:br/>
        <w:t>"Mm-hmm. So it's all going perfectly to plan, then." Hermione said, warily.</w:t>
        <w:br/>
        <w:br/>
        <w:t>"Yes, it is. So, would you say we'd best be off to school, then?" Harry asked, realizing that they had a Quidditch game tomorrow, the first of the season. He didn't want to leave Hermione back here, but didn't want to leave his team in the dark. "I mean, we do have the first game of the season tomorrow."</w:t>
        <w:br/>
        <w:br/>
        <w:t>"That's at three in the afternoon, Harry. We can leave in the morning. I'm sure Mum will let you stay in the guestroom for the night." She said. "Unless, of course, you'd like to leave now. Or maybe stay in my room. I have no objections."</w:t>
        <w:br/>
        <w:br/>
        <w:t>"Oh yes you do." Harry said, annoyed. "And so does your Mum, and I'll bet it's not the best example to set for Caitlin. So please, don't even joke about it." Harry said, ensickened at the thought of all the bad-humour jokes that went his way.</w:t>
        <w:br/>
        <w:br/>
        <w:t>"Fine, fine. I won't do that anymore. I should leave that to Josemine." She said, and paused. Footsteps were coming their way.</w:t>
        <w:br/>
        <w:br/>
        <w:t>"And who, pray tell, is Josemine?" They heard Hermione's mother say.</w:t>
        <w:br/>
        <w:br/>
        <w:t>"A friend." Hermione said. "From Italy. She's in our class." She said, until her mother caught the gist of what she was saying.</w:t>
        <w:br/>
        <w:br/>
        <w:t>"You know, we have to keep up better communication." Her mother said. "That way, I know who you are talking about."</w:t>
        <w:br/>
        <w:br/>
        <w:t>"Yes, yes, I know, but it's hard to when you use ordinary post, and I use Owl Post."</w:t>
        <w:br/>
        <w:br/>
        <w:t>"But I know how to use the Owl post. It's best, especially now, that we keep good communications." She said, concerned.</w:t>
        <w:br/>
        <w:br/>
        <w:t>"I know, I know." Hermione said, trying to get some closure on the topic. "You know, we'll have to return early tomorrow morning." She said, trying to hint her mother that Harry needed to stay overnight.</w:t>
        <w:br/>
        <w:br/>
        <w:t>"Ah, yes. I don't see why you should have to take an overnight bus ride back. Harry you can stay in the guest room tonight, but I don't suppose you'll be in the mood to get up early." She said. Harry looked at Hermione.</w:t>
        <w:br/>
        <w:br/>
        <w:t>"Have you got any pepper-up potion?" He asked. Hermione looked a little confused, and found her answer.</w:t>
        <w:br/>
        <w:br/>
        <w:t>"I always keep a small store with me, in case I need it. That'll work just fine, I suppose." She said.</w:t>
        <w:br/>
        <w:br/>
        <w:t>"You seem to have everything, don't you?" Harry asked. She seemed to have more magical items in store than the Weasley's did.</w:t>
        <w:br/>
        <w:br/>
        <w:t>"Enough talk." Mrs. Granger. "You don't want to be up all night talking. Might wake up Caitlin. Why don't you two get to bed? It's late, even for me. Unless, of course, you have been--." But she was interrupted.</w:t>
        <w:br/>
        <w:br/>
        <w:t>"Yes, staying up late, getting high off caffeine." Harry explained. "Have you ever been sugar and caffeine high at the same time?" He asked.</w:t>
        <w:br/>
        <w:br/>
        <w:t>"No." Hermione's mother said. "I suppose it isn't very pleasant?"</w:t>
        <w:br/>
        <w:br/>
        <w:t>"I haven't gone there, though a friend of mine does, almost every day. You pupils become dilated, you get a lot of energy, and it keeps you going almost all day." Harry explained. He was, of course, talking about Renard, who drank at least two cups every day, and sometimes, ballooned to four.</w:t>
        <w:br/>
        <w:br/>
        <w:t>"Well, its best you get off to bed. Hermione, would you show him to the guest room?" Alicia said once more, and the two got up and Hermione led Harry to the guestroom. The room was painted a warm orange, and was larger than Hermione's room. She closed the door behind her while leaving, and Harry got undressed and collapsed onto the bed.</w:t>
      </w:r>
    </w:p>
    <w:p>
      <w:pPr>
        <w:pStyle w:val="Normal"/>
        <w:rPr>
          <w:color w:val="000000"/>
          <w:sz w:val="26"/>
          <w:szCs w:val="16"/>
          <w:lang w:val="en-GB"/>
        </w:rPr>
      </w:pPr>
      <w:r>
        <w:rPr>
          <w:color w:val="000000"/>
          <w:sz w:val="26"/>
          <w:szCs w:val="16"/>
          <w:lang w:val="en-GB"/>
        </w:rPr>
      </w:r>
    </w:p>
    <w:p>
      <w:pPr>
        <w:pStyle w:val="Normal"/>
        <w:rPr>
          <w:color w:val="000000"/>
          <w:sz w:val="26"/>
          <w:szCs w:val="16"/>
          <w:lang w:val="en-GB"/>
        </w:rPr>
      </w:pPr>
      <w:r>
        <w:rPr>
          <w:color w:val="000000"/>
          <w:sz w:val="26"/>
          <w:szCs w:val="16"/>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6"/>
      <w:szCs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6:04:00Z</dcterms:created>
  <dc:creator>Mathias Folke</dc:creator>
  <dc:description/>
  <dc:language>en-US</dc:language>
  <cp:lastModifiedBy>Mathias Folke</cp:lastModifiedBy>
  <dcterms:modified xsi:type="dcterms:W3CDTF">2002-08-10T17:35:00Z</dcterms:modified>
  <cp:revision>3</cp:revision>
  <dc:subject/>
  <dc:title>Harry Potter and the High Council</dc:title>
</cp:coreProperties>
</file>